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ФОРМУВАННЯ АКТИВНОЇ СВІДОМОСТІ  СТУДЕНТОК ЩОДО ПОТРЕБИ У ВЕДЕННІ ЗДОРОВОГО СПОСОБУ ЖИТТЯ</w:t>
      </w:r>
    </w:p>
    <w:p>
      <w:pPr>
        <w:pStyle w:val="Normal"/>
        <w:spacing w:before="100" w:after="10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Лілія Сергієнко</w:t>
      </w:r>
    </w:p>
    <w:p>
      <w:pPr>
        <w:pStyle w:val="Normal"/>
        <w:spacing w:before="100" w:after="100"/>
        <w:ind w:firstLine="709"/>
        <w:jc w:val="center"/>
        <w:rPr>
          <w:i/>
          <w:i/>
          <w:lang w:val="uk-UA"/>
        </w:rPr>
      </w:pPr>
      <w:r>
        <w:rPr>
          <w:i/>
          <w:lang w:val="uk-UA"/>
        </w:rPr>
        <w:t>Донецький національний технічний університет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нотація.</w:t>
      </w:r>
    </w:p>
    <w:p>
      <w:pPr>
        <w:pStyle w:val="Normal"/>
        <w:spacing w:lineRule="auto" w:line="360"/>
        <w:ind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У роботі аналізуються валеологічні аспекти оздоровлення студентської молоді. На підставі експериментального матеріалу автор розглядає ставлення студенток 1-4 курсів до здорового способу життя, а також показаний загальний рівень знань студенток у цій області.</w:t>
      </w:r>
    </w:p>
    <w:p>
      <w:pPr>
        <w:pStyle w:val="Normal"/>
        <w:spacing w:lineRule="auto" w:line="360"/>
        <w:ind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</w:t>
      </w:r>
      <w:r>
        <w:rPr>
          <w:sz w:val="28"/>
        </w:rPr>
        <w:t>работе анализируются валеологические аспекты оздоровления студенческой молодежи. На основании экспериментального материала автор рассматривает отношение студенток 1-4 курсов к здоровому образу жизни, а также показан общий уровень знаний студенток в этой област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In work are analyzed aspects of improvement of student's youth. On the basis of an experimental material the author examines the relation student's 1-4 rates to a healthy way of life, and also the general level of knowledge </w:t>
      </w:r>
      <w:r>
        <w:rPr>
          <w:sz w:val="28"/>
        </w:rPr>
        <w:t>студенток</w:t>
      </w:r>
      <w:r>
        <w:rPr>
          <w:sz w:val="28"/>
          <w:lang w:val="en-US"/>
        </w:rPr>
        <w:t xml:space="preserve"> in this area is show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Ключові слова.</w:t>
      </w:r>
      <w:r>
        <w:rPr>
          <w:sz w:val="28"/>
          <w:lang w:val="uk-UA"/>
        </w:rPr>
        <w:t xml:space="preserve"> Здоровий спосіб життя, фізичне вихо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Постановка проблеми. Аналіз останніх досліджень і публікацій. </w:t>
      </w:r>
      <w:r>
        <w:rPr>
          <w:sz w:val="28"/>
          <w:lang w:val="uk-UA"/>
        </w:rPr>
        <w:t>Аналіз статистичних даних за останнє десятиліття свідчить про те, що Україна знаходиться в стані демографічної кризи, яка характеризується старінням населення і зменшенням середньої тривалості життя. Це негативно впливає на розвиток економічної ситуації і рівень добробуту населення, що знижує роль України в міжнародному співробітництв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му в умовах прискореного соціально-економічного прогресу сучасного суспільства і зростаючої ролі людського фактора завдання щодо збереження і зміцнення здоров'я має першочергове 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часному студентові весь час необхідно переборювати такі негативні явища як нервово-психологічну напругу, гіподинамію, пов'язану з комп'ютеризацією навчання, нездорову екологічну обстановку. Тому до здоров'я людей, особливо студентської молоді пред'являються великі вимог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дики відзначають високу захворюваність дітей і підлітків, що зростає з кожним роком. Ця закономірність проглядається  у вузах по кількості студентів перших курсів, що займаються в спеціальній медичній групі. Так у вузах України цей показник коливається  від 10-30% [1]. Аналіз даних медоглядів Донецького національного технічного університету за 1999-2002р. свідчить про стійку тенденцію до збільшення захворюваності серед студентів. Кількість студентів, що займаються в спеціальній медичній групі, щорічно збільшується на 2-3% від загального числа студен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шення цього завдання першорядно лежить на викладачах фізичного виховання вузів, тому що саме педагог бачить стан здоров'я студента на кожнім занятті. Фізичне виховання є унікальним показником здоров'я людини [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ажливу роль у вирішенні цих завдань видіграють впливи щодо формування здорового способу життя (ЗСЖ) кожного студента. ЗСЖ – це сформований вид життєдіяльності, що забезпечує збереження його здоров’я та профілактику захворювань і негативних звичок людини [3]. Здоров'я не можна купити, його можна зберегти і підтримати. Формування ЗСЖ у студентської молоді стало </w:t>
      </w:r>
      <w:r>
        <w:rPr>
          <w:b/>
          <w:sz w:val="28"/>
          <w:lang w:val="uk-UA"/>
        </w:rPr>
        <w:t>актуальною проблемою</w:t>
      </w:r>
      <w:r>
        <w:rPr>
          <w:sz w:val="28"/>
          <w:lang w:val="uk-UA"/>
        </w:rPr>
        <w:t xml:space="preserve">, що вимагає нового рішенн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оловне в збереженні здоров'я є спосіб життя людини. Важливим компонентом у вихованні ЗСЖ є залучення студентів до фізичної активності. На думку багатьох авторів, саме заняття фізичною культурою впливають на здоров'я, що сприяє формуванню ЗС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Метою даної роботи</w:t>
      </w:r>
      <w:r>
        <w:rPr>
          <w:sz w:val="28"/>
          <w:lang w:val="uk-UA"/>
        </w:rPr>
        <w:t xml:space="preserve"> було вивчення загального рівня знань про ЗСЖ студенток 1-4 курсів. Робота виконана відповідно до Зведеного плану НДР у сфері фізичної культури на 2001-2005р.р. за темою 2.1.5. "Динаміка стану здоров'я студентів у процесі навчання у вищих навчальних закладах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Завдання роботи</w:t>
      </w:r>
      <w:r>
        <w:rPr>
          <w:sz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Визначити загальний рівень знань студенток про ЗСЖ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'ясувати процентне співвідношення студенток про те, який спосіб життя вони веду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Методи й організація дослідження</w:t>
      </w:r>
      <w:r>
        <w:rPr>
          <w:sz w:val="28"/>
          <w:lang w:val="uk-UA"/>
        </w:rPr>
        <w:t>. Узагальнення даних науково-методичної літератури з метою виявлення факторів, що впливають на ЗСЖ. Нами проведене анкетування серед студенток ДонНТУ для визначення загального рівня знань про ЗСЖ і використання цих знань в режимі дня. В анкетуванні взяли участь 296 студенток 1-4 курсів, що віднесені до основної медичної групи і не займаються спортом, середній вік яких склав 19,0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Результати дослідження.</w:t>
      </w:r>
      <w:r>
        <w:rPr>
          <w:sz w:val="28"/>
          <w:lang w:val="uk-UA"/>
        </w:rPr>
        <w:t xml:space="preserve"> Пізнання людської індивідуальності останнім часом  викликає підвищений інтерес науковців, в тому числі у сфері фізичної культури і спорту, оскільки саме тут проявляється цілісність фізичної і соціальної сутності людини. Надзвичайно важливо індивідуалізувати в процесі фізичного виховання студенток руховий режим у залежності від стану різноманітних функцій організму студенток і стану їх соматичного здоров'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зультати анкетування розподілилися таким чином: 64,5% студенток мають середній рівень знань про ЗСЖ,  27% - низький. І всього лише 8,5% студенток мають високий рівень знань про ЗСЖ (рис.1).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332480" cy="2124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Рис.1. Об’єм знань студентів про здоровий спосіб життя у %.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уденткам, також пропонувалося відповісти на запитання: " Чи ведете ви ЗСЖ?". Відповіді розподілилися таким способом:  80% студенток дали позитивну відповідь, 17,6% не ведуть ЗСЖ і 2,4% - не знають, що відповісти (рис.2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и анкетування показали, що більшість студенток не мають повного представлення про ЗСЖ. Студентки недооцінюють загартовування, активний відпочинок, застосування засобів фізичної культури в повсякденному житті.</w:t>
      </w:r>
    </w:p>
    <w:p>
      <w:pPr>
        <w:pStyle w:val="Normal"/>
        <w:ind w:firstLine="709"/>
        <w:jc w:val="center"/>
        <w:rPr>
          <w:lang w:val="uk-UA"/>
        </w:rPr>
      </w:pPr>
      <w:r>
        <w:rPr/>
        <w:object w:dxaOrig="5026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7.2pt;height:167.15pt" filled="f" o:ole="">
            <v:imagedata r:id="rId4" o:title=""/>
          </v:shape>
          <o:OLEObject Type="Embed" ProgID="Excel.Sheet.12" ShapeID="ole_rId3" DrawAspect="Content" ObjectID="_1069041510" r:id="rId3"/>
        </w:object>
      </w:r>
    </w:p>
    <w:p>
      <w:pPr>
        <w:pStyle w:val="Style16"/>
        <w:spacing w:before="0" w:after="0"/>
        <w:rPr/>
      </w:pPr>
      <w:r>
        <w:rPr>
          <w:b w:val="false"/>
          <w:i/>
          <w:sz w:val="28"/>
          <w:szCs w:val="28"/>
          <w:lang w:val="uk-UA"/>
        </w:rPr>
        <w:t>Рис. 2. Дотримання студентками правил здорового способу житт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Висновки.</w:t>
      </w:r>
      <w:r>
        <w:rPr>
          <w:sz w:val="28"/>
          <w:lang w:val="uk-UA"/>
        </w:rPr>
        <w:t xml:space="preserve"> Отримані дані свідчать про те, що студентки не мають достатніх знань про ЗСЖ і не бачать необхідності у їх використанні, що свідчить про низьку освіченість студенток в сфері фізичної культури. Через низький рівень знань про ЗСЖ відбувається недооцінка корисності рухової активності, що багато в чому визначає пасивне ставлення деяких студенток до занять фізичними вправам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обхідно забезпечити якісну фізичну підготовку студенток за допомогою знань про свій організм і уміння усвідомлено використовувати їх з одночасним самоконтролем [4]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підвищити інтерес студенток до зміцнення свого здоров'я необхідн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ховувати стійкий інтерес і звичку до систематичних занять фізичними вправ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ити загальний рівень освіченості студенток в сфері самої фізичної культури, а також в галузі валеологічної осві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 основу занять фізичним вихованням покласти загальний методологічний принцип педагогіки, що припускає єдність процесів навчання, освіти і вихова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овувати засоби і методи нетрадиційних видів фізичної активност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овувати заняття за інтересами - спеціалізац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ити рівень знань про ЗСЖ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ішуючи проблему негативного ставлення студенток до зміцнення свого здоров'я, випливають такі задачі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Уведення систематичних 6-ти часових занять на тиждень з фізичного виховання на всіх курсах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роблення більш ефективних засобів і методів фізичного вихованн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рівня здоров'я студенток засобами фізичної культур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лучення студенток до ЗСЖ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рівня  рухових здібностей, фізичної підготовленості.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япин В.П. Пути решения физического воспитания в вузах. // </w:t>
      </w:r>
      <w:r>
        <w:rPr>
          <w:sz w:val="28"/>
          <w:lang w:val="uk-UA"/>
        </w:rPr>
        <w:t>Матеріали науково-методичної конференції. – Донецьк: ІПШІ „Наука і освіта”. – 2003. – С.66-6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едашковская А.Г. Роль физического воспитания в оздоровлении студенческой молодежи. // </w:t>
      </w:r>
      <w:r>
        <w:rPr>
          <w:sz w:val="28"/>
          <w:lang w:val="uk-UA"/>
        </w:rPr>
        <w:t>Матеріали науково-методичної конференції. – Донецьк: ІПШІ „Наука і освіта”. – 2003. – С.73-7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 xml:space="preserve">Олійник Т. Формування у студентської молоді потреби ведення здорового способу життя. // </w:t>
      </w:r>
      <w:r>
        <w:rPr/>
        <w:t xml:space="preserve"> </w:t>
      </w:r>
      <w:r>
        <w:rPr>
          <w:sz w:val="28"/>
          <w:lang w:val="uk-UA"/>
        </w:rPr>
        <w:t>Молода спортивна наука України: Зб. Наук. Праць в галузі фізичної культури та спорту. Вип.7: у 3-х т. – Львів: НВФ “Українські технології”, 2003. – Т.2. – С. 208 - 2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Жданов Ю.Н.</w:t>
      </w:r>
      <w:r>
        <w:rPr>
          <w:sz w:val="28"/>
        </w:rPr>
        <w:t xml:space="preserve"> Психофизическая подготовка единоборца. - Донецк: Дон ИЖТ, 2002. – </w:t>
      </w:r>
      <w:r>
        <w:rPr>
          <w:sz w:val="28"/>
          <w:lang w:val="uk-UA"/>
        </w:rPr>
        <w:t>С. 54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2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194"/>
        </w:tabs>
        <w:ind w:left="1194" w:hanging="284"/>
      </w:pPr>
      <w:rPr/>
    </w:lvl>
    <w:lvl w:ilvl="2">
      <w:start w:val="1"/>
      <w:numFmt w:val="bullet"/>
      <w:lvlText w:val=""/>
      <w:lvlJc w:val="left"/>
      <w:pPr>
        <w:tabs>
          <w:tab w:val="num" w:pos="1990"/>
        </w:tabs>
        <w:ind w:left="19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10"/>
        </w:tabs>
        <w:ind w:left="27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30"/>
        </w:tabs>
        <w:ind w:left="34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50"/>
        </w:tabs>
        <w:ind w:left="41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70"/>
        </w:tabs>
        <w:ind w:left="48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90"/>
        </w:tabs>
        <w:ind w:left="55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10"/>
        </w:tabs>
        <w:ind w:left="63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"/>
        </w:tabs>
        <w:ind w:left="567" w:hanging="20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04:00Z</dcterms:created>
  <dc:creator>Альфик</dc:creator>
  <dc:description/>
  <cp:keywords/>
  <dc:language>en-US</dc:language>
  <cp:lastModifiedBy>Альфик</cp:lastModifiedBy>
  <dcterms:modified xsi:type="dcterms:W3CDTF">2012-04-18T19:04:00Z</dcterms:modified>
  <cp:revision>2</cp:revision>
  <dc:subject/>
  <dc:title/>
</cp:coreProperties>
</file>