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УДК 622.453:628.83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.И.НАЗАРЕНКО, Н.С.ПОЧТАРЕНКО, канд.техн.наук, А.Ю.ИВАНОВ, ст.преп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онецкий национальный технический университет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vn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@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dgtu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donetsk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ua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СИСТЕМА МОДЕЛИРОВАНИЯ НОРМАЛЬНОГО И АВАРИЙНЫХ РЕЖИМ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ПРОВЕТРИВАНИЯ В ШАХТНОЙ ВЕНТИЛЯЦИОННОЙ СЕТИ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ассмотрены структура и основные функциональные режимы программной системы Ревод (версия 6.0), предназначенной для анализа и прогноза состояния шахтной вентиляционной сети в нормальном и аварийных режимах проветривания. Отмечено, что данная система успешно эксплуатируется во всех горноспасательных отрядах Украины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проветривание, вентиляционная сеть, нормальный режим, аварийные режимы,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  <w:t>моделирование, программная систем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Группой специалистов, представлявших в основном ДонНТУ, в 1990 – 1999 гг. была разработана программная система Ревод (Расчет Естественного ВоздухоРаспределения и Обработка Депрессионной съемки), предназначенная для моделирования воздухо- и газораспределения в шахтной вентиляционной сети (ШВС) в нормальном и аварийных режимах проветривания [1]. В дальнейшем эта система была преобразована для работы в операционной среде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, при этом существенно расширены ее функциональные возможности. В настоящее время это версия 6.0 указанной системы, она успешно эксплуатируется во всех горноспасательных отрядах Украины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ля функционирования системы РЕВОД была разработана специальная база данных, которая содержит параметры ветвей, узлов, вентиляторов, вентсооружений и других объектов ШВС. Предусмотрены типовые манипуляции по отношению к базе данных (дополнение, удаление, замена, копирование и др.)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РЕВОД может работать как в индивидуальном режиме, так и в составе локальной сети. В последнем случае обеспечивается использование несколькими компьютерами общей базы данных, а также передача информации между компьютерами, в том числе и для удаленного пользователя (например, в Центральный штаб ГВГСС или в производственное объедин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 xml:space="preserve">Для каждого варианта данных возможно создание неограниченного количества визуальных схем различных типов и назначен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Основным типом схем при этом является схема вентсоединений. Ее особенностью является интерактивность. В частности, изменения на данной схеме автоматически корректируют базу данных. На самой схеме можно задавать перечень отображаемой информации и ее вид. При решении задачи на схеме отображаются результаты расч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Данный тип схем имеет два варианта отображения – однолинейный и двухлинейный (схема вентиляции). Переключение между этими двумя видами можно осуществить в любой момент.</w:t>
      </w:r>
    </w:p>
    <w:p>
      <w:pPr>
        <w:pStyle w:val="TextBodyIndent"/>
        <w:rPr/>
      </w:pPr>
      <w:r>
        <w:rPr/>
        <w:t xml:space="preserve">Редактор схем обладает всеми функциями для удобного создания и изменения схем (вставка, удаление, поворот, растягивание и сжатие элементов, определение цвета, вида и толщины линий и др.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Вывод схемы возможен как на плоттер (формат А1 или А0), так и на обычный принтер формата А4. На печать можно вывести любой участок схемы. Если схема не помещается на одном листе, то она продолжает печататься на последующих лист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Примеры схем приведены на рис. 1 - 3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В частности, рис.3 отображает конечную стадию объединения двух независимых вентиляционных систем. Чтобы схемы были одновременно размещены на экране, здесь использован сравнительно малый масштаб изображения (в данном случае 17 %)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мечание.</w:t>
      </w:r>
      <w:r>
        <w:rPr>
          <w:rFonts w:cs="Times New Roman" w:ascii="Times New Roman" w:hAnsi="Times New Roman"/>
          <w:i w:val="false"/>
          <w:sz w:val="24"/>
        </w:rPr>
        <w:t xml:space="preserve"> Масштаб изображения можно изменять от 1 до 1000 %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lang w:val="en-US"/>
        </w:rPr>
        <w:object w:dxaOrig="10725" w:dyaOrig="1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15pt;height:252.2pt" filled="f" o:ole="">
            <v:imagedata r:id="rId3" o:title=""/>
          </v:shape>
          <o:OLEObject Type="Embed" ProgID="" ShapeID="ole_rId2" DrawAspect="Content" ObjectID="_927664104" r:id="rId2"/>
        </w:objec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1 -   Схема вентиляции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lang w:val="en-US"/>
        </w:rPr>
        <w:drawing>
          <wp:inline distT="0" distB="0" distL="0" distR="0">
            <wp:extent cx="5581015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918" r="-5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2 -   Схема вентсоединений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20"/>
          <w:tab w:val="left" w:pos="8483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48555" cy="396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исунок 3 – Объединение двух вентиляционных сетей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Решение задачи воздухораспределения осуществляется после задания начальных установок расчета (рис.4)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3086735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4 - Начальные установки расчет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Результаты решения разнообразных задач расчета воздухо- и газораспределения оформляются в виде таблицы. Фрагмент такой таблицы представлен на рис.5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6118225" cy="3568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2284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5 - Фрагмент таблицы воздухораспределения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ри решении задачи воздухораспределения в состав решения входят также данные по ВГП и ВМП, причем эти данные разделяются на две части: текстовую и графическую. Пример решения по ВГП приведен на рис.6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/>
        <w:drawing>
          <wp:inline distT="0" distB="0" distL="0" distR="0">
            <wp:extent cx="5646420" cy="382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94" t="12733" r="1683" b="7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6 - Результаты работы ВГП (график для ВГП в ветви 212)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Табличные и графические решения задач могут быть </w:t>
      </w:r>
      <w:r>
        <w:rPr>
          <w:rFonts w:cs="Times New Roman" w:ascii="Times New Roman" w:hAnsi="Times New Roman"/>
          <w:sz w:val="24"/>
        </w:rPr>
        <w:t>записаны в заданный файл или выведены на принтер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Стартовый вариант решения считается базовым. После окончания его решения возможны две группы режимов работы системы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жимы продолжен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ополнительные режимы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меется также третья группа режимов, активизация которых не зависит от решения какой-либо задач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сновные режимы продолжения (всего их 12)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циркуляц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Газораспределение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Энергозатраты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пор ВГП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Рециркуляция</w:t>
      </w:r>
      <w:r>
        <w:rPr>
          <w:rFonts w:cs="Times New Roman" w:ascii="Times New Roman" w:hAnsi="Times New Roman"/>
          <w:i w:val="false"/>
          <w:sz w:val="24"/>
        </w:rPr>
        <w:t xml:space="preserve"> – это определение наличия в сети рециркуляционных контуров, состава входящих в них ветвей и значения рециркуляционного пото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таблице </w:t>
      </w:r>
      <w:r>
        <w:rPr>
          <w:rFonts w:cs="Times New Roman" w:ascii="Times New Roman" w:hAnsi="Times New Roman"/>
          <w:b/>
          <w:i w:val="false"/>
          <w:sz w:val="24"/>
        </w:rPr>
        <w:t xml:space="preserve">газораспределения, </w:t>
      </w:r>
      <w:r>
        <w:rPr>
          <w:rFonts w:cs="Times New Roman" w:ascii="Times New Roman" w:hAnsi="Times New Roman"/>
          <w:i w:val="false"/>
          <w:sz w:val="24"/>
        </w:rPr>
        <w:t xml:space="preserve">используя данные об источниках газовыделения, формируются результаты расчета концентрации заданного газа в ветвях сети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Основное назначение режима «</w:t>
      </w:r>
      <w:r>
        <w:rPr>
          <w:rFonts w:cs="Times New Roman" w:ascii="Times New Roman" w:hAnsi="Times New Roman"/>
          <w:b/>
          <w:i w:val="false"/>
          <w:sz w:val="24"/>
        </w:rPr>
        <w:t>Энергозатраты</w:t>
      </w:r>
      <w:r>
        <w:rPr>
          <w:rFonts w:cs="Times New Roman" w:ascii="Times New Roman" w:hAnsi="Times New Roman"/>
          <w:i w:val="false"/>
          <w:sz w:val="24"/>
        </w:rPr>
        <w:t>» - расчет экономии электроэнергии при выполнении мероприятий по совершенствованию проветривания. В этом режиме определяются затраты электроэнергии по каждому ВГП, по заданному списку ветвей и группам ветвей (например, по внешним или внутренним утечкам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режиме «</w:t>
      </w:r>
      <w:r>
        <w:rPr>
          <w:rFonts w:cs="Times New Roman" w:ascii="Times New Roman" w:hAnsi="Times New Roman"/>
          <w:b/>
          <w:i w:val="false"/>
          <w:sz w:val="24"/>
        </w:rPr>
        <w:t>Напор ВГП</w:t>
      </w:r>
      <w:r>
        <w:rPr>
          <w:rFonts w:cs="Times New Roman" w:ascii="Times New Roman" w:hAnsi="Times New Roman"/>
          <w:i w:val="false"/>
          <w:sz w:val="24"/>
        </w:rPr>
        <w:t>» пользователь может оперативно изменять углы наклона лопаток рабочего колеса одного или нескольких ВГП. При этом программа автоматически определяет параметры новой напорной характеристики, выполняет решение задачи воздухораспределения и сравнение полученного решения с базовым вариант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  <w:lang w:val="uk-UA"/>
        </w:rPr>
        <w:t>Дополнительные режимы (всего их 7)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Критическая депресс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Устойчивость сет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Устойчивость ВГП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Устойчивость при пожаре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  <w:t>Изоляция аварийной выработк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режиме «</w:t>
      </w:r>
      <w:r>
        <w:rPr>
          <w:rFonts w:cs="Times New Roman" w:ascii="Times New Roman" w:hAnsi="Times New Roman"/>
          <w:b/>
          <w:i w:val="false"/>
          <w:sz w:val="24"/>
        </w:rPr>
        <w:t>Критическая депрессия</w:t>
      </w:r>
      <w:r>
        <w:rPr>
          <w:rFonts w:cs="Times New Roman" w:ascii="Times New Roman" w:hAnsi="Times New Roman"/>
          <w:i w:val="false"/>
          <w:sz w:val="24"/>
        </w:rPr>
        <w:t>» для ветвей, задаваемых в списке, вычисляется такое значение депрессии источника энергии, при котором происходит опрокидывание воздушного потока в заданной ветв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режимах «</w:t>
      </w:r>
      <w:r>
        <w:rPr>
          <w:rFonts w:cs="Times New Roman" w:ascii="Times New Roman" w:hAnsi="Times New Roman"/>
          <w:b/>
          <w:i w:val="false"/>
          <w:sz w:val="24"/>
        </w:rPr>
        <w:t>Устойчивость сети</w:t>
      </w:r>
      <w:r>
        <w:rPr>
          <w:rFonts w:cs="Times New Roman" w:ascii="Times New Roman" w:hAnsi="Times New Roman"/>
          <w:i w:val="false"/>
          <w:sz w:val="24"/>
        </w:rPr>
        <w:t>» и «</w:t>
      </w:r>
      <w:r>
        <w:rPr>
          <w:rFonts w:cs="Times New Roman" w:ascii="Times New Roman" w:hAnsi="Times New Roman"/>
          <w:b/>
          <w:i w:val="false"/>
          <w:sz w:val="24"/>
        </w:rPr>
        <w:t>Устойчивость при пожаре</w:t>
      </w:r>
      <w:r>
        <w:rPr>
          <w:rFonts w:cs="Times New Roman" w:ascii="Times New Roman" w:hAnsi="Times New Roman"/>
          <w:i w:val="false"/>
          <w:sz w:val="24"/>
        </w:rPr>
        <w:t>» выполняется анализ устойчивости сети при нормальных условиях проветривания и при пожарах. В сходном с ними режиме «</w:t>
      </w:r>
      <w:r>
        <w:rPr>
          <w:rFonts w:cs="Times New Roman" w:ascii="Times New Roman" w:hAnsi="Times New Roman"/>
          <w:b/>
          <w:i w:val="false"/>
          <w:sz w:val="24"/>
        </w:rPr>
        <w:t>Устойчивость ВГП</w:t>
      </w:r>
      <w:r>
        <w:rPr>
          <w:rFonts w:cs="Times New Roman" w:ascii="Times New Roman" w:hAnsi="Times New Roman"/>
          <w:i w:val="false"/>
          <w:sz w:val="24"/>
        </w:rPr>
        <w:t>» проверяется возможность перехода ВГП за пределы рабочей зоны при изменении сопротивлений ветвей се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Режим «</w:t>
      </w:r>
      <w:r>
        <w:rPr>
          <w:rFonts w:cs="Times New Roman" w:ascii="Times New Roman" w:hAnsi="Times New Roman"/>
          <w:b/>
          <w:i w:val="false"/>
          <w:sz w:val="24"/>
        </w:rPr>
        <w:t>Изоляция аварийной выработки</w:t>
      </w:r>
      <w:r>
        <w:rPr>
          <w:rFonts w:cs="Times New Roman" w:ascii="Times New Roman" w:hAnsi="Times New Roman"/>
          <w:i w:val="false"/>
          <w:sz w:val="24"/>
        </w:rPr>
        <w:t>» предназначен для определения минимального расхода воздуха, при котором загазирование контролируемых выработок не превысит определенного граничного знач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версии 6.0 нет отдельных режимов «</w:t>
      </w:r>
      <w:r>
        <w:rPr>
          <w:rFonts w:cs="Times New Roman" w:ascii="Times New Roman" w:hAnsi="Times New Roman"/>
          <w:b/>
          <w:i w:val="false"/>
          <w:sz w:val="24"/>
        </w:rPr>
        <w:t>Реверсирование</w:t>
      </w:r>
      <w:r>
        <w:rPr>
          <w:rFonts w:cs="Times New Roman" w:ascii="Times New Roman" w:hAnsi="Times New Roman"/>
          <w:i w:val="false"/>
          <w:sz w:val="24"/>
        </w:rPr>
        <w:t>» и «</w:t>
      </w:r>
      <w:r>
        <w:rPr>
          <w:rFonts w:cs="Times New Roman" w:ascii="Times New Roman" w:hAnsi="Times New Roman"/>
          <w:b/>
          <w:i w:val="false"/>
          <w:sz w:val="24"/>
        </w:rPr>
        <w:t>Изменение параметров сети</w:t>
      </w:r>
      <w:r>
        <w:rPr>
          <w:rFonts w:cs="Times New Roman" w:ascii="Times New Roman" w:hAnsi="Times New Roman"/>
          <w:i w:val="false"/>
          <w:sz w:val="24"/>
        </w:rPr>
        <w:t>». Для каждого из них создается новый вариант данных (путем копирования базового варианта) и вносятся в него необходимые измен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  <w:lang w:val="uk-UA"/>
        </w:rPr>
      </w:pPr>
      <w:r>
        <w:rPr>
          <w:rFonts w:cs="Times New Roman" w:ascii="Times New Roman" w:hAnsi="Times New Roman"/>
          <w:i w:val="false"/>
          <w:sz w:val="24"/>
          <w:lang w:val="uk-UA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езависимые режимы (всего их 12)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иблиотека ВГП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Библиотека ВМП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порная характеристика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равнение вариантов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бъединение сетей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епловая депресс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ектирование вентиляци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lang w:val="en-US"/>
        </w:rPr>
        <w:drawing>
          <wp:inline distT="0" distB="0" distL="0" distR="0">
            <wp:extent cx="5686425" cy="557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7 - Редактирование характеристик вентилятор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«</w:t>
      </w:r>
      <w:r>
        <w:rPr>
          <w:rFonts w:cs="Times New Roman" w:ascii="Times New Roman" w:hAnsi="Times New Roman"/>
          <w:b/>
          <w:i w:val="false"/>
          <w:sz w:val="24"/>
        </w:rPr>
        <w:t>Библиотека ВГП</w:t>
      </w:r>
      <w:r>
        <w:rPr>
          <w:rFonts w:cs="Times New Roman" w:ascii="Times New Roman" w:hAnsi="Times New Roman"/>
          <w:i w:val="false"/>
          <w:sz w:val="24"/>
        </w:rPr>
        <w:t xml:space="preserve">» позволяет работать с библиотекой характеристик вентиляторов главного проветривания. Реализованы все режимы редактирования и расчета, имеющие место в предыдущих версиях системы. Кроме того, добавлены мощные средства визуализации и графического редактирования. В качестве примера на рис.7 показано семейство графиков на стадии редактирования кривых или отдельных точек. Семейство характеристик любого вентилятора, имеющегося в библиотеке, может быть </w:t>
      </w:r>
      <w:r>
        <w:rPr>
          <w:rFonts w:cs="Times New Roman" w:ascii="Times New Roman" w:hAnsi="Times New Roman"/>
          <w:sz w:val="24"/>
        </w:rPr>
        <w:t>выведено на печать</w:t>
      </w:r>
      <w:r>
        <w:rPr>
          <w:rFonts w:cs="Times New Roman" w:ascii="Times New Roman" w:hAnsi="Times New Roman"/>
          <w:i w:val="false"/>
          <w:sz w:val="24"/>
        </w:rPr>
        <w:t xml:space="preserve"> (с добавлением характеристики вентиляционной сети по желанию пользователя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«Библиотека ВМП»</w:t>
      </w:r>
      <w:r>
        <w:rPr>
          <w:rFonts w:cs="Times New Roman" w:ascii="Times New Roman" w:hAnsi="Times New Roman"/>
          <w:i w:val="false"/>
          <w:sz w:val="24"/>
        </w:rPr>
        <w:t xml:space="preserve"> функционально почти не отличается от библиотеки ВГП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Если отсутствуют паспортные характеристики ВГП, то для определения коэффициентов уравнения напорной характеристики может быть использован режим «</w:t>
      </w:r>
      <w:r>
        <w:rPr>
          <w:rFonts w:cs="Times New Roman" w:ascii="Times New Roman" w:hAnsi="Times New Roman"/>
          <w:b/>
          <w:i w:val="false"/>
          <w:sz w:val="24"/>
        </w:rPr>
        <w:t>Напорная характеристика</w:t>
      </w:r>
      <w:r>
        <w:rPr>
          <w:rFonts w:cs="Times New Roman" w:ascii="Times New Roman" w:hAnsi="Times New Roman"/>
          <w:i w:val="false"/>
          <w:sz w:val="24"/>
        </w:rPr>
        <w:t>», в котором расчет производится по трем точкам, полученным при натурном эксперименте. Вид экрана в этом режиме показан на рис.8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Если для данной шахты создано два или более вариантов параметров в базе данных (например, базовый вариант и вариант модернизации сети или реверсирования), то может быть включен в работу режим «</w:t>
      </w:r>
      <w:r>
        <w:rPr>
          <w:rFonts w:cs="Times New Roman" w:ascii="Times New Roman" w:hAnsi="Times New Roman"/>
          <w:b/>
          <w:i w:val="false"/>
          <w:sz w:val="24"/>
        </w:rPr>
        <w:t>Сравнение вариантов</w:t>
      </w:r>
      <w:r>
        <w:rPr>
          <w:rFonts w:cs="Times New Roman" w:ascii="Times New Roman" w:hAnsi="Times New Roman"/>
          <w:i w:val="false"/>
          <w:sz w:val="24"/>
        </w:rPr>
        <w:t>», в котором создаются таблицы изменения параметров сети, а также абсолютные и относительные изменения расходов воздуха в ее ветвях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режиме «</w:t>
      </w:r>
      <w:r>
        <w:rPr>
          <w:rFonts w:cs="Times New Roman" w:ascii="Times New Roman" w:hAnsi="Times New Roman"/>
          <w:b/>
          <w:i w:val="false"/>
          <w:sz w:val="24"/>
        </w:rPr>
        <w:t>Объединение сетей</w:t>
      </w:r>
      <w:r>
        <w:rPr>
          <w:rFonts w:cs="Times New Roman" w:ascii="Times New Roman" w:hAnsi="Times New Roman"/>
          <w:i w:val="false"/>
          <w:sz w:val="24"/>
        </w:rPr>
        <w:t>» производится объединение двух изолированных вентиляционных сетей в единую сеть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режиме «</w:t>
      </w:r>
      <w:r>
        <w:rPr>
          <w:rFonts w:cs="Times New Roman" w:ascii="Times New Roman" w:hAnsi="Times New Roman"/>
          <w:b/>
          <w:i w:val="false"/>
          <w:sz w:val="24"/>
        </w:rPr>
        <w:t>Тепловая депрессия</w:t>
      </w:r>
      <w:r>
        <w:rPr>
          <w:rFonts w:cs="Times New Roman" w:ascii="Times New Roman" w:hAnsi="Times New Roman"/>
          <w:i w:val="false"/>
          <w:sz w:val="24"/>
        </w:rPr>
        <w:t xml:space="preserve">» производится расчет тепловой депрессии в наклонной выработке по одной из двух методик, реализованных в предыдущих версиях системы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lang w:val="en-US"/>
        </w:rPr>
        <w:drawing>
          <wp:inline distT="0" distB="0" distL="0" distR="0">
            <wp:extent cx="5792470" cy="384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802" t="19267" r="3727" b="7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Рисунок 8 - Вид экрана в режиме «Напорная характеристика»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В режиме «</w:t>
      </w:r>
      <w:r>
        <w:rPr>
          <w:rFonts w:cs="Times New Roman" w:ascii="Times New Roman" w:hAnsi="Times New Roman"/>
          <w:b/>
          <w:i w:val="false"/>
          <w:sz w:val="24"/>
        </w:rPr>
        <w:t>Проектирование вентиляции</w:t>
      </w:r>
      <w:r>
        <w:rPr>
          <w:rFonts w:cs="Times New Roman" w:ascii="Times New Roman" w:hAnsi="Times New Roman"/>
          <w:i w:val="false"/>
          <w:sz w:val="24"/>
        </w:rPr>
        <w:t>» реализованы методики, отображенные в «Руководстве по проектированию вентиляции угольных шахт» [2]. Здесь предусмотрены три подрежима: «Тупик», «Участок» и «Скважин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В подрежиме «Тупик»</w:t>
      </w:r>
      <w:r>
        <w:rPr>
          <w:rFonts w:cs="Times New Roman" w:ascii="Times New Roman" w:hAnsi="Times New Roman"/>
          <w:i w:val="false"/>
          <w:sz w:val="24"/>
        </w:rPr>
        <w:t xml:space="preserve"> для подготовительных выработок выполняется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рогноз метанообильности (по природной метаноносности пласта или по фактической метанообильности)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</w:rPr>
        <w:t>прогноз углекислотообильности (по степени метаморфизма угля или по фактической углекислотообильности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чет расхода воздуха для проветривания выработк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ыбор средств проветривания, в том числе типа ВМП и схемы их соедин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ля выбора ВМП программа использует данные, содержащиеся в библиотеке ВМП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 подрежиме «Участок» </w:t>
      </w:r>
      <w:r>
        <w:rPr>
          <w:rFonts w:cs="Times New Roman" w:ascii="Times New Roman" w:hAnsi="Times New Roman"/>
          <w:i w:val="false"/>
          <w:sz w:val="24"/>
        </w:rPr>
        <w:t>для очистной выработки и выемочного участка выполняется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гноз метанообильност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огноз углекислотообильност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чет расхода воздуха без применения изолированного отвода МВС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</w:rPr>
        <w:t>расчет расхода воздуха при изолированном отводе МВС из выработанного пространства за пределы участка и выбор средств отвода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чет максимально допустимой нагрузки на очистной забой по газовому фактор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звитие системы Ревод продолжается с учетом рекомендаций специалистов депрессионных служб горноспасательных отрядов и инженеров участков ВТБ угольных шахт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писок литературы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1. </w:t>
      </w:r>
      <w:r>
        <w:rPr>
          <w:rFonts w:cs="Times New Roman" w:ascii="Times New Roman" w:hAnsi="Times New Roman"/>
          <w:b/>
          <w:i w:val="false"/>
          <w:sz w:val="24"/>
        </w:rPr>
        <w:t>Назаренко В.И., Почтаренко Н.С., Иванов А.Ю.</w:t>
      </w:r>
      <w:r>
        <w:rPr>
          <w:rFonts w:cs="Times New Roman" w:ascii="Times New Roman" w:hAnsi="Times New Roman"/>
          <w:i w:val="false"/>
          <w:sz w:val="24"/>
        </w:rPr>
        <w:t xml:space="preserve"> Программная система Ревод для расчета воздухо- и газораспределения в шахтной вентиляционной сети//Известия Донецкого горного института, Донецк. – 1999. № 1 – 21 – 24 с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Руководство по проектированию вентиляции угольных шахт. – К., 1994. – С.312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sectPr>
      <w:footerReference w:type="default" r:id="rId11"/>
      <w:footerReference w:type="first" r:id="rId12"/>
      <w:type w:val="nextPage"/>
      <w:pgSz w:w="11906" w:h="16838"/>
      <w:pgMar w:left="1152" w:right="1152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Impact" w:hAnsi="Impact" w:eastAsia="Times New Roman" w:cs="Impact"/>
      <w:i/>
      <w:i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Times New Roman" w:hAnsi="Times New Roman" w:cs="Times New Roman"/>
      <w:i w:val="false"/>
      <w:iCs w:val="false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 w:val="false"/>
      <w:iCs w:val="fals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1:00Z</dcterms:created>
  <dc:creator> </dc:creator>
  <dc:description/>
  <cp:keywords/>
  <dc:language>en-US</dc:language>
  <cp:lastModifiedBy>no0ther</cp:lastModifiedBy>
  <cp:lastPrinted>2011-04-04T17:20:00Z</cp:lastPrinted>
  <dcterms:modified xsi:type="dcterms:W3CDTF">2011-04-11T09:41:00Z</dcterms:modified>
  <cp:revision>2</cp:revision>
  <dc:subject/>
  <dc:title>ПРОГРАММНАЯ СИСТЕМА РЕВОД</dc:title>
</cp:coreProperties>
</file>