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УДК  624.01:625.17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2006</w:t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Комплексные средства автоматизации в САПР применительно к мостам на дорогах Украины</w:t>
      </w:r>
    </w:p>
    <w:p>
      <w:pPr>
        <w:pStyle w:val="Heading8"/>
        <w:rPr>
          <w:rFonts w:ascii="Arial" w:hAnsi="Arial" w:cs="Arial"/>
          <w:b w:val="false"/>
          <w:b w:val="false"/>
          <w:bCs/>
          <w:i/>
          <w:i/>
          <w:iCs w:val="false"/>
        </w:rPr>
      </w:pPr>
      <w:r>
        <w:rPr>
          <w:rFonts w:cs="Arial" w:ascii="Arial" w:hAnsi="Arial"/>
          <w:b w:val="false"/>
          <w:bCs/>
          <w:i/>
          <w:iCs w:val="false"/>
        </w:rPr>
        <w:t>Т.А.Приходько</w:t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Инженер, соискатель Национального транспортного университета</w:t>
      </w:r>
    </w:p>
    <w:p>
      <w:pPr>
        <w:pStyle w:val="Heading8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360" w:before="0" w:after="0"/>
        <w:rPr/>
      </w:pPr>
      <w:r>
        <w:rPr/>
        <w:t xml:space="preserve">Аннотация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>В работе предложена технологическая цепочка подготовки входных данных для создания проектов ремонта  и реконструкции мостов. Процедура принятия решения о техническом состоянии моста и его элементов рассмотрена как  часть проектной подсистемы, в результате работы которой принимается некоторое проектное решение.</w:t>
      </w:r>
    </w:p>
    <w:p>
      <w:pPr>
        <w:pStyle w:val="Normal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Ключевые слова (САПР, принятие проектных решений, остаточный ресурс)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360" w:before="0" w:after="0"/>
        <w:ind w:hanging="0"/>
        <w:rPr>
          <w:b/>
          <w:b/>
          <w:lang w:val="ru-RU"/>
        </w:rPr>
      </w:pPr>
      <w:r>
        <w:rPr>
          <w:b/>
          <w:lang w:val="ru-RU"/>
        </w:rPr>
        <w:t>Проблема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>В настоящее время Украина имеет наследие из около 30 000 мостов. Возраст 60% автодорожных мостов превышает 30 лет. Этот факт представляет значительную угрозу функционированию дорожной сети,  поскольку запланированный при строительстве ресурс мостов исчерпывается интенсивнее за счет постоянного роста транспортного потока и увеличения агрессивности окружающей среды.  Поэтому задача продления срока жизни существующих искусственных сооружений приобретает  б</w:t>
      </w:r>
      <w:r>
        <w:rPr>
          <w:b/>
          <w:i/>
          <w:lang w:val="ru-RU"/>
        </w:rPr>
        <w:t>о</w:t>
      </w:r>
      <w:r>
        <w:rPr>
          <w:lang w:val="ru-RU"/>
        </w:rPr>
        <w:t xml:space="preserve">льшую </w:t>
      </w:r>
      <w:r>
        <w:rPr>
          <w:b/>
          <w:lang w:val="ru-RU"/>
        </w:rPr>
        <w:t>актуальность</w:t>
      </w:r>
      <w:r>
        <w:rPr>
          <w:lang w:val="ru-RU"/>
        </w:rPr>
        <w:t>, чем задача проектирования новых сооружений, а, следовательно, вопрос  адаптации САПР к проблемам ремонта и реконструкции становится особенно острым. Для того, чтобы разобраться, какие программные средства  автоматизированного проектирования способны решить задачу  интегрирования систем моделирования, анализа, оценки объектов и принятия проектных решений, совершим небольшой экскурс в теорию САПР.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>Структура и функциональное назначение САПР и их подсистем</w:t>
      </w:r>
      <w:r>
        <w:rPr>
          <w:i/>
          <w:iCs/>
        </w:rPr>
        <w:t> </w:t>
      </w:r>
    </w:p>
    <w:p>
      <w:pPr>
        <w:pStyle w:val="TextBodyIndent"/>
        <w:spacing w:lineRule="auto" w:line="36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 xml:space="preserve">Современные промышленные САПР принято подразделять на системы функционального, конструкторского и технологического проектирования. Первые из них называют </w:t>
      </w:r>
      <w:r>
        <w:rPr>
          <w:i/>
          <w:iCs/>
          <w:lang w:val="ru-RU"/>
        </w:rPr>
        <w:t>системами расчетов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инженерного анализа</w:t>
      </w:r>
      <w:r>
        <w:rPr>
          <w:lang w:val="ru-RU"/>
        </w:rPr>
        <w:t xml:space="preserve">  или системами </w:t>
      </w:r>
      <w:r>
        <w:rPr>
          <w:i/>
          <w:iCs/>
          <w:lang w:val="ru-RU"/>
        </w:rPr>
        <w:t xml:space="preserve">CAE  </w:t>
      </w:r>
      <w:r>
        <w:rPr>
          <w:lang w:val="ru-RU"/>
        </w:rPr>
        <w:t>(</w:t>
      </w:r>
      <w:r>
        <w:rPr>
          <w:i/>
          <w:iCs/>
          <w:lang w:val="ru-RU"/>
        </w:rPr>
        <w:t>Computer Aided Engineering). Системы конструкторского проектирования</w:t>
      </w:r>
      <w:r>
        <w:rPr>
          <w:lang w:val="ru-RU"/>
        </w:rPr>
        <w:t xml:space="preserve"> называют системами </w:t>
      </w:r>
      <w:r>
        <w:rPr>
          <w:i/>
          <w:iCs/>
          <w:lang w:val="ru-RU"/>
        </w:rPr>
        <w:t>CAD</w:t>
      </w:r>
      <w:r>
        <w:rPr>
          <w:lang w:val="ru-RU"/>
        </w:rPr>
        <w:t>  (</w:t>
      </w:r>
      <w:r>
        <w:rPr>
          <w:i/>
          <w:iCs/>
          <w:lang w:val="ru-RU"/>
        </w:rPr>
        <w:t>Computer Aided Design</w:t>
      </w:r>
      <w:r>
        <w:rPr>
          <w:lang w:val="ru-RU"/>
        </w:rPr>
        <w:t xml:space="preserve">). Проектирование технологических процессов составляет часть технологической подготовки производства и выполняется в системах </w:t>
      </w:r>
      <w:r>
        <w:rPr>
          <w:i/>
          <w:iCs/>
          <w:lang w:val="ru-RU"/>
        </w:rPr>
        <w:t>CAM</w:t>
      </w:r>
      <w:r>
        <w:rPr>
          <w:lang w:val="ru-RU"/>
        </w:rPr>
        <w:t>  (</w:t>
      </w:r>
      <w:r>
        <w:rPr>
          <w:i/>
          <w:iCs/>
          <w:lang w:val="ru-RU"/>
        </w:rPr>
        <w:t>Computer Aided Manufacturing</w:t>
      </w:r>
      <w:r>
        <w:rPr>
          <w:lang w:val="ru-RU"/>
        </w:rPr>
        <w:t>) [3].</w:t>
      </w:r>
    </w:p>
    <w:p>
      <w:pPr>
        <w:pStyle w:val="TextBodyIndent"/>
        <w:spacing w:lineRule="auto" w:line="360" w:before="0" w:after="0"/>
        <w:ind w:firstLine="540"/>
        <w:rPr/>
      </w:pPr>
      <w:r>
        <w:rPr>
          <w:lang w:val="ru-RU"/>
        </w:rPr>
        <w:t>Различные возможности и границы применения вы</w:t>
        <w:softHyphen/>
        <w:t>числительной техники для автоматизации проектирова</w:t>
        <w:softHyphen/>
        <w:t>ния определяются уровнем формализации научно-тех</w:t>
        <w:softHyphen/>
        <w:t>нических знаний в конкретной отрасли. Чем глубже разработана теория того или иного класса технических систем, тем большие возможности объективно существуют для автоматизации процесса их проектирования.</w:t>
      </w:r>
    </w:p>
    <w:p>
      <w:pPr>
        <w:pStyle w:val="Normal1"/>
        <w:spacing w:lineRule="auto" w:line="360"/>
        <w:ind w:firstLine="425"/>
        <w:rPr/>
      </w:pPr>
      <w:r>
        <w:rPr>
          <w:sz w:val="24"/>
          <w:szCs w:val="24"/>
        </w:rPr>
        <w:t>В настоящее время акцент  ставится на автоматизацию проектных задач, имеющих четко выраженный расчетный характер, т.е. на программы автоматизиро</w:t>
        <w:softHyphen/>
        <w:t>ванных расчетов на основе методов вычислительной мате</w:t>
        <w:softHyphen/>
        <w:t>матики (параметрическая оптимизация, метод конечных элементов и т. п.). Однако использование множества таких  специализированных разрозненны</w:t>
      </w:r>
      <w:r>
        <w:rPr>
          <w:sz w:val="24"/>
          <w:szCs w:val="24"/>
          <w:lang w:val="uk-UA"/>
        </w:rPr>
        <w:t>х</w:t>
      </w:r>
      <w:r>
        <w:rPr>
          <w:sz w:val="24"/>
          <w:szCs w:val="24"/>
        </w:rPr>
        <w:t xml:space="preserve"> программ  предполагает освоение инженером-проектировщиком  тонкостей работы с разными  прикладными пакетами. Крупные разработч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ПР справляются с этой проблемой путем создания  систем автоматизиро</w:t>
        <w:softHyphen/>
        <w:t>ванного проектирования технических объектов, которые решают весь комплекс задач от анализа задания до раз</w:t>
        <w:softHyphen/>
        <w:t>работки полного объема конструкторской и технологиче</w:t>
        <w:softHyphen/>
        <w:t>ской документации [4,5]. Это достигается за счет объединения современных технических средств и математического обес</w:t>
        <w:softHyphen/>
        <w:t>печения, параметры и характеристики которых выби</w:t>
        <w:softHyphen/>
        <w:t>раются с максимальным учетом особенностей задач проектно-конструкторского процесса.</w:t>
      </w:r>
    </w:p>
    <w:p>
      <w:pPr>
        <w:pStyle w:val="TextBodyIndent"/>
        <w:spacing w:lineRule="auto" w:line="360" w:before="140" w:after="10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Технология подготовки входных данных для создания проектов ремонта  и реконструкции мостов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>Разработке проекта реконструкции или ремонта автодорожного моста предшествует его детальное обследование, результатами  которого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ведомость дефектов, их фотосним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определение агрессивности  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определение механических характеристик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инструментальная съемка и контрольные изм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замеры глубин в отверстии моста и за ее преде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определение состава проезжей части в результате выруб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/>
        <w:t>принятие решения о техническом состоянии объекта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>Методикой определения технического состояния мостов не предусматривается обязательное  принятие решения о техническом состоянии той же группой инспекторов, которая осуществляла обследование [1,2]. Но в общем случае желательно вынесение решения о техническом состоянии объекта той же группой инженеров. Если же оценку осуществляет персонал, не участвовавший в обследовании, то, согласно нормам, требования к инженеру те же, что и к руководителю группы обследования. Это должен быть лицензированный специалист, имеющий квалификацию «Мосты и тоннели,  с опытом работы не менее 5 лет, прошедший обучение и овладевший методами обследования и определения технического состояния  мостов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>Таким образом, процедура принятия решения о техническом состоянии моста и его элементов соответствует части проектной подсистемы, в результате выполнения которой принимается некоторое проектное реш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 xml:space="preserve">Предлагается включить разработанную автором модель автоматизированной оценки технического состояния мостов [6]  в состав технологической цепочки САПР (рис.1.)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-798830</wp:posOffset>
                </wp:positionV>
                <wp:extent cx="25152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едо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4pt;margin-top:-62.9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ед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107.95pt,1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1630" cy="2377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7.2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1847850" cy="2122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Модель оценки технического состояния мос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Прогноз остаточного ресур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67.1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Модель оценки технического состояния мос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Прогноз остаточного ресурса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54610</wp:posOffset>
                </wp:positionV>
                <wp:extent cx="1390650" cy="2446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4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Проект ремонта (реконструк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2.65pt;mso-wrap-distance-left:9.05pt;mso-wrap-distance-right:9.05pt;mso-wrap-distance-top:0pt;mso-wrap-distance-bottom:0pt;margin-top:4.3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  <w:t>Проект ремонта (реконструкци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05740</wp:posOffset>
                </wp:positionV>
                <wp:extent cx="5715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2pt" to="107.95pt,16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571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296.95pt,-0.35pt" stroked="t" o:allowincell="f" style="position:absolute">
                <v:stroke color="black" weight="284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107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96.95pt,2.9pt" stroked="t" o:allowincell="f" style="position:absolute">
                <v:stroke color="black" weight="284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6pt" to="107.95pt,16.6pt" stroked="t" o:allowincell="f" style="position:absolute">
                <v:stroke color="black" weight="284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2075</wp:posOffset>
                </wp:positionH>
                <wp:positionV relativeFrom="paragraph">
                  <wp:posOffset>47625</wp:posOffset>
                </wp:positionV>
                <wp:extent cx="1847850" cy="6864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четкий логический анал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4.05pt;mso-wrap-distance-left:9.05pt;mso-wrap-distance-right:9.05pt;mso-wrap-distance-top:0pt;mso-wrap-distance-bottom:0pt;margin-top:3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ечеткий логический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0955</wp:posOffset>
                </wp:positionV>
                <wp:extent cx="5715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5pt" to="107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29718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296.95pt,7.25pt" stroked="t" o:allowincell="f" style="position:absolute">
                <v:stroke color="black" weight="2844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Рис.1. Технологическая цепочка САПР ремонта и реконструкции мостов </w:t>
      </w:r>
    </w:p>
    <w:p>
      <w:pPr>
        <w:pStyle w:val="Heading7"/>
        <w:spacing w:lineRule="auto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360" w:before="0" w:after="0"/>
        <w:ind w:left="720" w:hanging="0"/>
        <w:rPr/>
      </w:pPr>
      <w:r>
        <w:rPr>
          <w:b w:val="false"/>
          <w:bCs w:val="false"/>
        </w:rPr>
        <w:t>Где</w:t>
      </w:r>
      <w:r>
        <w:rPr/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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>|</w:t>
      </w:r>
      <w:r>
        <w:rPr>
          <w:b w:val="false"/>
          <w:bCs w:val="false"/>
          <w:i/>
          <w:iCs/>
          <w:vertAlign w:val="subscript"/>
          <w:lang w:val="en-US"/>
        </w:rPr>
        <w:t>i</w:t>
      </w:r>
      <w:r>
        <w:rPr>
          <w:b w:val="false"/>
          <w:bCs w:val="false"/>
          <w:i/>
          <w:iCs/>
          <w:vertAlign w:val="subscript"/>
        </w:rPr>
        <w:t>=1..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i/>
          <w:iCs/>
          <w:vertAlign w:val="subscript"/>
        </w:rPr>
        <w:t xml:space="preserve"> </w:t>
      </w:r>
      <w:r>
        <w:rPr>
          <w:b w:val="false"/>
          <w:bCs w:val="false"/>
        </w:rPr>
        <w:t>вектор значений дефектов элемента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- </w:t>
      </w:r>
      <w:r>
        <w:rPr>
          <w:i/>
          <w:iCs/>
          <w:vertAlign w:val="subscript"/>
        </w:rPr>
        <w:t xml:space="preserve"> </w:t>
      </w:r>
      <w:r>
        <w:rPr/>
        <w:t>вектор расчетных вероятностных параметров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</w:t>
      </w:r>
      <w:r>
        <w:rPr/>
        <w:t>- вектор замеров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</w:rPr>
        <w:t xml:space="preserve"> – </w:t>
      </w:r>
      <w:r>
        <w:rPr>
          <w:iCs/>
        </w:rPr>
        <w:t>возраст сооружения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/>
        <w:t>- дискретное  состояние сооружени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>- остаточных сроков службы элементов мостов.</w:t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Выводы</w:t>
      </w:r>
    </w:p>
    <w:p>
      <w:pPr>
        <w:pStyle w:val="31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Опыт современных  разработок  в области САПР диктует  интеграцию пакетов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A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AE</w:t>
      </w:r>
      <w:r>
        <w:rPr>
          <w:sz w:val="24"/>
          <w:szCs w:val="24"/>
        </w:rPr>
        <w:t xml:space="preserve"> с целью обеспечения набора задач по расчету, анализу и проектированию моделей конструкций. С учетом зарубежного опыта предлагается схема   организовать технологическую цепочку САПР ремонта и реконструкции мостов по результатам работы специалистов группы обследования. </w:t>
      </w:r>
    </w:p>
    <w:p>
      <w:pPr>
        <w:pStyle w:val="TextBodyIndent"/>
        <w:spacing w:lineRule="auto" w:line="360" w:before="140" w:after="10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Благодарность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/>
        <w:t>Эта робота была выполнена под руководством   д-ра технических наук, профессора А.І. Лантух-Лященко. Выражаю искреннюю благодарность своему руководителю.</w:t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/>
        </w:rPr>
      </w:pPr>
      <w:r>
        <w:rPr/>
        <w:t>Мости та труби. Оцінка технічного стану мостів, що експлуатуються. ВБН В.3.1-218-174-2002. - Державна служба автомобільних доріг України. – К.: 2002. 74 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 xml:space="preserve">Лантух-Лященко А.І., Кір'ян В.І., Коваль П.М. та ін. Настанови з визначення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К. Ли. Основы САПР (CAD/CAM/CAE). СПб: Питер, 2004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714" w:hanging="357"/>
        <w:rPr>
          <w:szCs w:val="24"/>
          <w:lang w:val="ru-RU"/>
        </w:rPr>
      </w:pPr>
      <w:r>
        <w:rPr>
          <w:szCs w:val="24"/>
          <w:lang w:val="ru-RU"/>
        </w:rPr>
        <w:t>Коваленко В. Системы автоматизации проектирования вчера, сегодня, завтра. //</w:t>
      </w:r>
      <w:hyperlink r:id="rId2">
        <w:r>
          <w:rPr>
            <w:rStyle w:val="InternetLink"/>
            <w:szCs w:val="24"/>
            <w:lang w:val="ru-RU"/>
          </w:rPr>
          <w:t>Открытые системы</w:t>
        </w:r>
      </w:hyperlink>
      <w:r>
        <w:rPr>
          <w:szCs w:val="24"/>
          <w:lang w:val="ru-RU"/>
        </w:rPr>
        <w:t xml:space="preserve"> · №2/97 · с. 25-31.</w:t>
      </w:r>
    </w:p>
    <w:p>
      <w:pPr>
        <w:pStyle w:val="HTML"/>
        <w:numPr>
          <w:ilvl w:val="0"/>
          <w:numId w:val="4"/>
        </w:numPr>
        <w:spacing w:lineRule="auto" w:line="360"/>
        <w:ind w:left="714" w:hanging="357"/>
        <w:jc w:val="both"/>
        <w:rPr>
          <w:i w:val="false"/>
          <w:i w:val="false"/>
        </w:rPr>
      </w:pPr>
      <w:r>
        <w:rPr>
          <w:i w:val="false"/>
        </w:rPr>
        <w:t>Шатров. Б.</w:t>
      </w:r>
      <w:r>
        <w:rPr>
          <w:i w:val="false"/>
          <w:lang w:val="en-US"/>
        </w:rPr>
        <w:t xml:space="preserve">, </w:t>
      </w:r>
      <w:r>
        <w:rPr>
          <w:i w:val="false"/>
        </w:rPr>
        <w:t>Иванников С. Автоматизация инженерных работ и научных исследований //</w:t>
      </w:r>
      <w:hyperlink r:id="rId3">
        <w:r>
          <w:rPr>
            <w:rStyle w:val="InternetLink"/>
            <w:i w:val="false"/>
            <w:color w:val="000000"/>
          </w:rPr>
          <w:t>Открытые системы</w:t>
        </w:r>
      </w:hyperlink>
      <w:r>
        <w:rPr>
          <w:i w:val="false"/>
        </w:rPr>
        <w:t xml:space="preserve"> · №2/97 · с. 47-51.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/>
        <w:t>Приходько Т.А. Автоматизация принятия решений относительно технического состояния мостов.// Сб. "Діагностика, довговічність та реконструкція мостів", Львів. Каменяр.2004. С.118-123.</w:t>
      </w:r>
    </w:p>
    <w:p>
      <w:pPr>
        <w:pStyle w:val="TextBodyIndent"/>
        <w:numPr>
          <w:ilvl w:val="0"/>
          <w:numId w:val="4"/>
        </w:numPr>
        <w:spacing w:lineRule="auto" w:line="360"/>
        <w:ind w:left="714" w:hanging="357"/>
        <w:rPr/>
      </w:pPr>
      <w:r>
        <w:rPr>
          <w:lang w:val="ru-RU"/>
        </w:rPr>
        <w:t>Щербаков Н.П. Автоматизация технологического проектирования: Учебное пособие /Алт.гос.техн.ун-т им.И.И.Ползунова.- Барнаул: Изд-во АлтГТУ,  2002.- 434с.</w:t>
      </w:r>
    </w:p>
    <w:p>
      <w:pPr>
        <w:pStyle w:val="HTML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bCs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  <w:outlineLvl w:val="3"/>
    </w:pPr>
    <w:rPr>
      <w:rFonts w:ascii="Arial" w:hAnsi="Arial" w:cs="Arial"/>
      <w:i/>
      <w:sz w:val="20"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120" w:after="60"/>
      <w:ind w:firstLine="720"/>
      <w:jc w:val="both"/>
      <w:outlineLvl w:val="4"/>
    </w:pPr>
    <w:rPr>
      <w:i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center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0"/>
      <w:ind w:firstLine="360"/>
      <w:jc w:val="center"/>
      <w:outlineLvl w:val="8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FF"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0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12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interline.ru/os/1997/02/index.htm" TargetMode="External"/><Relationship Id="rId3" Type="http://schemas.openxmlformats.org/officeDocument/2006/relationships/hyperlink" Target="http://www.osp.interline.ru/os/1997/02/index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3:38:00Z</dcterms:created>
  <dc:creator>Tatyana Prihodko</dc:creator>
  <dc:description/>
  <cp:keywords/>
  <dc:language>en-US</dc:language>
  <cp:lastModifiedBy>ttt</cp:lastModifiedBy>
  <cp:lastPrinted>2003-11-28T16:53:00Z</cp:lastPrinted>
  <dcterms:modified xsi:type="dcterms:W3CDTF">2006-02-07T15:44:00Z</dcterms:modified>
  <cp:revision>15</cp:revision>
  <dc:subject/>
  <dc:title>УДК  624</dc:title>
</cp:coreProperties>
</file>