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УДК </w:t>
      </w:r>
      <w:r>
        <w:rPr>
          <w:rFonts w:cs="Times New Roman" w:ascii="Times New Roman" w:hAnsi="Times New Roman"/>
          <w:sz w:val="26"/>
          <w:szCs w:val="26"/>
        </w:rPr>
        <w:t>658.562.5(075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ДИАГНОСТИЧЕСКИЕ ПАРАМЕТРЫ ПЕРЕХОДНЫХ ПРОЦЕССОВ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ПРИ ОЦЕНКЕ ТЕХНИЧЕСКОГО СОСТОЯНИЯ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kern w:val="2"/>
          <w:sz w:val="26"/>
          <w:szCs w:val="26"/>
        </w:rPr>
        <w:t>ЭЛЕКТРОМЕХАНИЧЕСКИХ СИСТЕМ</w:t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Лытаев А.В., студент; Сидоров В.А., к.т.н.</w:t>
      </w:r>
      <w:r>
        <w:rPr>
          <w:b/>
          <w:sz w:val="26"/>
          <w:szCs w:val="26"/>
          <w:lang w:val="uk-UA"/>
        </w:rPr>
        <w:t>,</w:t>
      </w:r>
      <w:r>
        <w:rPr>
          <w:b/>
          <w:sz w:val="26"/>
          <w:szCs w:val="26"/>
        </w:rPr>
        <w:t xml:space="preserve"> доц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Донецкий национальный технический университет, г. Донецк, Украина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kern w:val="2"/>
          <w:sz w:val="26"/>
          <w:szCs w:val="26"/>
        </w:rPr>
        <w:t>С</w:t>
      </w:r>
      <w:r>
        <w:rPr>
          <w:bCs/>
          <w:kern w:val="2"/>
          <w:sz w:val="26"/>
          <w:szCs w:val="26"/>
        </w:rPr>
        <w:t>остояние электромеханической системы, включающей двигатель – соединительный элемент – исполнительный механизм, характеризуется значительным количеством диагностических параметров. Постоянный контроль диагностических параметров и оценка технического состояния требуют разработки многомерных диагностических моделей. Постановка диагноза в многомерном пространстве диагностических признаков может быть адекватна при учете всех влияющих факторов. Увеличение числа элементов приводит к снижению параметров надежности системы диагностирования. Возможное решение – определение диагностических параметров переходных процессов при оценке технического состояния электромеханических систем. Практическое применение – повышение надежности и точности диагноза систем контроля технического состоя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тивность переходных процессов известна [1, 2, 3], потому что именно в них проявляются скрытые дефекты и зарождающиеся повреждения машины. Оценивая диагностические параметры в момент перехода узлов механизма в нагруженное состояние, можно сделать заключение о происходящих разрушающих процессах. Измерения, проводимые на разных точках механизма, позволяют локализовать места возможных повреждений, а пиковые значения показателей оценить характер и степень деформаций в машине. Исследование закономерностей изменения диагностических параметров при переходных процессах позволит выявить объективные критерии оценки технического состояния машины.</w:t>
      </w:r>
    </w:p>
    <w:p>
      <w:pPr>
        <w:pStyle w:val="Normal"/>
        <w:ind w:firstLine="567"/>
        <w:jc w:val="both"/>
        <w:rPr/>
      </w:pPr>
      <w:r>
        <w:rPr>
          <w:kern w:val="2"/>
          <w:sz w:val="26"/>
          <w:szCs w:val="26"/>
        </w:rPr>
        <w:t>Особенностью диагностирования механических систем является преобладание процедур измерения над процедурами контроля. Наиболее характерным диагностическим параметром для механического оборудования является измерение вибрационного сигнала, имеющего непрерывное значение. Поэтому, в виброметрии основная задача диагностирования заключается в определении границ различения технических состояний.</w:t>
      </w:r>
    </w:p>
    <w:p>
      <w:pPr>
        <w:pStyle w:val="Normal"/>
        <w:ind w:firstLine="567"/>
        <w:jc w:val="both"/>
        <w:rPr/>
      </w:pPr>
      <w:r>
        <w:rPr>
          <w:kern w:val="2"/>
          <w:sz w:val="26"/>
          <w:szCs w:val="26"/>
        </w:rPr>
        <w:t>Практический опыт эксплуатации и технического обслуживания указывает на значительное взаимное влияние электрической и механической частей привода. Это требует рассмотрения технического состояния электромеханической системы с единых теоретических позиций. В данном аспекте наиболее перспективным является рассмотрение переходных процессов запуска, остановки, изменения нагрузки в работе механизма. Диагностирование состояния переходных процессов является трудной задачей [4, 5]. Сложность заключается в идентификации зафиксированных изменений диагностических параметров и технического состояния. Формирование диагностического пространства как части многомерной диагностической модели позволит выполнять диагностирование неисправностей в начальной стад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широко используются средства автоматического слежения за оборудованием, представляющие собой аппараты, способные контролировать, запоминать и анализировать различные диагностические параметры в нескольких контрольных точках машины одновременно. Системы подобного класса позволяют принимать и анализировать вибрационные, токовые и прочие характеристики исключительно при постоянной работе машины. То есть, управляющее воздействие автоматики происходит лишь после анализа среднеквадратичного сигнала с датчика, что не может в достаточной мере удовлетворить эксплуатационные требования, потому что при этом не учитывается ряд других важных параметр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таким параметрам можно отнести вид временного вибрационного сигнала при переходном процессе. Нормальному состоянию оборудования при разгоне соответствует плавное увеличение вибрации (рис. 1 – кривая 1). При этом не происходит явных динамических процессов, ударов. В случае если разгон сопровождается неравномерным увеличением вибрации, как на рисунке 1 – кривые 2 и 3, то это говорит о наличие в механизме повреждений. Наличие плавного перехода (соответствует второй кривой на рисунке) свидетельствует о том, что повреждение еще не достигло критической фазы, и механизм может какое то время самостоятельно компенсировать возникающие внутри него повреждения. Если же разгон происходит с резкими скачками вибрации, практически полным отсутствием переходных участков во временном сигнале (кривая 3 на рисунке) – механизм не способен поглощать и передавать на фундамент динамические нагрузки – требуется срочная диагностика и ремонт. При этом среднеквадратичное значение может остаться в пределах допустимого уровня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924935" cy="291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424" w:firstLine="539"/>
        <w:jc w:val="center"/>
        <w:rPr>
          <w:sz w:val="26"/>
          <w:szCs w:val="26"/>
        </w:rPr>
      </w:pPr>
      <w:r>
        <w:rPr>
          <w:sz w:val="26"/>
          <w:szCs w:val="26"/>
        </w:rPr>
        <w:t>Рисунок 1 – Примеры изменения вибрационного сигнала при переходных процессах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анная методика применима при оценке технического состояния мощных энергетических и металлургических машин. Данные механизмы обладают большим коэффициентом демпфирования, поэтому измеряемый на подшипниковых опорах вибропараметр не всегда является объективным показателем процессов, происходящих в механизме. Но, при этом, характер изменения параметра по времени остается неизменным и позволяет судить о реальном состоянии механизма.</w:t>
      </w:r>
    </w:p>
    <w:p>
      <w:pPr>
        <w:pStyle w:val="Normal"/>
        <w:ind w:firstLine="567"/>
        <w:jc w:val="both"/>
        <w:rPr/>
      </w:pPr>
      <w:r>
        <w:rPr>
          <w:kern w:val="2"/>
          <w:sz w:val="26"/>
          <w:szCs w:val="26"/>
        </w:rPr>
        <w:t>Одним из возможных вариантов диагностирования может служить оценка изменения характера колебаний при изменении нагрузки. Например – открытия заслонки или изменения частоты вращения. Поведение исправных узлов (подшипников скольжения эксгаустера) при увеличении нагрузки показано на рисунке 2. Этот характер изменения виброскорости может служить эталонным.</w:t>
      </w:r>
    </w:p>
    <w:p>
      <w:pPr>
        <w:pStyle w:val="Normal"/>
        <w:spacing w:before="120" w:after="0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drawing>
          <wp:inline distT="0" distB="0" distL="0" distR="0">
            <wp:extent cx="3414395" cy="1636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424" w:firstLine="567"/>
        <w:jc w:val="center"/>
        <w:rPr/>
      </w:pPr>
      <w:r>
        <w:rPr>
          <w:kern w:val="2"/>
          <w:sz w:val="26"/>
          <w:szCs w:val="26"/>
        </w:rPr>
        <w:t>Рисунок 2 – Изменение виброскорости исправных подшипников эксгаустера при изменении нагрузки (степени открытия заслонки)</w:t>
      </w:r>
    </w:p>
    <w:p>
      <w:pPr>
        <w:pStyle w:val="Normal"/>
        <w:ind w:firstLine="567"/>
        <w:jc w:val="both"/>
        <w:rPr/>
      </w:pPr>
      <w:r>
        <w:rPr>
          <w:kern w:val="2"/>
          <w:sz w:val="26"/>
          <w:szCs w:val="26"/>
        </w:rPr>
        <w:t>Интересным наблюдением является то, что изменение виброскорости неисправных узлов (подшипников скольжения двигателя) практически идентично изменению токовых характеристик (рисунок 3).</w:t>
      </w:r>
    </w:p>
    <w:p>
      <w:pPr>
        <w:pStyle w:val="Normal"/>
        <w:spacing w:before="120" w:after="0"/>
        <w:ind w:firstLine="709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drawing>
          <wp:inline distT="0" distB="0" distL="0" distR="0">
            <wp:extent cx="3488055" cy="1741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424" w:firstLine="567"/>
        <w:jc w:val="center"/>
        <w:rPr/>
      </w:pPr>
      <w:r>
        <w:rPr>
          <w:kern w:val="2"/>
          <w:sz w:val="26"/>
          <w:szCs w:val="26"/>
        </w:rPr>
        <w:t>Рисунок 3 – Изменение виброскорости неисправных подшипников двигателя при изменении нагрузки (степени открытия заслонки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дрение в составе систем автоматического управления системы оценки технического состояние по характеру изменения временного сигнала диагностического параметра позволит значительно увеличить объективность оценки технического состояния электромеханического обору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ссылок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6"/>
          <w:szCs w:val="26"/>
        </w:rPr>
        <w:t>1.</w:t>
        <w:tab/>
      </w:r>
      <w:r>
        <w:rPr>
          <w:color w:val="000000"/>
          <w:kern w:val="2"/>
          <w:sz w:val="26"/>
          <w:szCs w:val="26"/>
        </w:rPr>
        <w:t>Биргер И.А. Техническая диагностика. – М.: «Машиностроение», 1978. – 240 с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</w:r>
      <w:r>
        <w:rPr>
          <w:color w:val="000000"/>
          <w:kern w:val="2"/>
          <w:sz w:val="26"/>
          <w:szCs w:val="26"/>
        </w:rPr>
        <w:t>Электромеханические системы автоматизации стационарных установок (под общ. редакцией проф. Борисенко В.Ф.). – Донецк: ДонНТУ, НПФ «МИДИЭЛ», – 2005. –  с. 208-211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Cs/>
          <w:sz w:val="26"/>
          <w:szCs w:val="26"/>
        </w:rPr>
        <w:t>3.</w:t>
        <w:tab/>
        <w:t>Кравченко В.М., Сидоров В.А., Седуш В.Я.</w:t>
      </w:r>
      <w:r>
        <w:rPr>
          <w:sz w:val="26"/>
          <w:szCs w:val="26"/>
        </w:rPr>
        <w:t xml:space="preserve"> Техническое диагностирование механического оборудования: Учебник. — Донецк: ООО «Юго-Восток, Лтд», 2009. – 459 с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kern w:val="2"/>
          <w:sz w:val="26"/>
          <w:szCs w:val="26"/>
        </w:rPr>
      </w:pPr>
      <w:r>
        <w:rPr>
          <w:kern w:val="2"/>
          <w:sz w:val="26"/>
          <w:szCs w:val="26"/>
        </w:rPr>
        <w:t>4.</w:t>
        <w:tab/>
      </w:r>
      <w:r>
        <w:rPr>
          <w:color w:val="000000"/>
          <w:kern w:val="2"/>
          <w:sz w:val="26"/>
          <w:szCs w:val="26"/>
        </w:rPr>
        <w:t>Добеши И. Десять лекций по вейвлетам. Ижевск: НИЦ «Регулярная и хаотическая динамика», 2001. - 464 с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kern w:val="2"/>
          <w:sz w:val="26"/>
          <w:szCs w:val="26"/>
        </w:rPr>
        <w:t>5.</w:t>
        <w:tab/>
        <w:t>Математичне моделювання в електротехніці і енергетиці: Навч. посібник / В.Ф. Сивокобиленко – Донецьк: РВА ДонНТУ, 2005. – 350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32"/>
      <w:szCs w:val="24"/>
    </w:rPr>
  </w:style>
  <w:style w:type="character" w:styleId="Style17">
    <w:name w:val="Основной текст Знак"/>
    <w:qFormat/>
    <w:rPr>
      <w:b/>
      <w:bCs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05:00Z</dcterms:created>
  <dc:creator>Лытаев Александр</dc:creator>
  <dc:description/>
  <cp:keywords/>
  <dc:language>en-US</dc:language>
  <cp:lastModifiedBy>serg</cp:lastModifiedBy>
  <dcterms:modified xsi:type="dcterms:W3CDTF">2012-04-17T01:53:00Z</dcterms:modified>
  <cp:revision>14</cp:revision>
  <dc:subject/>
  <dc:title>Введение</dc:title>
</cp:coreProperties>
</file>