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ПСИХОЛОГІЯ І СОЦІОЛОГІЯ РЕЛІГ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ІСПИТ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4"/>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Психологія і соціологія релігії» є одним з найважливіших у професійному плані курсів з підготовки майбутніх фахівців у галузі релігієзнавства.</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іспиту. Методичний посібник містить переділ тем, що передбачені для засвоєння в рамках цього курсу.</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Психологія і соціологія релігії»,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що містить монографії, актуальні статті та інші наукові праці з питань, що піднімаються в рамках курсу, а також навчальні та навчально-методичні праці, що дають змогу більш повно оволодіти знаннями у площині основ психології та соціології релігії. </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навчальної дисципліни</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Метою курсу є цілісне ознайомлення з найбільш важливими здобутками психології релігії, формування цілісного бачення релігії як психічного явища в контексті інших форм буття релігії (історичних, соціальних тощо),  а також ознайомлення студентів із соціологією релігії як галуззю академічного та дисциплінарного релігієзнавства, її предметним полем, методологією, оволодіння знань з соціології релігії як наукової дисципліни, її основних понять і методологічних принципів, класичними і сучасними теоріями соціології релігії, соціальною природою, структурно-функціональним виміром релігії, методами та методиками проведення конкретно-соціологічних досліджень в соціології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курсу є:</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и та пояснити структуру психології релігії, предметне поле, зміст і функції, методологію психолого-релігієзнавчих досліджень,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єю розвитку психології релігії, основні національні школи та концепц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феномену релігійного досвіду як ядра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поняття та змістовне наповнення релігійної віри, </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xml:space="preserve">з’ясувати змістовне наповнення категорій «релігійний досвід», «індивідуальний» та «колективний» «релігійний досвід», «концептуальний релігійний досвід» тощо.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структуру релігії як психологічного явища, визначити психологічне наповнення елементів цієї структури (релігійна свідомість, релігійна діяльність тощо);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психологічне наповнення функцій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психологічне наповнення категорії релігійності,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та наповнити змістом категорії індивідуальної та колективної релігійності тощ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ти розуміння психофізичних практик в різних релігіях світ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володіння курсом студенти оволодіють базовими знаннями з соціології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досконалять навички праці з творами сучасних західних і вітчизняних соціологів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дуть досвід участі в дискусіях з теоретичних питань соціології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ться самостійно аналізувати дані соціологічних досліджень проблем соціології релігії;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емонструють вміння використовувати матеріали соціологічних досліджень проблем релігії при аналізі конкретних проблем сучасного сус-пільно-політичного буття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Style14"/>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нати: </w:t>
      </w:r>
      <w:r>
        <w:rPr>
          <w:rFonts w:cs="Times New Roman" w:ascii="Times New Roman" w:hAnsi="Times New Roman"/>
          <w:sz w:val="28"/>
          <w:szCs w:val="28"/>
          <w:lang w:val="uk-UA"/>
        </w:rPr>
        <w:t>специфіку теоретичних вимірів психологічного та соціального буття релігії, особливості існування релігії як психологічного та суспільного явища, феномен релігійного досвіду в психологічному та соціальному аспектах, особливості практичних вимірів психічного та суспільного буття релігії.</w:t>
      </w:r>
      <w:r>
        <w:rPr>
          <w:rFonts w:cs="Times New Roman" w:ascii="Times New Roman" w:hAnsi="Times New Roman"/>
          <w:b/>
          <w:sz w:val="28"/>
          <w:szCs w:val="28"/>
          <w:lang w:val="uk-UA"/>
        </w:rPr>
        <w:t xml:space="preserve">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міти:</w:t>
      </w:r>
      <w:r>
        <w:rPr>
          <w:rFonts w:cs="Times New Roman" w:ascii="Times New Roman" w:hAnsi="Times New Roman"/>
          <w:sz w:val="28"/>
          <w:szCs w:val="28"/>
          <w:lang w:val="uk-UA"/>
        </w:rPr>
        <w:t xml:space="preserve">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інтерпретувати, знати специфіку функціонування релігії як психологічного явища в її сутнісному вимірі: релігійний досвід, релігійна віра, індивідуальна релігійність</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xml:space="preserve">Вміти оцінювати, розуміти та інтерпретувати психологію зовнішньої релігійності в системі культових практик.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специфіку та особливості функціонування релігії як суспільного інституту у розмаїтті її структурних елементів</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уявлення та вміти аналізувати особливості взаємозв’язку релігії як соціальної інституції із іншими формами суспільного буття</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0"/>
          <w:numId w:val="3"/>
        </w:numPr>
        <w:spacing w:before="0" w:after="0"/>
        <w:ind w:left="720" w:hanging="0"/>
        <w:contextualSpacing/>
        <w:jc w:val="center"/>
        <w:rPr>
          <w:b/>
          <w:b/>
          <w:bCs/>
          <w:sz w:val="20"/>
          <w:szCs w:val="20"/>
        </w:rPr>
      </w:pPr>
      <w:r>
        <w:rPr>
          <w:b/>
          <w:bCs/>
          <w:sz w:val="20"/>
          <w:szCs w:val="20"/>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Кількість кредитів  – 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нормативна</w:t>
            </w:r>
          </w:p>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sz w:val="20"/>
                <w:szCs w:val="20"/>
                <w:lang w:val="uk-UA"/>
              </w:rPr>
              <w:t xml:space="preserve">Змістових модулів –2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4-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Загальна кількість годин – 14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8-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8-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аудиторних – 36</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самостійної роботи студента - 5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lang w:val="uk-UA"/>
              </w:rPr>
              <w:t>2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1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Вид контролю: іспит</w:t>
            </w:r>
          </w:p>
        </w:tc>
      </w:tr>
    </w:tbl>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ind w:left="1440" w:hanging="0"/>
        <w:contextualSpacing/>
        <w:jc w:val="both"/>
        <w:rPr/>
      </w:pPr>
      <w:r>
        <w:rPr>
          <w:rFonts w:cs="Times New Roman" w:ascii="Times New Roman" w:hAnsi="Times New Roman"/>
          <w:b/>
          <w:bCs/>
          <w:sz w:val="20"/>
          <w:szCs w:val="20"/>
          <w:lang w:val="uk-UA"/>
        </w:rPr>
        <w:t>Примітка</w:t>
      </w:r>
      <w:r>
        <w:rPr>
          <w:rFonts w:cs="Times New Roman" w:ascii="Times New Roman" w:hAnsi="Times New Roman"/>
          <w:sz w:val="20"/>
          <w:szCs w:val="20"/>
          <w:lang w:val="uk-UA"/>
        </w:rPr>
        <w:t>.</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очної форми навчання - </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1. Психологія релігії</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 Психологія релігії як складова академічного та дисциплінарного релігієзнавства.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це психології релігії в структурі релігієзнавства. Психологія релігії – визначення поняття. Предметне поле психології релігії. Зв'язок психології релігії із іншими релігієзнавчими дисциплінам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тодологія та методи психології релігії. Що в психології релігії від психо-логії, а що від релігієзнавства.</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2. Огляд концептуальних підходів психології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психологія релігії: Ф. Шлейермахер. Віра як індивідуально-психологічний феномен. Релігійна свідомість як ставлення до нескінченого.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психології релігії: середина ХІХ ст. Значення В Вундта, С.Холла, Е. Старбека, Дж. Пратта.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Джемс як класик психології релігії. Релігійний досвід за У. Джемсом.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ідна психологія релігії. Концепції В. Дільтея, Г. Олпорта, Дж. Леуба, Г. Стреттона, Л. Леві-Брюля, Т. Рібо, Т. Флурнуа, Р. Маретта, У. Кларка, Л. Арреа, К. Гіргензона, В. Грюна, Г. Воббеміна, Г. Вундерле. Психіатри та психологи про релігію: Ж. Шарко, П. Жане, Е. Бутру, Е. Морисьє.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сихологія релігії у марксизмі. Психологічні проблеми вивчення релігії у радянській науці: концепції В. Бехтєрєва, П. Ганнушкіна, Л. Виготського, С. Рубінштейна, О. Лєонт’єва. Д. Угрінович про релігію.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асичний психоаналіз про релігію. Концепція З.Фрейда. К.Г. Юнг. Вчення про архетипи та підсвідоме та їх роль у роз’ясненні питань психології релігії. Принцип синхронії. Е.Фром про релігію: психоаналіз і релігія. В.Е. Франкл: людина у пошуках смислу.</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3. Релігійний досвід як ядро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ий досвід як ядро релігії. Багатоманіття чи одноманіття релігійного досвіду? Зміст релігійного досвіду. Типологія релігійного досвіду. Візіонерський та діяльний релігійний досвід. Безпосередній та опосередкований релігійний досвід. Рівні релігійного досвіду. Ступінь інтенсивності релігійного досвіду. Містичний досвід.</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4. Психологія релігійної вір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релігійної віри. Змістовне наповнення релігійної віри. Співвідношення досвіду, віри та традиції.</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5. Релігійна свідомість. Особливості релігійної свідомості. Рівні релі-гійної свідомост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релігійної свідомості. Рівні релігійної свідомості.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а релігійна свідомість. Колективна релігійна свідомість.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моційні, вольові та раціональні аспекти індивідуальної релігійної свідомості.</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6. Релігійні почуття в індивідуальній релігійній свідомості.</w:t>
      </w:r>
    </w:p>
    <w:p>
      <w:pPr>
        <w:pStyle w:val="Normal"/>
        <w:spacing w:lineRule="auto" w:line="240" w:before="0" w:after="200"/>
        <w:ind w:firstLine="709"/>
        <w:contextualSpacing/>
        <w:jc w:val="both"/>
        <w:rPr>
          <w:lang w:val="uk-UA"/>
        </w:rPr>
      </w:pPr>
      <w:r>
        <w:rPr>
          <w:rFonts w:cs="Times New Roman" w:ascii="Times New Roman" w:hAnsi="Times New Roman"/>
          <w:sz w:val="24"/>
          <w:szCs w:val="24"/>
          <w:lang w:val="uk-UA"/>
        </w:rPr>
        <w:t>Візуальні, аудіальні, кінестетичні аспекти релігійної свідомості (феномени стигматів, видінь тощо). Релігійний досвід та релігійна віра в індивідуальній релігійній свідомості. Роль підсвідомого в індивідуальній релігійній свідомості.</w:t>
      </w:r>
      <w:r>
        <w:rPr>
          <w:lang w:val="uk-UA"/>
        </w:rPr>
        <w:t xml:space="preserve">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7. Пізнавальні аспекти релігійної свідомост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віри та знання. Пізнавальні можливості релігійної свідомості.</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8. Колективна релігійна свідомість.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психологія релігії. феномен колективного релігійного досвіду.</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9. Індивідуальна релігійна свідомість.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бутова індивідуальна релігійна свідомість. Релігійність особистості. Релігійна особа. Типологія релігійних осіб. Емоційна динаміка психіки віруючої людини. Особистісна релігійність та проблема форизму, як внутрішнього споглядання та розуміння священного. Extrinsic, Intrinsic та Quest orientation як типи релігійної особистості. Феномен навернення. Релігійна криза особистості. Психологічні аспекти релігійної акцептації. Компенсаторика в релігії.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0. Концептуальна релігійна свідомість.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ий досвід та релігійна традиція. Втілення релігійного досвіду в релігійний світогляд. Ціннісно-смислові виміри релігійного світогляду. Раціоналізація релігійного досвіду. Релігійні ідеї та уявлення та їх зв'язок з базовим релігійним досвідом.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1. Психологічні аспекти релігійної символік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менти релігійної свідомості та їх психологічне наповнення. Алоцентризм. Релігійні заборони та дозвол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2. Змінені стани свідомості в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няття та функції ЗСС.  Концепції Е. Бургіньон, М. Добкін де Ріос, Р. Уоссона, О. Хакслі, Т. Маккени, П. Фурст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асифікація змінених станів свідомості. ЗСС як прорив у інші світи. Відкриття підсвідомих структур та роль у цьому ЗСС.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о-культурний вимір ЗСС. Вплив ЗСС на культуру та суспільство.   Культурна обумовленість ЗСС. Функції ЗСС.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СС як вихід у надсвідоме, актуалізація вищих шаблів психік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особи індукції та техніки входження у ЗСС.</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3. Концептуальний релігійний досвід.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формація базового релігійного досвіту в концептуальний. Релігійна свідомість концептуального рівня. Зв'язок із індивідуальним релігійним досвідом.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4. Культова діяльність та її психологічне наповнення.</w:t>
      </w:r>
    </w:p>
    <w:p>
      <w:pPr>
        <w:pStyle w:val="Normal"/>
        <w:spacing w:lineRule="auto" w:line="240" w:before="0" w:after="200"/>
        <w:ind w:firstLine="709"/>
        <w:contextualSpacing/>
        <w:jc w:val="both"/>
        <w:rPr/>
      </w:pPr>
      <w:r>
        <w:rPr>
          <w:rFonts w:cs="Times New Roman" w:ascii="Times New Roman" w:hAnsi="Times New Roman"/>
          <w:sz w:val="24"/>
          <w:szCs w:val="24"/>
          <w:lang w:val="uk-UA"/>
        </w:rPr>
        <w:t>Культова практика релігії та її психічне наповнення. Релігійний культ та його психологічна складова. Культ як засіб отримання релігійного досвіду.</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ульт як забезпечення зв’язку із надприроднім. Психологія індивідуальної та колективної культової діяльності. Емоційні, почуттєві аспекти культової діяльності.</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5. Психологія релігійних психосоматопрактик.</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ль та значення психоделіків. Міфологема «сп’януючого напою» як засобу досягнення особливого сакрального стану. Міфо-поетична складова культу сп’януючого напою. Галюциногени як різновид сп’януючих напоїв: сома, хаома, опіум, «мед поезії», спорин’я тощо. Різновиди їжі: яблука Ідунн, молодильні яблука тощо. Феномен «напою безсмертя». ЗСС, що викликаються штучним шляхом (природні або синтетичні психотропні речовини) та ЗСС, що викликаються внутрішніми силами людини.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зновиди психосомато практик та їх роль у ритуалі.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6. Психологія релігійного екстазу.</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ий екстаз як релігійний досвід. Психологічні особливості релігійного екстазу. Історичні типи та приклади релігійних психосоматопрактик, зорієнтованих на досягнення стану релігійного екстазу.    </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7.  Психологія релігійного трансу.</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ий транс як релігійний досвід. Психологічні особливості релігійного трансу. Історичні типи та приклади релігійних психосоматопрактик, зорієнтованих на досягнення стану релігійного трансу.    </w:t>
      </w:r>
    </w:p>
    <w:p>
      <w:pPr>
        <w:pStyle w:val="Normal"/>
        <w:spacing w:lineRule="auto" w:line="240" w:before="0" w:after="200"/>
        <w:ind w:firstLine="709"/>
        <w:contextualSpacing/>
        <w:jc w:val="both"/>
        <w:rPr/>
      </w:pPr>
      <w:r>
        <w:rPr>
          <w:rFonts w:cs="Times New Roman" w:ascii="Times New Roman" w:hAnsi="Times New Roman"/>
          <w:b/>
          <w:sz w:val="24"/>
          <w:szCs w:val="24"/>
          <w:lang w:val="uk-UA"/>
        </w:rPr>
        <w:t xml:space="preserve">Тема 18. Релігійна психопатологія.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сихопатологія і релігія. Психопатичні стани свідомості та їх релігійне наповнення. Психопатичні стани з релігійним змістом. Розрізнення патології та норми в релігії. </w:t>
      </w:r>
    </w:p>
    <w:p>
      <w:pPr>
        <w:pStyle w:val="Normal"/>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2. Соціологія релігії</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1. Соціологія релігії як наукова дисциплін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ологія релігії в структурі академічного та дисциплінарного релігієзнавства. Соціо-логія релігії як спеціальна соціологічна теорія. Об'єкт соціології релігії. Вплив релігії на сус-пільство і розвиток релігії під впливом соціальних факторів. Предмет соціології релігії. Спе-цифіка релігії як предмету соціологічного дослідження. Два рівні осмислення проблем в со-ціології релігії: загальносоціологічний та емпіричний. Основні принципи соціології релігії. Методи соціології релігії. Проблеми сучасної соціології релігії.  Зв'язок соціології релігії з іншими релігієзнавчими дисциплінами.</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2. Становлення соціології релігії як самостійної дисципліни.</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никнення та становлення соціології релігії як наукової дисципліни. Витоки соціоло-гії релігії. Загальна характеристика основних етапів розвитку соціології релігії.</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 Конт - засновник соціології релігії. «Закон трьох стадій», «Позитивна релігія» О. Конта. Соціологія релігії Е. Дюргейма. Методологічні принципи Е. Дюркгейма для соціоло-гічного дослідження релігійних явищ. Релігія як фактор соціальної інтеграції. Е. Дюркгейм про соціальну природу релігії, як структурний елемент будь-якого суспільства. Проблема функціональності релігії. Проблема сакрального і профанного в концепції Е. Дюркгейма.</w:t>
      </w:r>
    </w:p>
    <w:p>
      <w:pPr>
        <w:pStyle w:val="Normal"/>
        <w:spacing w:lineRule="auto" w:line="240" w:before="0" w:after="200"/>
        <w:ind w:firstLine="709"/>
        <w:contextualSpacing/>
        <w:jc w:val="both"/>
        <w:rPr/>
      </w:pPr>
      <w:r>
        <w:rPr>
          <w:rFonts w:cs="Times New Roman" w:ascii="Times New Roman" w:hAnsi="Times New Roman"/>
          <w:sz w:val="24"/>
          <w:szCs w:val="24"/>
          <w:lang w:val="uk-UA"/>
        </w:rPr>
        <w:t xml:space="preserve">Проблема соціології релігії в творах М. Вебера. «Протестантська етика і дух капіталізму». Взаємозв'язок релігії і економіки. Релігійне обґрунтування ідеї професійного покликання. Соціальний характер реформаційного руху. Основні принципи розуміння ролі релігії у розвитку суспільства за М. Вебером. Сутність мирського аскетизму за М. Вебером. Форми спасіння як типи раціоналізації поведінки. Дихотомія «церква – секта» у висвітленні М. Вебера.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чення про релігію Г. Спенсера. Релігія як засіб досягнення «єдності», «об'єднання», «координації», «інтеграції» тощо.</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напрямки сучасної соціології релігії. Американська школа соціології релігії: основні етапи, тенденції, проблеми. Проблеми секуляризації в соціологічній теорії Д. Белла. «Еволюційна теорія релігії» Д. Белла.</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цепція громадянської релігії, процес секуляризації у висвітленні Р. Белли. Структурно - функціональний підхід до аналізу релігії Т. Парсонса. Предмет соціології релігії Д. Йінгером. Принципи соціології релігії як наукової дисципліни. Основні сфери дослідження соціології релігії у розумінні Д. Йінгера. Д. Йінгер про релігії дифузії та організовані. Священне і мирське у М. Еліаде.</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хідно-європейська школа соціології релігії. Принцип методологічного індивідуаліз-му Г. Зімелля в досліджені релігійного феномену. Соціологічне визначення міфу, соціальні функції міфу за Б. Маліновським. Поняття релігійності (соціологічний аспект) у Д. Лукача. Дихономія «церква – секта» за Д. Лукачем. Роль релігії в сучасному світі, проблема соціоло-гічної інтеграції релігії в поглядах К. Манхейма та А. Родклиффа-Брауна. Проблема соціологічної дефініції релігії, «релігії як соціальної дії» Г. Керера. Соціологія релігійного феномену П. де Лобьє.</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еноменологічний напрям в соціології релігії (А. Шюй, Г. Ван дер Леув, П. Бергер, Т. Лукман).</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ологія релігії в Україні та Росії (В. Танчер, А. Єришев, Б. Лобовик, Д. Угрінович, В. Пивоваров, Ю. Левада, І. Яблоков та інш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окультурні функції релігії, релігія й соціальна інтеграція, індивідуалізація й прива-тизація релігії - Е.Дюркгейм, Т. Парсонс, М. Йінгер, Р.Белла, Т. Лукман, Н. Луман; Р.Отто, М. Еліаде, П.Бергер, Т. Лукман.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ституціональна релігія» versus «секта», «деномінація»: соціологічне осмислення опозиції «церква – секта» (Є. Трельч і М. Вебер, Р. Нібур, Т. Парсонс); етапи інституціональної еволюції релігії (Р. Белла); институционалізація релігії: основні етапи, характеристики (Т. О'Деа); інституціональні релігії в ціннісно-нормативному аспекті (Т. Парсонс, Т. Лукман, П. Бергер).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ість, вимір релігійності, типи релігійної орієнтації дії - новий методологічний підхід і дескриптивні теорії релігії: типологія релігійної орієнтації дії (Г. Ленскі), етнокультурний і соціокультурний контексти релігійності (М. Грилі), «забобони й релігійна орієнтація» (Г. Олпорт і М. Росс), релігійна культура суспільства (Ч. Глок).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уляризація» - історія формування поняття, центральні визначення, його викорис-тання в теоретичних соціологічних дослідженнях (У. Герберг, А. Шинер, К. Фенн, Д. Белл, Х. Кокс). Різні концепції секуляризації, соціологічна дискусія про зміст поняття «секуляризація» і про самий процес секуляризації в США, Англії, Франції, Німеччини, Росії (Т. Парсонс, Р. Белла, Т. Лукман, П. Бергер, Б. Уилсон, Д. Мартін, Р. Робертсон, Р. Уоллис і С. Брюс). Основні напрямки дискусії по проблемі секуляризації релігії в сучасних суспільствах: «цивільна релігія» Америки й американський деноміналізм, концепція «ринок релігій» і функції традиційних релігійних інститутів, релігійний плюралізм і базові цінності громадянського суспільства, роль і функції релігійних інститутів у плюралістичнім суспільстві, «захід» традиційних релігійних ідеологій.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ологічна відмова від поняття «релігія» і заміна його поняттям «релігійність» (Ч. Глок, Г. Ленскі). Концепція «цивільної релігії» Ч. Белла і її аплікативні наслідки. Введення нового понятійного апарата, розробленого в традиції американської соціології релігії: «виміру релігійності», «релігійна приналежність», «секуляризація» як аспект релігійного виміру, «ринок релігій», «релігійний плюралізм», «фактори релігійності» (Т. Парсонс, Ч. Глок, Р. Старк, У. Баинбридж, Д. Хог і Д. Рузен, С. Уолліс, С. Брюс). Емпіричні дослідження нових релігійних рухів і концепції секуляризації (Р. Старк і У. Баинбридж, Б. Уилсон і К. Фенн, Д. Мартін, М. Липсет і М. Грилі, Дж. Мелтон).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цепція п'яти емпіричних індикаторів релігійності - Ч. Глок і Р. Старк; поняття «релігійної приналежності» у теорії релігії Р. Старка й У. Байнбріджа, критика теорії «релігійної приналежності» - Р. Уолліс і С. Брюс; релігійні практики як форма соціального обміну - Р. Чи й С. Брюс. Дескриптивні теорії сектарної інтеграції: теорія пропозиції соціальної адаптації (Ч. Глок і Р. Старк), теорія пропозиції освітньої послуги (Д. Неш і П. Бергер), теорія про-позиції статусу (Г. Ленскі, Б. Лезервіц, Є. Гуди, Ч. Естус і М. Оверінгтон, Н. Блэйкі, Ч. Мюл-лер і У. Джонсон), теорія індоктринування (Д. Хог і Дж. Керол, Дж. Фолкнер і Г. де Йонг), теорія структурування цінностей (Д. Хог, Д. Рузен, Р. Узноу), теорія локального об'єднання (У. Руф). Теорії конвертації (Дж. Лофланд, Р. Старк).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роби теоретичного осмислення НРД як соціокультурного феномена сучасності - А. Баркер, Р. Уолліс, Б. Джонсон, Т. Роббінс і Д. Ентоні.</w:t>
      </w:r>
    </w:p>
    <w:p>
      <w:pPr>
        <w:pStyle w:val="Normal"/>
        <w:spacing w:lineRule="auto" w:line="240" w:before="0" w:after="200"/>
        <w:ind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ма 3. Релігія як соціальний феномен.</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а сутність релігії. Соціологія релігії як дисципліна, що вивчає соціальні форми вираження релігійного досвіду. Роль та значення релігійного досвіду в соціальній оформленості релігії. Проблема визначення релігії як соціального феномену. Типи визначень релігії: субстанціональний та функціональний. Структурно-функціональний підхід до аналізу релігії. Структурні компоненти релігійного комплексу. Функціональність релігії. Аналіз соціальних функцій релігії (О' Діа, Е. Дюркгейм, П. Бергер, Б. Маліновський). Основні соціальні функції релігії. Місце і роль релігії в суспільстві. Функції і роль церкви (релігійних організацій). </w:t>
      </w:r>
    </w:p>
    <w:p>
      <w:pPr>
        <w:pStyle w:val="Normal"/>
        <w:spacing w:lineRule="auto" w:line="240" w:before="0" w:after="200"/>
        <w:ind w:firstLine="709"/>
        <w:contextualSpacing/>
        <w:jc w:val="both"/>
        <w:rPr/>
      </w:pPr>
      <w:r>
        <w:rPr>
          <w:rFonts w:cs="Times New Roman" w:ascii="Times New Roman" w:hAnsi="Times New Roman"/>
          <w:b/>
          <w:sz w:val="24"/>
          <w:szCs w:val="24"/>
          <w:lang w:val="uk-UA"/>
        </w:rPr>
        <w:t>Тема 4. Соціальні аспекти релігійності.</w:t>
      </w:r>
    </w:p>
    <w:p>
      <w:pPr>
        <w:pStyle w:val="Normal"/>
        <w:spacing w:lineRule="auto" w:line="240" w:before="0" w:after="200"/>
        <w:ind w:firstLine="709"/>
        <w:contextualSpacing/>
        <w:jc w:val="both"/>
        <w:rPr/>
      </w:pPr>
      <w:r>
        <w:rPr>
          <w:rFonts w:cs="Times New Roman" w:ascii="Times New Roman" w:hAnsi="Times New Roman"/>
          <w:sz w:val="24"/>
          <w:szCs w:val="24"/>
          <w:lang w:val="uk-UA"/>
        </w:rPr>
        <w:t>Проблема визначення поняття «релігійність». Співвідношення поняття "релігія" і "релігійність". Методологічні і теоретичні проблеми соціологічного дослідження релігійності. Основні ознаки релігійності. Основні параметри дослідження релігійності: "ступінь релігійності", "рівень релігійності", "характер релігійності", "розповсюдженість релігійності", "динаміка релігійності." Критерії релігійності. Методи дослідження релігійності: метод описування, метод вивчення документів, метод спостереження. Мотиви і вияви релігійності. Типологія релігійності. Конфесійна релігійність. Церковна і піозацерковна релігійність. Релігійні процеси і релігійна ситуація. Інституалізовані форми релігійного життя. Стан релігійності в різних соціально-демографічних групах людей. Віруючий і праця, освіта, громадська активність.</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ладові компоненти релігійності. Релігійна духовність: природа, сутність, структура. Основні вияви духовності. Релігійний світогляд. Смисложиттєві проблеми в їх релігійному витлумаченні.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і відносини. Культовий та позакультовий компоненти релігійних відносин. Внутрішньоцерковні та міжконфесійні відносини. Конфліктність в релігійному середовищі. Толерантність як принцип релігійних відносин. Форми співпраці в соціальному служінні.</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а діяльність як різновид суспільної діяльності. Релігійна активність. Форми ре-лігійної діяльності. Конфесійна природа релігійної діяльності. </w:t>
      </w:r>
    </w:p>
    <w:p>
      <w:pPr>
        <w:pStyle w:val="Normal"/>
        <w:spacing w:lineRule="auto" w:line="240" w:before="0" w:after="200"/>
        <w:ind w:firstLine="709"/>
        <w:contextualSpacing/>
        <w:jc w:val="both"/>
        <w:rPr/>
      </w:pPr>
      <w:r>
        <w:rPr>
          <w:rFonts w:cs="Times New Roman" w:ascii="Times New Roman" w:hAnsi="Times New Roman"/>
          <w:b/>
          <w:sz w:val="24"/>
          <w:szCs w:val="24"/>
          <w:lang w:val="uk-UA"/>
        </w:rPr>
        <w:t xml:space="preserve">Тема 5. Феномен релігійних практик. </w:t>
      </w:r>
    </w:p>
    <w:p>
      <w:pPr>
        <w:pStyle w:val="Normal"/>
        <w:spacing w:lineRule="auto" w:line="240" w:before="0" w:after="200"/>
        <w:ind w:firstLine="709"/>
        <w:contextualSpacing/>
        <w:jc w:val="both"/>
        <w:rPr/>
      </w:pPr>
      <w:r>
        <w:rPr>
          <w:rFonts w:cs="Times New Roman" w:ascii="Times New Roman" w:hAnsi="Times New Roman"/>
          <w:sz w:val="24"/>
          <w:szCs w:val="24"/>
          <w:lang w:val="uk-UA"/>
        </w:rPr>
        <w:t xml:space="preserve">Поняття релігійних практик. Релігійні практики в контексті співвідношення «теорія» - «практика». Деклароване та реальне в релігії. Релігійні практики як явище, що протиставляється усталеній системі релігійних текстів, норм та інституцій. Жива релігійність повсякденного як предмет соціології релігії. Практичне релігієзнавство. Включення у релігійне життя.  </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еномен народної релігійності. Народна релігійність як рецепція релігійних текстів у реальній практиці життя етносу. Релігійна норма та експериментування з нею.</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етоди та методологія вивчення релігійних практик.</w:t>
      </w:r>
    </w:p>
    <w:p>
      <w:pPr>
        <w:pStyle w:val="Normal"/>
        <w:spacing w:lineRule="auto" w:line="240" w:before="0" w:after="20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йні практики та суспільні процеси в Україні.  </w:t>
      </w:r>
    </w:p>
    <w:p>
      <w:pPr>
        <w:pStyle w:val="Normal"/>
        <w:spacing w:before="0" w:after="200"/>
        <w:ind w:firstLine="708"/>
        <w:contextualSpacing/>
        <w:jc w:val="both"/>
        <w:rPr/>
      </w:pPr>
      <w:r>
        <w:rPr>
          <w:rFonts w:cs="Times New Roman" w:ascii="Times New Roman" w:hAnsi="Times New Roman"/>
          <w:b/>
          <w:sz w:val="24"/>
          <w:szCs w:val="24"/>
          <w:lang w:val="uk-UA"/>
        </w:rPr>
        <w:t>Тема 6. Організаційні форми релігії</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а і спільнотна релігійність. Релігійна спільнота. Релігійна організація. Процес становлення релігійної організації. Чинники утворення релігійної організації. Види релігійних організацій згідно класифікації Закону України «Про свободу совісті та релігійні організації». Класифікація типів релігійних організацій (Е. Трьольч, М. Вебер, Й. Вах). Церква-секта-деномінація. Інші варіанти класифікації. Інституалізація релігії як чинник забезпечення стабільності та трансляції традиції. Проблема рутинізації харизми. Особливості і стру-ктура, принципи формування релігійних громад. Релігійна громада як засіб задоволення інтелектуальних, естетичних, моральних, комунікативних та інших потреб. Релігійна група і сімейно-родинні відносини. Поняття релігійних інститутів. Релігійна ієрархія. Загальні закономірності інституалізації релігійних течій. Принципи побудови релігійних інституцій. </w:t>
      </w:r>
    </w:p>
    <w:p>
      <w:pPr>
        <w:pStyle w:val="Normal"/>
        <w:spacing w:before="0" w:after="200"/>
        <w:ind w:firstLine="708"/>
        <w:contextualSpacing/>
        <w:jc w:val="both"/>
        <w:rPr/>
      </w:pPr>
      <w:r>
        <w:rPr>
          <w:rFonts w:cs="Times New Roman" w:ascii="Times New Roman" w:hAnsi="Times New Roman"/>
          <w:b/>
          <w:sz w:val="24"/>
          <w:szCs w:val="24"/>
          <w:lang w:val="uk-UA"/>
        </w:rPr>
        <w:t>Тема 7. Релігія як символічна система: соціологічний вимір.</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я як символічна модель, яка формує людський досвід. Релігійні символічні системи як мікрорівні соціального життя. Особливості релігійних символів, їх соціальний зміст. Релігія як система символів і ритуалів (Е. Дюркгейм). Ритуал і міфи як елементи релігійно-символічної системи. Соціальне значення ритуалу. Соціологічне визначення міфу (Б. Маліновський). Релігійний ритуал та релігійний етикет.</w:t>
      </w:r>
    </w:p>
    <w:p>
      <w:pPr>
        <w:pStyle w:val="Normal"/>
        <w:spacing w:before="0" w:after="200"/>
        <w:ind w:firstLine="708"/>
        <w:contextualSpacing/>
        <w:jc w:val="both"/>
        <w:rPr/>
      </w:pPr>
      <w:r>
        <w:rPr>
          <w:rFonts w:cs="Times New Roman" w:ascii="Times New Roman" w:hAnsi="Times New Roman"/>
          <w:b/>
          <w:sz w:val="24"/>
          <w:szCs w:val="24"/>
          <w:lang w:val="uk-UA"/>
        </w:rPr>
        <w:t>Тема 8. Вплив релігійних інституцій на життєдіяльність суспільства.</w:t>
      </w:r>
    </w:p>
    <w:p>
      <w:pPr>
        <w:pStyle w:val="Normal"/>
        <w:spacing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І. Перша частина</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я як фактор легітимізації спеціальних форм соціальних дій. Релігія як фактор ви-никнення тих чи інших соціальних відносин. Аксиологічний статус релігії.</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я - економіка. Благодійництво в системі релігійної діяльності. Обґрунтування господарської діяльності людини з релігійних моральних засад. Господарство та підприємництво з релігійної точки зору. Релігія та фінанси і економіка. Ісламська концепція до закону вартості. Буддійська "проміжна економіка". Православний, протестантський, католицький тип економічної людини. Релігійна мотивація праці в християнстві.</w:t>
      </w:r>
    </w:p>
    <w:p>
      <w:pPr>
        <w:pStyle w:val="Normal"/>
        <w:spacing w:before="0" w:after="200"/>
        <w:ind w:firstLine="708"/>
        <w:contextualSpacing/>
        <w:jc w:val="both"/>
        <w:rPr/>
      </w:pPr>
      <w:r>
        <w:rPr>
          <w:rFonts w:cs="Times New Roman" w:ascii="Times New Roman" w:hAnsi="Times New Roman"/>
          <w:sz w:val="24"/>
          <w:szCs w:val="24"/>
          <w:lang w:val="uk-UA"/>
        </w:rPr>
        <w:t>Релігія та соціальна структура суспільства. Релігія та соціальна стратифікація і мобільність суспільства. Релігійні установки щодо соціальної нерівності. Роль релігії у громадянській активності індивіда у суспільстві. Громадянське суспільство та місце у ньому релігії. Соціально-значуща діяльність церков та релігійних організацій в Україні. Місіонерство як форма конфесійної активності.</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йна конфліктологія Проблеми міжконфесійної конфліктології. Прояви релігійних конфліктів. Основні елементи релігійних конфліктів. Типологія релігійних конфліктів. Міжрелігійні, міжцерковні, міжконфесійні конфлікти. Релігійні конфлікти в Європі (Північна Ірландія, Балкани тощо). Релігійні конфлікти в Азії (Палестина-Ізраїль, Індія-Пакистан тощо).  Релігійні конфлікти в Африці. Релігійні конфлікти в сучасному релігійному житті України та їх вплив на релігійне життя та ситуацію в суспільстві. Міжконфесійні відносини в Україні та шляхи їх толерантизації</w:t>
      </w:r>
    </w:p>
    <w:p>
      <w:pPr>
        <w:pStyle w:val="Normal"/>
        <w:spacing w:before="0" w:after="200"/>
        <w:ind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ІІ. Друга частина.</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плив релігійних інституцій на шлюбно-сімейні відносини. Сім'я та релігія. Характеристика релігійних установок щодо сім'ї. Сімейні цінності в різних релігіях. Проблема міжрелігійних, міжконфесійних шлюбів.</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лігія і політика. Релігія і політична система. Релігія і політика. Релігійні інституції і політичне життя суспільства. Структурний і функціональний рівень взаємовпливу релігії і політики. </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лігія і влада. Політичні орієнтації церковних організацій. Проблема співвідношення церкви і держави. Основні моделі взаємодії держави і церкви. Державно-церковні відносини в Україні: історія і сучасність. Правовий статус релігійних організацій. Проблеми співвідно-шення світського і канонічного права (соціологічний аспект).</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и війни та миру у конфесійному тлумаченні (соціолого-релігієзнавчий аналіз).  </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Релігія і освіта. Проблема присутності релігійної освіти в світській школі (український аспект).</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 та релігія. </w:t>
        <w:tab/>
        <w:t xml:space="preserve">Проблема висвітлення релігійних питань та відповідальність ЗМІ за свободу совісті та толерантизацію міжрелігійних відносин в Україні.  </w:t>
      </w:r>
    </w:p>
    <w:p>
      <w:pPr>
        <w:pStyle w:val="Normal"/>
        <w:spacing w:before="0" w:after="200"/>
        <w:ind w:firstLine="708"/>
        <w:contextualSpacing/>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Тема 9. Релігійні процеси в суспільстві.</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 у взаємовідносинах релігії і суспільства. Процес секуляризації, його характеристика. Теорія секуляризації: секуляризація як втрата священного (П. Бергер); «секуляризація як витиснення релігії наукою, раціональним мисленням, світською етикою» (О'Ді); «секуляризація як еволюція релігії, її зміни в процесі соціальних змін» (Т. Парсонс, Р. Белла). Основні доктрини, вияви, наслідки процесу секуляризації. Можливості утворення секулярного суспільства. Процеси модернізації. Релігійний традиціоналізм, консерватизм. Фундаменталізм та релігія. </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цес сакралізації і його характеристики. Сакралізація як процес реалізації влади. Сакралізація індивідуального і суспільного життя. Сакралізація культури, процеси ресакралізації.</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ереотипи та свідома міфотворчість в сприйнятті «іншого» (релігійний аспект).   Толерантність як  принцип релігійних  відносин. Ксенофобія та релігія: соціолого-релігієзнавчий аналіз проявів. Релігійний фундаменталізм та модернізм. Релігія і глобалізац-йні процеси сучасності у їх соціолого-релігієзнавачому осмисленні. Кібер-релігійність як феномен сучасного релігійного життя з точки зору соціології релігії. Міжнародні релігійні організації, рухи та форуми. Екуменізм як явище сучасного релігійного життя.</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вобода совісті: соціолого-релігієзнавчий зміст, структура, функціональність. Свобода совісті в Україні. Практика реалізації принципів свободи релігії в Україні. Релігійна свобода та проблема її порушення у сучасному світі</w:t>
      </w:r>
    </w:p>
    <w:p>
      <w:pPr>
        <w:pStyle w:val="Normal"/>
        <w:spacing w:before="0" w:after="200"/>
        <w:ind w:firstLine="708"/>
        <w:contextualSpacing/>
        <w:jc w:val="both"/>
        <w:rPr/>
      </w:pPr>
      <w:r>
        <w:rPr>
          <w:rFonts w:cs="Times New Roman" w:ascii="Times New Roman" w:hAnsi="Times New Roman"/>
          <w:b/>
          <w:sz w:val="24"/>
          <w:szCs w:val="24"/>
          <w:lang w:val="uk-UA"/>
        </w:rPr>
        <w:t>Тема 10. Методологія і методика конкретно-соціологічних досліджень релігії.</w:t>
      </w:r>
    </w:p>
    <w:p>
      <w:pPr>
        <w:pStyle w:val="Normal"/>
        <w:spacing w:before="0" w:after="200"/>
        <w:ind w:firstLine="708"/>
        <w:contextualSpacing/>
        <w:jc w:val="both"/>
        <w:rPr/>
      </w:pPr>
      <w:r>
        <w:rPr>
          <w:rFonts w:cs="Times New Roman" w:ascii="Times New Roman" w:hAnsi="Times New Roman"/>
          <w:sz w:val="24"/>
          <w:szCs w:val="24"/>
          <w:lang w:val="uk-UA"/>
        </w:rPr>
        <w:t xml:space="preserve">Загальні принципи методології соціологічного дослідження релігійних феноменів. Веберівський принцип "інтелектуальної чесності" в науковому пізнанні релігійних явищ. Етапи і об'єкти можливого соціологічного дослідження. </w:t>
      </w:r>
    </w:p>
    <w:p>
      <w:pPr>
        <w:pStyle w:val="Normal"/>
        <w:spacing w:before="0" w:after="200"/>
        <w:ind w:firstLine="708"/>
        <w:contextualSpacing/>
        <w:jc w:val="both"/>
        <w:rPr/>
      </w:pPr>
      <w:r>
        <w:rPr>
          <w:rFonts w:cs="Times New Roman" w:ascii="Times New Roman" w:hAnsi="Times New Roman"/>
          <w:sz w:val="24"/>
          <w:szCs w:val="24"/>
          <w:lang w:val="uk-UA"/>
        </w:rPr>
        <w:t>Підготовка соціальних досліджень щодо релігії. Програми соціологічного вивчення релігійних явищ. Проблеми репрезантивності та достовірності вибірки в соціологічному вивченні релігійних феноменів. Основні методи збору емпіричної інформації. Процедура соціологічного дослідження релігійних систем. Основні етапи соціологічного дослідження. Програма соціологічного дослідження - методологічний і методико-процедурний розділи. Розгляд основних понять, в яких описується релігія як соціальний феномен. Методи соціологічного дослідження. Аналіз і обробка отриманих даних про феномени релігії. Пілотажне та основне дослідження. Теоретичний аналіз й узагальнення в соціологічному дослідженні релігії. Оформлення підсумкового документу дослідження. Типові помилки в соціологічному дослідженні релігійних явищ і процесів.</w:t>
      </w:r>
    </w:p>
    <w:p>
      <w:pPr>
        <w:pStyle w:val="Normal"/>
        <w:spacing w:lineRule="auto" w:line="240"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200"/>
        <w:contextualSpacing/>
        <w:jc w:val="center"/>
        <w:rPr/>
      </w:pPr>
      <w:r>
        <w:rPr/>
        <w:t>. 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179"/>
        <w:gridCol w:w="916"/>
        <w:gridCol w:w="325"/>
        <w:gridCol w:w="334"/>
        <w:gridCol w:w="570"/>
        <w:gridCol w:w="536"/>
        <w:gridCol w:w="568"/>
        <w:gridCol w:w="916"/>
        <w:gridCol w:w="325"/>
        <w:gridCol w:w="454"/>
        <w:gridCol w:w="570"/>
        <w:gridCol w:w="536"/>
        <w:gridCol w:w="564"/>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азви змістових модулів і тем</w:t>
            </w:r>
          </w:p>
        </w:tc>
        <w:tc>
          <w:tcPr>
            <w:tcW w:w="66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ількість годин</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2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денна форма</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Заочна форма</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усього </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у тому числі</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усього </w:t>
            </w:r>
          </w:p>
        </w:tc>
        <w:tc>
          <w:tcPr>
            <w:tcW w:w="2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у тому числі</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р.</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р.</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lang w:val="uk-UA"/>
              </w:rPr>
            </w:pPr>
            <w:r>
              <w:rPr>
                <w:rFonts w:cs="Times New Roman" w:ascii="Times New Roman" w:hAnsi="Times New Roman"/>
                <w:bCs/>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lang w:val="uk-UA"/>
              </w:rPr>
            </w:pPr>
            <w:r>
              <w:rPr>
                <w:rFonts w:cs="Times New Roman" w:ascii="Times New Roman" w:hAnsi="Times New Roman"/>
                <w:b/>
                <w:bCs/>
                <w:lang w:val="uk-UA"/>
              </w:rPr>
              <w:t>Модуль 1.</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b/>
                <w:bCs/>
                <w:lang w:val="uk-UA"/>
              </w:rPr>
              <w:t>Змістовий модуль 1</w:t>
            </w:r>
            <w:r>
              <w:rPr>
                <w:rFonts w:cs="Times New Roman" w:ascii="Times New Roman" w:hAnsi="Times New Roman"/>
                <w:lang w:val="uk-UA"/>
              </w:rPr>
              <w:t xml:space="preserve">. </w:t>
            </w:r>
            <w:r>
              <w:rPr>
                <w:rFonts w:cs="Times New Roman" w:ascii="Times New Roman" w:hAnsi="Times New Roman"/>
                <w:b/>
                <w:lang w:val="uk-UA"/>
              </w:rPr>
              <w:t>Психологія релігії</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 xml:space="preserve">Тема 1. Психологія релігії як складова академічного та дисциплінарного релігієзнавства.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2. Огляд концептуальних підходів психології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3. Релігійний досвід як ядро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4. Психологія релігійної вір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5. Релігійна свідомість. Особливості релігійної свідомості. Рівні релігійної свідом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6. Релігійні почуття в індивідуальній релігійній свідом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7. Пізнавальні аспекти релігійноїсвідом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 xml:space="preserve">Тема 8. Релігійний досвід засновників релігій як базовий релігійний досвід </w:t>
            </w:r>
          </w:p>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релігійної традиц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9. Побутова індивідуальна релігійна свідомість.</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10. Змінені стани свідомості в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11. Концептуальний релігійний досвід.</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2. Культова діяльність та її психологічне наповненн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3. Психологія релігійних психосоматопрактик.</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4. Психологія релігійного екстаз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5.  Психологія релігійного трансу.</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16. Релігійна психопатологія.</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Разом за змістовим модулем 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00" w:after="0"/>
              <w:contextualSpacing/>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сього годин</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lang w:val="uk-UA"/>
              </w:rPr>
            </w:pPr>
            <w:r>
              <w:rPr>
                <w:rFonts w:cs="Times New Roman" w:ascii="Times New Roman" w:hAnsi="Times New Roman"/>
                <w:b/>
                <w:bCs/>
                <w:lang w:val="uk-UA"/>
              </w:rPr>
              <w:t>Змістовий модуль 2. Соціологія релігії</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1. Соціологія релігії як наукова дисциплін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2. Становлення соціології релігії як самостійної дисциплін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3. Релігія як соціальний феномен.</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4. Соціальні аспекти релігійност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5. Феномен релігійних практик.</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6. Організаційні форми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Cs/>
                <w:lang w:val="uk-UA"/>
              </w:rPr>
              <w:t>Тема 7. Релігія як символічна система: соціологічний вимір.</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Тема 8. Вплив релігійних інституцій на життєдіяльність суспільства. Перша частин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Cs/>
                <w:lang w:val="uk-UA"/>
              </w:rPr>
              <w:t>Тема 9. Релігійні процеси в сучасному суспільстві.</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Cs/>
                <w:lang w:val="uk-UA"/>
              </w:rPr>
              <w:t>Тема 10. Методологія і методика конкретно-соціологічних досліджень релігії.</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t>Разом за змістовим модулем 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lang w:val="uk-UA"/>
              </w:rPr>
            </w:pPr>
            <w:r>
              <w:rPr>
                <w:rFonts w:cs="Times New Roman" w:ascii="Times New Roman" w:hAnsi="Times New Roman"/>
                <w:bCs/>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00" w:after="0"/>
              <w:contextualSpacing/>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сього годин</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семінарських занять</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200"/>
              <w:ind w:left="142" w:hanging="0"/>
              <w:contextualSpacing/>
              <w:jc w:val="center"/>
              <w:rPr>
                <w:rFonts w:ascii="Times New Roman" w:hAnsi="Times New Roman" w:cs="Times New Roman"/>
                <w:lang w:val="uk-UA"/>
              </w:rPr>
            </w:pPr>
            <w:r>
              <w:rPr>
                <w:rFonts w:cs="Times New Roman" w:ascii="Times New Roman" w:hAnsi="Times New Roman"/>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ількість</w:t>
            </w:r>
          </w:p>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У.Джеймс «Розмаїття релігійного досвід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З. Фрейд «Тотем і таб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К.Юнг. «Психологія і релігія» (з книги «Архетип та симво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Е. Фромм «Психоаналіз і релігі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сихологія релігії в гуманістичній психології (А. Маслоу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 xml:space="preserve">Трансперсональна психологія про релігію (за книгою С. Грофа «За пределами мозг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Є. Торчинов «Религии мира: опит запредель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Т. Маккена «Пища бо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В. Франкл «Людина у пошуках смисл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Змінені стани свідомості (за працями Е. Бургінь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rPr>
              <w:t>Р</w:t>
            </w:r>
            <w:r>
              <w:rPr>
                <w:rFonts w:cs="Times New Roman" w:ascii="Times New Roman" w:hAnsi="Times New Roman"/>
                <w:lang w:val="uk-UA"/>
              </w:rPr>
              <w:t xml:space="preserve">ослинні галюциногени </w:t>
            </w:r>
            <w:r>
              <w:rPr>
                <w:rFonts w:cs="Times New Roman" w:ascii="Times New Roman" w:hAnsi="Times New Roman"/>
              </w:rPr>
              <w:t>(</w:t>
            </w:r>
            <w:r>
              <w:rPr>
                <w:rFonts w:cs="Times New Roman" w:ascii="Times New Roman" w:hAnsi="Times New Roman"/>
                <w:lang w:val="uk-UA"/>
              </w:rPr>
              <w:t xml:space="preserve">за працями </w:t>
            </w:r>
            <w:r>
              <w:rPr>
                <w:rFonts w:cs="Times New Roman" w:ascii="Times New Roman" w:hAnsi="Times New Roman"/>
              </w:rPr>
              <w:t>Добк</w:t>
            </w:r>
            <w:r>
              <w:rPr>
                <w:rFonts w:cs="Times New Roman" w:ascii="Times New Roman" w:hAnsi="Times New Roman"/>
                <w:lang w:val="uk-UA"/>
              </w:rPr>
              <w:t>і</w:t>
            </w:r>
            <w:r>
              <w:rPr>
                <w:rFonts w:cs="Times New Roman" w:ascii="Times New Roman" w:hAnsi="Times New Roman"/>
              </w:rPr>
              <w:t>н де Р</w:t>
            </w:r>
            <w:r>
              <w:rPr>
                <w:rFonts w:cs="Times New Roman" w:ascii="Times New Roman" w:hAnsi="Times New Roman"/>
                <w:lang w:val="uk-UA"/>
              </w:rPr>
              <w:t>і</w:t>
            </w:r>
            <w:r>
              <w:rPr>
                <w:rFonts w:cs="Times New Roman" w:ascii="Times New Roman" w:hAnsi="Times New Roman"/>
              </w:rPr>
              <w:t>ос «</w:t>
            </w:r>
            <w:r>
              <w:rPr>
                <w:rFonts w:cs="Times New Roman" w:ascii="Times New Roman" w:hAnsi="Times New Roman"/>
                <w:lang w:val="uk-UA"/>
              </w:rPr>
              <w:t>Рослинні галюциногени</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Уосссона «Божествен</w:t>
            </w:r>
            <w:r>
              <w:rPr>
                <w:rFonts w:cs="Times New Roman" w:ascii="Times New Roman" w:hAnsi="Times New Roman"/>
                <w:lang w:val="uk-UA"/>
              </w:rPr>
              <w:t>и</w:t>
            </w:r>
            <w:r>
              <w:rPr>
                <w:rFonts w:cs="Times New Roman" w:ascii="Times New Roman" w:hAnsi="Times New Roman"/>
              </w:rPr>
              <w:t>й гриб бе</w:t>
            </w:r>
            <w:r>
              <w:rPr>
                <w:rFonts w:cs="Times New Roman" w:ascii="Times New Roman" w:hAnsi="Times New Roman"/>
                <w:lang w:val="uk-UA"/>
              </w:rPr>
              <w:t>з</w:t>
            </w:r>
            <w:r>
              <w:rPr>
                <w:rFonts w:cs="Times New Roman" w:ascii="Times New Roman" w:hAnsi="Times New Roman"/>
              </w:rPr>
              <w:t>смерт</w:t>
            </w:r>
            <w:r>
              <w:rPr>
                <w:rFonts w:cs="Times New Roman" w:ascii="Times New Roman" w:hAnsi="Times New Roman"/>
                <w:lang w:val="uk-UA"/>
              </w:rPr>
              <w:t>я</w:t>
            </w: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Марсксистська психологія релі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І. Ілїн «Аксиоми релігійного досвід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Протосоціологія реліг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Еміля Дюркгей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Макса Веб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Георга Зімм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Карла Марк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труктурно-функціональний аналіз релігії (Броніслав Маліновський, Редкліф Брау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истемний функціоналізм Толкотта Парсонс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та феноменологія: Іоахім 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Феноменологічна соціологія релігії Пітера Бергера: релігійний досвід та тради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Роберта Белли: еволюційна теорі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Релігія та постіндустріальне суспільство: концепція Деніела Бел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uk-UA"/>
              </w:rPr>
            </w:pPr>
            <w:r>
              <w:rPr>
                <w:rFonts w:cs="Times New Roman" w:ascii="Times New Roman" w:hAnsi="Times New Roman"/>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t>Соціологія релігії в українському релігієзнавстві (В. Танчер, Б. Лобовик, Э. Дулуман, П. Косуха, А.Колодний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left="7513" w:hanging="6946"/>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навчання</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курсова робота. </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50 балів) та під час складання іспиту (до 50 балів).</w:t>
      </w:r>
    </w:p>
    <w:p>
      <w:pPr>
        <w:pStyle w:val="Normal"/>
        <w:spacing w:lineRule="auto" w:line="240" w:before="0" w:after="200"/>
        <w:ind w:left="142"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які отримують студенти</w:t>
      </w:r>
    </w:p>
    <w:tbl>
      <w:tblPr>
        <w:tblW w:w="5150" w:type="pct"/>
        <w:jc w:val="left"/>
        <w:tblInd w:w="-5" w:type="dxa"/>
        <w:tblLayout w:type="fixed"/>
        <w:tblCellMar>
          <w:top w:w="0" w:type="dxa"/>
          <w:left w:w="57" w:type="dxa"/>
          <w:bottom w:w="0" w:type="dxa"/>
          <w:right w:w="57" w:type="dxa"/>
        </w:tblCellMar>
      </w:tblPr>
      <w:tblGrid>
        <w:gridCol w:w="476"/>
        <w:gridCol w:w="423"/>
        <w:gridCol w:w="540"/>
        <w:gridCol w:w="522"/>
        <w:gridCol w:w="417"/>
        <w:gridCol w:w="418"/>
        <w:gridCol w:w="557"/>
        <w:gridCol w:w="417"/>
        <w:gridCol w:w="418"/>
        <w:gridCol w:w="613"/>
        <w:gridCol w:w="599"/>
        <w:gridCol w:w="503"/>
        <w:gridCol w:w="586"/>
        <w:gridCol w:w="546"/>
        <w:gridCol w:w="544"/>
        <w:gridCol w:w="526"/>
        <w:gridCol w:w="836"/>
        <w:gridCol w:w="694"/>
      </w:tblGrid>
      <w:tr>
        <w:trPr>
          <w:trHeight w:val="1541" w:hRule="atLeast"/>
          <w:cantSplit w:val="true"/>
        </w:trPr>
        <w:tc>
          <w:tcPr>
            <w:tcW w:w="810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е тестування та самостійна робот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ідсумковий тест (екзаме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905" w:hRule="atLeast"/>
          <w:cantSplit w:val="true"/>
        </w:trPr>
        <w:tc>
          <w:tcPr>
            <w:tcW w:w="81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1</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709"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0</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12</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6</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600"/>
        <w:rPr>
          <w:rFonts w:ascii="Times New Roman" w:hAnsi="Times New Roman" w:cs="Times New Roman"/>
          <w:sz w:val="24"/>
          <w:szCs w:val="24"/>
          <w:lang w:val="uk-UA"/>
        </w:rPr>
      </w:pPr>
      <w:r>
        <w:rPr>
          <w:rFonts w:cs="Times New Roman" w:ascii="Times New Roman" w:hAnsi="Times New Roman"/>
          <w:sz w:val="24"/>
          <w:szCs w:val="24"/>
          <w:lang w:val="uk-UA"/>
        </w:rPr>
        <w:t>Т1, Т2 ... Т12 – теми змістових модулів.</w:t>
      </w:r>
    </w:p>
    <w:p>
      <w:pPr>
        <w:pStyle w:val="Normal"/>
        <w:spacing w:lineRule="auto" w:line="240" w:before="0" w:after="200"/>
        <w:ind w:left="142"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діл балів, які отримують студенти</w:t>
      </w:r>
    </w:p>
    <w:tbl>
      <w:tblPr>
        <w:tblW w:w="5150" w:type="pct"/>
        <w:jc w:val="left"/>
        <w:tblInd w:w="-5" w:type="dxa"/>
        <w:tblLayout w:type="fixed"/>
        <w:tblCellMar>
          <w:top w:w="0" w:type="dxa"/>
          <w:left w:w="57" w:type="dxa"/>
          <w:bottom w:w="0" w:type="dxa"/>
          <w:right w:w="57" w:type="dxa"/>
        </w:tblCellMar>
      </w:tblPr>
      <w:tblGrid>
        <w:gridCol w:w="1120"/>
        <w:gridCol w:w="838"/>
        <w:gridCol w:w="838"/>
        <w:gridCol w:w="698"/>
        <w:gridCol w:w="558"/>
        <w:gridCol w:w="698"/>
        <w:gridCol w:w="556"/>
        <w:gridCol w:w="698"/>
        <w:gridCol w:w="697"/>
        <w:gridCol w:w="1118"/>
        <w:gridCol w:w="1135"/>
        <w:gridCol w:w="681"/>
      </w:tblGrid>
      <w:tr>
        <w:trPr>
          <w:trHeight w:val="1541" w:hRule="atLeast"/>
          <w:cantSplit w:val="true"/>
        </w:trPr>
        <w:tc>
          <w:tcPr>
            <w:tcW w:w="78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е тестування та самостійна робо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ідсумковий тест (екзаме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905" w:hRule="atLeast"/>
          <w:cantSplit w:val="true"/>
        </w:trPr>
        <w:tc>
          <w:tcPr>
            <w:tcW w:w="78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2</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655"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10</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35"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600"/>
        <w:rPr/>
      </w:pPr>
      <w:r>
        <w:rPr>
          <w:rFonts w:cs="Times New Roman" w:ascii="Times New Roman" w:hAnsi="Times New Roman"/>
          <w:sz w:val="24"/>
          <w:szCs w:val="24"/>
          <w:lang w:val="uk-UA"/>
        </w:rPr>
        <w:t>Т1, Т2 ... Т10 – теми змістових модулів.</w:t>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4"/>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ова</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адемічне релігієзнавство: Підручник /За наук. ред. А.Колодного. – К.: Світ Знань, 2000.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уревич П.С. Религиоведение: Учеб. пособие. – М.: Изд-во Моск. психолого-социал. ин-та; Воронеж: Изд-во НПО «МОДЭК», 2005.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ислюк К.В., Кучер О.М. Релігієзнавство: Підручник. – 5-е вид., виправ. і доп. – К.:Кондор, 2007.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убський В.І., Лубська М.В. Історія релігій: Підручник. – К.: Центр навч. літ-ри, 2004.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религиоведения: Учебник /Под ред. И.Н.Яблокова. – 5-е изд., пере-раб. и доп. – М.: Высш. шк., 2006.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ведение: Учеб. пособие /Под ред.. В.И.Пашкова. – Донецк: Изд-во «Вебер», 2009. – 328 с.</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оведение: Учеб. пособие /Под ред. П.К.Лобазова. – Х.: ООО «Одиссей», 2006.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ігієзнавство: Навч. посібник /За ред. С.А.Бублика. – 2-ге вид. – К.: Юрінком Інтер, 1999.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ігієзнавство: Підручник /За ред. О.П.Сидоренка. – 2-ге вид., перероб. і доп. – К.: Знання, 2007.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ьковщенко Є.А. Релігієзнавство: Підручник.– К.: Наук. думка, 2007. </w:t>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сихологія релігії</w:t>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ручники</w:t>
      </w:r>
    </w:p>
    <w:p>
      <w:pPr>
        <w:pStyle w:val="Style14"/>
        <w:spacing w:lineRule="auto" w:line="240" w:before="0" w:after="0"/>
        <w:ind w:left="-142" w:hanging="0"/>
        <w:contextualSpacing/>
        <w:jc w:val="both"/>
        <w:rPr/>
      </w:pPr>
      <w:r>
        <w:rPr>
          <w:rFonts w:cs="Times New Roman" w:ascii="Times New Roman" w:hAnsi="Times New Roman"/>
          <w:sz w:val="28"/>
          <w:szCs w:val="28"/>
          <w:lang w:val="uk-UA"/>
        </w:rPr>
        <w:t>1.   Лубський В.І., Предко О.І. Психологія релігії: Підручник. - К., 2004. - Ч. 1.</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Москалец В.П. Психология религии. - Киев, 2004.</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Самыгин СИ. Нечипуренко В.И., Полонская И.Н. Религиоведение: Социология и психология религии. - Ростов н/Д, 199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Сафронов А.Г. Психология религии: Монография. - К., 2002.</w:t>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Грьон Ансельм. Самонавіювання: Наука позитивного думання. - Львів, 2002.</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де ла Грассери Р. Психология религий. - Спб., 1901.</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Джемс В. Многообразие религиозного опыта. - Спб., "Андреев и сыновья ", 199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Зиммель Георг. Религия. Социально - психологический этюд. // Изб-ранное. Т. 1: Философия культуры. -М., 199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Кіндрат К.П. Психологія релігії. - К., 196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Куценюк Б.М. Эмоции и религия. - Киев, 1987.</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Марсон П. 25 ключевых книг по психоанализу. - Челябинск, 199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Мистика. Религия. Наука: Классики мирового религиоведения: Антология. - М., 199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Начало христианской психологии: Учебное пособие для вузов. - М., 1995.</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Письманник М.Г. Индивидуальная религиозность и ее проявление. - М., 1994.</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Платонов К.К. Психология религии. Факты и мысли. - М., 1967.</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Попова М. А. Критика психологической апологии религии (современная американская психология ре-лигии).-М., 197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Попова М.А. О психологии религии. - М., 196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Психологические аспекты Буддизма. - Новосибирск, 198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Психологія. З викладом основ психологи релігії. -Львів, 199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Рязанова Э.В. Психология религии. // Введение в общее религиоведение: Учебник. - М., 2001.</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Сарапін О.В. Психологія релігії// Академічне релігієзнавство: Підручник. - К., 2000.</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Смирнова (Дубова) Е.Т. Введение в религиозную психологию: Учеб. пособие. - Самара; М., 200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Торчинов Е.А. Религии мира: Опыт запредельного: Психотехника и трансперсональные состояние. -СПб., 199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Угринович Д.М. Психология религии. - М., 198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Шабельников В.К. Психология души: Учеб. пособие. - М., 200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ологія релігії</w:t>
      </w:r>
    </w:p>
    <w:p>
      <w:pPr>
        <w:pStyle w:val="Style14"/>
        <w:spacing w:lineRule="auto" w:line="240" w:before="0" w:after="0"/>
        <w:ind w:left="-142"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Джерела</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Белла Р. Социология религии // Американская социология сегодня. Проблемы, перспективы, методы. – М, 1972. – С. 265-281.</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Бергер П. Лукман Т. Социальное конструирование реальности. – М, 1995.</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Вах И. Социология религии // Социология религии: классические подходы. Хрестоматия. – М, 1994.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Вебер М. Избранное. Образ общества. – М, 1994.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Вебер М. Социология религии (типы религиозных сообществ) // Избранное. Образ общества. – М, 1994. – С.188-280.</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Вебер М. Хозяйственная этика мировых религий // Избранное. Образ общества. – М, 1994. – С.43-7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 xml:space="preserve">Вебер М. протестантская этика и дух капитализма // Избранные произведения. – М, 1990.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Дюркгейм Э. Элементарные формы религиозной жизни // Религия и общество: Хрестоматия по социологии религии:Учеб. пособие для вузов / Гараджа В.П. (сост.). — М. : Аспект Пресс, 1996. – С.111-145, 438-441, 469-471.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Змммель Г. К социологии религии // Избранное. – Том.1. – М, 1996. – С. 618-635.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 xml:space="preserve">Йингер Дж. Социология религии как наука: функциональный подход // Религия и общество: Хрестоматия по социологии религии:Учеб. пособие для вузов / Гараджа В.П. (сост.). — М. : Аспект Пресс, 1996. – С. 161-166.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Малиновский Б. Магия, наука и религия // Магия, наука и религия. – М, 199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Маркс К., Энгельс Ф. Собрание сочинений. – Том 4.</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 xml:space="preserve">Маркс К. Подборка текстов: Экономическо-философские рукописи 1844 года, К еврейскому вопросу, К критике гегелевской философии права и т.д.  // Религия и общество: Хрестоматия по социологии религии:Учеб. пособие для вузов / Гараджа В.П. (сост.). — М. : Аспект Пресс, 1996. – С. 80-88.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 xml:space="preserve">Меншинг Г. Сущность и задачи социологии религии // Социология религии: классические подходы. Хрестоматия. – М, 1994.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 xml:space="preserve">Мосс М. Социальные функции священного. – СПб, 2000.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Парсонс Т. Система современных обществ. -  М, 1997.</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 xml:space="preserve">Парсонс Т. О структуре социального действия. – М, 2000. – С. 243-252.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 xml:space="preserve">Редкифф Браун А.Р. Структура и функции в первобытном обществе. – М, 2001.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Смелзер Н. Социология. – М, 1994. – С. 464-470.</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 xml:space="preserve">Трэльч Э. Социальные учения христианских церквей и групп // Религия и общество: Хрестоматия по социологии религии:Учеб. пособие для вузов / Гараджа В.П. (сост.). — М. : Аспект Пресс, 1996. – С. 226-238.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Элиаде М. Священное и мирское. – М, 1994. </w:t>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а література (підручники, хрестоматії).</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Академічне релігієзнавство. За. ред. А. Колодного. – К, 2000.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Бодак В. Релінійна обрядовість: соціальні функції. – К, 199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лсон Б. Соціологія релігії / Марина Хорольська (пер.з англ.). — Х. : Акта, 2002. — 344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Гараджа В. И. Социология религии: Учеб. пособие для высш. учеб. заведений / Инс-титут "Открытое общество". — М. : Аспект Пресс, 199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Гараджа В.И. Социология религии // Социология в России / Под ред. В.А.Ядова. Изд. 2-е, перераб. и доп. М.,1998. С.304–32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Добреньков В. И., Кравченко А. И. Фундаментальная социология: В 15 т. — М. : ИН-ФРА-М, 2003. - Т. 11: Культура и религия. — М. : ИНФРА-М, 2007.</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Зыбцев В. Н., Попова Е. В., Попов В. Ю. Социология религии: учеб. пособие. — До-нецк : СПД Дмитренко Л.Р., 200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Лубський В. І., Козленко В. М., Горбаченко Т. Г. Соціологія релігії: Курс лекцій для студ. філос. ф-тів, від-нь релігієзнавства, соціології, філософії, політології / Володимир Іоно-вич Лубський (ред.). — К. : Фітосоціоцентр, 199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Петрова І. М. Соціологія релігії: Метод. рек. до семінар. і практ. занять для студ., які навчаються за спец. "Соціологія" / Волинський держ. ун-т ім. Лесі Українки. Інститут соціа-льних наук — Луцьк : РВВ "Вежа" Волинського держ. ун-ту ім. Лесі Українки, 2005.</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Пірен М. І. Соціологія релігії: підручник для студ. вищих навч. закл. / Міжрегіональна академія управління персоналом. — К. : Видавничий дім "Персонал", 200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Религиоведение: Хрестоматия / Сост. А.Н.Красников. М., 2000.</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Религия и общество: Хрестоматия по социологии религии:Учеб. пособие для вузов / Гараджа В.П. (сост.). — М. : Аспект Пресс, 199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Самыгин С. И., Нечипуренко В. Н., Полонская И. Н. Религиоведение: социология и психология религии: Учеб. пособие для студ. вузов. — Ростов-на-Дону : Феникс, 199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Смагин Б.А. Социология религии // Религиоведение: Учебное пособие. 4-е изд., испр. и доп. / Науч. ред. А.В.Солдатов. СПб.,2003. С.580–60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Социология религии: классические подходы: Хрестоматия / РАН; Институт научной информации по общественным наукам / М.П. Гапочка (сост.), Ю.А. Кимелев (сост.). — М., 1994.</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Угринович Д.М. Введение в религиоведение. - М., 1985.</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Филатова О.Г. Социология религии. - СПб., 2000.</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Часопис „Релігійна панорама” за всі роки.</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Яблоков И.Н. Социология религии. - М., 197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Яблоков И.Н. Социология религии // Введение в общее религиоведение / Под общ. ред. И.Н.Яблокова. М.,2001. С.204–305.</w:t>
      </w:r>
    </w:p>
    <w:p>
      <w:pPr>
        <w:pStyle w:val="Style14"/>
        <w:spacing w:lineRule="auto" w:line="240" w:before="0" w:after="0"/>
        <w:ind w:left="-142"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Агаджанян А. С., Глушкова И. П., Звягельская И. Д., Кисриев Э. Ф., Лункин Р. Н., Силантьев Р. А. Религия конфликта: [сб. статей] / Московский центр Карнеги / Алексей Малашенко (ред.), Сергей Филатов (ред.). — М. : РОССПЭН, 2007. — 286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Актуальні питання соціально значущої діяльності церков і релегійних організацій в Україні: Зб. наук. і богословських праць / Державний комітет України у справах релігії ; Від-ділення релігієзнавства Ін-ту філософії НАН України ; Всеукраїнська рада церков і релігій-них організацій ; Духовно-просвітницький центр "Благовіст" / В.Д. Бондаренко (голов.ред.), А.М. Колодний (голов.ред.). — К., 2004. — 242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ллем Жан-Поль. Європа та релігії. Ставки ХХІ-го століття / Дмитро Каратаєв (пер.з фр.,наук.ред.). — К. : Дух і літера, 2006. — 331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Виговський Л. А. Функціональність релігії: природа і вияви / НАН України; Відділення релігієзнавства Інституту філософії ім. Г.С.Сковороди; Хмельницький ун-т управління та права. — К.: Хмельницький, 2004. — 340 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Єленський В. Є. Релігія після комунізму. Релігійно-соціальні зміни в процесі трансфо-рмації центрально- і східноєвропейських суспільств: фокус на Україні. — К. : НПУ ім. М.П.Драгоманова, 2002. — 420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Єленський В. Є., Перебенесюк В. П. Релігія. Церква. Молодь / Український НДІ проблем молоді. — К. : А.Л.Д., 1996. — 160с </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Історія релігій в Україні /за ред. А.Колодного, П Яроцкого. К., 199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Історія релігії в Україні: У 10 т. / НАН України; Інститут філософії ім. Г.Сковороди. Відділення релігієзнавства / А... Колодний (ред. ) — К. : Український Центр духовної куль-тури, 1996. - Т. 10 : Релігія і церква років незалежності України. — К. : Український Центр духовної культури, 2003 — 616 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Колодний А. М. Феномен релігії: природа, структура, функціональність, тенденції. — К.: Світ знань, 1999. — 52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Курас І. Ф., Рибачук М. Ф., Кирюшко М. І., Фещенко П. І.. Релігія і політика в сучас-ній Україні ("Кесареве-кесарю, а Боже- Богу") / Інститут політичних і етнонаціональних дос-ліджень НАН України / І.Ф. Курас (ред.). — К., 2000. — 272</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Левада Ю.А. Социальная природа религии. - М., 1965.</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Лобовик Б.А. Религиозное сознание и его особенности. - Киев, 1989.</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Лопаткин Р.А. Социология религии в России: опыт прошлого и современные пробле-мы // Государство, религия, церковь в России и за рубежом. М.,2001. № 4. С.34–4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Мигович І. І. Свобода совісті: українські реалії (релігія, церкви і атеїзм в українському соціумі) / Всеукраїнське громадське об'єднання "Інтелігенція України за соціалізм". — К. : [ІВЦ ВГО "Інтелігенція України за соціалізм"], 2009. — 157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Модели церковно-государственных отношений стран Западной Европы и США. - К., 1996</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Олбрайт М., Вудвард Б. Религия и мировая политика: пер. с англ. / А. Денисов (пер.). — М. : Альпина Бизнес Букс, 2007. — 352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Політика і релігія. Релігійна ситуація в Україні: Учбові матеріали для студ. гуманіт. та природн. ф-тів / Одеський національний ун-т ім. І.І.Мечникова. Інститут соціальних наук. Кафедра політології / Федір Володимирович Резнік (уклад.) — О., 2005. — 25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Релігійна свобода і права людини: Богословські аспекти / Львівська богословська ака-демія; Інститут релігії та суспільства / Мирослав Маринович (упоряд. зб., ред.), Мирослав Маринович (пер. з англ.), Роман Скакун (пер.з англ.). — Л. : Свічадо, 2000. — 426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Релігійна свобода і права людини: Правничі аспекти: У 2. т. / Львівська Богословська Академія. Інститут релігії та суспільства / Мирослав Маринович (упоряд., ред.) — Л.: Мона-стир Монахів Студитського Уставу. Видавничий відділ — 376с. — (Серія). - Т. 2 — Л.: Мо-настир Монахів Студитського Уставу. Видавничий відділ , 2001 — 376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Релігійна свобода і права людини: Богословські аспекти / Львівська богословська ака-демія; Інститут релігії та суспільства / Мирослав Маринович (упоряд.), Роман. Скакун (пер. з англ.), Леся Коваленко (упоряд.). — Л.: Свічадо, 2000. — Т. 3: Місія і прозелітизм. — Л.: Свічадо, 2004 — 556 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Релігія в сучасному світі: матеріяли до курсу релігієзнавства / Генрік Зімонь (ред.), Галина Теодорович (пер.з пол.). — Л. : Свічадо, 2007. — 504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Релігія і нація в суспільному житті України й світу / НАН України; Інститут філософії ім. Г.С.Сковороди. Відділення релігієзнавства / Людмила Олексіївна Филипович (ред.). — К.: Наукова думка, 2006. — 287с.</w:t>
      </w:r>
    </w:p>
    <w:p>
      <w:pPr>
        <w:pStyle w:val="Style14"/>
        <w:spacing w:lineRule="auto" w:line="240" w:before="0" w:after="0"/>
        <w:ind w:left="-142" w:hanging="0"/>
        <w:contextualSpacing/>
        <w:jc w:val="both"/>
        <w:rPr/>
      </w:pPr>
      <w:r>
        <w:rPr>
          <w:rFonts w:cs="Times New Roman" w:ascii="Times New Roman" w:hAnsi="Times New Roman"/>
          <w:sz w:val="28"/>
          <w:szCs w:val="28"/>
          <w:lang w:val="uk-UA"/>
        </w:rPr>
        <w:t>23.</w:t>
        <w:tab/>
        <w:t>Религия и демократия. На пути к свободе совести / С.Б. Филатов (ред.), А.Р. Бессмертный (сост.), Д.Е. Фурман (ред.), С.Б. Филатов (сост.). — М. : Издательская группа "Прогре-сс", 1993. — 592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tab/>
        <w:t>Религия и права человека: На пути к свободе совести / Институт религии и права / С.Б. Филатов (ред.), Л.М. Воронцова (сост.). — М. : Наука, 1996. — 299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tab/>
        <w:t>Рибачук М. Ф., Уткін О. І., Кирюшко М. І. Національне відродження і релігія / НАН України; Інститут національних відносин і політології. — К. : Асоціація "Україно", 1995. — 208с</w:t>
      </w:r>
    </w:p>
    <w:p>
      <w:pPr>
        <w:pStyle w:val="Style14"/>
        <w:spacing w:lineRule="auto" w:line="240" w:before="0" w:after="0"/>
        <w:ind w:left="-142" w:hanging="0"/>
        <w:contextualSpacing/>
        <w:jc w:val="both"/>
        <w:rPr/>
      </w:pPr>
      <w:r>
        <w:rPr>
          <w:rFonts w:cs="Times New Roman" w:ascii="Times New Roman" w:hAnsi="Times New Roman"/>
          <w:sz w:val="28"/>
          <w:szCs w:val="28"/>
          <w:lang w:val="uk-UA"/>
        </w:rPr>
        <w:t>26.</w:t>
        <w:tab/>
        <w:t>Свобода релігії та віросповідання в Україні в контексті дотримання міжнародних стандартів з прав людини та основних свобод / Українська Гельсінська спілка з прав людини; Центр правових та політичних досліджень "СІМ" / Володимир М. Яворський (упоряд.). — Х.: Фоліо, 2005. — 92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w:t>
        <w:tab/>
        <w:t>Социология религии / Руковод. секции В.И.Гараджа и др. // Тезисы докладов и высту-плений на ΙΙ Всероссийском социологическом конгрессе: В 3 т. М.,2003.Т. 3. С.261–320.</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tab/>
        <w:t>Социология религии и современная религиозность / Материалы «круглого стола»: В.Е.Семенков, М.Ю.Смирнов и др. // Журнал социологии и социальной антропологии. СПб., 2001. № 3. С.177–188.</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tab/>
        <w:t>Угринович Д.М. Социологический анализ религии // Угринович Д.М. Введение в религиоведение. 2-е изд., доп. М.,1985. С.73–203.</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tab/>
        <w:t>Филипович Л. О., Бабій М. Ю., Єленський В. Є., Здіорук С. І., Колодний А. М. Релігія і нація в суспільному житті України й світу / НАН України; Інститут філософії ім. Г.С.Сковороди. Відділення релігієзнавства / Людмила Олексіївна Филипович (ред.). — К.: Наукова думка, 2006. — 287с.</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Филатов С.Б. Послесловие. Религия в постсоветской России // Религия и общество. Очерки религиозной жизни современной России / Отв. ред. и сост. С.Б.Филатов. М.;СПб.,2002. С.470–484.</w:t>
      </w:r>
    </w:p>
    <w:p>
      <w:pPr>
        <w:pStyle w:val="Style14"/>
        <w:spacing w:lineRule="auto" w:line="240" w:before="0" w:after="0"/>
        <w:ind w:left="-14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tab/>
        <w:t>Церква і соціальна комунікація: Найголовніші документи Католицької Церкви про пресу, радіо, телебачення, інтернет та інші медіа (1936-2003) / Український Католицький ун-т; Інститут релігії та суспільства / Михайло Перун (упоряд.,наук.ред.), Роман. Скакун (пер. з англ.). — Л.: Видавництво Українського Католицького ун-ту, 2004. — 440с.</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Психологія і соціологія релігії”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4"/>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Психологія і соціологія релігії”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 семінарських занять передбачає те, що студенти, ознайомлюючись із відповідною, необхідною для підготовки літературу та джерела (першоджерела – твори психологів та соціологів релігії) повинні самостійно сформулювати  актуальність тематики семінарського заняття для психології та соціології релігії, підготувати концептуальні положення постановки питання до відповідної теми, а також запропонувати власний варіант плану семінарського заняття. </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завдання із підготовки до семінарського заняття є написання конспекту, у якому відображаються відповіді на питання плану семінарського заняття, запропонованого студентом.</w:t>
      </w:r>
    </w:p>
    <w:p>
      <w:pPr>
        <w:pStyle w:val="Style14"/>
        <w:spacing w:lineRule="auto" w:line="240" w:before="0" w:after="0"/>
        <w:ind w:left="0" w:right="-143"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СЕМІНАРСЬКИХ ЗАНЯТЬ</w:t>
      </w:r>
    </w:p>
    <w:p>
      <w:pPr>
        <w:pStyle w:val="Style14"/>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амостійної роботи студенти готуються до семінарських занять. Студентам пропонується наступна тематика семінарів:</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У.Джеймс «Розмаїття релігійного досвід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З. Фрейд «Тотем і таб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К.Юнг. «Психологія і релігія» (з книги «Архетип та символ»)</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Е. Фромм «Психоаналіз і релігі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Психологія релігії в гуманістичній психології (А. Маслоу тощ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Трансперсональна психологія про релігію (за книгою С. Грофа «За пределами мозга»)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Є. Торчинов «Религии мира: опит запредельног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Т. Маккена «Пища богов»</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В. Франкл «Людина у пошуках смисл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Змінені стани свідомості (за працями Е. Бургіньон)</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Рослинні галюциногени (за працями Добкін де Ріос «Рослинні галюциногени» та Уосссона «Божествений гриб безсмерт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Марсксистська психологія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І. Ілїн «Аксиоми релігійного досвіду»</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Протосоціологія релігії.</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Соціологія релігії Еміля Дюркгейм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Соціологія релігії Макса Вебер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Соціологія релігії Георга Зіммел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Соціологія релігії Карла Маркс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Структурно-функціональний аналіз релігії (Броніслав Маліновський, Редкліф Браун).</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Системний функціоналізм Толкотта Парсонс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Соціологія релігії та феноменологія: Іоахім Вах</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Феноменологічна соціологія релігії Пітера Бергера: релігійний досвід та традиці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tab/>
        <w:t>Соціологія релігії Роберта Белли: еволюційна теорі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tab/>
        <w:t>Релігія та постіндустріальне суспільство: концепція Деніела Белл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tab/>
        <w:t>Соціологія релігії в українському релігієзнавстві (В. Танчер, Б. Лобовик, Э. Дулуман, П. Косуха, А.Колодний тощ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З ВИКОНАННЯ КОНТРОЛЬНИХ РОБІТ СТУДЕНТАМИ ЗАОЧНОЇ ФОРМИ НАВЧАННЯ</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курсу «Психологія і соціологія релігії» студенти заочної форми навчання пишуть контрольну роботу. </w:t>
      </w:r>
    </w:p>
    <w:p>
      <w:pPr>
        <w:pStyle w:val="Style14"/>
        <w:spacing w:lineRule="auto" w:line="240" w:before="0" w:after="0"/>
        <w:contextualSpacing/>
        <w:jc w:val="center"/>
        <w:rPr/>
      </w:pPr>
      <w:r>
        <w:rPr>
          <w:rFonts w:cs="Times New Roman" w:ascii="Times New Roman" w:hAnsi="Times New Roman"/>
          <w:b/>
          <w:sz w:val="28"/>
          <w:szCs w:val="28"/>
          <w:lang w:val="uk-UA"/>
        </w:rPr>
        <w:t xml:space="preserve">ОСНОВНІ  ВИМОГИ ДО  </w:t>
      </w:r>
      <w:r>
        <w:rPr>
          <w:rFonts w:cs="Times New Roman" w:ascii="Times New Roman" w:hAnsi="Times New Roman"/>
          <w:b/>
          <w:caps/>
          <w:sz w:val="28"/>
          <w:szCs w:val="28"/>
          <w:lang w:val="uk-UA"/>
        </w:rPr>
        <w:t>КОНТРОЛЬНОЇ</w:t>
      </w:r>
      <w:r>
        <w:rPr>
          <w:rFonts w:cs="Times New Roman" w:ascii="Times New Roman" w:hAnsi="Times New Roman"/>
          <w:b/>
          <w:sz w:val="28"/>
          <w:szCs w:val="28"/>
          <w:lang w:val="uk-UA"/>
        </w:rPr>
        <w:t xml:space="preserve">  РОБОТ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теми і плану, який включає вступ, основну частину – питання плану, висновок і список використаної літератур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нтрольної роботи повинен відповідати вибраній темі і плану, що пропонується до них.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ми повинен бути викладений логічно, послідовно і доказово, грамотною, літературною мовою.</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pPr>
      <w:r>
        <w:rPr>
          <w:rFonts w:cs="Times New Roman" w:ascii="Times New Roman" w:hAnsi="Times New Roman"/>
          <w:b/>
          <w:sz w:val="28"/>
          <w:szCs w:val="28"/>
          <w:lang w:val="uk-UA"/>
        </w:rPr>
        <w:t>СТРУКТУРА  І  ОФОРМЛЕННЯ КОНТРОЛЬНОЇ  РОБОТ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плану, вступу, основної частини, висновків і списку використаної літератури.</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ТИТУЛЬНОГО ЛИСТА КОНТРОЛЬНОЇ РОБОТИ</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А-ЗАОЧНИКА</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ецький національний технічний університет</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лософії</w:t>
      </w:r>
    </w:p>
    <w:p>
      <w:pPr>
        <w:pStyle w:val="Style14"/>
        <w:spacing w:lineRule="auto" w:line="24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курсу</w:t>
      </w:r>
    </w:p>
    <w:p>
      <w:pPr>
        <w:pStyle w:val="Style14"/>
        <w:spacing w:lineRule="auto" w:line="240" w:before="0" w:after="0"/>
        <w:contextualSpacing/>
        <w:jc w:val="center"/>
        <w:rPr/>
      </w:pPr>
      <w:r>
        <w:rPr>
          <w:rFonts w:cs="Times New Roman" w:ascii="Times New Roman" w:hAnsi="Times New Roman"/>
          <w:sz w:val="28"/>
          <w:szCs w:val="28"/>
          <w:lang w:val="uk-UA"/>
        </w:rPr>
        <w:t>«Психологія і соціологія релігії»</w:t>
      </w:r>
    </w:p>
    <w:p>
      <w:pPr>
        <w:pStyle w:val="Style14"/>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ЕМА</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ізвище, імя, побатькові</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__ курсу</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очного факультету</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р. _____, шифр ___________</w:t>
      </w:r>
    </w:p>
    <w:p>
      <w:pPr>
        <w:pStyle w:val="Style14"/>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 2013</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09"/>
        <w:contextualSpacing/>
        <w:jc w:val="both"/>
        <w:rPr/>
      </w:pPr>
      <w:r>
        <w:rPr>
          <w:rFonts w:cs="Times New Roman" w:ascii="Times New Roman" w:hAnsi="Times New Roman"/>
          <w:sz w:val="28"/>
          <w:szCs w:val="28"/>
          <w:lang w:val="uk-UA"/>
        </w:rPr>
        <w:t>Всі сторінки контрольної роботи повинні бути пронумеровані.</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У вступі обґрунтовується актуальність теми, розкривається ступінь її відображення в літературі, показується значення даної теми, формулюються мета і завдання курсової робот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відповідно до питань плану викладається зміст теми. Кожне питання плану, перш ніж буде розкрите, необхідно виділити окремим заголовком. Спочатку виділяється перше питання, після його розгляду – друге питання і т.д.</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У висновку, виходячи із змісту викладених питань плану, формулюються основні положення контрольної роботи.</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На всі приведені в контрольній роботі виписки (цитати) і факти необхідно зробити посилання на джерело інформації (книгу, статтю).</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xml:space="preserve">Якщо посилання робиться відразу після цитованого положення з якого-небудь джерела, то дане джерело може указуватися в дужках повністю або цифрами: перша цифра позначає його порядковий номер у списку використаної літератури, друга – сторінку або сторінки </w:t>
      </w:r>
      <w:r>
        <w:rPr>
          <w:rFonts w:cs="Times New Roman" w:ascii="Times New Roman" w:hAnsi="Times New Roman"/>
          <w:sz w:val="28"/>
          <w:szCs w:val="28"/>
        </w:rPr>
        <w:t>[</w:t>
      </w:r>
      <w:r>
        <w:rPr>
          <w:rFonts w:cs="Times New Roman" w:ascii="Times New Roman" w:hAnsi="Times New Roman"/>
          <w:sz w:val="28"/>
          <w:szCs w:val="28"/>
          <w:lang w:val="uk-UA"/>
        </w:rPr>
        <w:t>2, 35-36</w:t>
      </w:r>
      <w:r>
        <w:rPr>
          <w:rFonts w:cs="Times New Roman" w:ascii="Times New Roman" w:hAnsi="Times New Roman"/>
          <w:sz w:val="28"/>
          <w:szCs w:val="28"/>
        </w:rPr>
        <w:t>]</w:t>
      </w:r>
      <w:r>
        <w:rPr>
          <w:rFonts w:cs="Times New Roman" w:ascii="Times New Roman" w:hAnsi="Times New Roman"/>
          <w:sz w:val="28"/>
          <w:szCs w:val="28"/>
          <w:lang w:val="uk-UA"/>
        </w:rPr>
        <w:t>.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ця робота. Тому при вказівці джерела цифрами в дужках достатньо буде тільки дві цифр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івка на джерело може бути також здійснена і наскрізною нумерацією в кінці цитати після лапок відповідною цифрою, яка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див., як це показано в одному з пунктів оформлення посилань. У подібній ситуації див. ставиться і перед цифрою в дужках, яка указує на джерело даного перефразованого положення </w:t>
      </w:r>
      <w:r>
        <w:rPr>
          <w:rFonts w:cs="Times New Roman" w:ascii="Times New Roman" w:hAnsi="Times New Roman"/>
          <w:sz w:val="28"/>
          <w:szCs w:val="28"/>
        </w:rPr>
        <w:t>[</w:t>
      </w:r>
      <w:r>
        <w:rPr>
          <w:rFonts w:cs="Times New Roman" w:ascii="Times New Roman" w:hAnsi="Times New Roman"/>
          <w:sz w:val="28"/>
          <w:szCs w:val="28"/>
          <w:lang w:val="uk-UA"/>
        </w:rPr>
        <w:t>див.: 23, 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У контрольній роботі необхідно дотримуватися тільки одного якого-небудь варіанту посилань.</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До контрольної роботи обов'язково додається список використаної літератури. Він складається залежно від вибраного варіанту посилань: список використаної літератури складається в алфавітному порядку, або в послідовності цитування. Список використаної літератури виноситься на останню сторінку курсової роботи.</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4"/>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4"/>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4"/>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4"/>
        <w:spacing w:lineRule="auto" w:line="240" w:before="0" w:after="0"/>
        <w:ind w:left="0" w:firstLine="709"/>
        <w:contextualSpacing/>
        <w:jc w:val="both"/>
        <w:rPr/>
      </w:pPr>
      <w:r>
        <w:rPr>
          <w:rFonts w:cs="Times New Roman" w:ascii="Times New Roman" w:hAnsi="Times New Roman"/>
          <w:sz w:val="28"/>
          <w:szCs w:val="28"/>
          <w:lang w:val="uk-UA"/>
        </w:rPr>
        <w:t>В рамках курсу «Психологія і соціологія релігії» до самостійної роботи студентів відносяться такі види робіт:</w:t>
      </w:r>
    </w:p>
    <w:p>
      <w:pPr>
        <w:pStyle w:val="Style14"/>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писання курсової роботи.</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анування наявною нормативною базою з організації навчального процесу та його навчально-методичного забезпечення. </w:t>
      </w:r>
    </w:p>
    <w:p>
      <w:pPr>
        <w:pStyle w:val="Style1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О ПІДГОТОВКИ ДО МОДУЛЬНИХ КОНТРОЛІВ / ІСПИТУ</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контрольних робіт для студентів заочної форми навча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1</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Психологія релігії як складова академічного та дисциплінарного релігієзнавства. Місце психології релігії в структурі релігієзнавства.</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Предметне поле психології релігії.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Зв'язок психології релігії із іншими релігієзнавчими дисциплінами.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Методологія та методи психології релігії.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Передпсихологія релігії: Ф. Шлейермахер. Віра як індивідуально-психологічний феномен. Релігійна свідомість як ставлення до нескінченого.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Формування психології релігії: Значення ідей В Вундта, С.Холла, Е. Старбека, Дж. Пратта.</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У.Джемс як класик психології релігії. Релігійний досвід за У. Джемсом.</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Класичний психоаналіз про релігію. Концепція З.Фрейда.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К.Г. Юнг. Вчення про архетипи та підсвідоме та їх роль у роз’ясненні питань психології релігії. Принцип синхронії.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 xml:space="preserve">Е.Фром про релігію: психоаналіз і релігія.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В.Е. Франкл: людина у пошуках смислу.</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 xml:space="preserve">Релігійний досвід. Релігійний досвід як ядро релігії. Зміст релігійного досвіду. Типологія релігійного досвіду.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 xml:space="preserve">Візіонерський та діяльний релігійний досвід. Безпосередній та опосередкований релігійний досвід.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 xml:space="preserve">Рівні релігійного досвіду. Ступінь інтенсивності релігійного досвіду. Містичний досвід.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 xml:space="preserve">Релігійна віра. Поняття релігійної віри. Змістовне наповнення релігійної віри. Співвідношення досвіду, віри та традиції.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 xml:space="preserve">Релігійна свідомість. Особливості релігійної свідомості. Рівні релігійної свідом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 xml:space="preserve">Індивідуальна релігійна свідомість. Колективна релігійна свідомість.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 xml:space="preserve">Емоційні, вольові та раціональні аспекти індивідуальної релігійної свідом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 xml:space="preserve">Релігійні почуття.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 xml:space="preserve">Візуальні, аудіальні, кінестетичні аспекти релігійної свідомості (феномени стигматів, видінь тощо).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Релігійний досвід та релігійна віра в індивідуальній релігійній свідом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 xml:space="preserve">Роль підсвідомого в індивідуальній релігійній свідом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tab/>
        <w:t xml:space="preserve">Співвідношення віри та знання. Пізнавальні можливості релігійної свідом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tab/>
        <w:t xml:space="preserve">Релігійний досвід засновників релігій як базовий релігійний досвід релігійної традиції.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tab/>
        <w:t>Колективна релігійна свідомість. Соціальна психологія релігії. феномен колективного релігійного досвіду.</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w:t>
        <w:tab/>
        <w:t>Побутова індивідуальна релігійна свідомість. Релігійність особистості.</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w:t>
        <w:tab/>
        <w:t xml:space="preserve">Релігійна особа. Типологія релігійних осіб.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tab/>
        <w:t xml:space="preserve">Емоційна динаміка психіки віруючої людини.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tab/>
        <w:t xml:space="preserve">Особистісна релігійність та проблема форизму, як внутрішнього споглядання та розуміння священного. Extrinsic, Intrinsic та Quest orientation як типи релігійної особист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tab/>
        <w:t xml:space="preserve">Феномен релігійного навернення.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 xml:space="preserve">Релігійна криза особист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w:t>
        <w:tab/>
        <w:t xml:space="preserve">Психологічні функції релігії. Компенсаторика в релігії.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w:t>
        <w:tab/>
        <w:t xml:space="preserve">Концептуальна релігійна свідомість. Релігійний досвід та релігійна традиція. Втілення релігійного досвіду в релігійний світогляд.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w:t>
        <w:tab/>
        <w:t xml:space="preserve">Ціннісно-смислові виміри релігійного світогляду.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5.</w:t>
        <w:tab/>
        <w:t xml:space="preserve">Раціоналізація релігійного досвіду.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6.</w:t>
        <w:tab/>
        <w:t>Релігійні ідеї та уявлення та їх зв'язок з базовим релігійним досвідом.</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7.</w:t>
        <w:tab/>
        <w:t xml:space="preserve">Психологічні аспекти релігійної символіки.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8.</w:t>
        <w:tab/>
        <w:t xml:space="preserve">Психологія релігійних заборон та дозволів.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9.</w:t>
        <w:tab/>
        <w:t xml:space="preserve">Культова діяльність та її психологічне наповнення. Культова діяльність та релігійний досвід.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0.</w:t>
        <w:tab/>
        <w:t xml:space="preserve">Культ як забезпечення зв’язку із надприроднім.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w:t>
        <w:tab/>
        <w:t xml:space="preserve">Психологія індивідуальної та колективної культової діяльності. Емоційні, почуттєві аспекти культової діяльності.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2.</w:t>
        <w:tab/>
        <w:t xml:space="preserve">Роль та місце релігійних практик в системі індивідуального та колективного релігійного досвіду.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3.</w:t>
        <w:tab/>
        <w:t xml:space="preserve">Культові психосоматопрактики як механізм отримання релігійного досвіду.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4.</w:t>
        <w:tab/>
        <w:t>Психологія релігійного екстазу.</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5.</w:t>
        <w:tab/>
        <w:t>Феномен релігійного трансу.</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6.</w:t>
        <w:tab/>
        <w:t>Змінені стани свідомості. Поняття та функції ЗСС.  Концепції Е. Бургіньон, М. Добкін де Ріос, Р. Уоссона, О. Хакслі, Т. Маккени, П. Фурста.</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7.</w:t>
        <w:tab/>
        <w:t xml:space="preserve">Класифікація змінених станів свідомості. ЗСС як прорив у інші світи. Відкриття підсвідомих структур та роль у цьому ЗСС.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8.</w:t>
        <w:tab/>
        <w:t xml:space="preserve">Соціально-культурний вимір ЗСС. Вплив ЗСС на культуру та суспільство.   Культурна обумовленість ЗСС. Функції ЗСС.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9.</w:t>
        <w:tab/>
        <w:t xml:space="preserve">Способи індукції та техніки входження у ЗСС. Поняття психотехнік.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0.</w:t>
        <w:tab/>
        <w:t xml:space="preserve">Роль та значення психоделіків в релігії. Міфологема «сп’януючого напою» як засобу досягнення особливого сакрального стану.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1.</w:t>
        <w:tab/>
        <w:t xml:space="preserve">Міфо-поетична складова культу сп’януючого напою. Галюциногени як різновид сп’януючих напоїв: сома, хаома, опіум, «мед поезії», спорин’я тощо. </w:t>
      </w:r>
    </w:p>
    <w:p>
      <w:pPr>
        <w:pStyle w:val="Normal"/>
        <w:spacing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2.</w:t>
        <w:tab/>
        <w:t>Різновиди їжі: яблука Ідунн, молодильні яблука тощо. Феномен «напою безсмертя».</w:t>
      </w:r>
    </w:p>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2</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w:t>
        <w:tab/>
        <w:t>Соціологія релігії як частина академічного та дисциплінарного релігієзнав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tab/>
        <w:t>Об’єкт та предмет соціології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tab/>
        <w:t>Зв'язок соціології релігії з іншими релігієзнавчими дисциплін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tab/>
        <w:t>Принципи, методологія та методи соціології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w:t>
        <w:tab/>
        <w:t xml:space="preserve">Теоретичний та практичний рівні соціології релігії.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w:t>
        <w:tab/>
        <w:t>Протосоціологія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w:t>
        <w:tab/>
        <w:t>Соціологія релігії Еміля Дюркгейм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w:t>
        <w:tab/>
        <w:t>Соціологія релігії Макса Вебе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w:t>
        <w:tab/>
        <w:t>Соціологія релігії Георга Зімме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w:t>
        <w:tab/>
        <w:t xml:space="preserve">Соціологія релігії Карла Маркс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1.</w:t>
        <w:tab/>
        <w:t>Структурно-функціональний аналіз релігії (Броніслав Маліновський, Редкліф Брау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w:t>
        <w:tab/>
        <w:t>Системний функціоналізм Толкотта Парсонс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3.</w:t>
        <w:tab/>
        <w:t>Соціологія релігії та феноменологія: Іоахім В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4.</w:t>
        <w:tab/>
        <w:t>Феноменологічна соціологія релігії Пітера Бергера: релігійний досвід та традиці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5.</w:t>
        <w:tab/>
        <w:t>Соціологія релігії Роберта Белли: еволюційна теорі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6.</w:t>
        <w:tab/>
        <w:t xml:space="preserve">Релігія та постіндустріальне суспільство: концепція Деніела Белл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7.</w:t>
        <w:tab/>
        <w:t>Течії, напрямки та основні ідеї сучасної західної соціології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8.</w:t>
        <w:tab/>
        <w:t xml:space="preserve">Місце соціології релігії в радянському релігієзнавстві (Д.Угринович, Ю.Левада тощ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9.</w:t>
        <w:tab/>
        <w:t xml:space="preserve">Соціологія релігії в українському релігієзнавстві (В. Танчер, Б. Лобовик, Э. Дулуман, П. Косуха, А.Колодний тощ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w:t>
        <w:tab/>
        <w:t>Релігія як суспільне явище. Соціальна роль і сутність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1.</w:t>
        <w:tab/>
        <w:t>Суспільно-функціональна структура релігії: релігійна свідомість, релігійна діяльність, релігійні відносини, релігійні організації (інститу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2.</w:t>
        <w:tab/>
        <w:t>Суспільні функції релігії. Функції і роль релігійних організаці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3.</w:t>
        <w:tab/>
        <w:t xml:space="preserve">Соціальні форми вираження релігійного досвіду. Роль та значення релігійного досвіду в соціальній оформленості релігії.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4.</w:t>
        <w:tab/>
        <w:t>Релігійний світогляд. Теоретичній та індивідуальний рівні в їх соціолого-релігієзнавчому тлумаченн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5.</w:t>
        <w:tab/>
        <w:t xml:space="preserve">Релігійна діяльність: види, прояви, соціальна сутність.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6.</w:t>
        <w:tab/>
        <w:t>Релігійна активність людини: соціолого-релігієзнавчий аспек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7.</w:t>
        <w:tab/>
        <w:t xml:space="preserve">Релігія та проблема соціальної мобільност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8.</w:t>
        <w:tab/>
        <w:t xml:space="preserve">Соціальна стратифікація в релігії. Кастові систем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9.</w:t>
        <w:tab/>
        <w:t>Релігійні відносини. Культовий та позакультовий компоненти релігійних відносин. Внутрішньоцерковні та міжконфесійні відноси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0.</w:t>
        <w:tab/>
        <w:t>Релігійність та її соціолого-релігієзнавча інтерпретація. Типологія релігійності та її озна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1.</w:t>
        <w:tab/>
        <w:t>Критерії релігійності. Ідивідуальна та суспільна релігійність. Церковна і позацерковна релігійніс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2.</w:t>
        <w:tab/>
        <w:t>Методологічні і теоретичні проблеми соціологічного дослідження релігійност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3.</w:t>
        <w:tab/>
        <w:t>Релігійні процеси і релігійна ситуаці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4.</w:t>
        <w:tab/>
        <w:t xml:space="preserve"> Інституалізовані форми релігійного житт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5.</w:t>
        <w:tab/>
        <w:t>Типи релігійних об'єднань (церква, секта, деномінація), їх організаційна структура. Типології М.Вебера, Е.Трельча, Г.Бекке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6.</w:t>
        <w:tab/>
        <w:t xml:space="preserve">Релігійні установи та організації. Форми релігійних організацій. Типологія релігійних організацій у Законі України «Про свободу совісті та релігійні організації».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7.</w:t>
        <w:tab/>
        <w:t xml:space="preserve">Загальні закономірності інституалізації релігійних течі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8.</w:t>
        <w:tab/>
        <w:t xml:space="preserve">Особливості і структура, принципи формування релігійних громад.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9.</w:t>
        <w:tab/>
        <w:t>Релігійна громада як засіб задоволення інтелектуальних, естетичних, моральних, комунікативних та інших потре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0.</w:t>
        <w:tab/>
        <w:t xml:space="preserve">Релігійна ієрархія: місце в релігійній системі, форми та різновид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1.</w:t>
        <w:tab/>
        <w:t xml:space="preserve"> Релігія як символічна модель, яка формує людський досвід.</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2.</w:t>
        <w:tab/>
        <w:t>Релігійні символічні системи як мікрорівні соціального життя. Особливості релігійних символів, їх соціальний зміст. Релігія як система символів і ритуалі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3.</w:t>
        <w:tab/>
        <w:t>Ритуал і міфи як елементи релігійно-символічної системи. Соціальне значення ритуал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4.</w:t>
        <w:tab/>
        <w:t>Дозволи та заборони в релігіях з точки зору соціології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5.</w:t>
        <w:tab/>
        <w:t>Феномен релігійних практик. Релігійні практики в контексті співвідношення «теорія» - «практика». Деклароване та реальне в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6.</w:t>
        <w:tab/>
        <w:t xml:space="preserve">Жива релігійність повсякденного як предмет соціології релігії. Практичне релігієзнавство. Включення у релігійне житт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7.</w:t>
        <w:tab/>
        <w:t xml:space="preserve">Феномен народної релігійності. Народна релігійність як рецепція релігійних текстів у реальній практиці життя етносу.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8.</w:t>
        <w:tab/>
        <w:t>Релігійна норма та експериментування з не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9.</w:t>
        <w:tab/>
        <w:t>Методи та методологія вивчення релігійних практи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0.</w:t>
        <w:tab/>
        <w:t xml:space="preserve">Релігійні практики та суспільні процеси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І модул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1.</w:t>
        <w:tab/>
        <w:t xml:space="preserve"> Релігія і політика: проблема взаємовідноси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2.</w:t>
        <w:tab/>
        <w:t>Релігійні інституції і політичне життя суспіль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3.</w:t>
        <w:tab/>
        <w:t>Структурний і функціональний рівень взаємовпливу релігії і політи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4.</w:t>
        <w:tab/>
        <w:t xml:space="preserve">Релігія і влада в історії релігії та сучасних проявах.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5.</w:t>
        <w:tab/>
        <w:t xml:space="preserve">Держава і релігія у розмаїтті моделей відносин.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6.</w:t>
        <w:tab/>
        <w:t>Політичні орієнтації релігійних організаці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7.</w:t>
        <w:tab/>
        <w:t>Сучасний стан державно-церковних відносин в Україн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8.</w:t>
        <w:tab/>
        <w:t xml:space="preserve">Правовий статус релігійних організацій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9.</w:t>
        <w:tab/>
        <w:t>Релігійні конфлікти: природа та сутніс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0.</w:t>
        <w:tab/>
        <w:t xml:space="preserve">Міжрелігійні, міжцерковні, міжконфесійні конфлікт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1.</w:t>
        <w:tab/>
        <w:t>Релігійні конфлікти в Європі (Північна Ірландія, Балкани тощ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2.</w:t>
        <w:tab/>
        <w:t>Релігійні конфлікти в Азії (Палестина-Ізраїль, Індія-Пакистан тощ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3.</w:t>
        <w:tab/>
        <w:t>Релігійні конфлікти в Африц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4.</w:t>
        <w:tab/>
        <w:t xml:space="preserve">Релігійні конфлікти в сучасному релігійному житті України та їх вплив на релігійне життя та ситуацію в суспільств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5.</w:t>
        <w:tab/>
        <w:t>Міжконфесійні відносини в Україні та шляхи їх толерантизац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6.</w:t>
        <w:tab/>
        <w:t>Міжцерковні, міжрелігійні організації та їх значення в релігійному житті Украї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7.</w:t>
        <w:tab/>
        <w:t xml:space="preserve">Діяльність громадських організацій у площині свободи совісті (УАР, ЦеРІС, УАРС).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8.</w:t>
        <w:tab/>
        <w:t xml:space="preserve">Внутрішньо-православні протиріччя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9.</w:t>
        <w:tab/>
        <w:t>Православно-греко-католицькі протирічч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0.</w:t>
        <w:tab/>
        <w:t xml:space="preserve">Ситуація в мусульманських спільнотах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1.</w:t>
        <w:tab/>
        <w:t xml:space="preserve">Юдейські центри України та відносини між ним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2.</w:t>
        <w:tab/>
        <w:t xml:space="preserve">Суспільно-значущі процеси в протестантському середовищі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3.</w:t>
        <w:tab/>
        <w:t>Неорелігії та їх місце в соціо-релігійному житті Украї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4.</w:t>
        <w:tab/>
        <w:t xml:space="preserve">Проблеми війни та миру у конфесійному тлумаченні (соціолого-релігієзнавчий аналіз).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5.</w:t>
        <w:tab/>
        <w:t>Релігія і сім'я. Сімейні цінності в різних релігія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6.</w:t>
        <w:tab/>
        <w:t>Вплив релігійних інституцій на шлюбно-сімейні відносин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7.</w:t>
        <w:tab/>
        <w:t xml:space="preserve">Проблема міжрелігійних, міжконфесійних шлюбі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8.</w:t>
        <w:tab/>
        <w:t>Феномен секуляризації. Секуляризаційні процеси в сучасному світ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9.</w:t>
        <w:tab/>
        <w:t>Стан та динаміка релігійності в різних соціально-демографічних групах людей в Україн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0.</w:t>
        <w:tab/>
        <w:t>Релігія і праця в різних релігійних традиціях з точки зору соціології релігії.</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1.</w:t>
        <w:tab/>
        <w:t xml:space="preserve"> Релігійна мотивація економічної діяльност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2.</w:t>
        <w:tab/>
        <w:t xml:space="preserve">Релігія і освіт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3.</w:t>
        <w:tab/>
        <w:t>Проблема присутності релігійної освіти в світській школі (український аспект).</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4.</w:t>
        <w:tab/>
        <w:t>Роль релігії у громадянській активності індивіда у суспільств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5.</w:t>
        <w:tab/>
        <w:t xml:space="preserve">Громадянське суспільство та місце у ньому релігії.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6.</w:t>
        <w:tab/>
        <w:t xml:space="preserve">Соціально-значуща діяльність церков та релігійних організацій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7.</w:t>
        <w:tab/>
        <w:t xml:space="preserve">Місіонерство як форма конфесійної активност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8.</w:t>
        <w:tab/>
        <w:t>ЗМІ та релігі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9.</w:t>
        <w:tab/>
        <w:t xml:space="preserve">Проблема висвітлення релігійних питань та відповідальність ЗМІ за свободу совісті та толерантизацію міжрелігійних відносин в Украї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0.</w:t>
        <w:tab/>
        <w:t xml:space="preserve">Стереотипи та свідома міфотворчість в сприйнятті «іншого» ( релігійний аспект).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1.</w:t>
        <w:tab/>
        <w:t xml:space="preserve">Толерантність як  принцип релігійних  відносин.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2.</w:t>
        <w:tab/>
        <w:t xml:space="preserve">Ксенофобія та релігія: соціолого-релігієзнавчий аналіз прояві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3.</w:t>
        <w:tab/>
        <w:t xml:space="preserve">Релігійний фундаменталізм та модернізм.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4.</w:t>
        <w:tab/>
        <w:t xml:space="preserve">Релігія і глобалізацйні процеси сучасності у їх соціолого-релігієзнавачому осмисленні.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5.</w:t>
        <w:tab/>
        <w:t xml:space="preserve">Кібер-релігійність як феномен сучасного релігійного життя з точки зору соціології релігії.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6.</w:t>
        <w:tab/>
        <w:t>Міжнародні релігійні організації, рухи та фору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7.</w:t>
        <w:tab/>
        <w:t xml:space="preserve">Екуменізм як явище сучасного релігійного житт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8.</w:t>
        <w:tab/>
        <w:t>Свобода совісті: соціолого-релігієзнавчий зміст, структура, функціональніст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9.</w:t>
        <w:tab/>
        <w:t>Свобода совісті в Україні. Практика реалізації принципів свободи релігії в Україні.</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00.</w:t>
        <w:tab/>
        <w:t>Релігійна свобода та проблема її порушення у сучасному сві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 Знак Знак1"/>
    <w:basedOn w:val="Style12"/>
    <w:qFormat/>
    <w:rPr>
      <w:rFonts w:ascii="Times New Roman" w:hAnsi="Times New Roman" w:eastAsia="Times New Roman" w:cs="Times New Roman"/>
      <w:sz w:val="32"/>
      <w:szCs w:val="24"/>
      <w:lang w:val="uk-UA"/>
    </w:rPr>
  </w:style>
  <w:style w:type="character" w:styleId="Style13">
    <w:name w:val=" Знак Знак"/>
    <w:basedOn w:val="Style12"/>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0:00Z</dcterms:created>
  <dc:creator>Your User Name</dc:creator>
  <dc:description/>
  <cp:keywords/>
  <dc:language>en-US</dc:language>
  <cp:lastModifiedBy>www.PHILka.RU</cp:lastModifiedBy>
  <dcterms:modified xsi:type="dcterms:W3CDTF">2013-09-15T13:56:00Z</dcterms:modified>
  <cp:revision>4</cp:revision>
  <dc:subject/>
  <dc:title/>
</cp:coreProperties>
</file>