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філософія сходу</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6"/>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Філософія Сходу» є одним з найважливіших у професійному плані курсів з підготовки майбутніх фахівців у галузі релігієзнавства.</w:t>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іспиту. Методичний посібник містить перелік тем, що передбачені для засвоєння в рамках цього курсу.</w:t>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Філософія Сходу»,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що містить публікації першоджерел, монографії, актуальні статті та інші наукові праці з питань, що піднімаються в рамках курсу, а також список навчальних та навчально-методичних праць, що дають змогу більш повно оволодіти знаннями у площині релігійно-філософської спадщини країн Сходу (в першу чергу Індії та Китаю). </w:t>
      </w:r>
    </w:p>
    <w:p>
      <w:pPr>
        <w:pStyle w:val="Style16"/>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6"/>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курсу – метою курсу є ознайомлення студентів з історією та змістом індійської та китайської філософії.</w:t>
      </w:r>
    </w:p>
    <w:p>
      <w:pPr>
        <w:pStyle w:val="Style16"/>
        <w:spacing w:lineRule="auto" w:line="240" w:before="0" w:after="0"/>
        <w:ind w:left="0" w:firstLine="709"/>
        <w:contextualSpacing/>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курсу:</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аналіз розвитку протофілософських ідей та світоглядних установок у ведичний період Індії.</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огляд специфіки філософії упанішад як початку власне філософської традиції давньої Індії.</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характеристику філософських ідей Бхагават-гітита на їх прикрозвитку філософських ідей епічного періоду.</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характеристику філософських ідей періоду формування сутр.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огляд історії формування філософських систем (даршан) – V ст. до н.е. – IV ст. до н.е.</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характеристику філософських ідей ортодоксальних та неортодоксальних шкіл.</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огляд філософських ідей філософських шкіл Індії періоду середньовіччя (адвайта-ведана, двайта веданта, вішішта-адвайта веданта).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огляд розвитку філософської думки Індії наприкінці XVIII – середини ХІХ ст.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характеристику філософських ідей провідних філософів та громадських діячів Індії ХІХ-ХХ ст. (Рамакришна, Вівекананда, Ауробіндо Гхош тощо).</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огляд історії філософських ідей давнього Китаю, проаналізувати основні категорії китайської картини світу.</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характеристику книги І-цзин як базового тексту китайської культури.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огляд філософського та соціально-етичного вчення Кун-цз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характеристику ідей Лао-цз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огляд філософських ідей Мо-цзи, Мен-цзи, Чжуан-цзи.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ти аналіз розвитку філософських шкіл Китаю періоду Хань.</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ати огляд філософських шкіл Китаю періоду середньовіччя (фен-лю, неоконфуціанство тощо).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Style16"/>
        <w:spacing w:lineRule="auto" w:line="240" w:before="0" w:after="0"/>
        <w:ind w:left="0" w:firstLine="709"/>
        <w:contextualSpacing/>
        <w:jc w:val="both"/>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особливості історичного розвитку та сучасний стан релігійно-філософської думки Індії та Китаю, їх основні ідеї, школи, концепції.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міти</w:t>
      </w:r>
      <w:r>
        <w:rPr>
          <w:rFonts w:cs="Times New Roman" w:ascii="Times New Roman" w:hAnsi="Times New Roman"/>
          <w:sz w:val="28"/>
          <w:szCs w:val="28"/>
          <w:lang w:val="uk-UA"/>
        </w:rPr>
        <w:t>: Знати, розуміти історичну еволюцію та сучасний розвиток філософської думки Індії від Давніх часів до сьогодення у розмаїтті шкіл та напрямків. Знати, розуміти історичну еволюцію та сучасний розвиток філософської думки Китаю від Давніх часів до сьогодення у розмаїтті шкіл та напрямків.</w:t>
      </w:r>
    </w:p>
    <w:p>
      <w:pPr>
        <w:pStyle w:val="Heading1"/>
        <w:numPr>
          <w:ilvl w:val="0"/>
          <w:numId w:val="6"/>
        </w:numPr>
        <w:spacing w:before="0" w:after="0"/>
        <w:ind w:left="720" w:hanging="0"/>
        <w:contextualSpacing/>
        <w:jc w:val="center"/>
        <w:rPr>
          <w:b/>
          <w:b/>
          <w:bCs/>
          <w:sz w:val="20"/>
          <w:szCs w:val="20"/>
        </w:rPr>
      </w:pPr>
      <w:r>
        <w:rPr>
          <w:b/>
          <w:bCs/>
          <w:sz w:val="20"/>
          <w:szCs w:val="20"/>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Вид контролю: іспит</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 Філософські вчення Індії</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Ведичний період індійської протофілософії.</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и як релігійна основа індійської культури. Умови та час появи Вед. Горизонтальний та вертикальний шари Вед. Основні чотири ашрама. Космогонія, антропологія Вед. Поняття Єдиного. Рита та вирита. Сила майї. Поняття жертв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Філософія упанішад. Кінець ведичного періоду протофілософії.</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прастхана трайя. Упанішади, їх походження, склад та ідеї. Поняття внутрішньої жертви. Вчення про Брахмана, Атмана, світ та людину.</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тири рівня свідомості. Прана. Карма. Дхарма.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Філософські ідеї „Бхагават-Гіт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Махабхарата” – основний епос Індії. Роль та місце „Бхагават-Гіти” як смріті прастхани. Ідеї трьох йог (карма, джняна, бхакті). Карма-марга – головний вибір.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Брахма-сутра” Ватсьяяки як ньяя-прастхана.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ня прастхана-трайя – потрійної ведичної основи. Боротьба філософських ідей.</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Період філософських сутр та формування філософських систем (даршан) – V ст. до н.е. – IV ст. до н.е.</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літературної форми упанішад формою сутр. Поява, розвиток та розповсюдження основних філософських ортодоксальних (ньяя, вайшешика, міманса, веданта, санкхья, йога) та неортодоксальних (адживіка, чарвака-локаята, ранній буддизм, ранній джайнізм). Характеристика ідей ньяя-вайшешик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Філософія санкхьї та йоги.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нення, розвиток та особливості ідей санкхьї. 25 таттв санкхьї. Вчення про гуни. „Йога-сутри” Махаріши Патанджалі. Ідея Ішвари як 26-ї таттви.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ма 7. Неортодоксальні даршан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розвиток та особливості адживіки, чарвака-локаяти, раннього буддизму та джайнізму.</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Міманса та веданта. Адвайта-ведант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про мімансу та веданту. Гаудапада та ідеї адвайта-веданти. Вчення Шанкари. Брахман  - істина, світ – неістина, атман та брахман єдині.</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Вішишта-адвайт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ануджа (ХІІ – ХІІІ ст. н.е.), його життя, твори та ідеї вішишта-адвайти (обмеженої веданти). Брахман – істина та особистість, світ є реальність. Брахма – субстанція, світ – атрибут брахмана.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0. Двайта-ведант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дхва, його життя та вчення. Ідеї двайта-веданти (подвійної веданти). Брахман, світ, людина – протилежні.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1. Розвиток філософської думки Індії наприкінці XVIII – середини ХІХ ст.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ія під владою Англії. Початок національно-культурного відродження Індії. Виникнення ідеї неоведант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2. Рамакрішна та його філософські ідеї.</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акрішна Парамаханса (1837-1886) – найвидатніший представник неоведанти. Ідеї про єдність усіх релігійних систем. Центральний пункт філософії Рамакрішни про сенс людського життя.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3. Вчення Вівекананди.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векананда (1862-1902) – учень та послідовник Рамакрішни. Його життя та філософські ідеї. Розширене тлумачення поняття „філософія веданти”. Брахман та природа. Природа та людина. Карма-йога – метод звільнення шляхом праці, діла, дії. Бхакті-йога – метод звільнення шляхом любові та відданості Ішварі. Джняна-йога – шлях визволення шляхом етичних, фізичних, психологічних вправ. Соціологічні погляди Вівекананд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4. Інтегральна філософія Ауробіндо Грош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робіндо Гхош (1873-1950) – життя, твори. Інтегральна веданта. Брахман – першооснова сущого. Інтегральна соціологія А.Гхоша. </w:t>
      </w:r>
    </w:p>
    <w:p>
      <w:pPr>
        <w:pStyle w:val="Normal"/>
        <w:spacing w:lineRule="auto" w:line="240" w:before="0" w:after="20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2. Філософські вчення Китаю</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5. „І-цзин” – як базовий текст китайської культур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виникнення та формування „І-цзин”. Чотири цзюнцзи. Конфуцій та його „10 крил”. Діалектика „І-цзин” – поняття про Інь-ян. „Небо” Фу Сі та „небо” Вень Ваня.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6. Основні категорії китайської філософії.</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у-сін (5 елементів). Поняття: тянь (небо), жень (людина), дао (шлях), лі (закон природи), ю (буття), у (небуття), у (предмет), ци (життєві сили), мін (назви), ши (сутність), чжи (знання), сін (форма), вей (штучність), і (долг), гун (заслуга), лі (користь) тощо.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7. Кун-цзи (Конфуцій) та його вчення.</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н-цзи (551-478 р. до н.е.), його життя та вчення. Етико-політичні ідеї Конфуція. Управління на основі правил поведінки та на основі чеснот. Вчення про „цзюнцзи”. Відношення між небом та людиною. Теорія пізнання Конфуція. „Шлях золотої середин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8. Лао-цзи та вчення даосизму.</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о-цзи, його життя та творчість. Діалектика даосизму. Дао та його розуміння. Роль та місце „Дао де цзин” в історії китайської філософії.</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9. Філософські ідеї Мо-цз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цзи (475-395 до н.е.), його життя та творчість. Вчення моїзму. Соціально-політична ідея „Об’єднання дхе, заміни роз’єднання”. Теорія „заперечення волі неба”. Теорія пізнання.</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0. Філософія Мен-цз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цзи (372-286 до н.е.), його життя та творчість. Переробка та розвиток ідей Конфуція у нову епоху. Етико-політичні ідеї Мен-цзи.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1. Релятивістський даосизм Чжуан-цзи.</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жуан-цзи (369-286 до н.е.), його життя та вчення. Релятивізм поняття „нівелювання істинного та логічного”, „нівелювання всіх речей”, „нівелювання Я та речей”.</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2. Філософія Мінцзя (номіналізм).</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ятивізм вчення Хубей Ши (370-310 до н.е.). Про „поєднання тотожного та різного” та спори Гунсунь Луна (325-250 до н.е.) про розєднання „твердого та білого”.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3. Сюнь-цзи та його вчення як спроба узагальнення доцинської філософії.</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юнь-цзи (313-238 до н.е.) – філософ лівого крила конфуціанського вчення. Розробка принципу „підвищувати правила поведінки, поваги до закону”. Вчення про небо, природу та людину. Вчення про злу природу людин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4. Хань Фей та легізм.</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ь Фей (280-233 до н.е.) та оформлення легізму. Вчення раннях легістів та позиція Хань Фея. Теорія управління на основі закону. Вчення про „самолюбну природу людини”.</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5. Філософське вчення періоду двох династій Хань.</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фізична філософія Дун Чжуншу (179-104 до н.е.). Матеріалізм Ван Чуня (27 – бл. 100 н.е.).</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6. Філософія та стиль життя „фен-лю” (III-VI ст. н.е.).</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змін у філософських ідеях при династіях Вей, Цзинь, Північній та Південній династіях. Поняття про „фен-лю”. Стиль життя „ветропотіківців”. Даосизм та „фен-лю”. Вплив буддійських ідей.</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ма 27. Неоконфуціанство двох Ченів. Вчення Чжу Сі.</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братів Ченів (Чень Хао та Чень І – ХІ-ХІІ ст н.е.). Поняття „істинного шляху” (дао) та вищій принцип (лю). Неоконфуціанська теорія пізнання. Розвиток неоконфуціанських ідей у філософії Чжу Сі (1130-1200). Категорії „вищий принцип” (лю) та Тай-цзи. </w:t>
      </w:r>
    </w:p>
    <w:p>
      <w:pPr>
        <w:pStyle w:val="Normal"/>
        <w:spacing w:lineRule="auto" w:line="240"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8. Вчення про серце Лу Цзююаня та Ван Шоуженя.</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 Цзююань (1139-1193 н.е.) та його теза „серце – це і є вищий принцип”. Спори із неоконфуціанцям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Ван Шоужень (1472-1528) та його розвиток вчення про серце („поза серцем немає предметів”, „поза серця немає вищого принципу”).   </w:t>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178"/>
        <w:gridCol w:w="916"/>
        <w:gridCol w:w="325"/>
        <w:gridCol w:w="334"/>
        <w:gridCol w:w="570"/>
        <w:gridCol w:w="536"/>
        <w:gridCol w:w="568"/>
        <w:gridCol w:w="916"/>
        <w:gridCol w:w="326"/>
        <w:gridCol w:w="453"/>
        <w:gridCol w:w="570"/>
        <w:gridCol w:w="536"/>
        <w:gridCol w:w="565"/>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азви змістових модулів і тем</w:t>
            </w:r>
          </w:p>
        </w:tc>
        <w:tc>
          <w:tcPr>
            <w:tcW w:w="66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ількість годин</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денна форма</w:t>
            </w:r>
          </w:p>
        </w:tc>
        <w:tc>
          <w:tcPr>
            <w:tcW w:w="3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заочна форма</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усього </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у тому числі</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усього </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у тому числі</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р.</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нд</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lang w:val="uk-UA"/>
              </w:rPr>
            </w:pPr>
            <w:r>
              <w:rPr>
                <w:rFonts w:cs="Times New Roman" w:ascii="Times New Roman" w:hAnsi="Times New Roman"/>
                <w:b/>
                <w:bCs/>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bCs/>
                <w:lang w:val="uk-UA"/>
              </w:rPr>
              <w:t>Змістовий модуль 1</w:t>
            </w:r>
            <w:r>
              <w:rPr>
                <w:rFonts w:cs="Times New Roman" w:ascii="Times New Roman" w:hAnsi="Times New Roman"/>
                <w:b/>
                <w:lang w:val="uk-UA"/>
              </w:rPr>
              <w:t>. Філософські вчення Індії</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1. Ведичний період індійської протофілософ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2. Філософія упанішад. Кінець ведичного періоду протофілософ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3. Філософські ідеї „Бхагават-Гіт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4. „Брахма-сутра” Ватсьяяки як ньяя-прастхан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5. Період філософських сутр та формування філософських систем (даршан) – V ст. до н.е. – IV ст. до н.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6. Філософія санкхьї та йог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Тема 7. Неортодоксальні даршан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8. Міманса та веданта. Адвайта-ведант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9. Вішишта-адвайт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0. Двайта-ведант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1. Розвиток філософської думки Індії наприкінці XVIII – середини ХІХ ст.</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2. Рамакрішна та його філософські іде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3. Вчення Вівекананд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4. Інтегральна філософія Ауробіндо Грош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lang w:val="uk-UA"/>
              </w:rPr>
              <w:t>Змістовий модуль 2.</w:t>
            </w:r>
            <w:r>
              <w:rPr>
                <w:rFonts w:cs="Times New Roman" w:ascii="Times New Roman" w:hAnsi="Times New Roman"/>
              </w:rPr>
              <w:t xml:space="preserve"> </w:t>
            </w:r>
            <w:r>
              <w:rPr>
                <w:rFonts w:cs="Times New Roman" w:ascii="Times New Roman" w:hAnsi="Times New Roman"/>
                <w:b/>
                <w:lang w:val="uk-UA"/>
              </w:rPr>
              <w:t>Філософські вчення Китаю</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5. „І-цзин” – як базовий текст китайської культур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6. Основні категорії китайської філософ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7. Кун-цзи (Конфуцій) та його вч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8. Лао-цзи та вчення даосизм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9. Філософські ідеї Мо-цз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0. Філософія Мен-цз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1. Релятивістський даосизм Чжуан-цз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2. Філософія Мінцзя (номіналіз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3. Сюнь-цзи та його вчення як спроба узагальнення доцинської філософ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4. Хань Фей та легіз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5. Філософське вчення періоду двох династій Хан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6. Філософія та стиль життя „фен-лю” (III-VI ст. н.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7. Неоконфуціанство двох Ченів. Вчення Чжу С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28. Вчення про серце Лу Цзююаня та Ван Шоужен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6946"/>
        <w:contextualSpacing/>
        <w:jc w:val="center"/>
        <w:rPr/>
      </w:pPr>
      <w:r>
        <w:rPr/>
        <w:t>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142"/>
              <w:contextualSpacing/>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200"/>
              <w:ind w:left="142" w:hanging="142"/>
              <w:contextualSpacing/>
              <w:jc w:val="center"/>
              <w:rPr>
                <w:rFonts w:ascii="Times New Roman" w:hAnsi="Times New Roman" w:cs="Times New Roman"/>
                <w:lang w:val="uk-UA"/>
              </w:rPr>
            </w:pPr>
            <w:r>
              <w:rPr>
                <w:rFonts w:cs="Times New Roman" w:ascii="Times New Roman" w:hAnsi="Times New Roman"/>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ількість</w:t>
            </w:r>
          </w:p>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Ведична протофілософі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lang w:val="uk-UA"/>
              </w:rPr>
              <w:t>Вчення упанішад (Чхандог</w:t>
            </w:r>
            <w:r>
              <w:rPr>
                <w:rFonts w:cs="Times New Roman" w:ascii="Times New Roman" w:hAnsi="Times New Roman"/>
                <w:lang w:val="en-US"/>
              </w:rPr>
              <w:t>’</w:t>
            </w:r>
            <w:r>
              <w:rPr>
                <w:rFonts w:cs="Times New Roman" w:ascii="Times New Roman" w:hAnsi="Times New Roman"/>
                <w:lang w:val="uk-UA"/>
              </w:rPr>
              <w:t>я упаніш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Епічний період індійської філософії: Бхагаватгі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Вішишта-адвай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Адвайта-веда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Двайта-веда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рактична веданта Вівекананд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нтегральна веданта Ауробіндо Гхош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І-цзин як базовий текст китайської філософ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ун-цзи «Лунь-ю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ао-цзи «дао де цзи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Чжуан цз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Філософія ханської епох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Філософія та стиль життя „фен-л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еоконфуціанство (брати Чен, Чжу с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Вчення про серце Лу Цзююаня та Ван Шоуже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які отримують студенти</w:t>
      </w:r>
    </w:p>
    <w:tbl>
      <w:tblPr>
        <w:tblW w:w="5150" w:type="pct"/>
        <w:jc w:val="left"/>
        <w:tblInd w:w="-5" w:type="dxa"/>
        <w:tblLayout w:type="fixed"/>
        <w:tblCellMar>
          <w:top w:w="0" w:type="dxa"/>
          <w:left w:w="57" w:type="dxa"/>
          <w:bottom w:w="0" w:type="dxa"/>
          <w:right w:w="57" w:type="dxa"/>
        </w:tblCellMar>
      </w:tblPr>
      <w:tblGrid>
        <w:gridCol w:w="476"/>
        <w:gridCol w:w="423"/>
        <w:gridCol w:w="541"/>
        <w:gridCol w:w="522"/>
        <w:gridCol w:w="417"/>
        <w:gridCol w:w="418"/>
        <w:gridCol w:w="557"/>
        <w:gridCol w:w="417"/>
        <w:gridCol w:w="418"/>
        <w:gridCol w:w="613"/>
        <w:gridCol w:w="599"/>
        <w:gridCol w:w="503"/>
        <w:gridCol w:w="586"/>
        <w:gridCol w:w="1615"/>
        <w:gridCol w:w="836"/>
        <w:gridCol w:w="694"/>
      </w:tblGrid>
      <w:tr>
        <w:trPr>
          <w:trHeight w:val="1541" w:hRule="atLeast"/>
          <w:cantSplit w:val="true"/>
        </w:trPr>
        <w:tc>
          <w:tcPr>
            <w:tcW w:w="8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ідсумковий тест (екзаме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Сума</w:t>
            </w:r>
          </w:p>
        </w:tc>
      </w:tr>
      <w:tr>
        <w:trPr>
          <w:trHeight w:val="905" w:hRule="atLeast"/>
          <w:cantSplit w:val="true"/>
        </w:trPr>
        <w:tc>
          <w:tcPr>
            <w:tcW w:w="81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1</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50</w:t>
            </w:r>
          </w:p>
        </w:tc>
      </w:tr>
      <w:tr>
        <w:trPr>
          <w:trHeight w:val="709"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2</w:t>
            </w:r>
          </w:p>
          <w:p>
            <w:pPr>
              <w:pStyle w:val="Normal"/>
              <w:spacing w:before="0" w:after="200"/>
              <w:contextualSpacing/>
              <w:rPr>
                <w:rFonts w:ascii="Times New Roman" w:hAnsi="Times New Roman" w:cs="Times New Roman"/>
                <w:lang w:val="uk-UA"/>
              </w:rPr>
            </w:pPr>
            <w:r>
              <w:rPr>
                <w:rFonts w:cs="Times New Roman" w:ascii="Times New Roman" w:hAnsi="Times New Roman"/>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4</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435"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200"/>
        <w:ind w:firstLine="600"/>
        <w:contextualSpacing/>
        <w:rPr>
          <w:rFonts w:ascii="Times New Roman" w:hAnsi="Times New Roman" w:cs="Times New Roman"/>
          <w:lang w:val="uk-UA"/>
        </w:rPr>
      </w:pPr>
      <w:r>
        <w:rPr>
          <w:rFonts w:cs="Times New Roman" w:ascii="Times New Roman" w:hAnsi="Times New Roman"/>
          <w:lang w:val="uk-UA"/>
        </w:rPr>
        <w:t>Т1, Т2 ... Т12 – теми змістових модулів.</w:t>
      </w:r>
    </w:p>
    <w:p>
      <w:pPr>
        <w:pStyle w:val="Normal"/>
        <w:spacing w:lineRule="auto" w:line="240" w:before="0" w:after="200"/>
        <w:ind w:left="142" w:firstLine="709"/>
        <w:contextualSpacing/>
        <w:jc w:val="center"/>
        <w:rPr>
          <w:rFonts w:ascii="Times New Roman" w:hAnsi="Times New Roman" w:cs="Times New Roman"/>
          <w:b/>
          <w:b/>
          <w:lang w:val="uk-UA"/>
        </w:rPr>
      </w:pPr>
      <w:r>
        <w:rPr>
          <w:rFonts w:cs="Times New Roman" w:ascii="Times New Roman" w:hAnsi="Times New Roman"/>
          <w:b/>
          <w:lang w:val="uk-UA"/>
        </w:rPr>
        <w:t>Розподіл балів, які отримують студенти</w:t>
      </w:r>
    </w:p>
    <w:tbl>
      <w:tblPr>
        <w:tblW w:w="5150" w:type="pct"/>
        <w:jc w:val="left"/>
        <w:tblInd w:w="-5" w:type="dxa"/>
        <w:tblLayout w:type="fixed"/>
        <w:tblCellMar>
          <w:top w:w="0" w:type="dxa"/>
          <w:left w:w="57" w:type="dxa"/>
          <w:bottom w:w="0" w:type="dxa"/>
          <w:right w:w="57" w:type="dxa"/>
        </w:tblCellMar>
      </w:tblPr>
      <w:tblGrid>
        <w:gridCol w:w="476"/>
        <w:gridCol w:w="503"/>
        <w:gridCol w:w="560"/>
        <w:gridCol w:w="559"/>
        <w:gridCol w:w="558"/>
        <w:gridCol w:w="559"/>
        <w:gridCol w:w="697"/>
        <w:gridCol w:w="559"/>
        <w:gridCol w:w="699"/>
        <w:gridCol w:w="559"/>
        <w:gridCol w:w="558"/>
        <w:gridCol w:w="553"/>
        <w:gridCol w:w="558"/>
        <w:gridCol w:w="719"/>
        <w:gridCol w:w="837"/>
        <w:gridCol w:w="681"/>
      </w:tblGrid>
      <w:tr>
        <w:trPr>
          <w:trHeight w:val="1541" w:hRule="atLeast"/>
          <w:cantSplit w:val="true"/>
        </w:trPr>
        <w:tc>
          <w:tcPr>
            <w:tcW w:w="811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ідсумковий тест (екзаме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Сума</w:t>
            </w:r>
          </w:p>
        </w:tc>
      </w:tr>
      <w:tr>
        <w:trPr>
          <w:trHeight w:val="905" w:hRule="atLeast"/>
          <w:cantSplit w:val="true"/>
        </w:trPr>
        <w:tc>
          <w:tcPr>
            <w:tcW w:w="811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2</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50</w:t>
            </w:r>
          </w:p>
        </w:tc>
      </w:tr>
      <w:tr>
        <w:trPr>
          <w:trHeight w:val="709"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uk-UA"/>
              </w:rPr>
              <w:t>Т15</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5</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6</w:t>
            </w:r>
          </w:p>
          <w:p>
            <w:pPr>
              <w:pStyle w:val="Normal"/>
              <w:spacing w:before="0" w:after="200"/>
              <w:contextualSpacing/>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8</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435"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200"/>
        <w:ind w:firstLine="600"/>
        <w:contextualSpacing/>
        <w:rPr/>
      </w:pPr>
      <w:r>
        <w:rPr>
          <w:rFonts w:cs="Times New Roman" w:ascii="Times New Roman" w:hAnsi="Times New Roman"/>
          <w:lang w:val="uk-UA"/>
        </w:rPr>
        <w:t>Т15, Т16 ... Т28 – теми змістових модулів.</w:t>
      </w:r>
    </w:p>
    <w:p>
      <w:pPr>
        <w:pStyle w:val="Normal"/>
        <w:spacing w:lineRule="auto" w:line="240" w:before="0" w:after="20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6"/>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философии: Учебник /Отв. ред. В.П.Кохановский. – 2-е изд., перераб. и доп. – Ростов н/Д.: Феникс, 2004. – 736 с.</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філософії: Підручник /Кер. авт. кол. В.Г.Кремень. – 2-ге вид., перероб. та доп.. – Х.: Прапор, 2003. – 768 с.</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ия: Учеб.-методич. пособие /Под ред. Л.А.Алексеевой, Р.А.Додонова, Д.Е.Музы, В.И.Пашкова. – 3-е изд. – Донецк: Дон-НТУ, 2009. – 170 с.</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ловский И.А. Чакры и их место в архитектонике человека. – Донецк: Норд-пресс, ДООО Центр Дискавери, 2007. – 160 с.</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ловский И.А. Древо йоги. – Донецк: Норд-пресс, ДООО „Центр Дискавери”, 2010. – 264 с.</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ловский И.А. Кундалини-йога: введение в теорию и практику. – Донецк: Норд-пресс, ДООО „Центр Дискавери”, 2010. – 386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Додаткова</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Монографії,  збірки статей  і  статті</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асильев Л.С. История религий Востока (религиозно-культурные традиции и общество): Учеб. пособие. – М.: Высш. шк., 1983. – 36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жинджолия Б. И. Восточная философия XIX—XX веков. Екатеринбург, 200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Завгородній Ю.Ю. Рецепція індійської філософії в Україні. Лінія Вед (1840-1930-ті рр..): Монографія. – К.: Інститут філософії ім.Г.С. Сковроди НАН України, 2013.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тория восточной философии. Учебное пособие. М.: ИФ РАН, 199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укьянов А.Е. Становление философии на Востоке (Древний Китай и Индия). –Издание 2-е, исправленное и дополненное – М.: ИНСАН, РМФК, 199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ичард Осборн, Борин Ван Лоон. Восточная философия. Пер. с англ. Харламовой Л.В. Ростов-на-Дону. Издательство "Феникс",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тепанянц М. Т. Восточная философия. Вводный курс и избранные тексты. 2-ое издание, исправленное и дополненное. М.: «Восточная литература», 200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мсон М. Восточная философия. Пер. с англ. Ю.Бондарева.- М.:ФАИР_ПРЕСС, 200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hd w:fill="FFFFFF" w:val="clear"/>
        <w:tabs>
          <w:tab w:val="clear" w:pos="708"/>
          <w:tab w:val="left" w:pos="365" w:leader="none"/>
        </w:tabs>
        <w:spacing w:lineRule="auto" w:line="240" w:before="14" w:after="200"/>
        <w:ind w:firstLine="709"/>
        <w:contextualSpacing/>
        <w:jc w:val="center"/>
        <w:rPr/>
      </w:pPr>
      <w:r>
        <w:rPr>
          <w:rFonts w:cs="Times New Roman" w:ascii="Times New Roman" w:hAnsi="Times New Roman"/>
          <w:b/>
          <w:bCs/>
          <w:spacing w:val="-6"/>
          <w:sz w:val="28"/>
          <w:szCs w:val="28"/>
          <w:lang w:val="uk-UA"/>
        </w:rPr>
        <w:t>Філософія Індії.</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ндросов В.П. Буддизм Нагарджуна. Религиозно-философский трактат. М., 2000</w:t>
        <w:tab/>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ндросов В.П. Нагарджуна и его учение. – М., 199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онгард-Левин Г. М., Ильин Г. Ф. Древняя Индия. Исторический очерк. М., Наука. 196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онгард-Левин Г. М. Древнеиндийская цивилизация. Философия, наука, религия. М., Наука. 198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онгард-Левин Г. М., Герасимов А. В. Мудрецы и философы Древней Индии: Некоторые проблемы культурного наследия. – М., Наука. 197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родов В.В. Истоки философской мысли Индии М., 199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андекар Р.Н. От вед к индуизму. Эволюционирующая мифология. – М: Восточная литература, 200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нголлс Д.Г. Введение в индийскую логику навья-ньяя. М., 197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аева Н.В. Шанкара и индийская философия. М., 199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анаева Н. А. Индийская философия древности и средневековья. Учебное пособие. — М., 200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Андросова В.В., Андросова В.И., Скубко Е.В. Йога – путь к себе. – Донецк: Норд-пресс, ДООО Центр Дискавери, 2007. – 9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Андросова В.В., Андросова В.И., Скубко Е.В. Гунны как качества мироздания. – Донецк: Норд-пресс, ДООО Центр Дискавери, 2007. – 12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Чакры и их место в архитектонике человека. – Донецк: Норд-пресс, ДООО Центр Дискавери, 2007. – 16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Прана – энергия жизни. – Донецк: Норд-пресс, ДООО Центр Дискавери, 2007. – 18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Татва шуддхи садхана. - Донецк: Норд-пресс, ДООО Центр Дискавери, 2008. – 18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Бинду висарга садхана. - Донецк: Норд-пресс, ДООО Центр Дискавери, 2008. – 18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Прана, Теджас и Оджас – «триумвират» жизненных энергий. – Донецк: Норд-пресс, ДООО Центр Дискавери, 2008. – 20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Тратака садхана (тантрические тайны тратака-садханы). – Донецк: Норд-пресс, ДООО Центр Дискавери, 2009. – 20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Йога лотосовых стоп (введение в индийскую телесную культуру стоп).– Донецк: Норд-пресс, ДООО Центр Дискавери, 2009. – 16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Тантра-йога божественного лона. – Донецк: Нор-пресс, ДООО Центр Дискавери, 2009. – 18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кий И.А. Введение в янтра-йогу. – Донецк: Норд-Пресс, ДООО Центр Дискавери, 2009. – 18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зловський І.А. Основы лайя-йоги. – Донецк: Норд-пресс, ДОГО „Центр Діскавері”, 200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Костюченко В.С. Классическая Веданта и неоведантизм. М., 1983;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ысенко В.Г. "Философия природы" в Индии: атомизм школы вайшешика. М., 198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Лысенко В.Г. Опыт введения в буддизм: ранняя буддийская философия. М., 1994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ысенко В.Г., Терентьев А.А., Шохин В.К. Ранняя буддийская философия. Философия джайнизма. М.,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юллер Макс Шесть систем индийской философии. М., 199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еру Д. Открытие Индии.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ятигорский А. М. Материалы по истории индийской философии. — М., 196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адхакришнан С. Индийская философия. — М.: Альма Матер; Академический Проект, 2008. — 1007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озенберг О.О. Труды по буддизму. М., 199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тепанянц М.Т. Восточная философия. Вводный курс. Избранные тексты. М.,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рчинов Е.А. Религии мира. Опыт запредельного (трансперсональные состояния и психотехника). СПб.: Центр «Петербургское востоковедение»,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рчинов Е.А. Пути философии Востока и Запада: познание запредельного. СПб.: Центр «Петербургское востоковедение», 200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Чаттопадхьяя Д. От санкхьи до веданты. Индийская философия: даршаны, категории, история. Пер. с англ. — М., 2003.</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Шохин В.К. Брахманистская философия: начальный и раннеклассический периоды. М.,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Шохин В.К. Первые философы Индии. М.,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Шохин В. К. Школы индийской философии. Период формирования IV в. до н. э. — II в. н. э. — М., 200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Шохин В. К. Индийская философия. Шраманский период (сер. I тысячелетия до н. э.): Учебное пособие. — СПб., 200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Щербатской Ф.И. Избранные труды по буддизму. М., 198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Щербатской Ф.И. Теория познания и логика по учению позднейших буддистов, ч. I-II. СПб, 1995</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Філософія Китаю</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брамов В. А., Абрамова Н. А. История философии Китая (истоки, основные этапы развития, современность). Курс лекций. Ч.1 и 2. Чита,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ыков Ф. С. Зарождение общественно-политической и философской мысли в Китае. М., 196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уров В.Г. Современная китайская философия. М., 198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асильев Л.С. Проблемы генезиса китайской мысли.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еликие мыслители Востока. М., 199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ельгус В.А. Средневековый Китай. М., 198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Гране М. Китайская мысль. М., 200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уховный опыт Китая / В.В. Малявин. — М.: Астрель, 200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ревнекитайская философия. Эпоха Хань. М., 199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юмулен Г. История дзэн-буддизма. Индия и Китай. СПб,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тория китайской философии.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Еремеев В. Е. Символы и числа «Книги перемен».2-е изд., испр. и доп. М., 200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Ермаков М.Е. Мир китайского буддизма. СПб.,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итайская философия и современная цивилизация. Сб. статей. М.,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бзев А. И. Философия китайского неоконфуцианства. М., 200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бзев А.И. Учение о символах и числах в китайской классической философии. М.,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апина З.Г. Учение об управлении государством в средневековом Китае. М., 198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ичность в традиционном Китае. М., 199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оманов А. В. Современное конфуцианство:философия Фэн Юланя. М., 199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укьянов А. Е. Становление философии на Востоке (Древний Китай и Индия).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укьянов А. Е. Лао-цзы и Конфуций: Философия Дао / РАН; Институт Дальнего Востока. — М.: Издательская фирма "Восточная литература" РАН, 200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алявин В. В. Китай в XVI-XVII веках: Традиция и культура. — М.: Искусство, 199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алявин В. В. Конфуций. (Серия «Жизнь замечательных людей»). М., Молодая гвардия. 199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ереломов Л.С. Конфуцианство и легизм в политической истории Китая. М., 198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омеранцева Л.Е. Поздние даосы о природе общества и искусстве. М., 197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Проблема человека в традиционных китайских учениях. М., 1983.</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убин В.А. Личность и власть в древнем Китае. М., 199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пирин В. С. Построение древнекитайских текстов. СПб., 200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рчинов Е.А. Даосизм. СПб, 199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рчинов Е.А. Даосизм: поиск бессмертия и свободы. Фрагменты из сборника древнекитайских даосских текстов / Вступ. ст., пер. с кит., коммент. // Реверс: Философско-религиозный и литературный альманах. Вып. 1. СПб., 1992. С. 224 - 25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Торчинов Е.А. Даосизм и алхимия в традиционном Китае // ПВ. Вып. 2. 1992. С. 272 - 353.</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эн Юлань. Краткая история китайской философии. СПб., 199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Этика и ритуал в традиционном Китае. М., 198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ідручники  і  навчальні  посібники</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блеев С.Р. История мировой философии: Учебник, – М.: ООО «Изд-во АСТ»: «Изд-во Астрель», 2002. – 41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ексеев П.В., Панин А.В. Философия: Учебник. – 3-е изд., перераб. и доп. – М.: ТК Велби, Изд-во Проспект, 2004. – 60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ичко А.К., Бичко І.В., Табачковський В.Г. Історія філософії. – К.: Либідь, 2001. – 408 с.</w:t>
      </w:r>
    </w:p>
    <w:p>
      <w:pPr>
        <w:pStyle w:val="Normal"/>
        <w:shd w:fill="FFFFFF" w:val="clear"/>
        <w:tabs>
          <w:tab w:val="clear" w:pos="708"/>
          <w:tab w:val="left" w:pos="365" w:leader="none"/>
        </w:tabs>
        <w:spacing w:lineRule="auto" w:line="240" w:before="14" w:after="200"/>
        <w:ind w:firstLine="709"/>
        <w:contextualSpacing/>
        <w:jc w:val="both"/>
        <w:rPr/>
      </w:pPr>
      <w:r>
        <w:rPr>
          <w:rFonts w:cs="Times New Roman" w:ascii="Times New Roman" w:hAnsi="Times New Roman"/>
          <w:bCs/>
          <w:spacing w:val="-6"/>
          <w:sz w:val="28"/>
          <w:szCs w:val="28"/>
          <w:lang w:val="uk-UA"/>
        </w:rPr>
        <w:t>Введение в философию: Учеб. пособие /Авт. кол.: Фролов И.Т. и др. – 2-е изд., перераб. и доп. – М.: Республика, 2002. – 623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ведение в философию: Учеб.-методич. пособие (для студентов-заочников) /Под ред. Л.Н. Никитина. – К.: Абрис, 2000. – 11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оронкова В.Г. Философия: Учеб. пособие. – Запорожье: Изд-во ЗГИА, 2003. – 35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Звиричев В.Т. Философия древнего мира и средних веков: Учеб. пособие. – Екатеринбург:Деловая Книга; М.:Академический Проект, 2002.–34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льин В.В. История философии: Учебник. – СПб.: Питер, 2003. – 73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тория мировой философии: Учеб. пособие /Под ред. В.Д.Губина, Т.Ю.Сидориной. – М.: Астрель: АСТ: ХРАНИТЕЛЬ, 2007. – 49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тория философии: Учебник /Отв. ред. В.П.Кохановский. – 2-е изд., перераб. и доп. – Ростов н/Д.: Феникс, 2004. – 73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стория философии: Учеб. пособие /Под ред. В.М.Мапельман и Е.М.Пенькова. – М.: Изд-во ПРИОР, 1997. – 46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Історія філософії: Підручник /Кер. авт. кол. В.Г.Кремень. – 2-ге вид., перероб. та доп.. – Х.: Прапор, 2003. – 76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ареев С.Н., Мареева Е.В. История философии (общий курс): Учеб. пособие. – М.: Академический Проект, 2003. – 88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Основы философии: Учеб. пособие /Рук. авт. кол. и отв. ред. Е.В.Попов. – М.: Гуманит. изд. центр ВЛАДОС, 1997. – 32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кирбекк Г., Гилье Н. История философии: Учеб. пособие, – М.: Гуманит. изд. центр ВЛАДОС, 2001. – 80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ия: Учеб.-методич. пособие /Под ред. Л.А.Алексеевой, Р.А.Додонова, Д.Е.Музы и др. – Донецк: ДонНТУ, 2004. – 18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ия: учение о бытии, познании и ценностях человеческого существования: Учебник /Кузнецов В.Г., Кузнецова И.Д., Миронов В.В., Момджян К.Х. – М.: ИНФРА-М, 2003. – 51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Чанышев А.Н. Философия Древнего мира (история философии): Учебник. – М.: Высш. шк., 2003. – 703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Хрестоматії та першоджерела</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нтология даосской философии. М.,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тхарваведа. "Наука",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хагават-гита как она есть. М., Л., Калькутта — Бомбей — Нью-Дели, 198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асубандху. Абхидхармакоша. Раздел 1. Пер. с санскр., введение, комментарий В.И. Рудого. М., 199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опросы Милинды / Пер. с пали А. В. Парибка. М., 198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Го Мо-жо. Философы древнего Китая. М., 196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ао дэ цзин / Ян Хин-шун (пер.и прим.). — СПб. : Азбука, 199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жатаки. Перевод с пали Б. Захарьина. Издательство: Художественная литература. – М., 197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ревнекитайская философия, тт. 1-2. М., 1972-1973</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Дхаммапада / Пер. с пали В. Н. Топорова. М., 196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збранные произведения прогрессивных китайских мыслителей нового времени (1840—1897). М., 196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лассическая йога («Йога-сутра» Патанджали и «Вьяса-бхашья»). / Пер. с санскрита, введен., коммент. и реконструкция системы Е. П. Островской и В. И. Рудого.</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нфуций. Беседы и суждения Конфуция / Р.В. Грищенков, Л.С. Переломов. — СПб.: ООО "Издательство "Кристалл", 199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ао-цзы: Жизнь, учение, мысли, афоризмы; Лао-цзы - учтиель Конфуция; Великая книга Лао-цзы "Дао" полный текст с подробными комментариями; Словарь Дао / В. В. Юрчук. — 2. изд. — Минск: Современное слово, 200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Ригведа. Мандалы 1-4. [Ред. Т.Я. Елизаренкова] - М.:Наука, 1989.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Ригведа. Мандалы V—VIII. Изд. подгот. Т.Я. Елизаренкова. М., 1995.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игведа. Мандалы IX—X. Изд. подгот. Т.Я. Елизаренкова.</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утры философии санкхьи. Таттва-самаса, Крама-дипика, Санкхья-сутры, Санкхья-сутра-вритти. М., 199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Упанишады / А.Я. Сыркин (пер.с санскрита,исслед.и коммент.). — 2.изд., доп. — М.: Издательская фирма "Восточная литература" РАН, 200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нтология мировой философии: В 4 т. /Редкол.: В.В.Соколов, Н.С.Нарский, В.В.Богатов, Ш.Ф.Мамедов и др. – М.: Мысль, 1969-197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ир философии: Книга для чтения: В 2 ч. /Сост.: П.С.Гуревич, В.И.Столяров.– Ч.1.: Исходные философские проблемы, понятия и принципы. – М.: Политиздат, 1991. – 67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Мир философии: Книга для чтения: В 2 ч. /Сост.: П.С.Гуревич, В.И.Столяров.– Ч.2.: Человек. Общество. Культура. – М.: Политиздат, 1991. – 62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равнительное изучение цивилизаций: Хрестоматия: Учеб. пособие /Сост., ред. и вступ. ст. Б.С.Ерасов. – М.: Аспект Пресс, 2001. – 556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Словники,  довідники,  енциклопедії</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Буддизм: Словарь /Абаева Л.Л. и др. – М.: Республика, 199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Индийская философия: энциклопедия / отв. ред. М. Т. Степанянц; Институт философии РАН.— М.: Восточная литература, 200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лаев Л. Б., Алиханова Ю. М., Альбедиль М. Ф., Бандиленко Г. Г., Глушкова И. П.. Индуизм. Джайнизм. Сикхизм: Словарь / М.Ф. Альбедиль (ред.), А.М. Дубянский (ред.). — М. : Республика, 1996.</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итайская философия. Энциклопедический словарь. М., 1994</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Енциклопедичний філософський словник /Редкол.: В.І.Шинкарук (гол. редкол.) та ін. – К.: Абрис, 2002. – 74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овая философская энциклопедия: В 4 т. /Науч.-ред. совет: В.С.Степин (предс.) и др. – М.: Мысль, 2000, 200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ловарь философских терминов /Сост.: Л.А.Алексеева, Д.Е.Муза, В.И.Пашков и др. – Донецк: ДонНТУ, 2002. – 6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овременная западная философия: Словарь /Сост.: В.С.Малахов, В.П.Филатов. – М.: Политиздат, 1991. – 41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ия: Энциклопедический словарь /Под ред. А.А.Ивина. – М.: Гардарики, 2004. – 107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ий энциклопедический словарь /Ред.-сост.: Е.Ф.Губский, Г.В.Кораблева, В.А.Лутченко. – М.: ИНФРА-М, 2007. – 57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ая энциклопедия: В 5 т. /Гл. ред. Ф.В.Константинов. – М.: Сов. энциклопедия. – 1960-197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ий словарь /Под ред. И.Т. Фролова. – 6-е изд., перераб. и доп. – М.: Политиздат, 1991. – 56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ий энциклопедический словарь /Редкол.: С.С.Аверинцев, Э.А.Араб-Оглы, Л.Ф.Ильичев и др.– 2-е изд. – М.: Сов. энциклопедия, 1989. – 815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еріодичні видання</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опросы философии (журн.). Издается с 194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юдина і світ (журн.). Видається з 196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Культура и религия (Новое в жизни, науке. Науч.- популяр. серия). Издается ежемесячно с 1964.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аука и религия (журн.). Издается с 195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bCs/>
          <w:spacing w:val="-6"/>
          <w:sz w:val="28"/>
          <w:szCs w:val="28"/>
          <w:lang w:val="uk-UA"/>
        </w:rPr>
        <w:t>Религии мира: История и современность: Ежегодник. Изд. выходит с 1982.</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spacing w:val="-20"/>
          <w:sz w:val="28"/>
          <w:szCs w:val="28"/>
          <w:lang w:val="uk-UA"/>
        </w:rPr>
      </w:pPr>
      <w:r>
        <w:rPr>
          <w:rFonts w:cs="Times New Roman" w:ascii="Times New Roman" w:hAnsi="Times New Roman"/>
          <w:b/>
          <w:sz w:val="28"/>
          <w:szCs w:val="28"/>
          <w:lang w:val="uk-UA"/>
        </w:rPr>
        <w:t>Інформаційні ресурси</w:t>
      </w:r>
    </w:p>
    <w:p>
      <w:pPr>
        <w:pStyle w:val="Normal"/>
        <w:shd w:fill="FFFFFF" w:val="clear"/>
        <w:tabs>
          <w:tab w:val="clear" w:pos="708"/>
          <w:tab w:val="left" w:pos="365" w:leader="none"/>
        </w:tabs>
        <w:spacing w:lineRule="auto" w:line="240" w:before="14" w:after="200"/>
        <w:contextualSpacing/>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numPr>
          <w:ilvl w:val="0"/>
          <w:numId w:val="3"/>
        </w:numPr>
        <w:spacing w:lineRule="auto" w:line="240" w:before="0" w:after="0"/>
        <w:ind w:left="720" w:hanging="0"/>
        <w:contextualSpacing/>
        <w:rPr/>
      </w:pPr>
      <w:hyperlink r:id="rId2">
        <w:r>
          <w:rPr>
            <w:rStyle w:val="InternetLink"/>
            <w:rFonts w:cs="Times New Roman" w:ascii="Times New Roman" w:hAnsi="Times New Roman"/>
            <w:sz w:val="28"/>
            <w:szCs w:val="28"/>
            <w:lang w:val="uk-UA"/>
          </w:rPr>
          <w:t>http://crsr.org.ua/</w:t>
        </w:r>
      </w:hyperlink>
      <w:r>
        <w:rPr>
          <w:rFonts w:cs="Times New Roman" w:ascii="Times New Roman" w:hAnsi="Times New Roman"/>
          <w:sz w:val="28"/>
          <w:szCs w:val="28"/>
          <w:lang w:val="uk-UA"/>
        </w:rPr>
        <w:t xml:space="preserve"> - Центр релігієзнавчих досліджень та міжнародних духовних стосунків</w:t>
      </w:r>
    </w:p>
    <w:p>
      <w:pPr>
        <w:pStyle w:val="Normal"/>
        <w:numPr>
          <w:ilvl w:val="0"/>
          <w:numId w:val="3"/>
        </w:numPr>
        <w:spacing w:lineRule="auto" w:line="240" w:before="0" w:after="0"/>
        <w:ind w:left="720" w:hanging="0"/>
        <w:contextualSpacing/>
        <w:rPr>
          <w:rFonts w:ascii="Times New Roman" w:hAnsi="Times New Roman" w:cs="Times New Roman"/>
          <w:sz w:val="28"/>
          <w:szCs w:val="28"/>
          <w:lang w:val="uk-UA"/>
        </w:rPr>
      </w:pPr>
      <w:r>
        <w:rPr>
          <w:rFonts w:cs="Times New Roman" w:ascii="Times New Roman" w:hAnsi="Times New Roman"/>
          <w:color w:val="000000"/>
          <w:spacing w:val="-13"/>
          <w:sz w:val="28"/>
          <w:szCs w:val="28"/>
          <w:lang w:val="en-US"/>
        </w:rPr>
        <w:t>www</w:t>
      </w:r>
      <w:r>
        <w:rPr>
          <w:rFonts w:cs="Times New Roman" w:ascii="Times New Roman" w:hAnsi="Times New Roman"/>
          <w:color w:val="000000"/>
          <w:spacing w:val="-13"/>
          <w:sz w:val="28"/>
          <w:szCs w:val="28"/>
          <w:lang w:val="uk-UA"/>
        </w:rPr>
        <w:t>. relig.info›encyclopedia/religiovedenie – портал про релігії та релігієзнавство</w:t>
      </w:r>
    </w:p>
    <w:p>
      <w:pPr>
        <w:pStyle w:val="Normal"/>
        <w:numPr>
          <w:ilvl w:val="0"/>
          <w:numId w:val="3"/>
        </w:numPr>
        <w:spacing w:lineRule="auto" w:line="240" w:before="0" w:after="0"/>
        <w:ind w:left="720" w:hanging="0"/>
        <w:contextualSpacing/>
        <w:rPr/>
      </w:pPr>
      <w:hyperlink r:id="rId3">
        <w:r>
          <w:rPr>
            <w:rStyle w:val="InternetLink"/>
            <w:rFonts w:cs="Times New Roman" w:ascii="Times New Roman" w:hAnsi="Times New Roman"/>
            <w:sz w:val="28"/>
            <w:szCs w:val="28"/>
            <w:lang w:val="uk-UA"/>
          </w:rPr>
          <w:t>http://www.iahr.dk/</w:t>
        </w:r>
      </w:hyperlink>
      <w:r>
        <w:rPr>
          <w:rFonts w:cs="Times New Roman" w:ascii="Times New Roman" w:hAnsi="Times New Roman"/>
          <w:sz w:val="28"/>
          <w:szCs w:val="28"/>
          <w:lang w:val="uk-UA"/>
        </w:rPr>
        <w:t xml:space="preserve"> - Міжнародна асоціація релігіє знавців</w:t>
      </w:r>
    </w:p>
    <w:p>
      <w:pPr>
        <w:pStyle w:val="Normal"/>
        <w:numPr>
          <w:ilvl w:val="0"/>
          <w:numId w:val="3"/>
        </w:numPr>
        <w:spacing w:lineRule="auto" w:line="240" w:before="0" w:after="0"/>
        <w:ind w:left="720" w:hanging="0"/>
        <w:contextualSpacing/>
        <w:rPr/>
      </w:pPr>
      <w:hyperlink r:id="rId4">
        <w:r>
          <w:rPr>
            <w:rStyle w:val="InternetLink"/>
            <w:rFonts w:cs="Times New Roman" w:ascii="Times New Roman" w:hAnsi="Times New Roman"/>
            <w:sz w:val="28"/>
            <w:szCs w:val="28"/>
            <w:lang w:val="uk-UA"/>
          </w:rPr>
          <w:t>http://www.religiopolis.org/</w:t>
        </w:r>
      </w:hyperlink>
      <w:r>
        <w:rPr>
          <w:rFonts w:cs="Times New Roman" w:ascii="Times New Roman" w:hAnsi="Times New Roman"/>
          <w:sz w:val="28"/>
          <w:szCs w:val="28"/>
          <w:lang w:val="uk-UA"/>
        </w:rPr>
        <w:t xml:space="preserve"> - центр религиоведческих исследований</w:t>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6"/>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Філософія Сходу”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6"/>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6"/>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6"/>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Філософія Сходу”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амостійної роботи студенти готуються до семінарських занять. Студентам пропонується наступна тематика семінарів:</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і зміст семінарських занять модулю № 1</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Ведичний період формування індійської філософії.</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еди як релігійно-філософська основа індійської культур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ські ідеї Вед.</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смогонія, антропологія, поняття про Єдине, Рита, Нарита, Майя, Поняття жертв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Філософія упанішад.</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ходження упанішад. Головні упанішади: Брихадараньяка та Чхандог’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няття прастхана-трай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чення про Атмана та Брахман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Чотири рівня свідомост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няття карми та дхарм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Бхагават-Гіта як джерело філософських ідей індійської філософії</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пічний період філософії Індії. „Махабхарат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Бхагават-Гіта як смріті прастхан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Ідея трьох йог.</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оняття карма-марга.</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Ортодоксальні даршан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ілософія Нья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ія вайшешик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ілософія міманс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Філософія Ведан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Філософія Йог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Філософія санкх’і.</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Неортодоксальні даршан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ілософія адживік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ія чарвака-локая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ілософські ідеї джайнізм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Філософія буддизму.</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Філософія вішишта-адвай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ілософія Раманудж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онцепція Брахмана.</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7. Філософія Двайта-ведан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Мадхва, його життя та вче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онцепція „Брахман-світ-людина”</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Розвиток філософської думки Індії (18-19 ст.).</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дія під владою англійців.</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аціонально-культурне відродже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никнення неоведант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Вчення Рамакришн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амакрішна як представник неоведант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Ідея єдності релігії.</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енс людського буття за Рамакришною.</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0. Філософія Вівекананд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Життя та філософські ідеї.</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ія веданти за Вівеканандою.</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цепція „Брахман-природа-людина” за Вівеканандою.</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Йога: Карма-йога, Бхакті-йога, Джняна-йога як методи визволення.</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1. Філософія Ауробіндо Гхош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тегральна філософія Ауробіндо Гхоша.</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Брахман – першооснова сущого.</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Інтегральна соціологія.</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і зміст семінарських занять модулю № 2</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2. „І-цзин” як базовий текст китайської культур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сторія виникнення та формува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ія „І-цзин”: інь-ян, п’ять першоелементів.</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ексаграм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3. Філософське вчення Конфуці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Конфуцій: його життя та вче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тико-політичні ідеї.</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я на основі правил поведінки. Ритуал.</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чення про шляхетного чоловіка (Цзюн Цз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ідношення між небом та людиною.</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Шлях золотої середин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4. Філософія Лао-цз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Лао-цзи: його життя та вче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о де цзин” базовий текст даосизм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озуміння Дао – головного поняття даосизму.</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5. Філософія Мо-цзи, Мен-цзи, Сюнь-цз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ілософські ідеї Мо-цз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лософські ідеї Мен-цзи.</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ілософські ідеї Сюнь-цзи.</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6. Хань-Фей і легістська традиці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Хань-Фей як головний представник легізм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чення ранніх легістів.</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еорія управління.</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7. Філософія Фен-лю („вітропотоківці”).</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фен-лю”.</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тиль житт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Фен-лю та даосизм.</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плив буддизму</w:t>
      </w:r>
    </w:p>
    <w:p>
      <w:pPr>
        <w:pStyle w:val="Style16"/>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Філософія Сходу» студенти заочної форми навчання пишуть контрольну роботу. </w:t>
      </w:r>
    </w:p>
    <w:p>
      <w:pPr>
        <w:pStyle w:val="Style16"/>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6"/>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6"/>
        <w:spacing w:lineRule="auto" w:line="240" w:before="0" w:after="0"/>
        <w:contextualSpacing/>
        <w:jc w:val="center"/>
        <w:rPr/>
      </w:pPr>
      <w:r>
        <w:rPr>
          <w:rFonts w:cs="Times New Roman" w:ascii="Times New Roman" w:hAnsi="Times New Roman"/>
          <w:sz w:val="28"/>
          <w:szCs w:val="28"/>
          <w:lang w:val="uk-UA"/>
        </w:rPr>
        <w:t>«Філософія Сходу»</w:t>
      </w:r>
    </w:p>
    <w:p>
      <w:pPr>
        <w:pStyle w:val="Style16"/>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6"/>
        <w:spacing w:lineRule="auto" w:line="240" w:before="0" w:after="0"/>
        <w:contextualSpacing/>
        <w:jc w:val="right"/>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по</w:t>
      </w:r>
      <w:r>
        <w:rPr>
          <w:rFonts w:cs="Times New Roman" w:ascii="Times New Roman" w:hAnsi="Times New Roman"/>
          <w:sz w:val="28"/>
          <w:szCs w:val="28"/>
        </w:rPr>
        <w:t>-</w:t>
      </w:r>
      <w:r>
        <w:rPr>
          <w:rFonts w:cs="Times New Roman" w:ascii="Times New Roman" w:hAnsi="Times New Roman"/>
          <w:sz w:val="28"/>
          <w:szCs w:val="28"/>
          <w:lang w:val="uk-UA"/>
        </w:rPr>
        <w:t>батькові</w:t>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___</w:t>
      </w:r>
    </w:p>
    <w:p>
      <w:pPr>
        <w:pStyle w:val="Style16"/>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6"/>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6"/>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6"/>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6"/>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6"/>
        <w:spacing w:lineRule="auto" w:line="240" w:before="0" w:after="0"/>
        <w:ind w:left="0" w:hanging="0"/>
        <w:contextualSpacing/>
        <w:jc w:val="center"/>
        <w:rPr/>
      </w:pPr>
      <w:r>
        <w:rPr>
          <w:rFonts w:cs="Times New Roman" w:ascii="Times New Roman" w:hAnsi="Times New Roman"/>
          <w:b/>
          <w:sz w:val="28"/>
          <w:szCs w:val="28"/>
          <w:lang w:val="uk-UA"/>
        </w:rPr>
        <w:t>Теми контрольних робіт</w:t>
      </w:r>
    </w:p>
    <w:p>
      <w:pPr>
        <w:pStyle w:val="Style16"/>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едичний період індійської протофілософії.</w:t>
      </w:r>
    </w:p>
    <w:p>
      <w:pPr>
        <w:pStyle w:val="Style16"/>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и як релігійна основа індійської культури.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едичний літературний комплекс та його характеристик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Філософія упанішад. Кінець ведичного періоду протофілософії.</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няття внутрішньої жертви.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чення про Брахмана, Атмана, світ та людину в упанішадах.</w:t>
      </w:r>
    </w:p>
    <w:p>
      <w:pPr>
        <w:pStyle w:val="Style16"/>
        <w:numPr>
          <w:ilvl w:val="0"/>
          <w:numId w:val="5"/>
        </w:numPr>
        <w:spacing w:lineRule="auto" w:line="240"/>
        <w:jc w:val="both"/>
        <w:rPr/>
      </w:pPr>
      <w:r>
        <w:rPr>
          <w:rFonts w:cs="Times New Roman" w:ascii="Times New Roman" w:hAnsi="Times New Roman"/>
          <w:sz w:val="28"/>
          <w:szCs w:val="28"/>
          <w:lang w:val="uk-UA"/>
        </w:rPr>
        <w:t>В</w:t>
      </w:r>
      <w:r>
        <w:rPr>
          <w:rFonts w:cs="Times New Roman" w:ascii="Times New Roman" w:hAnsi="Times New Roman"/>
          <w:sz w:val="28"/>
          <w:szCs w:val="28"/>
        </w:rPr>
        <w:t>чення упанішад про чотири рівні свідомості.</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Філософські ідеї „Бхагават-Гіти”.</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чення про марги у „Бхагават-Гіті”.</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Брахма-сутра” Ватсьяяки як ньяя-прастхана.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Еволюція понять про рита, карму, дхарму у різних вченнях Індії.</w:t>
      </w:r>
    </w:p>
    <w:p>
      <w:pPr>
        <w:pStyle w:val="Style16"/>
        <w:numPr>
          <w:ilvl w:val="0"/>
          <w:numId w:val="5"/>
        </w:numPr>
        <w:spacing w:lineRule="auto" w:line="240"/>
        <w:jc w:val="both"/>
        <w:rPr/>
      </w:pPr>
      <w:r>
        <w:rPr>
          <w:rFonts w:cs="Times New Roman" w:ascii="Times New Roman" w:hAnsi="Times New Roman"/>
          <w:sz w:val="28"/>
          <w:szCs w:val="28"/>
        </w:rPr>
        <w:t xml:space="preserve">Період філософських сутр та формування філософських систем (даршан) – V </w:t>
      </w:r>
      <w:r>
        <w:rPr>
          <w:rFonts w:cs="Times New Roman" w:ascii="Times New Roman" w:hAnsi="Times New Roman"/>
          <w:sz w:val="28"/>
          <w:szCs w:val="28"/>
          <w:lang w:val="uk-UA"/>
        </w:rPr>
        <w:t>с</w:t>
      </w:r>
      <w:r>
        <w:rPr>
          <w:rFonts w:cs="Times New Roman" w:ascii="Times New Roman" w:hAnsi="Times New Roman"/>
          <w:sz w:val="28"/>
          <w:szCs w:val="28"/>
        </w:rPr>
        <w:t>т. до н.е. – IV ст. до н.е.</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ілософія санкхьї та йоги.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чення про гуни.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Йога-сутри” Махаріши Патанджалі.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Неортодоксальні даршани.</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Філософські ідеї джайнізму.</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Ньяя та вайшешик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іманса та веданта.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Санкхья</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Йог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Адвайта-ведант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ішишта-адвайт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Двайта-ведант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няття про Брахман, світ та людину в різних течіях веданти.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заємовідносини Абсолюту та та універсаму в різних течіях неоведанти.</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звиток філософської думки Індії наприкінці XVIII – середини ХІХ ст. </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Рамакрішна та його філософські ідеї.</w:t>
      </w:r>
    </w:p>
    <w:p>
      <w:pPr>
        <w:pStyle w:val="Style16"/>
        <w:numPr>
          <w:ilvl w:val="0"/>
          <w:numId w:val="5"/>
        </w:numPr>
        <w:tabs>
          <w:tab w:val="clear" w:pos="708"/>
          <w:tab w:val="center" w:pos="503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чення Вівекананди. </w:t>
        <w:tab/>
      </w:r>
    </w:p>
    <w:p>
      <w:pPr>
        <w:pStyle w:val="Style16"/>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Інтегральна філософія Ауробіндо Гхоша.</w:t>
      </w:r>
    </w:p>
    <w:p>
      <w:pPr>
        <w:pStyle w:val="Style16"/>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І-цзин” – як базовий текст китайської культури.</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та прочитання „І-цзин”.</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атегорії китайської філософії.</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Дао в різних системах китайської філософії.</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у-сін.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бо” Фу Сі та „небо” Вень Вана.</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н-цзи (Конфуцій) та його вчення.</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ико-політичні ідеї Конфуція.</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цзюнцзи”.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о-цзи та вчення даосизму.</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 та місце „Дао де цзин” в історії китайської філософії.</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лектика даосизму.</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і ідеї Мо-цзи.</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Мен-цзи.</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ятивістський даосизм Чжуан-цзи.</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Мінцзя (номіналізм).</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юнь-цзи та його вчення як спроба узагальнення доцинської філософії.</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ь Фей та легізм.</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Хуей Ши про поєднання тотожного та різного.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Гуньсунь луна про розділення твердого та білого.</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е вчення періоду двох династій Хань.</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та стиль життя „фен-лю” (III-VI ст. н.е.).</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осизм та „фен-лю”.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конфуціанство двох Ченів.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Чжу Сі.</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серце Лу Цзююаня </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серце Ван Шоуженя.</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даосизму та конфуціанства.</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конфуціанства та неоконфуціанства.</w:t>
      </w:r>
    </w:p>
    <w:p>
      <w:pPr>
        <w:pStyle w:val="Style16"/>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філософських вчень Індії та Китаю.</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6"/>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6"/>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6"/>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6"/>
        <w:spacing w:lineRule="auto" w:line="240" w:before="0" w:after="0"/>
        <w:ind w:left="0" w:firstLine="709"/>
        <w:contextualSpacing/>
        <w:jc w:val="both"/>
        <w:rPr/>
      </w:pPr>
      <w:r>
        <w:rPr>
          <w:rFonts w:cs="Times New Roman" w:ascii="Times New Roman" w:hAnsi="Times New Roman"/>
          <w:sz w:val="28"/>
          <w:szCs w:val="28"/>
          <w:lang w:val="uk-UA"/>
        </w:rPr>
        <w:t>В рамках курсу «Філософія Сходу» до самостійної роботи студентів відносяться такі види робіт:</w:t>
      </w:r>
    </w:p>
    <w:p>
      <w:pPr>
        <w:pStyle w:val="Style16"/>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6"/>
        <w:spacing w:lineRule="auto" w:line="240" w:before="0" w:after="0"/>
        <w:ind w:left="0" w:firstLine="709"/>
        <w:contextualSpacing/>
        <w:jc w:val="both"/>
        <w:rPr/>
      </w:pPr>
      <w:r>
        <w:rPr>
          <w:rFonts w:cs="Times New Roman" w:ascii="Times New Roman" w:hAnsi="Times New Roman"/>
          <w:sz w:val="28"/>
          <w:szCs w:val="28"/>
          <w:lang w:val="uk-UA"/>
        </w:rPr>
        <w:t>- написання контрольної робот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НЯ ДО ПІДГОТОВКИ ДО МОДУЛЬНИХ КОНТРОЛІВ / </w:t>
      </w:r>
      <w:r>
        <w:rPr>
          <w:rFonts w:cs="Times New Roman" w:ascii="Times New Roman" w:hAnsi="Times New Roman"/>
          <w:b/>
          <w:caps/>
          <w:sz w:val="28"/>
          <w:szCs w:val="28"/>
          <w:lang w:val="uk-UA"/>
        </w:rPr>
        <w:t>іспиту</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іковий модуль 1</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Ведичний період індійської протофілософ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Веди як релігійна основа індійської культур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Ведичний літературний комплекс та його характерист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Філософія упанішад. Кінець ведичного періоду протофілософ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Поняття внутрішньої жертв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Вчення про Брахмана, Атмана, світ та людину в упанішадах.</w:t>
      </w:r>
    </w:p>
    <w:p>
      <w:pPr>
        <w:pStyle w:val="Normal"/>
        <w:spacing w:lineRule="auto" w:line="240" w:before="0" w:after="0"/>
        <w:contextualSpacing/>
        <w:jc w:val="both"/>
        <w:rPr/>
      </w:pPr>
      <w:r>
        <w:rPr>
          <w:rFonts w:cs="Times New Roman" w:ascii="Times New Roman" w:hAnsi="Times New Roman"/>
          <w:sz w:val="28"/>
          <w:szCs w:val="28"/>
        </w:rPr>
        <w:t>7.</w:t>
      </w:r>
      <w:r>
        <w:rPr>
          <w:rFonts w:cs="Times New Roman" w:ascii="Times New Roman" w:hAnsi="Times New Roman"/>
          <w:sz w:val="28"/>
          <w:szCs w:val="28"/>
          <w:lang w:val="uk-UA"/>
        </w:rPr>
        <w:t>В</w:t>
      </w:r>
      <w:r>
        <w:rPr>
          <w:rFonts w:cs="Times New Roman" w:ascii="Times New Roman" w:hAnsi="Times New Roman"/>
          <w:sz w:val="28"/>
          <w:szCs w:val="28"/>
        </w:rPr>
        <w:t>чення упанішад про чотири рівні свідомост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Філософські ідеї „Бхагават-Гі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Вчення про марги у „Бхагават-Гіті”.</w:t>
      </w:r>
    </w:p>
    <w:p>
      <w:pPr>
        <w:pStyle w:val="Normal"/>
        <w:spacing w:lineRule="auto" w:line="240" w:before="0" w:after="0"/>
        <w:contextualSpacing/>
        <w:jc w:val="both"/>
        <w:rPr/>
      </w:pPr>
      <w:r>
        <w:rPr>
          <w:rFonts w:cs="Times New Roman" w:ascii="Times New Roman" w:hAnsi="Times New Roman"/>
          <w:sz w:val="28"/>
          <w:szCs w:val="28"/>
        </w:rPr>
        <w:t>10</w:t>
      </w:r>
      <w:r>
        <w:rPr>
          <w:rFonts w:cs="Times New Roman" w:ascii="Times New Roman" w:hAnsi="Times New Roman"/>
          <w:sz w:val="28"/>
          <w:szCs w:val="28"/>
          <w:lang w:val="uk-UA"/>
        </w:rPr>
        <w:t>.</w:t>
      </w:r>
      <w:r>
        <w:rPr>
          <w:rFonts w:cs="Times New Roman" w:ascii="Times New Roman" w:hAnsi="Times New Roman"/>
          <w:sz w:val="28"/>
          <w:szCs w:val="28"/>
        </w:rPr>
        <w:t xml:space="preserve">„Брахма-сутра” Ватсьяяки як ньяя-прастха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Еволюція понять про рита, карму, дхарму у різних вченнях Інд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Період філософських сутр та формування філософських систем (даршан) – V ст. до н.е. – IV ст. до н.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Філософія санкхьї та йог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4.Вчення про гун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5. „Йога-сутри” Махаріши Патанджал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6.Неортодоксальні дарша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7.Філософські ідеї джайнізм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8.Ньяя та вайшешик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9.Міманса та ведан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Санкхь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1.Йог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Адвайта-ведан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Вішишта-адвай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4.Двайта-ведан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5.Поняття про Брахман, світ та людину в різних течіях ведант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Взаємовідносини Абсолюту та та універсаму в різних течіях неоведан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7.Розвиток філософської думки Індії наприкінці XVIII – середини ХІХ ст.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8.Рамакрішна та його філософські іде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9.Вчення Вівекананд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0.Інтегральна філософія Ауробіндо Гхоша.</w:t>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іковий модуль 2.</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цзин” – як базовий текст китайської культури.</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та прочитання „І-цзин”.</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атегорії китайської філософії.</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Дао в різних системах китайської філософії.</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у-сін.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бо” Фу Сі та „небо” Вень Вана.</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н-цзи (Конфуцій) та його вчення.</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ико-політичні ідеї Конфуція.</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цзюнцзи”.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о-цзи та вчення даосизму.</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 та місце „Дао де цзин” в історії китайської філософії.</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лектика даосизму.</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і ідеї Мо-цзи.</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Мен-цзи.</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ятивістський даосизм Чжуан-цзи.</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Мінцзя (номіналізм).</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юнь-цзи та його вчення як спроба узагальнення доцинської філософії.</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ь Фей та легізм.</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Хуей Ши про поєднання тотожного та різного.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Гуньсунь луна про розділення твердого та білого.</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е вчення періоду двох династій Хань.</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та стиль життя „фен-лю” (III-VI ст. н.е.).</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осизм та „фен-лю”.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конфуціанство двох Ченів.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Чжу Сі.</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ня про серце Лу Цзююаня </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серце Ван Шоуженя.</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даосизму та конфуціанства.</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конфуціанства та неоконфуціанства.</w:t>
      </w:r>
    </w:p>
    <w:p>
      <w:pPr>
        <w:pStyle w:val="Style16"/>
        <w:numPr>
          <w:ilvl w:val="0"/>
          <w:numId w:val="4"/>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філософських вчень Індії та Кита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sz w:val="32"/>
      <w:szCs w:val="24"/>
      <w:lang w:val="uk-U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sr.org.ua/" TargetMode="External"/><Relationship Id="rId3" Type="http://schemas.openxmlformats.org/officeDocument/2006/relationships/hyperlink" Target="http://www.iahr.dk/" TargetMode="External"/><Relationship Id="rId4" Type="http://schemas.openxmlformats.org/officeDocument/2006/relationships/hyperlink" Target="http://www.religiopoli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5:00Z</dcterms:created>
  <dc:creator>Your User Name</dc:creator>
  <dc:description/>
  <cp:keywords/>
  <dc:language>en-US</dc:language>
  <cp:lastModifiedBy>Your User Name</cp:lastModifiedBy>
  <dcterms:modified xsi:type="dcterms:W3CDTF">2013-09-04T06:45:00Z</dcterms:modified>
  <cp:revision>2</cp:revision>
  <dc:subject/>
  <dc:title/>
</cp:coreProperties>
</file>