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КУЛЬТЕТ КОМП’ЮТЕРНИХ НАУК І ТЕХНОЛОГ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ФІЛОСОФ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ИТАННЯ ДО ЗАЛІКУ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 вибіркової навчальної дисципліни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циклу гуманітарної підготовки</w:t>
      </w:r>
    </w:p>
    <w:p>
      <w:pPr>
        <w:pStyle w:val="Normal"/>
        <w:jc w:val="center"/>
        <w:rPr>
          <w:b/>
          <w:b/>
          <w:caps/>
          <w:sz w:val="52"/>
          <w:szCs w:val="52"/>
          <w:lang w:val="az-Cyrl-AZ"/>
        </w:rPr>
      </w:pPr>
      <w:r>
        <w:rPr>
          <w:b/>
          <w:caps/>
          <w:sz w:val="52"/>
          <w:szCs w:val="52"/>
          <w:lang w:val="az-Cyrl-AZ"/>
        </w:rPr>
        <w:t>ЛОГІКА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для студентів заочної форми навчання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сіх галузей знань, напрямів підготовк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спеціальностей</w:t>
      </w:r>
    </w:p>
    <w:p>
      <w:pPr>
        <w:pStyle w:val="Normal"/>
        <w:jc w:val="center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</w:r>
    </w:p>
    <w:p>
      <w:pPr>
        <w:pStyle w:val="Normal"/>
        <w:jc w:val="center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2"/>
      </w:tblGrid>
      <w:tr>
        <w:trPr>
          <w:trHeight w:val="3336" w:hRule="atLeast"/>
        </w:trPr>
        <w:tc>
          <w:tcPr>
            <w:tcW w:w="6228" w:type="dxa"/>
            <w:tcBorders/>
          </w:tcPr>
          <w:p>
            <w:pPr>
              <w:pStyle w:val="1"/>
              <w:autoSpaceDE w:val="false"/>
              <w:snapToGrid w:val="false"/>
              <w:ind w:firstLine="720"/>
              <w:rPr>
                <w:b/>
                <w:b/>
                <w:bCs/>
                <w:caps/>
                <w:sz w:val="16"/>
                <w:szCs w:val="16"/>
                <w:lang w:val="uk-UA"/>
              </w:rPr>
            </w:pPr>
            <w:r>
              <w:rPr>
                <w:b/>
                <w:bCs/>
                <w:caps/>
                <w:sz w:val="16"/>
                <w:szCs w:val="16"/>
                <w:lang w:val="uk-UA"/>
              </w:rPr>
            </w:r>
          </w:p>
          <w:p>
            <w:pPr>
              <w:pStyle w:val="1"/>
              <w:autoSpaceDE w:val="false"/>
              <w:ind w:firstLine="720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  <w:t>розглянуто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  <w:lang w:val="uk-UA"/>
              </w:rPr>
              <w:t xml:space="preserve">Протокол засідання кафедри 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  <w:lang w:val="uk-UA"/>
              </w:rPr>
              <w:t>«Філософія»</w:t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01 від 29.08.2013 р.</w:t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  <w:lang w:val="uk-UA"/>
              </w:rPr>
              <w:t>д.філос.н., професор</w:t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а Д. Є.</w:t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42" w:type="dxa"/>
            <w:tcBorders/>
          </w:tcPr>
          <w:p>
            <w:pPr>
              <w:pStyle w:val="Normal"/>
              <w:snapToGrid w:val="false"/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ind w:firstLine="720"/>
              <w:rPr>
                <w:lang w:val="uk-UA"/>
              </w:rPr>
            </w:pPr>
            <w:r>
              <w:rPr>
                <w:lang w:val="uk-UA"/>
              </w:rPr>
              <w:tab/>
            </w:r>
          </w:p>
        </w:tc>
      </w:tr>
      <w:tr>
        <w:trPr>
          <w:trHeight w:val="1314" w:hRule="atLeast"/>
        </w:trPr>
        <w:tc>
          <w:tcPr>
            <w:tcW w:w="6228" w:type="dxa"/>
            <w:tcBorders/>
          </w:tcPr>
          <w:p>
            <w:pPr>
              <w:pStyle w:val="1"/>
              <w:autoSpaceDE w:val="false"/>
              <w:snapToGrid w:val="false"/>
              <w:ind w:firstLine="720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  <w:p>
            <w:pPr>
              <w:pStyle w:val="1"/>
              <w:autoSpaceDE w:val="false"/>
              <w:ind w:firstLine="720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  <w:t>укладач:</w:t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філос.н., доцент</w:t>
            </w:r>
          </w:p>
          <w:p>
            <w:pPr>
              <w:pStyle w:val="Normal"/>
              <w:ind w:firstLine="72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шков В. І.</w:t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42" w:type="dxa"/>
            <w:tcBorders/>
          </w:tcPr>
          <w:p>
            <w:pPr>
              <w:pStyle w:val="1"/>
              <w:autoSpaceDE w:val="false"/>
              <w:snapToGrid w:val="false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</w:r>
    </w:p>
    <w:p>
      <w:pPr>
        <w:pStyle w:val="Normal"/>
        <w:jc w:val="center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</w:r>
    </w:p>
    <w:p>
      <w:pPr>
        <w:pStyle w:val="Normal"/>
        <w:jc w:val="center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</w:r>
    </w:p>
    <w:p>
      <w:pPr>
        <w:pStyle w:val="Normal"/>
        <w:jc w:val="center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</w:r>
    </w:p>
    <w:p>
      <w:pPr>
        <w:pStyle w:val="Normal"/>
        <w:jc w:val="center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</w:r>
    </w:p>
    <w:p>
      <w:pPr>
        <w:pStyle w:val="Normal"/>
        <w:jc w:val="center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  <w:t>Донецьк, 2013</w:t>
      </w:r>
      <w:r>
        <w:br w:type="page"/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az-Cyrl-AZ"/>
        </w:rPr>
        <w:t>Питання</w:t>
      </w:r>
      <w:r>
        <w:rPr>
          <w:sz w:val="28"/>
          <w:szCs w:val="28"/>
          <w:lang w:val="uk-UA"/>
        </w:rPr>
        <w:t xml:space="preserve"> до заліку для студентів заочної форми навчання складені на основі Програми з вибіркової дисципліни циклу гуманітарної підготовки «Логіка». Питання до заліку включають повний обсяг тем, що вивчаються в рамках аудиторних занять з даної навчальної дисципліни: «Логіка як наука», «Поняття», «Судження», «Умовивід», «Основні закони логіки», «Доведення і спростування».</w:t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итання для підсумкового контролю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исвітлити історичний розвиток логіки як наук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Розглянути предмет і значення логік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изначити поняття мислення, розкрити його зміст і форму, істинність і формальну правильніст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Дати визначення поняттю «знак», розглянути його значення (екстенсіонал), смисл (інтенсіонал) і вид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/>
      </w:pPr>
      <w:r>
        <w:rPr>
          <w:sz w:val="28"/>
          <w:szCs w:val="28"/>
          <w:lang w:val="uk-UA" w:eastAsia="uk-UA"/>
        </w:rPr>
        <w:t>Визначити поняття ім’я, розглянути його значення (денотат), смисл (концепт) і вид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аналізувати дескриптивні терміни: імена предметів, предикатори, функціональні знак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Дати аналіз логічним термінам у мові логік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Сформулювати поняття логічного закону. Розкрити закон тотожності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Сформулювати поняття логічного закону. Розкрити закон протирічч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Сформулювати поняття логічного закону. Розкрити закон виключеного третього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Сформулювати поняття логічного закону. Розкрити закон достатньої підстав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Дати визначення поняттю, розглянути форми його вираження і прийоми формуванн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Розкрити структуру поняття: зміст і обсяг. Проаналізувати структурний закон понятт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Охарактеризувати види понять за змістом (якістю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Охарактеризувати види понять за обсягом (кількістю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Розглянути сумісні поняття та відношення між ним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Розглянути несумісні поняття та відношення між ним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аналізувати логічні дії над поняттями за змісто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Розкрити явні визначення понять та логічні правила визначенн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Розкрити неявні визначення понять та логічні правила визначенн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аналізувати логічні дії над поняттями за обсяго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исвітлити поділ понять та їх правил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аналізувати логічні дії над поняттями за змістом і обсяго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Дати визначення і розкрити структуру судження. Розглянути і співвіднести судження і реченн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Охарактеризувати види простих суджень за якістю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Охарактеризувати види простих суджень за кількістю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Охарактеризувати прості судження за якістю і кількістю та розглянути розподіленість термінів у них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Розглянути відношення між видами простих суджень. Охарактеризувати логічний квадрат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Охарактеризувати види складних суджень: безумовні та умовні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Розкрити структурні закони складних судже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Розглянути відношення між видами складних судже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Дати загальну характеристику модальним судженням і розглянути відношення між ним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аналізувати логічні дії над судженнями: запереченн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аналізувати логічні дії над судженнями: перетворенн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аналізувати логічні дії над судженнями: оберненн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аналізувати логічні дії над судженнями: протиставлення предикат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аналізувати логічні дії над судженнями: протиставлення суб’єкт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Дати визначення і розкрити структуру умовивод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Охарактеризувати види умовиводів, їх визначенн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Дати аналіз дедуктивному умовиводу. Розглянути простий категоричний силогіз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Охарактеризувати види простого категоричного силогізму: фігури і модус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Розкрити складні силогізм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Розглянути скорочені силогізми: ентимем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исвітлити умовні силогізм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Охарактеризувати розділові силогізм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изначити індуктивний умовивід та охарактеризувати їх вид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Охарактеризувати метод єдиної подібності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Охарактеризувати метод єдиної відмінності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Охарактеризувати об’єднаний метод подібності і відмінності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Охарактеризувати метод супутніх змін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Охарактеризувати метод залишків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Розкрити традуктивні умовиводи: аналогії за якістю та аналогії за кількістю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Розкрити традуктивні умовиводи відношення: аналогії простого відношення, аналогії ступеня відношення, аналогії умовної залежності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Розкрити традуктивні умовиводи за характером вивідного знання: строга, нестрога та помилкова аналогії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Дати визначення доведенню і розкрити його структур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Розглянути пряме доведенн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Розглянути непряме доведенн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исвітлити правила доведенн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540" w:hanging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аналізувати помилки в процесі доведенн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2700" w:leader="none"/>
        </w:tabs>
        <w:spacing w:lineRule="auto" w:line="480" w:before="0" w:after="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и визначення спростуванню і охарактеризувати його вид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">
    <w:altName w:val="Courier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jc w:val="center"/>
      <w:outlineLvl w:val="2"/>
    </w:pPr>
    <w:rPr>
      <w:b/>
      <w:sz w:val="28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jc w:val="center"/>
    </w:pPr>
    <w:rPr>
      <w:b/>
      <w:color w:val="000000"/>
      <w:spacing w:val="1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284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widowControl w:val="false"/>
    </w:pPr>
    <w:rPr>
      <w:rFonts w:ascii="Helios;Courier" w:hAnsi="Helios;Courier" w:eastAsia="Wingdings" w:cs="Helios;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47:00Z</dcterms:created>
  <dc:creator>USER</dc:creator>
  <dc:description/>
  <cp:keywords/>
  <dc:language>en-US</dc:language>
  <cp:lastModifiedBy>USER</cp:lastModifiedBy>
  <dcterms:modified xsi:type="dcterms:W3CDTF">2013-09-16T14:18:00Z</dcterms:modified>
  <cp:revision>166</cp:revision>
  <dc:subject/>
  <dc:title/>
</cp:coreProperties>
</file>