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МЕТОДА ПРОЕКТОВ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b/>
          <w:sz w:val="24"/>
          <w:szCs w:val="24"/>
        </w:rPr>
        <w:t xml:space="preserve"> – ТЕХНОЛОГИЙ ДЛЯ ПОВЫШЕНИЯ ЭФФЕКТИВНОСТИ ОБУЧЕНИЯ СТУД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ЕНЕРНЫХ СПЕЦИАЛЬ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робец И.А., Лапаева И.В., Голубов Н.В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онецкий национальный технический университет, г.Донецк, Укра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Тел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/</w:t>
      </w:r>
      <w:r>
        <w:rPr>
          <w:rFonts w:cs="Times New Roman" w:ascii="Times New Roman" w:hAnsi="Times New Roman"/>
          <w:i/>
          <w:sz w:val="24"/>
          <w:szCs w:val="24"/>
        </w:rPr>
        <w:t>Фак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: +38 (062) 3050104;     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tm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ec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gtu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onetsk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u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Abstract: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Increase of learning efficiency is an important problem of university education. The solution of such purpose is possible at the expense of use of a method of projects. The tool of the solution of a task are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S-technolog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Key words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>efficiency, project, technologies, analysis, decision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, к сожалению, не наблюдается повышение уровня активности и успеваемости студентов инженерных специальностей по сравнению с аналогичными показателями 20-30 летней давности. Одной из причин происходящего является отсутствие понимания студентами работы подразделений предприятия и их личной роли как единого целостного механизма современной бизнес - структуры. Такое понимание позволит повышать доходность бизнеса и, как следствие, уровень оплаты труда его участникам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йн и Лайл Спенсеры в своей книге «Компетенции. Модели максимальной эффективности работы» выделяют несколько уровней компетенций, необходимых человеку для достижения успеха в любом виде деятельности: Знания - Умения и навыки – Мотивация/Желание - Ценности/Установки/Убеждения - Физиологические и Психологические способности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модель получила название «айсберга компетенций» [1,2]. Два важные «надводные», т.е. видимые уровни такого айсберга: знания и умения/навыки студенты  получают как раз в процессе учебы и легче поддаются корректировке, особенно если другие три уровня этому не противореча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связи с этим существует необходимость повышения эффективности работы студентов инженерных специальностей во время обучения в ВУЗе, определяемая личным желанием и необходимостью каждого из студентов повышать свой уровень знаний и умений. Результатом такой заинтересованности в получении знаний и навыков должно быть не только повышение успеваемости, но и творческой активности обучаемых. Современный бизнес нуждается в специалистах, способных самостоятельно подходить к решению каждодневных задач, предусмотреть которые часто не возможно. ВУЗы также не могут спрогнозировать весь комплекс задач, </w:t>
      </w:r>
      <w:r>
        <w:rPr>
          <w:rFonts w:cs="Times New Roman" w:ascii="Times New Roman" w:hAnsi="Times New Roman"/>
          <w:spacing w:val="4"/>
          <w:sz w:val="24"/>
          <w:szCs w:val="24"/>
          <w:u w:val="single"/>
        </w:rPr>
        <w:t>навык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решения которых, необходимо бать будущему специалисту. Решить эту проблему можно развивая творческие способности студентов, навыки самостоятельной работы, обучая методикам анализа производственных ситуаций и принятия решений. Это как раз и является одной из важнейших  задач высше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цель может быть успешно реализована в результате применения трансактной поведенческой модели Э. Берна, как единицы общения, состоящей из стимула и реакции [3]. В отношениях между преподавателем и студентами не как «Родитель – Ребенок», которая несет в себе сильный эмоциональный заряд, но как модель общения «Взрослый – Взрослый», позволяющая больше давать логических объяснений, основанных на анализе сложившейся ситуации, нежели эмоциональных [3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ую цель возможно решить </w:t>
      </w:r>
      <w:r>
        <w:rPr>
          <w:rFonts w:cs="Times New Roman" w:ascii="Times New Roman" w:hAnsi="Times New Roman"/>
          <w:i/>
          <w:sz w:val="24"/>
          <w:szCs w:val="24"/>
        </w:rPr>
        <w:t>методом проектов</w:t>
      </w:r>
      <w:r>
        <w:rPr>
          <w:rFonts w:cs="Times New Roman" w:ascii="Times New Roman" w:hAnsi="Times New Roman"/>
          <w:sz w:val="24"/>
          <w:szCs w:val="24"/>
        </w:rPr>
        <w:t>, задачами которого буду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отивац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ворческой активности и нестандартного мышления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мпетен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эффективности реализации метода проектов в обучении будет служить успеваемость студ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инструмента для реализации такого Проекта возможно успешное использование средств </w:t>
      </w:r>
      <w:r>
        <w:rPr>
          <w:rFonts w:cs="Times New Roman" w:ascii="Times New Roman" w:hAnsi="Times New Roman"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sz w:val="24"/>
          <w:szCs w:val="24"/>
        </w:rPr>
        <w:t>-технологий, как современной успешной и общепризнанной модели ведения бизнеса [4,5]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настоящее время в большинстве университетов Украины при преподавании общетехнических и специальных дисциплин уже используются современные средства в виде CAD/CAM/CAE систем, а в некоторых передовых ВУЗах - даже PDM/PLM. Тем не менее, в современном бизнесе уже давно и активно используют системы управления и планирования предприятием. К таким системам относятся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ERP, MES. MR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системы. 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ERP системы (Enterprise Resources Planning), как дальнейшее развитие интегрированных информационных систем управления предприятием, как правило, включают планирование ресурсов распределения (DRP – I, DRP – II), и ресурсов для проведения технологического обслуживания и выполнения ремонтов [6]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E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en"/>
        </w:rPr>
        <w:t>Manufacturing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"/>
        </w:rPr>
        <w:t>Execution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) — специализирован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ладное программное обеспечение</w:t>
        </w:r>
      </w:hyperlink>
      <w:r>
        <w:rPr>
          <w:rFonts w:cs="Times New Roman" w:ascii="Times New Roman" w:hAnsi="Times New Roman"/>
          <w:sz w:val="24"/>
          <w:szCs w:val="24"/>
        </w:rPr>
        <w:t>, предназначенное для решения задач синхронизации, координации, анализа и оптимизации выпуска продукции в рамках какого-либо производства. С 2004 года термин расшифровывается как 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Manufacturing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Enterpris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"/>
        </w:rPr>
        <w:t>Solutions</w:t>
      </w:r>
      <w:r>
        <w:rPr>
          <w:rFonts w:cs="Times New Roman" w:ascii="Times New Roman" w:hAnsi="Times New Roman"/>
          <w:sz w:val="24"/>
          <w:szCs w:val="24"/>
        </w:rPr>
        <w:t> — корпоративные системы управления производ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ERP-систе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нны на планирование выполнения производственных заказов </w:t>
      </w:r>
      <w:r>
        <w:rPr>
          <w:rFonts w:cs="Times New Roman" w:ascii="Times New Roman" w:hAnsi="Times New Roman"/>
          <w:sz w:val="24"/>
          <w:szCs w:val="24"/>
        </w:rPr>
        <w:t>[7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MES системы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кусируются на вопросе: как в действительности продукция производится и оперируют более точной информацией о производственных процессах, рис.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9535" cy="2693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1. Иерархическая модель </w:t>
      </w:r>
      <w:r>
        <w:rPr>
          <w:rFonts w:cs="Times New Roman" w:ascii="Times New Roman" w:hAnsi="Times New Roman"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sz w:val="24"/>
          <w:szCs w:val="24"/>
        </w:rPr>
        <w:t xml:space="preserve"> средст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иболее распространенных методов управления производством и дистрибуции в мире является стандарт MRP II (</w:t>
      </w:r>
      <w:r>
        <w:rPr>
          <w:rFonts w:cs="Times New Roman" w:ascii="Times New Roman" w:hAnsi="Times New Roman"/>
          <w:i/>
          <w:sz w:val="24"/>
          <w:szCs w:val="24"/>
        </w:rPr>
        <w:t>Manufacturing Resourse Planning</w:t>
      </w:r>
      <w:r>
        <w:rPr>
          <w:rFonts w:cs="Times New Roman" w:ascii="Times New Roman" w:hAnsi="Times New Roman"/>
          <w:sz w:val="24"/>
          <w:szCs w:val="24"/>
        </w:rPr>
        <w:t>), разработанный в США и поддерживаемый американским обществом по контролю за производством и запасами - American Production and Inventory Control Society (APICS). MRP II - это набор проверенных на практике разумных принципов, моделей и процедур управления и контроля, служащих повышению показателей экономической деятельности предприятия. Освоение, в процессе обучения, заложенных с этот стандарт методик и алгоритмов решения технических и производственных задач, позволит студенту приобрести практические навыки анализа сложившейся ситуации, поиска путей решения, выбора рациональн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нюансом использования перечисленных инстру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CALS</w:t>
      </w:r>
      <w:r>
        <w:rPr>
          <w:rFonts w:cs="Times New Roman" w:ascii="Times New Roman" w:hAnsi="Times New Roman"/>
          <w:sz w:val="24"/>
          <w:szCs w:val="24"/>
        </w:rPr>
        <w:t xml:space="preserve">-технологий является опережающее их применение в университетских курсах подготовки будущих инженеров. Одним из молодых, среди перечисленных, и своеобразных для бизнеса средств является разработка компании АСКОН (Россия) система ГОЛЬФСТРИМ [8], доступная для использования университетами, рис.2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2420" cy="2418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647" t="22888" r="14232" b="3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79395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17" t="27439" r="57277" b="3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. 2. Вид окон ГОЛЬФСТРИМ для решения задач потребности критического ресурса по периодам планирования и сравнение потребности в критическом ресурсе с его доступност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: 1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Лайл М. Спенсер-мл., Сайн М. Спенсер: Компетенции на работе. Модели максимальной эффективности работы.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.: Издательство ГИППО, 2010. – 384 с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олопил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мпетен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и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11,№2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12-15 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Berne E. Games People Play: The Psychology of Human Relationships. </w:t>
      </w:r>
      <w:r>
        <w:rPr>
          <w:rFonts w:cs="Times New Roman" w:ascii="Times New Roman" w:hAnsi="Times New Roman"/>
          <w:sz w:val="24"/>
          <w:szCs w:val="24"/>
        </w:rPr>
        <w:t>N.Y.: Grove Press, 1964. 348 р.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. Горобец И.А., Лапаева И.В. Активизация  креативности  студентов  при  бакалаврской  подготовке в  проекте  «мехатроника» /Повышение творческой авторской активности в университетском образовании// Материалы трудов научно-методической конференции ДонНТУ 18-19 марта 2009 г. Донецк: ДонНТУ, 2009.- С. 18-28.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Горобец И.А., Голубов Н.В., Калашников В.И., Лапаева И.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цепция  уровневого  образования  на  базе CALS – технологий / Машиностроение и техносфера XXI века // Сборник трудо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научно-технической конференции в г. Севастополе 14 – 19 сентября 2009 г. В 4-х томах. - Донецк: ДонНТУ, 2009. Т. 1. С.155 – 160.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олов Е.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ременные концепции управления в производственной логистике: MES для дискретного производства — метод вычисляемых приоритетов (рус.) /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ПР и граф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журнал. — М.: Компьютер Пресс, 2011. - № 1. - С. 71-7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сочин С.В., Пителинский К.В., Смирнов Ю.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ринципы построения систем для расчета производственных расписаний (рус.) /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ПР и граф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журнал. -М.: Компьютер Пресс, 2008. - № 9. - С. 57-5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gulfstream-mrp.ru/read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64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CarCarCar">
    <w:name w:val="Car Car Знак Знак Car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0;&#1082;&#1083;&#1072;&#1076;&#1085;&#1086;&#1077;_&#1087;&#1088;&#1086;&#1075;&#1088;&#1072;&#1084;&#1084;&#1085;&#1086;&#1077;_&#1086;&#1073;&#1077;&#1089;&#1087;&#1077;&#1095;&#1077;&#1085;&#1080;&#1077;" TargetMode="External"/><Relationship Id="rId3" Type="http://schemas.openxmlformats.org/officeDocument/2006/relationships/hyperlink" Target="http://www.insapov.ru/erp.html" TargetMode="External"/><Relationship Id="rId4" Type="http://schemas.openxmlformats.org/officeDocument/2006/relationships/hyperlink" Target="http://www.insapov.ru/mes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0:00Z</dcterms:created>
  <dc:creator>admin</dc:creator>
  <dc:description/>
  <cp:keywords/>
  <dc:language>en-US</dc:language>
  <cp:lastModifiedBy>Kulbida</cp:lastModifiedBy>
  <dcterms:modified xsi:type="dcterms:W3CDTF">2013-07-11T13:59:00Z</dcterms:modified>
  <cp:revision>8</cp:revision>
  <dc:subject/>
  <dc:title/>
</cp:coreProperties>
</file>