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ИСПОЛЬЗОВАНИЕ ПЛАТФОРМЫ ПРОГРАММНЫХ СРЕДСТВ АСКОН ДЛЯ АВТОМАТИЗАЦИи ТЕХНИЧЕСКОЙ ПОДГОТОВКИ ПРОИЗВОДСТ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Григоров А.В., Савченко Д.Н., Бороздов А.В., Горобец И.А., Лысенко О.Н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4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>(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 w:eastAsia="ru-RU"/>
        </w:rPr>
        <w:t>Метинвест Холдинг, Донецк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 w:eastAsia="ru-RU"/>
        </w:rPr>
        <w:t>ПАО «Краснодонуголь», Краснодон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4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ru-RU" w:eastAsia="ru-RU"/>
        </w:rPr>
        <w:t>ДонНТУ, Донецк, КПИ, Киев, Украина)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Завершение  ХХ века характеризовалось широкой компьютеризацией всех видов деятельности человечества: от традиционных интеллектуальных задач научного характера до автоматизации производственной, торговой, коммерческой, банковской и других видов деятельности. В современных условиях рыночной экономики конкурентную борьбу успешно выдерживают только те предприятия, которые успешно применяют в своей деятельности современные информационные технологии (И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Именно ИТ, наряду с прогрессивными технологиями материального производства, позволяют существенно повышать производительность труда и качество продукции и в то же время значительно сокращать сроки постановки на производство новых изделий, отвечающих запросам и ожиданиям потребителей [1]. Опыт, накопленный в процессе внедрения разнообразных автономных информационных систем, позволил осознать необходимость интеграции различных ИТ в единый комплекс, базирующейся на создании в рамках предприятия или группы предприятий (виртуального предприятия) интегрированной информационной среды (ИИС), поддерживающей все этапы жизненного цикла (ЖЦ) выпускаемой продукции. Так в конце ХХ века появилась идеология  современного ведения бизнеса, ставшая общепринятой в большинстве стран мира - </w:t>
      </w:r>
      <w:r>
        <w:rPr>
          <w:rFonts w:cs="Times New Roman" w:ascii="Times New Roman" w:hAnsi="Times New Roman"/>
          <w:sz w:val="24"/>
          <w:szCs w:val="24"/>
          <w:lang w:val="en-US"/>
        </w:rPr>
        <w:t>CALS</w:t>
      </w:r>
      <w:r>
        <w:rPr>
          <w:rFonts w:cs="Times New Roman" w:ascii="Times New Roman" w:hAnsi="Times New Roman"/>
          <w:sz w:val="24"/>
          <w:szCs w:val="24"/>
          <w:lang w:val="ru-RU"/>
        </w:rPr>
        <w:t>-технологии (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Continuous Acquisition and Lifecycle Support</w:t>
      </w:r>
      <w:r>
        <w:rPr>
          <w:rFonts w:cs="Times New Roman" w:ascii="Times New Roman" w:hAnsi="Times New Roman"/>
          <w:sz w:val="24"/>
          <w:szCs w:val="24"/>
          <w:lang w:val="ru-RU"/>
        </w:rPr>
        <w:t>) [2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lang w:val="ru-RU"/>
        </w:rPr>
        <w:t xml:space="preserve">Суть концепции CALS </w:t>
      </w:r>
      <w:r>
        <w:rPr>
          <w:rFonts w:cs="Times New Roman" w:ascii="Times New Roman" w:hAnsi="Times New Roman"/>
          <w:color w:val="000000"/>
          <w:sz w:val="24"/>
          <w:lang w:val="ru-RU"/>
        </w:rPr>
        <w:t>состоит в применении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  </w:t>
      </w:r>
      <w:r>
        <w:rPr>
          <w:rFonts w:cs="Times New Roman" w:ascii="Times New Roman" w:hAnsi="Times New Roman"/>
          <w:bCs/>
          <w:color w:val="000000"/>
          <w:sz w:val="24"/>
          <w:lang w:val="ru-RU"/>
        </w:rPr>
        <w:t>принципов и технологий</w:t>
      </w:r>
      <w:r>
        <w:rPr>
          <w:rFonts w:cs="Times New Roman" w:ascii="Times New Roman" w:hAnsi="Times New Roman"/>
          <w:b/>
          <w:bCs/>
          <w:color w:val="000000"/>
          <w:sz w:val="24"/>
          <w:lang w:val="ru-RU"/>
        </w:rPr>
        <w:t> 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информационной поддержки на всех стадиях ЖЦ продукции, основанного на использовании ИИС, обеспечивающей единообразные способы управления процессами и взаимодействия всех участников этого цикла: заказчиков продукции, поставщиков (производителей) продукции, эксплуатационного и ремонтного персонала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ИИС информация создается, преобразуется, хранится и передается от одного участника ЖЦ к другому при помощи прикладных программных средств, к которым относятся системы CAD / CAE /CAM, PDM, MRP/ERP, SCM и др., рис.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;Arial" w:cs="Times New Roman"/>
          <w:color w:val="000000"/>
          <w:sz w:val="24"/>
          <w:szCs w:val="24"/>
          <w:lang w:val="ru-RU" w:eastAsia="ru-RU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val="ru-RU" w:eastAsia="ru-RU"/>
        </w:rPr>
        <w:t>Все программные продукты, используемые в CALS-технологиях, можно разделить на две большие группы [3]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;Arial" w:cs="Times New Roman"/>
          <w:color w:val="000000"/>
          <w:sz w:val="24"/>
          <w:szCs w:val="24"/>
          <w:lang w:val="ru-RU" w:eastAsia="ru-RU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drawing>
          <wp:inline distT="0" distB="0" distL="0" distR="0">
            <wp:extent cx="5302250" cy="397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Рис. 1 . Структура </w:t>
      </w:r>
      <w:r>
        <w:rPr>
          <w:rFonts w:cs="Times New Roman" w:ascii="Times New Roman" w:hAnsi="Times New Roman"/>
          <w:bCs/>
          <w:i/>
          <w:color w:val="000000"/>
          <w:sz w:val="24"/>
          <w:lang w:val="ru-RU"/>
        </w:rPr>
        <w:t>CALS  и корреляция этапов жизненного цикла издел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ные продукты, используемые для создания и преобразования информации об изделиях, производственной среде и производственных процессах, применение которых не зависит от реализации CALS-технолог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ные продукты, применение которых непосредственно связано с CALS-технологиями и требованиями соответствующих стандар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;Arial" w:cs="Times New Roman"/>
          <w:color w:val="000000"/>
          <w:sz w:val="24"/>
          <w:szCs w:val="24"/>
          <w:lang w:val="ru-RU" w:eastAsia="ru-RU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val="ru-RU" w:eastAsia="ru-RU"/>
        </w:rPr>
        <w:t>К первой группе относятся программные продукты, традиционно применяемые на предприятиях различных отраслей промышленности и предназначенные для автоматизации различных информационных и производственных процессов и процедур. К этой группе принадлежат следующие программные средства и систем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готовки текстовой и табличной документации различного назначения (текстовые редакторы, электронные таблицы и т. д. - офисные системы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втоматизации инженерных расчетов и эскизного проектирования (САЕ-системы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втоматизации проектирования и изготовления рабочей конструкторской (проектной) документации (CAD-системы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втоматизации технологической подготовки производства (САМ-системы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втоматизации планирования производства и управления процессами изготовления изделий, запасами, производственными ресурсами, транспортом и т. д. (системы MRP/ERP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дентификации и аутентификации информации (средства ЭЦП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;Arial" w:cs="Times New Roman"/>
          <w:color w:val="000000"/>
          <w:sz w:val="24"/>
          <w:szCs w:val="24"/>
          <w:lang w:val="ru-RU" w:eastAsia="ru-RU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val="ru-RU" w:eastAsia="ru-RU"/>
        </w:rPr>
        <w:t>Ко второй группе принадлежат программные средства и систем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равления данными об изделии и его конфигурации (системы PDM - Product Data Management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равления проектами (Project Management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равления потоками заданий при создании и изменении технической документации (системы WF - Work Flow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еспечения информационной поддержки изделий на постпроизводственных стадиях ЖЦ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ункционального моделирования, анализа и реинжиниринга бизнес-проце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нженерные данные были и остаются важнейшей составляющей любого производственного предприятия. Именно они являются источником информации об изготовлении, эксплуатации и сервисном обслуживании продукции, которую завод производит или ремонтирует. Инженерные данные, составляют наиболее наукоемкую и стратегически важную для предприятия информацию. Использование в ИT-инфраструктуре предприятия систем управления инженерными данными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DM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) не только повышает общую эффективность производственного процесса, но и существенно снижает риски предприятия. Современные системы управления инженерными данными позволяют практически полностью исключить ошибки при планировании производства и дают возможность эффективно организовать производство новой продукции, сокращая издержки изготовления существующей до миниму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;Arial" w:cs="Times New Roman"/>
          <w:sz w:val="24"/>
          <w:szCs w:val="24"/>
          <w:lang w:val="ru-RU" w:eastAsia="ru-RU"/>
        </w:rPr>
      </w:pPr>
      <w:r>
        <w:rPr>
          <w:rFonts w:eastAsia="Arial Unicode MS;Arial" w:cs="Times New Roman" w:ascii="Times New Roman" w:hAnsi="Times New Roman"/>
          <w:sz w:val="24"/>
          <w:szCs w:val="24"/>
          <w:lang w:val="ru-RU" w:eastAsia="ru-RU"/>
        </w:rPr>
        <w:t xml:space="preserve">В связи с этим, еще в 2007 году совместной группой экспертов, состоящей из ИТ-специалистов, руководителей проектно-конструкторских служб и ведущих инженеров предприятий Дивизиона Угля и Кокса «Метинвест» Холдинга  была выбрана  стратегия автоматизации технической подготовки произво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;Arial" w:cs="Times New Roman"/>
          <w:sz w:val="24"/>
          <w:szCs w:val="24"/>
          <w:lang w:val="ru-RU" w:eastAsia="ru-RU"/>
        </w:rPr>
      </w:pPr>
      <w:r>
        <w:rPr>
          <w:rFonts w:eastAsia="Arial Unicode MS;Arial" w:cs="Times New Roman" w:ascii="Times New Roman" w:hAnsi="Times New Roman"/>
          <w:sz w:val="24"/>
          <w:szCs w:val="24"/>
          <w:lang w:val="ru-RU" w:eastAsia="ru-RU"/>
        </w:rPr>
        <w:t>Стратегия, основывается на использовании единой для предприятий Дивизиона платформе программных средств для проектирования и управления инженерными данными. Реализация стратегии  выражается в планомерном выполнении ряда задач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;Arial" w:cs="Times New Roman"/>
          <w:sz w:val="24"/>
          <w:szCs w:val="24"/>
          <w:lang w:val="ru-RU" w:eastAsia="ru-RU"/>
        </w:rPr>
      </w:pPr>
      <w:r>
        <w:rPr>
          <w:rFonts w:eastAsia="Arial Unicode MS;Arial" w:cs="Times New Roman" w:ascii="Times New Roman" w:hAnsi="Times New Roman"/>
          <w:sz w:val="24"/>
          <w:szCs w:val="24"/>
          <w:lang w:val="ru-RU" w:eastAsia="ru-RU"/>
        </w:rPr>
        <w:t>Инсталляция современной компьютерной техники, серверных устройств и средств печати инженерных данны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Arial Unicode MS;Arial" w:cs="Times New Roman" w:ascii="Times New Roman" w:hAnsi="Times New Roman"/>
          <w:sz w:val="24"/>
          <w:szCs w:val="24"/>
          <w:lang w:val="ru-RU" w:eastAsia="ru-RU"/>
        </w:rPr>
        <w:t xml:space="preserve">Оснащение рабочих мест проектировщиков современной и эффективной </w:t>
      </w:r>
      <w:r>
        <w:rPr>
          <w:rFonts w:eastAsia="Arial Unicode MS;Arial" w:cs="Times New Roman" w:ascii="Times New Roman" w:hAnsi="Times New Roman"/>
          <w:sz w:val="24"/>
          <w:szCs w:val="24"/>
          <w:lang w:val="en-US" w:eastAsia="ru-RU"/>
        </w:rPr>
        <w:t>CAD</w:t>
      </w:r>
      <w:r>
        <w:rPr>
          <w:rFonts w:eastAsia="Arial Unicode MS;Arial" w:cs="Times New Roman" w:ascii="Times New Roman" w:hAnsi="Times New Roman"/>
          <w:sz w:val="24"/>
          <w:szCs w:val="24"/>
          <w:lang w:val="ru-RU" w:eastAsia="ru-RU"/>
        </w:rPr>
        <w:t>/</w:t>
      </w:r>
      <w:r>
        <w:rPr>
          <w:rFonts w:eastAsia="Arial Unicode MS;Arial" w:cs="Times New Roman" w:ascii="Times New Roman" w:hAnsi="Times New Roman"/>
          <w:sz w:val="24"/>
          <w:szCs w:val="24"/>
          <w:lang w:val="en-US" w:eastAsia="ru-RU"/>
        </w:rPr>
        <w:t>CAE</w:t>
      </w:r>
      <w:r>
        <w:rPr>
          <w:rFonts w:eastAsia="Arial Unicode MS;Arial" w:cs="Times New Roman" w:ascii="Times New Roman" w:hAnsi="Times New Roman"/>
          <w:sz w:val="24"/>
          <w:szCs w:val="24"/>
          <w:lang w:val="ru-RU" w:eastAsia="ru-RU"/>
        </w:rPr>
        <w:t xml:space="preserve"> сред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;Arial" w:cs="Times New Roman"/>
          <w:sz w:val="24"/>
          <w:szCs w:val="24"/>
          <w:lang w:val="ru-RU" w:eastAsia="ru-RU"/>
        </w:rPr>
      </w:pPr>
      <w:r>
        <w:rPr>
          <w:rFonts w:eastAsia="Arial Unicode MS;Arial" w:cs="Times New Roman" w:ascii="Times New Roman" w:hAnsi="Times New Roman"/>
          <w:sz w:val="24"/>
          <w:szCs w:val="24"/>
          <w:lang w:val="ru-RU" w:eastAsia="ru-RU"/>
        </w:rPr>
        <w:t>Организация единого информационного пространства (ЕИП), электронного архива технической документации и инженерного документооборо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Arial Unicode MS;Arial" w:cs="Times New Roman"/>
          <w:sz w:val="24"/>
          <w:szCs w:val="24"/>
          <w:lang w:val="ru-RU" w:eastAsia="ru-RU"/>
        </w:rPr>
      </w:pPr>
      <w:r>
        <w:rPr>
          <w:rFonts w:eastAsia="Arial Unicode MS;Arial" w:cs="Times New Roman" w:ascii="Times New Roman" w:hAnsi="Times New Roman"/>
          <w:sz w:val="24"/>
          <w:szCs w:val="24"/>
          <w:lang w:val="ru-RU" w:eastAsia="ru-RU"/>
        </w:rPr>
        <w:t xml:space="preserve">Интеграция ЕИП инженерных служб в общую систему и создание ИИС предприят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;Arial" w:cs="Times New Roman"/>
          <w:sz w:val="24"/>
          <w:szCs w:val="24"/>
          <w:lang w:val="ru-RU" w:eastAsia="ru-RU"/>
        </w:rPr>
      </w:pPr>
      <w:r>
        <w:rPr>
          <w:rFonts w:eastAsia="Arial Unicode MS;Arial" w:cs="Times New Roman" w:ascii="Times New Roman" w:hAnsi="Times New Roman"/>
          <w:sz w:val="24"/>
          <w:szCs w:val="24"/>
          <w:lang w:val="ru-RU" w:eastAsia="ru-RU"/>
        </w:rPr>
        <w:t xml:space="preserve">Для реализации поставленных задач экспертной группой Дивизиона были отобраны известные ИТ-компании, имеющие опыт работ в предметной области. При подробном рассмотрении предложений, возможностей, опыта работы, наличия команды внедрения и сопровождения, выбор был остановлен на  компании АСКОН-КР (Украина) и программных средствах компании АСКОН (Россия) [4]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;Arial" w:cs="Times New Roman" w:ascii="Times New Roman" w:hAnsi="Times New Roman"/>
          <w:sz w:val="24"/>
          <w:szCs w:val="24"/>
          <w:lang w:val="ru-RU" w:eastAsia="ru-RU"/>
        </w:rPr>
        <w:t xml:space="preserve">В качестве </w:t>
      </w: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val="ru-RU" w:eastAsia="ru-RU"/>
        </w:rPr>
        <w:t>CAD-системы была выбрана хорошо зарекомендовавшая себя более чем у 6 000 пользователей СНГ система КОМПАС-График и КОМПАС-3</w:t>
      </w: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val="de-DE" w:eastAsia="ru-RU"/>
        </w:rPr>
        <w:t>D</w:t>
      </w:r>
      <w:r>
        <w:rPr>
          <w:rFonts w:eastAsia="Arial Unicode MS;Arial" w:cs="Times New Roman" w:ascii="Times New Roman" w:hAnsi="Times New Roman"/>
          <w:color w:val="000000"/>
          <w:sz w:val="24"/>
          <w:szCs w:val="24"/>
          <w:lang w:val="ru-RU" w:eastAsia="ru-RU"/>
        </w:rPr>
        <w:t xml:space="preserve">, рис.2, с множеством прикладных библиотек и справочников компании АСКОН </w:t>
      </w:r>
      <w:r>
        <w:rPr>
          <w:rFonts w:eastAsia="Arial Unicode MS;Arial" w:cs="Times New Roman" w:ascii="Times New Roman" w:hAnsi="Times New Roman"/>
          <w:sz w:val="24"/>
          <w:szCs w:val="24"/>
          <w:lang w:val="ru-RU" w:eastAsia="ru-RU"/>
        </w:rPr>
        <w:t>[5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;Arial" w:cs="Times New Roman"/>
          <w:sz w:val="24"/>
          <w:szCs w:val="24"/>
          <w:lang w:val="ru-RU" w:eastAsia="ru-RU"/>
        </w:rPr>
      </w:pPr>
      <w:r>
        <w:rPr>
          <w:rFonts w:eastAsia="Arial Unicode MS;Arial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/>
        </w:rPr>
        <w:drawing>
          <wp:inline distT="0" distB="0" distL="0" distR="0">
            <wp:extent cx="4811395" cy="385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/>
        </w:rPr>
        <w:t>Рис.2. Создание документации в среде КОМПА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;Arial" w:cs="Times New Roman"/>
          <w:sz w:val="24"/>
          <w:szCs w:val="24"/>
          <w:lang w:val="ru-RU" w:eastAsia="ru-RU"/>
        </w:rPr>
      </w:pPr>
      <w:r>
        <w:rPr>
          <w:rFonts w:eastAsia="Arial Unicode MS;Arial" w:cs="Times New Roman" w:ascii="Times New Roman" w:hAnsi="Times New Roman"/>
          <w:sz w:val="24"/>
          <w:szCs w:val="24"/>
          <w:lang w:val="ru-RU" w:eastAsia="ru-RU"/>
        </w:rPr>
        <w:t>Для решение задачи организации ЕИП, электронного архива технической документации и инженерного документооборота была выбрана система ЛОЦМАН:ПГС [6], рис.3. В начале 2011 года проведено полномасштабное тестирование системы ЛОЦМАН:ПГС в техническом отделе ПАО  «Краснодонуголь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/>
        </w:rPr>
        <w:drawing>
          <wp:inline distT="0" distB="0" distL="0" distR="0">
            <wp:extent cx="4663440" cy="3497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;Arial" w:cs="Times New Roman"/>
          <w:i/>
          <w:i/>
          <w:sz w:val="24"/>
          <w:szCs w:val="24"/>
          <w:lang w:val="ru-RU" w:eastAsia="ru-RU"/>
        </w:rPr>
      </w:pPr>
      <w:r>
        <w:rPr>
          <w:rFonts w:eastAsia="Arial Unicode MS;Arial" w:cs="Times New Roman" w:ascii="Times New Roman" w:hAnsi="Times New Roman"/>
          <w:i/>
          <w:sz w:val="24"/>
          <w:szCs w:val="24"/>
          <w:lang w:val="ru-RU" w:eastAsia="ru-RU"/>
        </w:rPr>
        <w:t>Рис.3. Главное окно системы ЛОЦМАН:ПГ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;Arial" w:cs="Times New Roman"/>
          <w:sz w:val="24"/>
          <w:szCs w:val="24"/>
          <w:lang w:val="ru-RU" w:eastAsia="ru-RU"/>
        </w:rPr>
      </w:pPr>
      <w:r>
        <w:rPr>
          <w:rFonts w:eastAsia="Arial Unicode MS;Arial" w:cs="Times New Roman" w:ascii="Times New Roman" w:hAnsi="Times New Roman"/>
          <w:sz w:val="24"/>
          <w:szCs w:val="24"/>
          <w:lang w:val="ru-RU" w:eastAsia="ru-RU"/>
        </w:rPr>
        <w:t>Результаты тестировании удовлетворили требования как проектировщиков, так и руководителей технических подразделений пред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;Arial" w:cs="Times New Roman"/>
          <w:sz w:val="24"/>
          <w:szCs w:val="24"/>
          <w:lang w:val="ru-RU" w:eastAsia="ru-RU"/>
        </w:rPr>
      </w:pPr>
      <w:r>
        <w:rPr>
          <w:rFonts w:eastAsia="Arial Unicode MS;Arial" w:cs="Times New Roman" w:ascii="Times New Roman" w:hAnsi="Times New Roman"/>
          <w:sz w:val="24"/>
          <w:szCs w:val="24"/>
          <w:lang w:val="ru-RU" w:eastAsia="ru-RU"/>
        </w:rPr>
        <w:t>В ходе тестирования были подтверждены  параметры системы, связанные с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ей коллективной работы над проектом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дачей и контролем исполнения заданий между участниками проектирования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втоматизированным формированием электронной структуры проекта;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втоматизированным созданием, согласованиями и утверждением электронных документов с использованием аннотирования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м внутренних средств коммуникаций между участниками проектов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нтрализованным электронным архивом проектной документации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втоматизированным формированием электронной документации по проекту для выдачи заказчику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втоматизированным формированием отчетов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ированием работ сотрудников подразде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жным параметром системы ЛОЦМАН:ПГС для технических отделов предприятий Дивизиона является  централизованное хранение всех файлов и документов по проектам. При использовании системы проектировщик  в своей работе оперирует обычными (для операционной системы Windows) приемами работы с файлами, но при этом все они хранятся в базе данных. Каждому файлу определены также соответствующие права доступа, что позволяет реализовать принципы защиты технической информации предприя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отелось бы отметить и наличие в  ЛОЦМАН:ПГС удобного встроенного механизма аннотирования документов, позволяющего  на этапе согласования внести письменные замечания к проекту, что особенно актуально для территориально удаленных объектов  предприятия, и позволяет значительно сократить время согласования проектов среди служб и подразделений пред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ким образом,  реализация стратегии автоматизации технической подготовки производства на базе выбранных программных средств компании АСКОН позволит повысить производительность труда персонала технических служб предприятий,  реализовать на качественно новом уровне планирование и управление работой технических служб в рамках реализации стратегии </w:t>
      </w:r>
      <w:r>
        <w:rPr>
          <w:rFonts w:cs="Times New Roman" w:ascii="Times New Roman" w:hAnsi="Times New Roman"/>
          <w:sz w:val="24"/>
          <w:szCs w:val="24"/>
          <w:lang w:val="en-US"/>
        </w:rPr>
        <w:t>CALS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Список литературы: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1.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4"/>
            <w:szCs w:val="24"/>
            <w:u w:val="single"/>
            <w:lang w:val="ru-RU" w:eastAsia="ru-RU"/>
          </w:rPr>
          <w:t>http://quality.eup.ru/MATERIALY2/calsrazv.htm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2.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 Информационно-вычислительные системы в машиностроении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CALS – технологии/ Ю.М.Соломенцев, В.Г.Митрофанов, В.В.Павлов, А.В.Рыбаков – М.: Наука, 2003, 293 с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4"/>
            <w:szCs w:val="24"/>
            <w:u w:val="single"/>
            <w:lang w:val="ru-RU" w:eastAsia="ru-RU"/>
          </w:rPr>
          <w:t>http://www.inventech.ru/lib/glossary/cals/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http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://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ascon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5.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Л. Теверовский. В пятницу, 13-го… АСКОН представляет новый КОМПАС-3D V13/ САПР и графика- М.: 2011, № 5, С.22-28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6.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Д. Поскребышев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>ЛОЦМАН:ПГС: новые принципы и технологии инженерного документооборота / САПР и графика- М.: 2010, № 10, С.8-10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quality.eup.ru/MATERIALY2/calsrazv.htm" TargetMode="External"/><Relationship Id="rId6" Type="http://schemas.openxmlformats.org/officeDocument/2006/relationships/hyperlink" Target="http://www.inventech.ru/lib/glossary/cals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06:00Z</dcterms:created>
  <dc:creator>Larisa</dc:creator>
  <dc:description/>
  <cp:keywords/>
  <dc:language>en-US</dc:language>
  <cp:lastModifiedBy>Larisa</cp:lastModifiedBy>
  <dcterms:modified xsi:type="dcterms:W3CDTF">2016-03-03T11:09:00Z</dcterms:modified>
  <cp:revision>1</cp:revision>
  <dc:subject/>
  <dc:title>ИСПОЛЬЗОВАНИЕ ПЛАТФОРМЫ ПРОГРАММНЫХ СРЕДСТВ АСКОН ДЛЯ АВТОМАТИЗАЦИИ ТЕХНИЧЕСКОЙ ПОДГОТОВКИ ПРОИЗВОДСТВА</dc:title>
</cp:coreProperties>
</file>