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firstLine="741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ЕЛИРОВАНИЕ   НАПРЯЖЕННО-ДЕФОРМИРОВАНН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ОЯНИЯ  СТРЕЛЫ  БАШЕННОГО  КРАНА</w:t>
      </w:r>
    </w:p>
    <w:p>
      <w:pPr>
        <w:pStyle w:val="3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Горобец И.А.,  Рыжкова Н.Ю. </w:t>
      </w:r>
      <w:r>
        <w:rPr>
          <w:b w:val="false"/>
          <w:i/>
          <w:iCs/>
          <w:sz w:val="24"/>
          <w:szCs w:val="24"/>
        </w:rPr>
        <w:t>(ДонНТУ, г. Донецк, Украина,)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lang w:val="en-US"/>
        </w:rPr>
        <w:t xml:space="preserve">Tower crane boom stress and strain state investigation.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imulate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dynamic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ystem</w:t>
      </w:r>
      <w:r>
        <w:rPr>
          <w:i/>
          <w:sz w:val="24"/>
          <w:szCs w:val="24"/>
          <w:lang w:val="uk-UA"/>
        </w:rPr>
        <w:t xml:space="preserve">, </w:t>
      </w:r>
      <w:r>
        <w:rPr>
          <w:i/>
          <w:sz w:val="24"/>
          <w:szCs w:val="24"/>
          <w:lang w:val="en-US"/>
        </w:rPr>
        <w:t>above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given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equations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were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put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in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MatLab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software</w:t>
      </w:r>
      <w:r>
        <w:rPr>
          <w:i/>
          <w:sz w:val="24"/>
          <w:szCs w:val="24"/>
          <w:lang w:val="uk-UA"/>
        </w:rPr>
        <w:t>.</w:t>
      </w:r>
      <w:r>
        <w:rPr>
          <w:i/>
          <w:sz w:val="24"/>
          <w:szCs w:val="24"/>
          <w:lang w:val="en-US"/>
        </w:rPr>
        <w:t xml:space="preserve"> The circuit of an adaptive control system is developed. The choice of a sensor control of system is made.</w:t>
      </w:r>
    </w:p>
    <w:p>
      <w:pPr>
        <w:pStyle w:val="Normal"/>
        <w:autoSpaceDE w:val="false"/>
        <w:ind w:firstLine="54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 xml:space="preserve">Наиболее часто употребляемым технологическим средством для проведения строительных работ являются башенные краны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Башенный кран имеет несколько преимуществ перед остальными видами кранов: большая высота подъема, что дает большое подстреловидное пространство; возможность обслуживания нескольких объектов или площадок с одной стоянки, высокая маневренность; простота перемещения крана по подкрановым путям; хороший обзор площадки крановщиком; простота конструкции. Это позволяет механизировать подъемно-транспортные операции при строительстве зданий на 98%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К недостаткам следует отнести значительную длительность и трудоемкость монтажно-демонтажных работ, перебазирования и устройства подкрановых путе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>Для расчета металлоконструкций и механизмов грузоподъемных машин необходимо знать нагрузки, которые возникают в процессе эксплуатации машин. Все действующие на кран нагрузки подразделены на: полезные силы технологического сопротивления; весовые нагрузки крана и его элементов; силы вредных сопротивлений, сопутствующие работе машины (трения, динамические, от наклона пути, по которому двигается машина); нагрузки от внешних действий сил ветра, снега, гололеда, сейсмических явлен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>Основной расчет металлоконструкций машин, в том числе и кранов, в настоящее время проводится классическими расчетами стержневых систем строительной механики. Таким методом обычно проводят статические и динамические расчеты конструкций того или иного назначения.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>Однако из анализа конструктивных особенностей кранов становится очевидным недостаточность такого подхода к расчету, поскольку классическая строительная механика не охватывают всего многообразия расчетных схем металлоконструкций. Возникает необходимость применения более широких и универсальных подходов к расчету металлоконструкций машин, которые позволяют реализовать для них сложные пространственные расчетные схемы.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 xml:space="preserve">Наибольшее распространение в настоящее время получили следующие основные численные методы: метод сеток или метод конечных разниц - </w:t>
      </w:r>
      <w:r>
        <w:rPr>
          <w:sz w:val="24"/>
          <w:szCs w:val="24"/>
          <w:lang w:val="uk-UA"/>
        </w:rPr>
        <w:t>МКР</w:t>
      </w:r>
      <w:r>
        <w:rPr>
          <w:sz w:val="24"/>
          <w:szCs w:val="24"/>
        </w:rPr>
        <w:t xml:space="preserve">, вариационно-разностный метод - </w:t>
      </w:r>
      <w:r>
        <w:rPr>
          <w:sz w:val="24"/>
          <w:szCs w:val="24"/>
          <w:lang w:val="uk-UA"/>
        </w:rPr>
        <w:t>ВРМ</w:t>
      </w:r>
      <w:r>
        <w:rPr>
          <w:sz w:val="24"/>
          <w:szCs w:val="24"/>
        </w:rPr>
        <w:t xml:space="preserve">, метод конечных элементов - </w:t>
      </w:r>
      <w:r>
        <w:rPr>
          <w:sz w:val="24"/>
          <w:szCs w:val="24"/>
          <w:lang w:val="uk-UA"/>
        </w:rPr>
        <w:t>МКЭ</w:t>
      </w:r>
      <w:r>
        <w:rPr>
          <w:sz w:val="24"/>
          <w:szCs w:val="24"/>
        </w:rPr>
        <w:t>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Однако, все методы с учетом их особенностей эффективны для расчета отдельных элементов конструкций с целью оценки прочности, стойкости, жесткости. Они, хоть и относятся к методам расчета пространственных конструкций, однако не позволяют реализовать пространственные расчетные схемы, в которых соединяются конструктивные элементы разной мерной: стержни, пластины, оболочки и др. ограничено их применение и для пространственных объектов из однотипных элементов, например, пластин коробчатых конструкций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Такой подход реализует метод конечных элементов (</w:t>
      </w:r>
      <w:r>
        <w:rPr>
          <w:sz w:val="24"/>
          <w:szCs w:val="24"/>
          <w:lang w:val="uk-UA"/>
        </w:rPr>
        <w:t>МКЭ</w:t>
      </w:r>
      <w:r>
        <w:rPr>
          <w:sz w:val="24"/>
          <w:szCs w:val="24"/>
        </w:rPr>
        <w:t>), который получил в последние годы широкое распространение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Применение </w:t>
      </w:r>
      <w:r>
        <w:rPr>
          <w:sz w:val="24"/>
          <w:szCs w:val="24"/>
          <w:lang w:val="uk-UA"/>
        </w:rPr>
        <w:t>МКЭ</w:t>
      </w:r>
      <w:r>
        <w:rPr>
          <w:sz w:val="24"/>
          <w:szCs w:val="24"/>
        </w:rPr>
        <w:t xml:space="preserve"> невозможно без использования вычислительной техники. В данный момент самыми распространенными являются  программы, с помощью которых происходит расчет </w:t>
      </w:r>
      <w:r>
        <w:rPr>
          <w:sz w:val="24"/>
          <w:szCs w:val="24"/>
          <w:lang w:val="uk-UA"/>
        </w:rPr>
        <w:t>МКЭ</w:t>
      </w:r>
      <w:r>
        <w:rPr>
          <w:sz w:val="24"/>
          <w:szCs w:val="24"/>
        </w:rPr>
        <w:t xml:space="preserve">: ANSYS, </w:t>
      </w:r>
      <w:r>
        <w:rPr>
          <w:sz w:val="24"/>
          <w:szCs w:val="24"/>
          <w:lang w:val="en-US"/>
        </w:rPr>
        <w:t>NASTR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osmos</w:t>
      </w:r>
      <w:r>
        <w:rPr>
          <w:sz w:val="24"/>
          <w:szCs w:val="24"/>
        </w:rPr>
        <w:t>Work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CAD</w:t>
      </w:r>
      <w:r>
        <w:rPr>
          <w:sz w:val="24"/>
          <w:szCs w:val="24"/>
        </w:rPr>
        <w:t xml:space="preserve"> и APM WinMashin. Перечисленные программные средства требуют значительных ресурсов современного компьютера. Поэтому в качестве выбранной системы проведения расчетов МКЭ принято программное средство ANSYS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ное создание модели стрелы башенного крана (происходило в среде КОМПАС-3D V8 Plus.  3D-модель стрелы крана состоит из шести частей.  Стрела состоит из трех основных секций: корневая, промежуточная  и </w:t>
      </w:r>
      <w:r>
        <w:rPr>
          <w:color w:val="000000"/>
          <w:sz w:val="24"/>
          <w:szCs w:val="24"/>
        </w:rPr>
        <w:t>головная</w:t>
      </w:r>
      <w:r>
        <w:rPr>
          <w:sz w:val="24"/>
          <w:szCs w:val="24"/>
        </w:rPr>
        <w:t xml:space="preserve">. Модель стрелы крана </w:t>
      </w:r>
      <w:r>
        <w:rPr>
          <w:sz w:val="24"/>
          <w:szCs w:val="24"/>
          <w:lang w:val="uk-UA"/>
        </w:rPr>
        <w:t>КБП-471</w:t>
      </w:r>
      <w:r>
        <w:rPr>
          <w:sz w:val="24"/>
          <w:szCs w:val="24"/>
        </w:rPr>
        <w:t xml:space="preserve"> (длиной в 44,5 метра) позволяет выполнить анализ технологичности конструкции, исследовать рациональную структуру сборочной конструкции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Полученную в КОМПАС - 3D трехмерную модель стрелы башенного крана </w:t>
      </w:r>
      <w:r>
        <w:rPr>
          <w:sz w:val="24"/>
          <w:szCs w:val="24"/>
          <w:lang w:val="uk-UA"/>
        </w:rPr>
        <w:t>КБП-471</w:t>
      </w:r>
      <w:r>
        <w:rPr>
          <w:sz w:val="24"/>
          <w:szCs w:val="24"/>
        </w:rPr>
        <w:t xml:space="preserve"> импортируем в программу ANSYS, для того, чтобы провести динамические и статические расчеты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портированную модель разбиваем на сетку конечных элементов </w:t>
      </w:r>
    </w:p>
    <w:p>
      <w:pPr>
        <w:pStyle w:val="Normal"/>
        <w:autoSpaceDE w:val="false"/>
        <w:ind w:firstLine="684"/>
        <w:jc w:val="both"/>
        <w:rPr/>
      </w:pPr>
      <w:r>
        <w:rPr>
          <w:sz w:val="24"/>
          <w:szCs w:val="24"/>
        </w:rPr>
        <w:t>Прикладываем к модели предельные условия в виде ограничений по степени свободы. Нагружаем конструкцию, то есть, прикладываем собственный вес стрелы, вес груза, вес тележки и вес подвески, горизонтально-динамические нагрузки во время возвращения: на стрелу, на груз; ветровая нагрузка рабочего состояния: на стрелу и на груз. После этого проводится расчет конструкции</w:t>
      </w:r>
      <w:r>
        <w:rPr>
          <w:sz w:val="24"/>
          <w:szCs w:val="24"/>
          <w:lang w:val="uk-UA"/>
        </w:rPr>
        <w:t>.</w:t>
      </w:r>
    </w:p>
    <w:p>
      <w:pPr>
        <w:pStyle w:val="Normal"/>
        <w:autoSpaceDE w:val="false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асчета получены модели напряженно-деформированного состояния конструкции (рис. 1).</w:t>
      </w:r>
    </w:p>
    <w:p>
      <w:pPr>
        <w:pStyle w:val="Normal"/>
        <w:autoSpaceDE w:val="false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Исследуя конструкцию стрелы при ее нагружении, были получены также и численные данные:  максимальные напряжения при нагрузке конструкции составляют 158 МПа.</w:t>
      </w:r>
    </w:p>
    <w:p>
      <w:pPr>
        <w:pStyle w:val="Normal"/>
        <w:autoSpaceDE w:val="false"/>
        <w:ind w:firstLine="741"/>
        <w:jc w:val="both"/>
        <w:rPr/>
      </w:pPr>
      <w:r>
        <w:rPr>
          <w:sz w:val="24"/>
          <w:szCs w:val="24"/>
        </w:rPr>
        <w:t xml:space="preserve">Для исследования динамической нагруженности конструкции  разработана расчетная схема стрелы башенного крана. </w:t>
      </w:r>
    </w:p>
    <w:p>
      <w:pPr>
        <w:pStyle w:val="Normal"/>
        <w:autoSpaceDE w:val="false"/>
        <w:ind w:firstLine="741"/>
        <w:jc w:val="both"/>
        <w:rPr/>
      </w:pPr>
      <w:r>
        <w:rPr>
          <w:sz w:val="24"/>
          <w:szCs w:val="24"/>
        </w:rPr>
        <w:t>Для расчета динамической нагруженности конструкции башенного крана было проведено ее разбиение на стрелу и тележку. Для расчета стрелы использовался принцип Даламбера, а для расчета тележки - уравнения Лагранжа</w:t>
      </w:r>
      <w:r>
        <w:rPr>
          <w:sz w:val="24"/>
          <w:szCs w:val="24"/>
          <w:lang w:val="uk-UA"/>
        </w:rPr>
        <w:t>.</w:t>
      </w:r>
    </w:p>
    <w:p>
      <w:pPr>
        <w:pStyle w:val="Normal"/>
        <w:autoSpaceDE w:val="false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>Система является соединением нескольких материальных тел: стрелы башенного крана, тележки крана, крюковой подвески, направляющего блока, барабана, тягового каната и поддерживающей растяжки.</w:t>
      </w:r>
    </w:p>
    <w:p>
      <w:pPr>
        <w:pStyle w:val="Normal"/>
        <w:autoSpaceDE w:val="false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5414010" cy="345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uk-UA"/>
        </w:rPr>
        <w:t xml:space="preserve">Рис. 1. </w:t>
      </w:r>
      <w:r>
        <w:rPr>
          <w:sz w:val="24"/>
          <w:szCs w:val="24"/>
        </w:rPr>
        <w:t>Вид суммарного поля напряжения</w:t>
      </w:r>
    </w:p>
    <w:p>
      <w:pPr>
        <w:pStyle w:val="Normal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10335" w:dyaOrig="5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3pt;height:169.35pt" filled="f" o:ole="">
            <v:imagedata r:id="rId4" o:title=""/>
          </v:shape>
          <o:OLEObject Type="Embed" ProgID="" ShapeID="ole_rId3" DrawAspect="Content" ObjectID="_641089799" r:id="rId3"/>
        </w:object>
      </w:r>
      <w:r>
        <w:rPr>
          <w:sz w:val="24"/>
          <w:szCs w:val="24"/>
          <w:lang w:val="uk-UA"/>
        </w:rPr>
        <w:t xml:space="preserve">Рис. 2. </w:t>
      </w:r>
      <w:r>
        <w:rPr>
          <w:sz w:val="24"/>
          <w:szCs w:val="24"/>
        </w:rPr>
        <w:t>Расчетная схема стрелы башенного крана</w:t>
      </w:r>
    </w:p>
    <w:p>
      <w:pPr>
        <w:pStyle w:val="Normal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5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315</wp:posOffset>
                </wp:positionH>
                <wp:positionV relativeFrom="paragraph">
                  <wp:posOffset>273685</wp:posOffset>
                </wp:positionV>
                <wp:extent cx="144780" cy="121856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186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8000 h 690840"/>
                            <a:gd name="textAreaBottom" fmla="*/ 672840 h 69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45pt;margin-top:21.55pt;width:11.35pt;height:9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Тогда, используя уравнение Лагранжа получим систему уравнений для тележки с грузом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62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Составим дифференциальное уравнение колебаний стрелы в виде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uk-UA"/>
        </w:rPr>
        <w:t xml:space="preserve"> - по методу </w:t>
      </w:r>
      <w:r>
        <w:rPr>
          <w:sz w:val="24"/>
          <w:szCs w:val="24"/>
        </w:rPr>
        <w:t>Даламбер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70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szCs w:val="24"/>
          <w:lang w:val="uk-UA"/>
        </w:rPr>
        <w:t>,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Составим систему уравнений стрелы башенного крана, которые показывают реакции в опорах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14300" cy="1600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9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л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  <m:r>
                    <m:t xml:space="preserve"> 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uk-UA"/>
        </w:rPr>
        <w:t xml:space="preserve">Для моделирования динамической системы,  </w:t>
      </w:r>
      <w:r>
        <w:rPr>
          <w:sz w:val="24"/>
          <w:szCs w:val="24"/>
        </w:rPr>
        <w:t xml:space="preserve">составленные уравнения были занесены в программу MatLab. Для реализации системы в программе MatLab дифференциальные уравнения представлялись в виде отдельных приложений, которые в дальнейшем в виде отдельных блоков были занесены в Simulink.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В результате исследования получены графики перемещений, скорости и ускорения в зависимости от внешних силовых факторов, при этом для тележки и стрелы получено линейные перемещения, линейные скорости и линейные ускорения в зависимости от времени, а для груза - угла перемещения, скорости и ускорения в зависимости от времени. Исследованы  изменения реакций в опорах системы.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Из анализа нагруженности элементов конструкции стрелы башенного крана предложено внести дополнительные элементы увеличения жесткости, рис.3. 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object w:dxaOrig="10335" w:dyaOrig="5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45pt;height:117.05pt" filled="f" o:ole="">
            <v:imagedata r:id="rId6" o:title=""/>
          </v:shape>
          <o:OLEObject Type="Embed" ProgID="" ShapeID="ole_rId5" DrawAspect="Content" ObjectID="_831532142" r:id="rId5"/>
        </w:object>
      </w:r>
    </w:p>
    <w:p>
      <w:pPr>
        <w:pStyle w:val="Normal"/>
        <w:autoSpaceDE w:val="false"/>
        <w:ind w:left="-57" w:firstLine="68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ис. 3. </w:t>
      </w:r>
      <w:r>
        <w:rPr>
          <w:sz w:val="24"/>
          <w:szCs w:val="24"/>
        </w:rPr>
        <w:t>Схема установки  дополнительных стержневых конструкций</w:t>
      </w:r>
    </w:p>
    <w:p>
      <w:pPr>
        <w:pStyle w:val="Normal"/>
        <w:autoSpaceDE w:val="false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57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полнительные стержневые конструкции стрелы подключаются посредством электромагнитных муфт 1.  Для обеспечения контроля и управления системой была разработана блок-схема системы управления. </w:t>
      </w:r>
    </w:p>
    <w:p>
      <w:pPr>
        <w:pStyle w:val="Normal"/>
        <w:autoSpaceDE w:val="false"/>
        <w:ind w:left="-57" w:firstLine="684"/>
        <w:jc w:val="both"/>
        <w:rPr/>
      </w:pPr>
      <w:r>
        <w:rPr>
          <w:sz w:val="24"/>
          <w:szCs w:val="24"/>
        </w:rPr>
        <w:t>Важным элементом управления являются датчики</w:t>
      </w:r>
      <w:r>
        <w:rPr>
          <w:sz w:val="24"/>
          <w:szCs w:val="24"/>
          <w:lang w:val="uk-UA"/>
        </w:rPr>
        <w:t xml:space="preserve">. В </w:t>
      </w:r>
      <w:r>
        <w:rPr>
          <w:sz w:val="24"/>
          <w:szCs w:val="24"/>
        </w:rPr>
        <w:t>качестве датчиков деформаций были выбраны датчики - SLB–700A/06, рис. 4.</w:t>
      </w:r>
    </w:p>
    <w:p>
      <w:pPr>
        <w:pStyle w:val="Normal"/>
        <w:autoSpaceDE w:val="false"/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1320" cy="1574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5424" t="9843" r="5424" b="28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27"/>
        <w:jc w:val="center"/>
        <w:rPr/>
      </w:pPr>
      <w:r>
        <w:rPr>
          <w:sz w:val="24"/>
          <w:szCs w:val="24"/>
          <w:lang w:val="uk-UA"/>
        </w:rPr>
        <w:t xml:space="preserve">Рис. 4. </w:t>
      </w:r>
      <w:r>
        <w:rPr>
          <w:sz w:val="24"/>
          <w:szCs w:val="24"/>
        </w:rPr>
        <w:t>Вид датчика деформаци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LB–700A/06</w:t>
      </w:r>
    </w:p>
    <w:p>
      <w:pPr>
        <w:pStyle w:val="Normal"/>
        <w:autoSpaceDE w:val="false"/>
        <w:ind w:firstLine="741"/>
        <w:jc w:val="both"/>
        <w:rPr/>
      </w:pPr>
      <w:r>
        <w:rPr>
          <w:sz w:val="24"/>
          <w:szCs w:val="24"/>
        </w:rPr>
        <w:t xml:space="preserve">Такой тип  датчиков используется для контроля деформации статически и динамически нагруженных компонентов. Им свойственный облегченный монтаж с помощью прикручивания. Силоприемный  элемент датчиков выполнен из нержавеющей стали. </w:t>
      </w:r>
    </w:p>
    <w:p>
      <w:pPr>
        <w:pStyle w:val="Normal"/>
        <w:autoSpaceDE w:val="false"/>
        <w:ind w:firstLine="74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7:00Z</dcterms:created>
  <dc:creator>Larisa</dc:creator>
  <dc:description/>
  <cp:keywords/>
  <dc:language>en-US</dc:language>
  <cp:lastModifiedBy>Larisa</cp:lastModifiedBy>
  <dcterms:modified xsi:type="dcterms:W3CDTF">2016-03-21T09:08:00Z</dcterms:modified>
  <cp:revision>1</cp:revision>
  <dc:subject/>
  <dc:title>МОДЕЛИРОВАНИЕ   НАПРЯЖЕННО-ДЕФОРМИРОВАННОГО</dc:title>
</cp:coreProperties>
</file>