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СОБЕННОСТИ ПРОЕКТИРОВАНИЯ ТЕХНОЛОГИЧЕСКИХ ПРОЦЕССОВ ПРОИЗВОДСТВА ЗУБЧАТЫХ КОЛЕС НА ОСНОВЕ ФУНКЦИОНАЛЬНО ОРИЕНТИРОВАННОГО ПОДХ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ихайлов А.Н., Лахин А.М. </w:t>
      </w:r>
      <w:r>
        <w:rPr>
          <w:i/>
        </w:rPr>
        <w:t>(ДонНТУ, г. Донецк, Украин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70"/>
        <w:jc w:val="both"/>
        <w:rPr/>
      </w:pPr>
      <w:r>
        <w:rPr>
          <w:i/>
          <w:lang w:val="en-US"/>
        </w:rPr>
        <w:t>In the given work was considered the main features of application of the functional-oriented techniques in manufacture of gear wheels.  Their application gives an opportunity of security of full conformity of properties of separate elements of gear wheels to conditions of their using.</w:t>
      </w:r>
    </w:p>
    <w:p>
      <w:pPr>
        <w:pStyle w:val="Normal"/>
        <w:ind w:firstLine="708"/>
        <w:jc w:val="both"/>
        <w:rPr/>
      </w:pPr>
      <w:r>
        <w:rPr/>
        <w:t>Существующие методики проектирования технологических процессов производства зубчатых колес, не позволяют получить данные изделия с наиболее высокими параметрами качества, поскольку не учитывают всех особенностей эксплуатации данных деталей. Это можно увидеть в их недостаточной долговечности, шумом в работе, преждевременном износом отдельных элементов, низкой нагрузочной способностью передачи, а также некоторым разбросом качества зубчатых. В то же время некоторые элементы зубчатых колес, не выполняя существенных функций в работе передачи, имеют необоснованно высокие параметры качества, в чем нет необходимости.</w:t>
      </w:r>
    </w:p>
    <w:p>
      <w:pPr>
        <w:pStyle w:val="Normal"/>
        <w:ind w:firstLine="708"/>
        <w:jc w:val="both"/>
        <w:rPr/>
      </w:pPr>
      <w:r>
        <w:rPr/>
        <w:t>В данной работе предлагается применение для производства зубчатых колес функционально-ориентированные технологий [1], основанные на точной топологически ориентированной реализации необходимого множества алгоритмов технологического воздействия орудий и средств обработки в необходимые микро и макро зоны и участки изделия, которые функционально соответствуют условиям их эксплуатации в каждой отдельной его зоне.</w:t>
      </w:r>
    </w:p>
    <w:p>
      <w:pPr>
        <w:pStyle w:val="Normal"/>
        <w:ind w:firstLine="708"/>
        <w:jc w:val="both"/>
        <w:rPr/>
      </w:pPr>
      <w:r>
        <w:rPr/>
        <w:t>Использование функционально-ориентированных технологий в производстве зубчатых колес позволяет максимально увеличить их эксплуатационные свойства за счет улучшения характеристик и параметров качества отдельных элементов, поверхностей и/или зон изделия в зависимости от особенностей их эксплуатации в местах, выполняющих определенные функции. При этом зубчатые колеса, изготавливаемые по предлагаемым технологиям, максимально адаптируются по своим свойствам к особенностям их эксплуатации и проявляют свой полный потенциал возможностей в машине.[1]</w:t>
      </w:r>
    </w:p>
    <w:p>
      <w:pPr>
        <w:pStyle w:val="Normal"/>
        <w:ind w:firstLine="708"/>
        <w:jc w:val="both"/>
        <w:rPr/>
      </w:pPr>
      <w:r>
        <w:rPr/>
        <w:t>Синтез функционально-ориентированных технологий производится на основе следующих подэтапов: деления изделия на функциональные зоны и элементы, определение характера технологического воздействия в зависимости от условий эксплуатации, нахождение соответствия технологического воздействия особенностям эксплуатации изделий, составление структуры и алгоритма функционально-ориентированного технологического процесса, и реализация разработанного функционально-ориентированного технологического процесса. [1]</w:t>
      </w:r>
    </w:p>
    <w:p>
      <w:pPr>
        <w:pStyle w:val="Normal"/>
        <w:ind w:firstLine="708"/>
        <w:jc w:val="both"/>
        <w:rPr/>
      </w:pPr>
      <w:r>
        <w:rPr/>
        <w:t>Среди всех элементов зубчатый колес в зависимости от выполняемых ими определенных функций, можно выделить такие элементы (рис. 1):</w:t>
      </w:r>
    </w:p>
    <w:p>
      <w:pPr>
        <w:pStyle w:val="Normal"/>
        <w:ind w:firstLine="708"/>
        <w:jc w:val="both"/>
        <w:rPr/>
      </w:pPr>
      <w:r>
        <w:rPr/>
        <w:t>- исполнительные элементы – элементы, посредством которых происходит передача крутящего момента последующим валам(зубья, зубчатые венцы);</w:t>
      </w:r>
    </w:p>
    <w:p>
      <w:pPr>
        <w:pStyle w:val="Normal"/>
        <w:ind w:firstLine="708"/>
        <w:jc w:val="both"/>
        <w:rPr/>
      </w:pPr>
      <w:r>
        <w:rPr/>
        <w:t>- базирующие элементы – элементы, служащие для базирования и установки зубчатых колес в машине а также в некоторых случаях служащие опорой для зубчатых колес (шейки валов, отверстия, шпоночные пазы, шлицы, торцы);</w:t>
      </w:r>
    </w:p>
    <w:p>
      <w:pPr>
        <w:pStyle w:val="Normal"/>
        <w:ind w:firstLine="709"/>
        <w:jc w:val="both"/>
        <w:rPr/>
      </w:pPr>
      <w:r>
        <w:rPr/>
        <w:t>- вспомогательные элементы – служащие для правильного выполнения некоторых действий в процессе работы зубчатого колеса (скосы на торцах зубьев в зубчатых переключаемых зубчатых колес, скругления, бочкообразность зубьев);</w:t>
      </w:r>
    </w:p>
    <w:p>
      <w:pPr>
        <w:pStyle w:val="Normal"/>
        <w:ind w:firstLine="709"/>
        <w:jc w:val="both"/>
        <w:rPr/>
      </w:pPr>
      <w:r>
        <w:rPr/>
        <w:t>- несущие элементы – служащие для расположения на них всех элементов зубчатых колес, выполняющие роль корпусного элемента (диск, обод, ступица, шейки вала-шестерни);</w:t>
      </w:r>
    </w:p>
    <w:p>
      <w:pPr>
        <w:pStyle w:val="Normal"/>
        <w:ind w:firstLine="709"/>
        <w:jc w:val="both"/>
        <w:rPr/>
      </w:pPr>
      <w:r>
        <w:rPr/>
        <w:t>- дополнительные элементы – служащие как вспомогательные элементы в процессе механической обработки, сборки, монтажа (центровые отверстия, фаски, канавки, галтели, отверстия в диске и пр.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175" cy="255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 Деление зубчатого колеса на функциональные зоны и элемент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нные элементы не являются едиными в детали, а могут взаимодополнять друг друга, включать другие элементы или сами входить в состав других функциональных элементов.</w:t>
      </w:r>
    </w:p>
    <w:p>
      <w:pPr>
        <w:pStyle w:val="Normal"/>
        <w:ind w:firstLine="708"/>
        <w:jc w:val="both"/>
        <w:rPr/>
      </w:pPr>
      <w:r>
        <w:rPr/>
        <w:t xml:space="preserve">В предложенном делении видно, что каждая функциональная зона зубчатого колеса формируется на основе следующих элементарных функциональных элементов (рис.2): </w:t>
      </w:r>
      <w:r>
        <w:rPr>
          <w:b/>
          <w:bCs/>
        </w:rPr>
        <w:t>поверхностных точек, объемных точек, поверхностных линий, объемных линий, поверхностей, поверхностных слоев, объемных зон</w:t>
      </w:r>
      <w:r>
        <w:rPr/>
        <w:t>. Такое деление позволяет более тонко подойти к повышению качества зубчатых колес, поскольку позволяет рассматривать эксплуатационные особенности отдельных элементов на микро уровне а также определять участие в процессе работы всех без исключения элементов зубчатого колеса, учитывая не только качество поверхностей зубчатого колеса или механические свойства всей детали, но и управлять параметрами качества объемных зон и поверхностных слоев. В то же время появляются возможности для избежания необоснованно высоких параметров качества отдельных элементов детали, которые хоть и принимают непосредственное участие в работе передачи, но не испытывают такого воздействия как прилегающие к ним участки. Например, на эвольвентных поверхностях зубьев в процессе работы вследствие неравномерного взаимного скольжения профилей, наибольший износ профиля наблюдается в местах головки и ножки зуба. При соответствующем воздействии на данные элементы зубчатого профиля можно достичь равномерного износа по всей поверхности зубье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6140" cy="166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 Деления элемента зубчатого колеса на функциональные зоны и элемент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ое элементарное деление на основе функционального анализа позволяет найти необходимое технологическое воздействие на соответствующий участок изделия.</w:t>
      </w:r>
    </w:p>
    <w:p>
      <w:pPr>
        <w:pStyle w:val="Normal"/>
        <w:ind w:firstLine="708"/>
        <w:jc w:val="both"/>
        <w:rPr/>
      </w:pPr>
      <w:r>
        <w:rPr/>
        <w:t>После деления на функциональные зоны и элементы выполняется определение соответствия и адекватности технологического воздействия особенностям эксплуатации элементов изделия. Этот процесс реализуется на основе четырех принципов ориентации технологического воздействия [1], согласно которым должны выполняться топологические соответствие геометрических параметров каждого элемента, параметрам зоны технологического воздействии; функциональное соответствие параметров качества каждого функционального элемента особенностям действия в нем эксплуатационных функций и характеристикам действия в них технологических воздействий; соответствия множества различных функциональных элементов изделия, множеству различных технологических воздействий; обеспечение адекватного изменения свойств каждого функционального элемента изделия при выполнении технологических воздействий в зависимости от особенностей его эксплуат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этом необходимо учесть, что при эксплуатации зубчатых колес, даже в пределах одной функциональной зоны элемента зубчатого колеса может происходить значительное изменение воздействия условий эксплуатации, что требует различного технологического воздействия в данную зону.</w:t>
      </w:r>
    </w:p>
    <w:p>
      <w:pPr>
        <w:pStyle w:val="Normal"/>
        <w:ind w:firstLine="708"/>
        <w:jc w:val="both"/>
        <w:rPr/>
      </w:pPr>
      <w:r>
        <w:rPr/>
        <w:t>Далее производится составление структуры и алгоритма функционально-ориентированного технологического процесса. При его составлении, каждая операция, в зависимости от ее выявленных особенностей, может быть реализована по одному из видов организационных форм: индивидуальная обработки, единичный технологический процесс, массовый технологический процесс, типовый технологический процесс, групповой технологический процесс, модульный технологический процесс.</w:t>
      </w:r>
    </w:p>
    <w:p>
      <w:pPr>
        <w:pStyle w:val="Normal"/>
        <w:ind w:firstLine="708"/>
        <w:jc w:val="both"/>
        <w:rPr/>
      </w:pPr>
      <w:r>
        <w:rPr/>
        <w:t>На последнем этапе производится полная реализация функционально-ориентированного технологического процесса.</w:t>
      </w:r>
    </w:p>
    <w:p>
      <w:pPr>
        <w:pStyle w:val="Normal"/>
        <w:ind w:firstLine="708"/>
        <w:jc w:val="both"/>
        <w:rPr/>
      </w:pPr>
      <w:r>
        <w:rPr/>
        <w:t xml:space="preserve">Применение комплексных функционально-ориентированных технологических процессов в производстве зубчатых колес позволяют: </w:t>
      </w:r>
    </w:p>
    <w:p>
      <w:pPr>
        <w:pStyle w:val="Normal"/>
        <w:ind w:firstLine="708"/>
        <w:jc w:val="both"/>
        <w:rPr/>
      </w:pPr>
      <w:r>
        <w:rPr/>
        <w:t>-  использовать полных потенциал функциональных возможностей изделий;</w:t>
      </w:r>
    </w:p>
    <w:p>
      <w:pPr>
        <w:pStyle w:val="Normal"/>
        <w:ind w:firstLine="708"/>
        <w:jc w:val="both"/>
        <w:rPr/>
      </w:pPr>
      <w:r>
        <w:rPr/>
        <w:t>- обеспечить максимальную адаптацию зубчатого колеса к условиям его эксплуатации на этапе его изготовления;</w:t>
      </w:r>
    </w:p>
    <w:p>
      <w:pPr>
        <w:pStyle w:val="Normal"/>
        <w:ind w:firstLine="708"/>
        <w:jc w:val="both"/>
        <w:rPr/>
      </w:pPr>
      <w:r>
        <w:rPr/>
        <w:t>- обеспечить равную долговечность всех элементов зубчатых колес при его эксплуатации;</w:t>
      </w:r>
    </w:p>
    <w:p>
      <w:pPr>
        <w:pStyle w:val="Normal"/>
        <w:ind w:firstLine="708"/>
        <w:jc w:val="both"/>
        <w:rPr/>
      </w:pPr>
      <w:r>
        <w:rPr/>
        <w:t>- обеспечение переменности или функциональной зависимости физико-механических свойств элементов зубчатых колес относительно друг друга или внутри каждого элемента;</w:t>
      </w:r>
    </w:p>
    <w:p>
      <w:pPr>
        <w:pStyle w:val="Normal"/>
        <w:ind w:firstLine="708"/>
        <w:jc w:val="both"/>
        <w:rPr/>
      </w:pPr>
      <w:r>
        <w:rPr/>
        <w:t>- повышение технико-экономических показателей и большей эффективности при эксплуатации зубчатых колес;</w:t>
      </w:r>
    </w:p>
    <w:p>
      <w:pPr>
        <w:pStyle w:val="Normal"/>
        <w:ind w:firstLine="708"/>
        <w:jc w:val="both"/>
        <w:rPr/>
      </w:pPr>
      <w:r>
        <w:rPr/>
        <w:t>- создание новых функциональных и эксплуатационных свойств зубчатых колес, управление которыми может повысить эффективность их работы в машине.</w:t>
      </w:r>
    </w:p>
    <w:p>
      <w:pPr>
        <w:pStyle w:val="Normal"/>
        <w:ind w:firstLine="708"/>
        <w:jc w:val="both"/>
        <w:rPr/>
      </w:pPr>
      <w:r>
        <w:rPr/>
        <w:t>В заключение можно отметить, что использование функционально-ориентированных технологических процессов на всех этапах проектирования и изготовления зубчатых колес позволяет им максимально адаптироваться к условиям  эксплуатации, реализовать полный потенциал их возможностей при эксплуатации, обеспечить равную долговечность и качество всех элементов зубчатых колес,  а также значительно повысить технико-экономические показатели изготовления зубчатых коле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писок литературы:</w:t>
      </w:r>
      <w:r>
        <w:rPr/>
        <w:t xml:space="preserve"> </w:t>
      </w:r>
      <w:r>
        <w:rPr>
          <w:b/>
        </w:rPr>
        <w:t>1.</w:t>
      </w:r>
      <w:r>
        <w:rPr/>
        <w:t xml:space="preserve"> Михайлов А.Н. Основные принципы и особенности синтеза функционально-ориентированных технологий машиностроения //Сборник трудов </w:t>
      </w:r>
      <w:r>
        <w:rPr>
          <w:lang w:val="en-US"/>
        </w:rPr>
        <w:t>XIII</w:t>
      </w:r>
      <w:r>
        <w:rPr/>
        <w:t xml:space="preserve"> международной научно-технической конференции: Машиностроение и техносфера XXI века. В 5-ти томах. – Донецк: ДонНТУ, 2006. Т. 3. С. 61 – 77. </w:t>
      </w:r>
      <w:r>
        <w:rPr>
          <w:b/>
        </w:rPr>
        <w:t>2</w:t>
      </w:r>
      <w:r>
        <w:rPr/>
        <w:t xml:space="preserve">. Базров Б.М. Модульные технологии. – М.: Машиностроение, 2000. – 368 с. </w:t>
      </w:r>
      <w:r>
        <w:rPr>
          <w:b/>
        </w:rPr>
        <w:t>3.</w:t>
      </w:r>
      <w:r>
        <w:rPr/>
        <w:t xml:space="preserve"> Егоров М.E., Дементьев В.И., Дмитриев В.Л. Технология машиностроения. - М.: Высшая школа, 1976. – 438 с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1134" w:bottom="170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29:00Z</dcterms:created>
  <dc:creator>Larisa</dc:creator>
  <dc:description/>
  <cp:keywords/>
  <dc:language>en-US</dc:language>
  <cp:lastModifiedBy>Larisa</cp:lastModifiedBy>
  <dcterms:modified xsi:type="dcterms:W3CDTF">2016-03-21T10:31:00Z</dcterms:modified>
  <cp:revision>1</cp:revision>
  <dc:subject/>
  <dc:title>ОСОБЕННОСТИ ПРОЕКТИРОВАНИЯ ТЕХНОЛОГИЧЕСКИХ ПРОЦЕССОВ ПРОИЗВОДСТВА ЗУБЧАТЫХ КОЛЕС НА ОСНОВЕ ФУНКЦИОНАЛЬНО ОРИЕНТИРОВАННОГО ПОДХОДА</dc:title>
</cp:coreProperties>
</file>