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ННОВАЦИИ, ИНВЕСТИЦИИ – ОСНО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ВИТИЯ ПРЕДПРИЯТИЙ МАШИНОСТРОЕНИЯ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</w:rPr>
      </w:pPr>
      <w:r>
        <w:rPr>
          <w:b/>
          <w:bCs/>
        </w:rPr>
        <w:t>Кольцов С.В., Демин В.П.</w:t>
      </w:r>
      <w:r>
        <w:rPr/>
        <w:t xml:space="preserve"> </w:t>
      </w:r>
      <w:r>
        <w:rPr>
          <w:i/>
          <w:iCs/>
        </w:rPr>
        <w:t>(Донецкая облгосадминистрация, г.Донецк, Украина)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/>
        <w:t>Периоды подъема и спада – естественный процесс развития мировой экономики, и идти в ногу с требованиями времени возможно лишь постоянно производя качественные изменения технологического и структурного характера в производстве продукции. Это означает создание условий интенсивного внедрения современных технологий и выпуска новой техники, опережающей мировой уровень, повышение производительности труда и сокращение затрат за счет резкого сокращения энерго и материалоемкости производства.</w:t>
      </w:r>
    </w:p>
    <w:p>
      <w:pPr>
        <w:pStyle w:val="TextBody"/>
        <w:ind w:firstLine="720"/>
        <w:rPr/>
      </w:pPr>
      <w:r>
        <w:rPr/>
        <w:t xml:space="preserve">Для экономики Украины машиностроение было и остается фундаментом развития промышленности страны. Именно эта отрасль в основном осуществляет обновление основных фондов базовых отраслей промышленности – горно-металлургического, энергетического, транспортного комплексов, существенно влияет на техническое перевооружение других отраслей экономики государства. </w:t>
      </w:r>
    </w:p>
    <w:p>
      <w:pPr>
        <w:pStyle w:val="TextBody"/>
        <w:ind w:firstLine="720"/>
        <w:rPr/>
      </w:pPr>
      <w:r>
        <w:rPr/>
        <w:t>Ведущие машиностроительные предприятия Донецкой области сохранили и в последние годы существенно нарастили свой потенциал. Прогрессивные структурные сдвиги в производстве, т.е. изменение номенклатуры, объемов выпуска, качественных характеристик продукции обеспечивают повышение конкурентоспособности этого сектора экономики.</w:t>
      </w:r>
    </w:p>
    <w:p>
      <w:pPr>
        <w:pStyle w:val="TextBody"/>
        <w:ind w:firstLine="720"/>
        <w:rPr/>
      </w:pPr>
      <w:r>
        <w:rPr/>
        <w:t>По итогам работы в 2002 году машиностроение превысило уровень производства 1990 года, его доля в общем объеме промышленного производства области выросла до 13,6 процентов против 9,2 процентов в 1998 году.</w:t>
      </w:r>
    </w:p>
    <w:p>
      <w:pPr>
        <w:pStyle w:val="TextBody"/>
        <w:ind w:firstLine="720"/>
        <w:rPr/>
      </w:pPr>
      <w:r>
        <w:rPr/>
        <w:t xml:space="preserve">Важную роль в увеличении объемов производства, освоении новой конкурентоспособной продукции </w:t>
      </w:r>
      <w:r>
        <w:rPr>
          <w:spacing w:val="2"/>
        </w:rPr>
        <w:t>играет</w:t>
      </w:r>
      <w:r>
        <w:rPr/>
        <w:t xml:space="preserve"> Закон Украины “О специальных </w:t>
      </w:r>
      <w:r>
        <w:rPr>
          <w:spacing w:val="2"/>
        </w:rPr>
        <w:t>экономических</w:t>
      </w:r>
      <w:r>
        <w:rPr/>
        <w:t xml:space="preserve"> зонах и специальном режиме инвестиционной деятельности в Донецкой области”. В машиностроении реализуется 16 инвестиционных проектов, в рамках которых привлечено более 70 млн.дол. США. С начала 2003 года было разработано еще 2 инвестиционных проекта, стоимостью свыше 22 млн. дол. США. </w:t>
      </w:r>
    </w:p>
    <w:p>
      <w:pPr>
        <w:pStyle w:val="TextBody"/>
        <w:ind w:firstLine="720"/>
        <w:rPr/>
      </w:pPr>
      <w:r>
        <w:rPr/>
        <w:t xml:space="preserve">Лидером в привлечении инвестиций в развитие производства является Ново-Краматорский машиностроительный завод. На этом предприятии внедряется 6 инвестиционных проектов, привлечено свыше 48 млн. млн. дол. США . инвестиций, сохранено 8 тыс. рабочих мест. В прошлом году, в рамках инвестиционного проекта “Создание и реконструкция сталеплавильного, литейного и сварочного оборудования” было реконструировано и введено в эксплуатацию 6 вертикальных термических печей, освоена технология производства композитных опорных и больших рабочих валков станов холодной и горячей прокатки, приобретена и введена в эксплуатацию машина термического газокислородного резания с ЧПУ мод. “Омнимат” фирмы “Messer Grischeim” (Германия). </w:t>
      </w:r>
    </w:p>
    <w:p>
      <w:pPr>
        <w:pStyle w:val="TextBody"/>
        <w:ind w:firstLine="720"/>
        <w:rPr/>
      </w:pPr>
      <w:r>
        <w:rPr/>
        <w:t xml:space="preserve">В 2003 году на НКМЗ разработан инвестиционный проект “Внедрение новых технологических процессов в сталеплавильном, литейном, термическом и механосборочном производствах”, который предусматривает полное переоснащения основных производственных процессов на заводе. В немалой степени внедрение новых технологий позволяет предприятию работать прибыльно и иметь самую высокую в отрасли заработную плату. </w:t>
      </w:r>
    </w:p>
    <w:p>
      <w:pPr>
        <w:pStyle w:val="TextBody"/>
        <w:ind w:firstLine="720"/>
        <w:rPr/>
      </w:pPr>
      <w:r>
        <w:rPr/>
        <w:t>Торгово-промышленная компания “Укруглемаш” реализует крупномасштабную программу переоборудования угледобывающих шахт стоимостью около 800 млн.грн. В рамках этой программы ЗАО “Горловский машиностроитель” вместе с отраслевыми институтами осуществляет инвестиционный проект “Организация производства горно-шахтного оборудования”. На международной специализированной выставке “Уголь – Майнинг - 2002” в городе Донецке были продемонстрированы опытные образцы техники нового поколения для добычи полезных ископаемых, а в апреле этого года состоялась торжественная передача заказчикам двух новейших очистных комбайнов (УКД-300, КДК-700) общей стоимостью около 10 млн.грн..</w:t>
      </w:r>
    </w:p>
    <w:p>
      <w:pPr>
        <w:pStyle w:val="TextBody"/>
        <w:ind w:firstLine="720"/>
        <w:rPr/>
      </w:pPr>
      <w:r>
        <w:rPr/>
        <w:t>Новые комбайны в 1,5 – 2 раза превышают производительность используемых сегодня машин, имеют более продолжительный срок службы и предусматривают использование дистанционного управления, что значительно повышает степень безопасности ведения горных работ.</w:t>
      </w:r>
    </w:p>
    <w:p>
      <w:pPr>
        <w:pStyle w:val="TextBody"/>
        <w:ind w:firstLine="720"/>
        <w:rPr/>
      </w:pPr>
      <w:r>
        <w:rPr/>
        <w:t>В рамках программы переоснащения шахт предусмотрено осуществление еще одного инвестиционного проекта на Дружковском машзаводе “Организация производства механизированных крепей”, Согласно проекту новые крепи будут обладать повышенными эксплуатационными показателями и обеспечивать большую степень безопасности для обслуживающего персонала.</w:t>
      </w:r>
    </w:p>
    <w:p>
      <w:pPr>
        <w:pStyle w:val="TextBody"/>
        <w:ind w:firstLine="720"/>
        <w:rPr/>
      </w:pPr>
      <w:r>
        <w:rPr/>
        <w:t xml:space="preserve">Один из ведущих предприятий угольного машиностроения Ясиноватский машзавод в прошлом году разработал и изготовил проходческий комбайн тяжелого типа КСП-42 и опытный образец комбайна среднего типа КСП-33, которые по своим техническим и технологическим параметрам соответствуют лучшим мировым аналогам. В текущем году предприятие работает над запуском этих комбайнов в серийное производство и разработкой новой модели проходческого комбайна КСП –32, который будет работать при температуре до минус 40 </w:t>
      </w:r>
      <w:r>
        <w:rPr>
          <w:vertAlign w:val="superscript"/>
        </w:rPr>
        <w:t xml:space="preserve">0 </w:t>
      </w:r>
      <w:r>
        <w:rPr/>
        <w:t>С по оригинальной технологии разработки кимберлитовых трубок при добычи алмазов.</w:t>
      </w:r>
    </w:p>
    <w:p>
      <w:pPr>
        <w:pStyle w:val="TextBody"/>
        <w:ind w:firstLine="720"/>
        <w:rPr/>
      </w:pPr>
      <w:r>
        <w:rPr/>
        <w:t>В связи с сокращением рынков сбыта традиционной номенклатуры в 1999 г. руководство Старокраматорского машзавода (СКМЗ) приняло решение об освоении совершенно новой для предприятия продукции - комплекса машин для строительства и ремонта железнодорожного полотна (универсальный носитель оборудования, подвижной состав для засорителей, вагон контроля железнодорожной колеи, щебнеочистительная машина). В апреле была сдана в эксплуатацию машина для планирования и стабилизации железнодорожного полотна AFM-2000. Машины, изготовленные СКМЗ, уже работают на Львовской, Одесской железных дорогах, ускоряя процессы строительства, ремонта и эксплуатации железной дороги, заменяя при этом тяжелый ручной труд.</w:t>
      </w:r>
    </w:p>
    <w:p>
      <w:pPr>
        <w:pStyle w:val="TextBody"/>
        <w:ind w:firstLine="720"/>
        <w:rPr/>
      </w:pPr>
      <w:r>
        <w:rPr/>
        <w:t>На крупнейшем в Украине объединении по производству бытовой и торговой техники - ЗАО “Группа НОРД” - внедряется 4 инвестиционных проекта, предусматривающих привлечение около 26 млн. долл. США инвестиций, сохранение 5600 и создание 500 новых рабочих мест.</w:t>
      </w:r>
    </w:p>
    <w:p>
      <w:pPr>
        <w:pStyle w:val="TextBody"/>
        <w:ind w:firstLine="720"/>
        <w:rPr/>
      </w:pPr>
      <w:r>
        <w:rPr/>
        <w:t>В 2002 году на территории специальной экономической зоны “Донецк” в рамках реализации инвестиционного проекта “Создание производства по выпуску электробытовой техники” было введено в эксплуатацию новое предприятие – филиал АО “Норд” по производству холодильников, морозильников, прочей бытовой техники, производственная мощность которого составляет 300 тысяч холодильных приборов в год.</w:t>
      </w:r>
    </w:p>
    <w:p>
      <w:pPr>
        <w:pStyle w:val="TextBody"/>
        <w:ind w:firstLine="720"/>
        <w:rPr/>
      </w:pPr>
      <w:r>
        <w:rPr/>
        <w:t>Вся гамма выпускаемых холодильных приборов имеет международный сертификат TUF (Германия), что дает возможность реализовывать продукцию на международном рынке. География экспорта охватывает такие континенты как Европа, Азия, Америка и Африка, несмотря на жесткую конкуренцию и насыщенность западного рынка.</w:t>
      </w:r>
    </w:p>
    <w:p>
      <w:pPr>
        <w:pStyle w:val="TextBody"/>
        <w:ind w:firstLine="720"/>
        <w:rPr/>
      </w:pPr>
      <w:r>
        <w:rPr/>
        <w:t xml:space="preserve">В соответствии с Программой научно–технического развития Донецкой области на период до 2020 года, в отрасли определены приоритетные направления, которые позволят выйти машзаводам на качественно новый уровень работы. </w:t>
      </w:r>
    </w:p>
    <w:p>
      <w:pPr>
        <w:pStyle w:val="TextBody"/>
        <w:ind w:firstLine="720"/>
        <w:rPr/>
      </w:pPr>
      <w:r>
        <w:rPr/>
        <w:t xml:space="preserve">Прежде всего - это стабилизация финансово-экономического положения за счет использования имеющегося научно-производственного потенциала и действия Закона Украины “О специальных экономических зонах и специальном режиме инвестиционной деятельности в Донецкой области”. Ожидается так же, что в рамках действия закона “Об инновационной деятельности” на машиностроительных предприятиях области будут создаваться современные машины и оборудование. Деятельность машиностроительных заводов </w:t>
      </w:r>
      <w:r>
        <w:rPr>
          <w:spacing w:val="2"/>
        </w:rPr>
        <w:t xml:space="preserve">в этом </w:t>
      </w:r>
      <w:r>
        <w:rPr/>
        <w:t xml:space="preserve">направлении </w:t>
      </w:r>
      <w:r>
        <w:rPr>
          <w:spacing w:val="2"/>
        </w:rPr>
        <w:t xml:space="preserve">будет </w:t>
      </w:r>
      <w:r>
        <w:rPr/>
        <w:t>тесно у</w:t>
      </w:r>
      <w:r>
        <w:rPr>
          <w:spacing w:val="2"/>
        </w:rPr>
        <w:t xml:space="preserve">вязана с </w:t>
      </w:r>
      <w:r>
        <w:rPr/>
        <w:t xml:space="preserve">освоением </w:t>
      </w:r>
      <w:r>
        <w:rPr>
          <w:spacing w:val="2"/>
        </w:rPr>
        <w:t xml:space="preserve">выпуска </w:t>
      </w:r>
      <w:r>
        <w:rPr/>
        <w:t xml:space="preserve">продукции для таких </w:t>
      </w:r>
      <w:r>
        <w:rPr>
          <w:spacing w:val="2"/>
        </w:rPr>
        <w:t>ведущих</w:t>
      </w:r>
      <w:r>
        <w:rPr/>
        <w:t xml:space="preserve"> </w:t>
      </w:r>
      <w:r>
        <w:rPr>
          <w:spacing w:val="2"/>
        </w:rPr>
        <w:t xml:space="preserve">отраслей </w:t>
      </w:r>
      <w:r>
        <w:rPr/>
        <w:t xml:space="preserve">промышленности, как угольная, металлургическая, </w:t>
      </w:r>
      <w:r>
        <w:rPr>
          <w:spacing w:val="2"/>
        </w:rPr>
        <w:t>энергетика</w:t>
      </w:r>
      <w:r>
        <w:rPr/>
        <w:t xml:space="preserve">, железнодорожный транспорт. </w:t>
      </w:r>
    </w:p>
    <w:p>
      <w:pPr>
        <w:pStyle w:val="TextBody"/>
        <w:ind w:firstLine="720"/>
        <w:rPr/>
      </w:pPr>
      <w:r>
        <w:rPr/>
        <w:t>Мы твердо уверены, что дальнейшее становление экономики страны, ускорение интеграции в сферу рыночных отношений может осуществиться, прежде всего, за счет качественных сдвигов в работе машиностроения как отрасли, обеспечивающей жизнедеятельность и высокий научно-технический уровень других отраслей экономик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09:00Z</dcterms:created>
  <dc:creator>Larisa</dc:creator>
  <dc:description/>
  <cp:keywords/>
  <dc:language>en-US</dc:language>
  <cp:lastModifiedBy>Larisa</cp:lastModifiedBy>
  <dcterms:modified xsi:type="dcterms:W3CDTF">1999-12-31T23:10:00Z</dcterms:modified>
  <cp:revision>2</cp:revision>
  <dc:subject/>
  <dc:title>ИННОВАЦИИ, ИНВЕСТИЦИИ – ОСНОВА</dc:title>
</cp:coreProperties>
</file>