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ОДЕЛЬ ДИНАМИЧЕСКОЙ СИСТЕМЫ ВЫЕМОЧНО-ДОСТАВОЧНОЙ МАШИНЫ ФРОНТАЛЬНОГО АГРЕГАТА ДЛЯ ВЫЕМКИ ТОНКИХ ПОЛОГИХ ПЛАСТО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Болтян А.В., Голубов Н.В., Горобец И.А., </w:t>
      </w:r>
      <w:r>
        <w:rPr>
          <w:lang w:val="uk-UA"/>
        </w:rPr>
        <w:t>Шевела Д.И.</w:t>
      </w:r>
    </w:p>
    <w:p>
      <w:pPr>
        <w:pStyle w:val="TextBody"/>
        <w:jc w:val="center"/>
        <w:rPr/>
      </w:pPr>
      <w:r>
        <w:rPr/>
        <w:t>(</w:t>
      </w:r>
      <w:r>
        <w:rPr>
          <w:lang w:val="ru-RU"/>
        </w:rPr>
        <w:t>ДонНТУ</w:t>
      </w:r>
      <w:r>
        <w:rPr/>
        <w:t xml:space="preserve">, </w:t>
      </w:r>
      <w:r>
        <w:rPr>
          <w:lang w:val="ru-RU"/>
        </w:rPr>
        <w:t>г</w:t>
      </w:r>
      <w:r>
        <w:rPr/>
        <w:t xml:space="preserve">. </w:t>
      </w:r>
      <w:r>
        <w:rPr>
          <w:lang w:val="ru-RU"/>
        </w:rPr>
        <w:t>Донецк</w:t>
      </w:r>
      <w:r>
        <w:rPr/>
        <w:t xml:space="preserve">, </w:t>
      </w:r>
      <w:r>
        <w:rPr>
          <w:lang w:val="ru-RU"/>
        </w:rPr>
        <w:t>Украина</w:t>
      </w:r>
      <w:r>
        <w:rPr/>
        <w:t>)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The frontal unit, as dynamic system, consists of two in pairs of not connected among themselves subsystems - top and bottom. Each of these subsystems can be divided on two is elastic the connected subsystems: a subsystem with the concentrated weights and subsystem with the distributed weights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емочно-доставочная машина (ВДМ) агрегата является машиной, конечный продукт которой получается путем механического разрушения пласта и транспортирования разрушенного угля по лаве и для которой связь между ее теоретической производительностью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, энерговооружением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и удельными энергозатратами добычи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(разрушения и транспортирования) выражается соотношением:</w:t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i w:val="false"/>
          <w:iCs w:val="false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∂</m:t>
                </m:r>
              </m:sub>
            </m:sSub>
          </m:den>
        </m:f>
      </m:oMath>
      <w:r>
        <w:rPr>
          <w:i w:val="false"/>
          <w:iCs w:val="false"/>
          <w:lang w:val="ru-RU"/>
        </w:rPr>
        <w:tab/>
        <w:tab/>
        <w:tab/>
        <w:tab/>
        <w:tab/>
        <w:tab/>
        <w:t>(1)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Из приведенной для теоретической производительности зависимости (1), которая характеризует ее с энергетической стороны, следует, что повышение теоретической производительности можно достигнуть за счет:повышения энерговооруженности машины, </w:t>
      </w:r>
      <w:r>
        <w:rPr>
          <w:i/>
          <w:iCs/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;снижение удельных энергозатрат, </w:t>
      </w:r>
      <w:r>
        <w:rPr>
          <w:i/>
          <w:iCs/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;одновременное повышение энергоемкости и снижение удельных энергозатрат, </w:t>
      </w:r>
      <w:r>
        <w:rPr>
          <w:i/>
          <w:iCs/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.</w:t>
      </w:r>
    </w:p>
    <w:p>
      <w:pPr>
        <w:pStyle w:val="TextBodyIndent"/>
        <w:ind w:firstLine="720"/>
        <w:rPr/>
      </w:pPr>
      <w:r>
        <w:rPr>
          <w:sz w:val="28"/>
          <w:szCs w:val="28"/>
          <w:lang w:eastAsia="ru-RU"/>
        </w:rPr>
        <w:t>Из сказанного следует что, наиболее эффективным способом повышения теоретической производительности ВДМ является третий способ - одновременное повышение энерговооруженности и снижение удельных энергозатрат.</w:t>
      </w:r>
    </w:p>
    <w:p>
      <w:pPr>
        <w:pStyle w:val="TextBodyIndent"/>
        <w:ind w:firstLine="737"/>
        <w:rPr/>
      </w:pPr>
      <w:r>
        <w:rPr>
          <w:sz w:val="28"/>
          <w:szCs w:val="28"/>
          <w:lang w:eastAsia="ru-RU"/>
        </w:rPr>
        <w:t>В этой связи целесообразным является рассмотреть вопрос, на сколько правильно используется установленное энерговооружение ВДМ и какие существуют пути его повышения, не прибегая к значительному усложнению конструкции привода. С этой целью необходимо перейти от энергетической производительности к ее силовому представлению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Представляем мощность двигателя  с учетом его механической характеристики</w:t>
      </w:r>
    </w:p>
    <w:p>
      <w:pPr>
        <w:pStyle w:val="2"/>
        <w:ind w:left="0" w:firstLine="720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ϖ</m:t>
        </m:r>
      </m:oMath>
      <w:r>
        <w:rPr>
          <w:b w:val="false"/>
          <w:bCs w:val="false"/>
        </w:rPr>
        <w:t>,</w:t>
      </w:r>
    </w:p>
    <w:p>
      <w:pPr>
        <w:pStyle w:val="TextBodyIndent"/>
        <w:ind w:firstLine="720"/>
        <w:rPr/>
      </w:pPr>
      <w:r>
        <w:rPr>
          <w:sz w:val="28"/>
          <w:szCs w:val="28"/>
          <w:lang w:eastAsia="ru-RU"/>
        </w:rPr>
        <w:t xml:space="preserve">где </w:t>
      </w:r>
      <w:r>
        <w:rPr>
          <w:i/>
          <w:iCs/>
          <w:sz w:val="28"/>
          <w:szCs w:val="28"/>
          <w:lang w:val="en-US" w:eastAsia="ru-RU"/>
        </w:rPr>
        <w:t>M</w:t>
      </w:r>
      <w:r>
        <w:rPr>
          <w:sz w:val="28"/>
          <w:szCs w:val="28"/>
          <w:lang w:eastAsia="ru-RU"/>
        </w:rPr>
        <w:t xml:space="preserve"> - момент на валу двигателя; </w:t>
      </w:r>
      <w:r>
        <w:rPr>
          <w:rFonts w:eastAsia="Symbol" w:cs="Symbol" w:ascii="Symbol" w:hAnsi="Symbol"/>
          <w:sz w:val="28"/>
          <w:szCs w:val="28"/>
          <w:lang w:val="en-US" w:eastAsia="ru-RU"/>
        </w:rPr>
        <w:t></w:t>
      </w:r>
      <w:r>
        <w:rPr>
          <w:sz w:val="28"/>
          <w:szCs w:val="28"/>
          <w:lang w:eastAsia="ru-RU"/>
        </w:rPr>
        <w:t>- частота его вращения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В условиях питания от реальной шахтной сети</w:t>
      </w:r>
    </w:p>
    <w:p>
      <w:pPr>
        <w:pStyle w:val="TextBodyIndent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uk-UA"/>
        </w:rPr>
        <w:t>М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й момент двигателя;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i/>
          <w:iCs/>
          <w:sz w:val="28"/>
          <w:szCs w:val="28"/>
          <w:lang w:val="uk-UA"/>
        </w:rPr>
        <w:t>u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uk-UA"/>
        </w:rPr>
        <w:t>u</w:t>
      </w:r>
      <w:r>
        <w:rPr>
          <w:i/>
          <w:iCs/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</w:rPr>
        <w:t xml:space="preserve"> - падение напряжения и напряжение питания шахтной сети обеспечивающее устойчивую, без опрокидывания, работу двигателя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Условие устойчивой работы двигателя имеет вид</w:t>
      </w:r>
    </w:p>
    <w:p>
      <w:pPr>
        <w:pStyle w:val="2"/>
        <w:ind w:left="0" w:firstLine="720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мах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b w:val="false"/>
          <w:bCs w:val="false"/>
        </w:rPr>
        <w:t>,</w:t>
      </w:r>
    </w:p>
    <w:p>
      <w:pPr>
        <w:pStyle w:val="TextBodyInden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фактический</w:t>
      </w:r>
      <w:r>
        <w:rPr>
          <w:sz w:val="28"/>
          <w:szCs w:val="28"/>
          <w:lang w:val="uk-UA"/>
        </w:rPr>
        <w:t xml:space="preserve"> максимальній момент </w:t>
      </w:r>
      <w:r>
        <w:rPr>
          <w:sz w:val="28"/>
          <w:szCs w:val="28"/>
        </w:rPr>
        <w:t xml:space="preserve">двигателя в условиях питания от шахтной сети;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- момент сил сопротивления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Учитывая неравномерный характер нагрузки и динамические свойства системы привода наибольший средний момент приведенный к валу двигателя, который принято называть устойчивым моментом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sz w:val="28"/>
          <w:szCs w:val="28"/>
        </w:rPr>
        <w:t>, согласно [1] определяем по зависимости.</w:t>
      </w:r>
    </w:p>
    <w:p>
      <w:pPr>
        <w:pStyle w:val="2"/>
        <w:tabs>
          <w:tab w:val="clear" w:pos="708"/>
          <w:tab w:val="left" w:pos="720" w:leader="none"/>
        </w:tabs>
        <w:ind w:left="360" w:hanging="0"/>
        <w:rPr>
          <w:b w:val="false"/>
          <w:b w:val="false"/>
          <w:bCs w:val="false"/>
        </w:rPr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ч</m:t>
                        </m:r>
                      </m:sub>
                    </m:sSub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/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ч</m:t>
                        </m:r>
                      </m:sub>
                    </m:sSub>
                  </m:e>
                </m:d>
              </m:e>
            </m:d>
          </m:den>
        </m:f>
      </m:oMath>
    </w:p>
    <w:p>
      <w:pPr>
        <w:pStyle w:val="2"/>
        <w:tabs>
          <w:tab w:val="clear" w:pos="708"/>
          <w:tab w:val="left" w:pos="720" w:leader="none"/>
        </w:tabs>
        <w:ind w:left="360" w:hanging="0"/>
        <w:rPr>
          <w:b w:val="false"/>
          <w:b w:val="false"/>
          <w:bCs w:val="false"/>
        </w:rPr>
      </w:pPr>
      <w:r>
        <w:rPr/>
      </w:r>
      <m:oMath xmlns:m="http://schemas.openxmlformats.org/officeDocument/2006/math"/>
      <w:r>
        <w:rPr/>
        <w:tab/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здесь кроме указанных выше параметров 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вч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sz w:val="28"/>
          <w:szCs w:val="28"/>
        </w:rPr>
        <w:t xml:space="preserve">  - величины характеризующие неравномерность нагрузки по высокой и низкой частотам;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 - коэффициент динамичности.</w:t>
      </w:r>
      <w:r>
        <w:rPr>
          <w:sz w:val="28"/>
          <w:szCs w:val="28"/>
          <w:lang w:val="en-US" w:eastAsia="en-US"/>
        </w:rPr>
        <w:t xml:space="preserve"> </w:t>
      </w:r>
      <w:r/>
      <m:oMath xmlns:m="http://schemas.openxmlformats.org/officeDocument/2006/math"/>
      <w:r>
        <w:rPr>
          <w:sz w:val="28"/>
          <w:szCs w:val="28"/>
        </w:rPr>
        <w:t>Тогда теоретическая производительность ВДМ, исходя из (1), будет:</w:t>
      </w:r>
    </w:p>
    <w:p>
      <w:pPr>
        <w:pStyle w:val="2"/>
        <w:ind w:left="0" w:hanging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ч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ч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</m:oMath>
      </m:oMathPara>
    </w:p>
    <w:p>
      <w:pPr>
        <w:pStyle w:val="TextBodyIndent"/>
        <w:ind w:firstLine="720"/>
        <w:rPr/>
      </w:pPr>
      <w:r>
        <w:rPr>
          <w:sz w:val="28"/>
          <w:szCs w:val="28"/>
        </w:rPr>
        <w:t>Откуда следует, что теоретическая производительность обуславливается: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1. Максимальным моментом двигателя - с его повышением теоретическая производительность повышается линейно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2. Условиями питания и напряжением в шахтной сети – с улучшением условий питания (уменьшение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>) и повышением напряжением питания теоретическая производительность повышается квадратично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4. Удельными энергозатратами добычи угля – с уменьшением удельных энергозатрат добычи угля теоретическая производительность повышается по зависимостям близким к гиперболической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3. Неравномерностью нагрузки, и в первую очередь ее низкочастотной составляющей 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и динамическими свойствами системы</w:t>
      </w:r>
      <w:r>
        <w:rPr>
          <w:sz w:val="28"/>
          <w:szCs w:val="28"/>
          <w:lang w:val="uk-UA"/>
        </w:rPr>
        <w:t xml:space="preserve"> 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  <w:lang w:val="uk-UA"/>
        </w:rPr>
        <w:t xml:space="preserve">) – c </w:t>
      </w:r>
      <w:r>
        <w:rPr>
          <w:sz w:val="28"/>
          <w:szCs w:val="28"/>
        </w:rPr>
        <w:t xml:space="preserve">уменьшением неравномерности нагрузки (и в первую очередь ее низкочастотной составляющей) и улучшением динамических свойств системы (уменьшением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>) теоретическая производительность повышается по зависимостям близким к гиперболической.</w:t>
      </w:r>
    </w:p>
    <w:p>
      <w:pPr>
        <w:pStyle w:val="TextBodyIndent"/>
        <w:ind w:firstLine="720"/>
        <w:rPr/>
      </w:pPr>
      <w:r>
        <w:rPr>
          <w:sz w:val="28"/>
          <w:szCs w:val="28"/>
          <w:lang w:eastAsia="ru-RU"/>
        </w:rPr>
        <w:t xml:space="preserve">Для решения вопросов оптимизации динамических свойств предлагается приведенная ниже физическая модель динамической системы выемочно-доставочной машины (ВДМ) агрегата фронтального агрегата для выемки тонких пологих пластов. ВДМ состоит из направляющих, на которых расположены каретки, связанные между собой отрезками тяговой цепи, и приводов, расположенных на концах направляющих. Каждый привод состоит из приводной звездочки, редуктора, гидромуфт и электродвигателей. </w:t>
      </w:r>
    </w:p>
    <w:p>
      <w:pPr>
        <w:pStyle w:val="3"/>
        <w:ind w:firstLine="720"/>
        <w:jc w:val="both"/>
        <w:rPr/>
      </w:pPr>
      <w:r>
        <w:rPr/>
        <w:t>Длина направляющей составляет около 120 м. Для цепи калибра 24</w:t>
      </w:r>
      <w:r>
        <w:rPr>
          <w:rFonts w:eastAsia="Symbol" w:cs="Symbol" w:ascii="Symbol" w:hAnsi="Symbol"/>
        </w:rPr>
        <w:t></w:t>
      </w:r>
      <w:r>
        <w:rPr/>
        <w:t xml:space="preserve">86 мм вытяжка за приводными звездочками составляет около 0,7м. Это дает возможность рассматривать ВДМ как динамическую систему, состоящую из двух попарно не связанных между собой подсистем - верхнюю и нижнюю. Каждую из этих подсистем можно разделить на две упруго связанных подсистемы: подсистему с сосредоточенными массами (привод) и подсистему с распределенными массами (каретки и приводная цепь) (рис. 1). Следовательно, динамические процессы, протекающие в одной подсистеме (верхней или нижней), не оказывают влияния на динамические процессы, протекающие во второй, т.е. можно рассматривать эти системы как динамически не связанны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едует отметить еще одну особенность такой подсистемы: вид закрепления тяговой цепи. Из-за вытяжки цепи один конец можно рассматривать как свободный, второй - жестко закрепленный. Для нижней ветви цепи свободным является конец у верхнего привода, а закрепленным - конец у нижнего привода. Для верхней ветви наоборот. Нагрузка на каретках ВДМ агрегата обусловлена разрушением пласт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транспортированием разрушенного угл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трением каретки о направляющую раму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, переходом кареток через стыки ра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, преодолением сопротивления на изгибах направляющей рамы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и при проходе под рычагами направляющей рамы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рыч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155</wp:posOffset>
                </wp:positionH>
                <wp:positionV relativeFrom="paragraph">
                  <wp:posOffset>175260</wp:posOffset>
                </wp:positionV>
                <wp:extent cx="5058410" cy="33381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8360" cy="3338280"/>
                          <a:chOff x="0" y="0"/>
                          <a:chExt cx="5058360" cy="333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040" y="0"/>
                            <a:ext cx="4802040" cy="29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70360"/>
                            <a:ext cx="505836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Физическая модель ВДМ фронтального агрег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5pt;margin-top:13.8pt;width:398.3pt;height:262.85pt" coordorigin="553,276" coordsize="7966,52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1;top:276;width:7561;height:467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3;top:4954;width:7965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Физическая модель ВДМ фронтального агрег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учетом изложенного математическая модель ВДМ агрегата, как динамической системы, может быть представлена в виде двух систем дифференциальных уравнений, каждая из которых описывает одну из упруго не связанных подсистем (верхнюю или нижню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ерхней ветв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‰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sSub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вз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в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в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р</m:t>
                      </m:r>
                    </m:sub>
                  </m:sSub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с</m:t>
                      </m:r>
                    </m:sub>
                  </m:sSub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зв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в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в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дв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с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в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с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в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р</m:t>
                      </m:r>
                    </m:sub>
                  </m:sSub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с</m:t>
                      </m:r>
                    </m:sub>
                  </m:sSub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ижней ветв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вз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в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в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р</m:t>
                      </m:r>
                    </m:sub>
                  </m:sSub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с</m:t>
                      </m:r>
                    </m:sub>
                  </m:sSub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зв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в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в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acc>
                        <m:accPr>
                          <m:chr m:val="¨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дв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с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в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с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в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р</m:t>
                      </m:r>
                    </m:sub>
                  </m:sSub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с</m:t>
                      </m:r>
                    </m:sub>
                  </m:sSub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индексы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н</w:t>
      </w:r>
      <w:r>
        <w:rPr>
          <w:sz w:val="28"/>
          <w:szCs w:val="28"/>
        </w:rPr>
        <w:t xml:space="preserve"> обозначают соответствующие параметры верхней и нижней ветвей тягового органа; индексы </w:t>
      </w:r>
      <w:r>
        <w:rPr>
          <w:i/>
          <w:iCs/>
          <w:sz w:val="28"/>
          <w:szCs w:val="28"/>
        </w:rPr>
        <w:t>зр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тр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нс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дв</w:t>
      </w:r>
      <w:r>
        <w:rPr>
          <w:sz w:val="28"/>
          <w:szCs w:val="28"/>
        </w:rPr>
        <w:t xml:space="preserve"> обозначают, соответственно, приведенные массы приводной звездочки и двух ступеней привода, одной ступени привода и турбинного колеса, насосного колеса, ротора электродвигателя; индексы </w:t>
      </w:r>
      <w:r>
        <w:rPr>
          <w:i/>
          <w:iCs/>
          <w:sz w:val="28"/>
          <w:szCs w:val="28"/>
        </w:rPr>
        <w:t>«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>«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</w:t>
      </w:r>
      <w:r>
        <w:rPr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- соответственно, первую и вторую производные;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tt</w:t>
      </w:r>
      <w:r>
        <w:rPr>
          <w:i/>
          <w:iCs/>
          <w:sz w:val="28"/>
          <w:szCs w:val="28"/>
        </w:rPr>
        <w:t>, u</w:t>
      </w:r>
      <w:r>
        <w:rPr>
          <w:i/>
          <w:iCs/>
          <w:sz w:val="28"/>
          <w:szCs w:val="28"/>
          <w:vertAlign w:val="subscript"/>
        </w:rPr>
        <w:t>xx</w:t>
      </w:r>
      <w:r>
        <w:rPr>
          <w:sz w:val="28"/>
          <w:szCs w:val="28"/>
        </w:rPr>
        <w:t xml:space="preserve"> - частные производные, соответственно. по времени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и координат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- параметр системы с распределенными массами;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- величина, характеризующая диссипативные свойства системы; </w:t>
      </w:r>
      <w:r>
        <w:rPr>
          <w:i/>
          <w:iCs/>
          <w:sz w:val="28"/>
          <w:szCs w:val="28"/>
        </w:rPr>
        <w:t>f(x,t)</w:t>
      </w:r>
      <w:r>
        <w:rPr>
          <w:sz w:val="28"/>
          <w:szCs w:val="28"/>
        </w:rPr>
        <w:t xml:space="preserve"> – величина, характеризующая внешнюю нагрузку в системе с распределенными параметрами;</w:t>
      </w:r>
      <w:r>
        <w:rPr>
          <w:rFonts w:eastAsia="Symbol" w:cs="Symbol" w:ascii="Symbol" w:hAnsi="Symbol"/>
          <w:i/>
          <w:iCs/>
          <w:sz w:val="28"/>
          <w:szCs w:val="28"/>
        </w:rPr>
        <w:t></w:t>
      </w:r>
      <w:r>
        <w:rPr>
          <w:sz w:val="28"/>
          <w:szCs w:val="28"/>
        </w:rPr>
        <w:t xml:space="preserve"> - собственная частота колебаний системы;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</w:rPr>
        <w:t xml:space="preserve"> - угол закручивания;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– величина, характеризующая моменты нагруз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caps w:val="false"/>
          <w:smallCaps w:val="false"/>
        </w:rPr>
        <w:t>Список литературы: 1.</w:t>
      </w:r>
      <w:r>
        <w:rPr>
          <w:b w:val="false"/>
          <w:bCs w:val="false"/>
          <w:caps w:val="false"/>
          <w:smallCaps w:val="false"/>
        </w:rPr>
        <w:t xml:space="preserve"> Проектирование и конструирование горных машин и комплексов: Учебник для вузов/ Малеев Г.В., Гуляев В.Г. Бойко Н.Г. и др. – М,: Недра, 1998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iCs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center"/>
    </w:pPr>
    <w:rPr>
      <w:b/>
      <w:bCs/>
      <w:caps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54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41:00Z</dcterms:created>
  <dc:creator>USERS</dc:creator>
  <dc:description/>
  <cp:keywords/>
  <dc:language>en-US</dc:language>
  <cp:lastModifiedBy>Larisa</cp:lastModifiedBy>
  <dcterms:modified xsi:type="dcterms:W3CDTF">2016-04-04T09:14:00Z</dcterms:modified>
  <cp:revision>2</cp:revision>
  <dc:subject/>
  <dc:title>МОДЕЛЬ ДИНАМИЧЕСКОЙ СИСТЕМЫ ВЫЕМОЧНО-ДОСТАВОЧНОЙ МАШИНЫ ФРОНТАЛЬНОГО АГРЕГАТА ДЛЯ ВЫЕМКИ ТОНКИХ ПОЛОГИХ ПЛАСТОВ</dc:title>
</cp:coreProperties>
</file>