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НТЕЛЛЕКТУАЛЬНЫЙ ГИПЕРМЕДИЙНЫЙ ОБУЧАЮЩИЙ ПАКЕТ «ПРОМЫШЛЕННАЯ РОБОТОТЕХНИКА»</w:t>
      </w:r>
    </w:p>
    <w:p>
      <w:pPr>
        <w:pStyle w:val="Heading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Горобец И.А., Русланов Р.Г. </w:t>
      </w:r>
      <w:r>
        <w:rPr>
          <w:i/>
          <w:iCs/>
        </w:rPr>
        <w:t>(ДонГТУ, г. Донецк, Украина)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2"/>
        <w:widowControl w:val="false"/>
        <w:rPr/>
      </w:pPr>
      <w:r>
        <w:rPr/>
        <w:t xml:space="preserve">Одним из современных направлений интенсификации процесса обучения в учебных заведениях является использование технических средств, реализующих визуализацию обучения, интерактивное взаимодействие с обучаемым. </w:t>
      </w:r>
      <w:r>
        <w:rPr>
          <w:lang w:val="uk-UA"/>
        </w:rPr>
        <w:t xml:space="preserve">При этом дальнейшее качественное  развитие интеллектуальных обучающих сред может быть достигнуто путем интеграции символьных и образных представлений научных знаний [1]. </w:t>
      </w:r>
      <w:r>
        <w:rPr/>
        <w:t>В отличие от традиционного обучения гипермедиа среда позволяет не только получить знания, но и контролировать процесс их усвоения, а при необходимости их закреплять [2]. Использование визуальных эффектов, включающих графические объекты, видеофильмы, мультипликацию, наряду с традиционными методами обучения, позволяют повысить у обучаемых уровень и качество запоминаемости учебного материала, вскрыть сущность изучаемых процессов. Наибольшую актуальность этот вопрос приобретает при преподавании технических дисциплин, связанных с изучением  сложных движений механизмов и машин, их конструкций,  кинематических и динамических характеристик объектов изучения, технологии их изготовления и ремонта.</w:t>
      </w:r>
    </w:p>
    <w:p>
      <w:pPr>
        <w:pStyle w:val="2"/>
        <w:rPr/>
      </w:pPr>
      <w:r>
        <w:rPr/>
        <w:t>Для дальнейшего повышения качества, интенсивности и индивидуальности обучения, с учетом возможностей современных технических средств, авторами был разработан программный обучающий пакет по курсу «Промышленная робототехника». Обучающий пакет состоит из текстовой части, графической базы, видеофрагментов и тестовой системы, включающие документальные, игровые, мультипликационные и визуализационные среды.</w:t>
      </w:r>
    </w:p>
    <w:p>
      <w:pPr>
        <w:pStyle w:val="2"/>
        <w:rPr/>
      </w:pPr>
      <w:r>
        <w:rPr/>
        <w:t>По выбору пользователя текстовая часть обучающего пакета может быть изложена на трех языках: украинском, русском, немецком. В состав текстовой части вошли следующие основные темы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История и современные тенденции развития промышленных роботов</w:t>
      </w:r>
      <w:r>
        <w:rPr/>
        <w:t xml:space="preserve"> 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Основные термины, характеристика и классификация промышленных роботов</w:t>
      </w:r>
      <w:r>
        <w:rPr/>
        <w:t xml:space="preserve"> 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Кинематика промышленных роботов,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Кинематический анализ</w:t>
      </w:r>
      <w:r>
        <w:rPr/>
        <w:t xml:space="preserve"> манипуляторов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Динамика манипуляторов</w:t>
      </w:r>
      <w:r>
        <w:rPr/>
        <w:t xml:space="preserve"> 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Рабочие органы промышленных роботов</w:t>
      </w:r>
      <w:r>
        <w:rPr/>
        <w:t xml:space="preserve"> 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Приводы промышленных роботов</w:t>
      </w:r>
      <w:r>
        <w:rPr/>
        <w:t xml:space="preserve"> 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Передаточные механизмы</w:t>
      </w:r>
      <w:r>
        <w:rPr/>
        <w:t xml:space="preserve"> ,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Устройства управления промышленными роботами,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Адаптивные промышленные роботы,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Сенсорные устройства роботов,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Роботы с искусственным интелектом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67" w:leader="none"/>
        </w:tabs>
        <w:spacing w:before="0" w:after="0"/>
        <w:ind w:left="426" w:right="-2" w:hanging="357"/>
        <w:jc w:val="both"/>
        <w:rPr/>
      </w:pPr>
      <w:r>
        <w:rPr>
          <w:sz w:val="28"/>
        </w:rPr>
        <w:t>Применение промышленных роботов,</w:t>
      </w:r>
      <w:r>
        <w:rPr/>
        <w:t xml:space="preserve"> </w:t>
      </w:r>
    </w:p>
    <w:p>
      <w:pPr>
        <w:pStyle w:val="2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075</wp:posOffset>
                </wp:positionH>
                <wp:positionV relativeFrom="paragraph">
                  <wp:posOffset>2441575</wp:posOffset>
                </wp:positionV>
                <wp:extent cx="6123305" cy="317690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240" cy="3177000"/>
                          <a:chOff x="0" y="0"/>
                          <a:chExt cx="6123240" cy="3177000"/>
                        </a:xfrm>
                      </wpg:grpSpPr>
                      <wps:wsp>
                        <wps:cNvSpPr txBox="1"/>
                        <wps:spPr>
                          <a:xfrm>
                            <a:off x="0" y="2768760"/>
                            <a:ext cx="612324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Виды представления текстов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37520" y="0"/>
                            <a:ext cx="4049280" cy="26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192.25pt;width:482.15pt;height:250.15pt" coordorigin="-145,3845" coordsize="9643,50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5;top:8205;width:9642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Виды представления текстов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9;top:3845;width:6376;height:4242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С целью повышения качества восприятия информации страницы документальной среды пакета содержат фоновое оформление [3], позволяющее снизить утомляемость при изучении текстовой информации. Объем и расположение текста в оболочке соответствует рекомендациям [4], а стиль, декоративность, четкость и выразительность, форма и иллюстративность текстовой информации, рис.1, разработаны в соответствии с последними рекомендациями международной лаборатории ELDIC [5]. Документальная и тестовая части обучающего пакета сопровождаются настраиваемой пользователем аудиоинформацией, содержащей смикшированные музыкальные мелодии и специально подобранный звуковой «шум». </w:t>
      </w:r>
    </w:p>
    <w:p>
      <w:pPr>
        <w:pStyle w:val="2"/>
        <w:ind w:firstLine="540"/>
        <w:rPr/>
      </w:pPr>
      <w:r>
        <w:rPr/>
      </w:r>
    </w:p>
    <w:p>
      <w:pPr>
        <w:pStyle w:val="2"/>
        <w:rPr/>
      </w:pPr>
      <w:r>
        <w:rPr/>
        <w:t xml:space="preserve">Энциклопедическая часть обучающего пакета содержит графическую базу, видеофрагменты и анимацию. Графическая база состоит из кинематических, функциональных, электрических, блочных и других схем, графиков,  фотографий конструкций и узлов роботов с новейших выставок и последних специальных литературных источников. Специально изготовленные авторами видеофрагменты и анимационные ролики позволяют осуществить просмотр движений элементов конструкций промышленных роботов, позволяющих уяснить особенности действий отдельных элементов и узлов конструкции промышленных роботов. Для просмотра видеофрагментов предусмотрено использование универсального проигрывателя файлов в </w:t>
      </w:r>
      <w:r>
        <w:rPr>
          <w:lang w:val="en-US"/>
        </w:rPr>
        <w:t>AVI</w:t>
      </w:r>
      <w:r>
        <w:rPr/>
        <w:t>- и MPEG-формате с удобным и понятным пользователю интерфейсом, рис.2.</w:t>
      </w:r>
    </w:p>
    <w:p>
      <w:pPr>
        <w:pStyle w:val="2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46050</wp:posOffset>
                </wp:positionV>
                <wp:extent cx="2840990" cy="261175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2611800"/>
                          <a:chOff x="0" y="0"/>
                          <a:chExt cx="2841120" cy="261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560" y="0"/>
                            <a:ext cx="277560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85320"/>
                            <a:ext cx="284112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Панель управления интегрированного универсального проигрыв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1.5pt;width:223.7pt;height:205.65pt" coordorigin="9,230" coordsize="4474,4113">
                <v:shape id="shape_0" stroked="f" o:allowincell="f" style="position:absolute;left:49;top:230;width:4370;height:290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9;top:3199;width:4473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Панель управления интегрированного универсального проигрыв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4405</wp:posOffset>
                </wp:positionH>
                <wp:positionV relativeFrom="paragraph">
                  <wp:posOffset>3133725</wp:posOffset>
                </wp:positionV>
                <wp:extent cx="2220595" cy="22040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2203920"/>
                          <a:chOff x="0" y="0"/>
                          <a:chExt cx="2220480" cy="2203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080" y="0"/>
                            <a:ext cx="218808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9160"/>
                            <a:ext cx="222048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Меню тестовой системы пак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5pt;margin-top:246.75pt;width:174.85pt;height:173.55pt" coordorigin="5503,4935" coordsize="3497,3471">
                <v:shape id="shape_0" stroked="f" o:allowincell="f" style="position:absolute;left:5533;top:4935;width:3445;height:258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503;top:7532;width:3496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Меню тестовой системы пак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Тестовая система обучающего пакета предназначена для контроля и самоконтроля знаний, полученных в ходе обучения. В тестовой системе используются: двухальтернативные (да-нет), многовариантные (</w:t>
      </w:r>
      <w:r>
        <w:rPr>
          <w:lang w:val="en-US"/>
        </w:rPr>
        <w:t>multchoice</w:t>
      </w:r>
      <w:r>
        <w:rPr/>
        <w:t>), логические тесты и тесты на сопоставление, сопровождаемые графическими материалами. Два оригинальные индикатора прогресса, двухальтернативные специальные подсветки и оригинальное аудиосопровождение со специально подобранным звуковым «шумом» дают аудиовизуальное представление о правильности ответов, рис.3. Для контроля и самоконтроля обучающихся имеется возможность создания специального файла отчета с оценкой тестирующихся в процентном и бальном выражениях.</w:t>
      </w:r>
    </w:p>
    <w:p>
      <w:pPr>
        <w:pStyle w:val="Normal1"/>
        <w:spacing w:before="0" w:after="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margin">
                  <wp:posOffset>6123305</wp:posOffset>
                </wp:positionV>
                <wp:extent cx="5511165" cy="236855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240" cy="2368440"/>
                          <a:chOff x="0" y="0"/>
                          <a:chExt cx="5511240" cy="2368440"/>
                        </a:xfrm>
                      </wpg:grpSpPr>
                      <wps:wsp>
                        <wps:cNvSpPr txBox="1"/>
                        <wps:spPr>
                          <a:xfrm>
                            <a:off x="0" y="2101320"/>
                            <a:ext cx="5511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Внешний вид обол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89240" y="0"/>
                            <a:ext cx="2770560" cy="207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482.15pt;width:433.95pt;height:186.55pt" coordorigin="103,9643" coordsize="8679,3731">
                <v:shape id="shape_0" stroked="f" o:allowincell="f" style="position:absolute;left:103;top:12952;width:8678;height:420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Внешний вид обол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91;top:9643;width:4362;height:3262;mso-wrap-style:none;v-text-anchor:middle;mso-position-vertical-relative:margin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Интуитивно понятный графический интерфейс оболочки пакета дает возможность легко ориентироваться, осуществлять навигацию и поиск в гипермедиа среде. Ссылки и всплывающие подсказки делают работу с оболочкой гиперсреды доступной даже неопытному пользователю. Оболочка программного пакета построена по принципу визуального удобства понимания действий, которые необходимо совершить, рис.4. Информационное поле оболочки содержит наименование и номер читаемой главы в соответствии с рекомендациями [3] не зависимо от того в каком режиме (учебник, тестирование, графическая база, видеосреда) находится пользователь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Поле иконок оболочки предназначено для переключения между режимами:</w:t>
      </w:r>
    </w:p>
    <w:p>
      <w:pPr>
        <w:pStyle w:val="Normal1"/>
        <w:rPr/>
      </w:pPr>
      <w:r>
        <w:rPr>
          <w:lang w:val="en-US" w:eastAsia="en-US"/>
        </w:rPr>
        <w:drawing>
          <wp:inline distT="0" distB="0" distL="0" distR="0">
            <wp:extent cx="614680" cy="422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ежим выбора главы </w:t>
        <w:tab/>
        <w:tab/>
      </w:r>
      <w:r>
        <w:rPr>
          <w:lang w:val="en-US" w:eastAsia="en-US"/>
        </w:rPr>
        <w:drawing>
          <wp:inline distT="0" distB="0" distL="0" distR="0">
            <wp:extent cx="603885" cy="421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жим тестирования</w:t>
      </w:r>
      <w:r>
        <w:rPr/>
        <w:t xml:space="preserve"> </w:t>
      </w:r>
    </w:p>
    <w:p>
      <w:pPr>
        <w:pStyle w:val="Normal1"/>
        <w:rPr/>
      </w:pPr>
      <w:r>
        <w:rPr>
          <w:lang w:val="en-US" w:eastAsia="en-US"/>
        </w:rPr>
        <w:drawing>
          <wp:inline distT="0" distB="0" distL="0" distR="0">
            <wp:extent cx="614680" cy="422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режим "графическая база" </w:t>
        <w:tab/>
      </w:r>
      <w:r>
        <w:rPr>
          <w:sz w:val="28"/>
        </w:rPr>
        <w:drawing>
          <wp:inline distT="0" distB="0" distL="0" distR="0">
            <wp:extent cx="611505" cy="4248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жим видеопросмотра</w:t>
      </w:r>
    </w:p>
    <w:p>
      <w:pPr>
        <w:pStyle w:val="Normal1"/>
        <w:rPr/>
      </w:pPr>
      <w:r>
        <w:rPr>
          <w:sz w:val="28"/>
        </w:rPr>
        <w:drawing>
          <wp:inline distT="0" distB="0" distL="0" distR="0">
            <wp:extent cx="614680" cy="425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жим настройки</w:t>
        <w:tab/>
        <w:tab/>
        <w:tab/>
      </w:r>
      <w:r>
        <w:rPr>
          <w:sz w:val="28"/>
        </w:rPr>
        <w:drawing>
          <wp:inline distT="0" distB="0" distL="0" distR="0">
            <wp:extent cx="614680" cy="4254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жим маштабирования</w:t>
      </w:r>
    </w:p>
    <w:p>
      <w:pPr>
        <w:pStyle w:val="Normal1"/>
        <w:ind w:firstLine="709"/>
        <w:jc w:val="both"/>
        <w:rPr/>
      </w:pPr>
      <w:r>
        <w:rPr>
          <w:sz w:val="28"/>
        </w:rPr>
        <w:t>Поле "горячих ссылок" оболочки содержит разнообразное количество информации при различных режимах работы: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- в режиме "учебник" посредством кнопок </w:t>
      </w:r>
      <w:r>
        <w:rPr>
          <w:sz w:val="28"/>
        </w:rPr>
        <w:drawing>
          <wp:inline distT="0" distB="0" distL="0" distR="0">
            <wp:extent cx="262255" cy="3600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62255" cy="3600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существляется переход назад и вперед на одну главу, соответственно,</w:t>
      </w:r>
    </w:p>
    <w:p>
      <w:pPr>
        <w:pStyle w:val="Normal1"/>
        <w:ind w:firstLine="709"/>
        <w:jc w:val="both"/>
        <w:rPr/>
      </w:pPr>
      <w:r>
        <w:rPr>
          <w:sz w:val="28"/>
        </w:rPr>
        <w:t>- в режиме "графическая база" на панели оболочки создаются шесть миниатюр графических объектов, нажав на которые пользователь получает фотографию, схему или  другую информацию в поле вывода, в максимальном масштабе полной видимости (</w:t>
      </w:r>
      <w:r>
        <w:rPr>
          <w:sz w:val="28"/>
          <w:lang w:val="en-US"/>
        </w:rPr>
        <w:t>BestFit</w:t>
      </w:r>
      <w:r>
        <w:rPr>
          <w:sz w:val="28"/>
        </w:rPr>
        <w:t xml:space="preserve">). Кнопки </w:t>
      </w:r>
      <w:r>
        <w:rPr>
          <w:sz w:val="28"/>
        </w:rPr>
        <w:drawing>
          <wp:inline distT="0" distB="0" distL="0" distR="0">
            <wp:extent cx="262255" cy="3600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262255" cy="3600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существляют загрузку предыдущих и последующих шести миниатюр, а кнопка </w:t>
      </w:r>
      <w:r>
        <w:rPr>
          <w:sz w:val="28"/>
        </w:rPr>
        <w:drawing>
          <wp:inline distT="0" distB="0" distL="0" distR="0">
            <wp:extent cx="306070" cy="3581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зывает информацию об активной картинке оболочки среды.</w:t>
      </w:r>
    </w:p>
    <w:p>
      <w:pPr>
        <w:pStyle w:val="Normal1"/>
        <w:widowControl w:val="false"/>
        <w:spacing w:before="0" w:after="0"/>
        <w:ind w:firstLine="709"/>
        <w:jc w:val="both"/>
        <w:rPr/>
      </w:pPr>
      <w:r>
        <w:rPr>
          <w:sz w:val="28"/>
        </w:rPr>
        <w:t>- в режиме "тестирование" - две полоски прогресса, информирующие о правильности ответов и этапе прохождения теста.</w:t>
      </w:r>
    </w:p>
    <w:p>
      <w:pPr>
        <w:pStyle w:val="Normal1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в режиме "видео просмотр" - панель управления видео.</w:t>
      </w:r>
    </w:p>
    <w:p>
      <w:pPr>
        <w:pStyle w:val="Normal1"/>
        <w:widowControl w:val="false"/>
        <w:spacing w:before="0" w:after="0"/>
        <w:ind w:firstLine="709"/>
        <w:jc w:val="both"/>
        <w:rPr/>
      </w:pPr>
      <w:r>
        <w:rPr>
          <w:sz w:val="28"/>
        </w:rPr>
        <w:t>Поле управления оболочки пакета содержит кнопки завершения работы с программой, свертывания оболочки в SysTray (нижнюю панель рабочего стола), вызова помощи.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</w:rPr>
        <w:t>Разработанный интеллектуальный гипермедийный обучающий пакет по курсу  «Промышленная робототехника» позволит повысить качество,  интенсивность обучения и самообразования студентов, специалистов, магистрантов и аспирантов в технических учебных заведениях, а также будет полезен инженерно-техническим работникам предприятий и учреждений.</w:t>
      </w:r>
    </w:p>
    <w:p>
      <w:pPr>
        <w:pStyle w:val="Normal1"/>
        <w:spacing w:before="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Список литературы</w:t>
      </w:r>
      <w:r>
        <w:rPr>
          <w:sz w:val="28"/>
        </w:rPr>
        <w:t xml:space="preserve">: </w:t>
      </w:r>
      <w:r>
        <w:rPr>
          <w:b/>
          <w:bCs/>
          <w:sz w:val="28"/>
        </w:rPr>
        <w:t xml:space="preserve">1. </w:t>
      </w:r>
      <w:r>
        <w:rPr>
          <w:sz w:val="28"/>
        </w:rPr>
        <w:t xml:space="preserve">Поспелов Д.А.,Литвинцева Л.В. Как совместить левое и правое?//Новости искусственного интеллекта. М.,1996,№2. </w:t>
      </w:r>
      <w:r>
        <w:rPr>
          <w:b/>
          <w:bCs/>
          <w:sz w:val="28"/>
        </w:rPr>
        <w:t xml:space="preserve">2. </w:t>
      </w:r>
      <w:r>
        <w:rPr>
          <w:sz w:val="28"/>
        </w:rPr>
        <w:t xml:space="preserve">Вишняков Ю.М., Родзин С.И. Интегрированные интеллектуальные системы дистанционного обучения//Науч.труды ДонГТУ.Серия»Информатика, кибернетика и ВТ», вып.6, Донецк: ДонГТУ,1999. </w:t>
      </w:r>
      <w:r>
        <w:rPr>
          <w:b/>
          <w:bCs/>
          <w:sz w:val="28"/>
          <w:lang w:val="en-US"/>
        </w:rPr>
        <w:t xml:space="preserve">3. </w:t>
      </w:r>
      <w:r>
        <w:rPr>
          <w:sz w:val="28"/>
          <w:lang w:val="de-DE"/>
        </w:rPr>
        <w:t xml:space="preserve">Hermann E. Farbeinsatz am Bildschirm.Oldenburg: Munchen, 1993. </w:t>
      </w:r>
      <w:r>
        <w:rPr>
          <w:b/>
          <w:bCs/>
          <w:sz w:val="28"/>
          <w:lang w:val="de-DE"/>
        </w:rPr>
        <w:t xml:space="preserve">4. </w:t>
      </w:r>
      <w:r>
        <w:rPr>
          <w:sz w:val="28"/>
          <w:lang w:val="de-DE"/>
        </w:rPr>
        <w:t>Hasebrook J. MultimediaßPszchologie: Eine neue Perspektive menschlicher Kommunikation. Spektrum Akademischer Verrlag, Heidelberg, 1995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5. </w:t>
      </w:r>
      <w:r>
        <w:rPr>
          <w:sz w:val="28"/>
        </w:rPr>
        <w:t>Вишняков Ю.М., Родзин С.И. Функциональные требования к обучающим гипермедиа средствам поддержки ресурсов открытого образования.</w:t>
      </w:r>
      <w:r>
        <w:rPr>
          <w:sz w:val="28"/>
          <w:lang w:val="uk-UA"/>
        </w:rPr>
        <w:t xml:space="preserve"> Вісник ТРТУ-ДонДТУ. Матеріали Другого Міжнародного семінару “Практика і перспективи розвитку інституційного партнерства”. Донецьк, ДонДТУ,2001,№1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9:00Z</dcterms:created>
  <dc:creator>Пользователь</dc:creator>
  <dc:description/>
  <cp:keywords/>
  <dc:language>en-US</dc:language>
  <cp:lastModifiedBy>Пользователь</cp:lastModifiedBy>
  <dcterms:modified xsi:type="dcterms:W3CDTF">2016-04-04T12:10:00Z</dcterms:modified>
  <cp:revision>1</cp:revision>
  <dc:subject/>
  <dc:title>ИНТЕЛЛЕКТУАЛЬНЫЙ ГИПЕРМЕДИЙНЫЙ ОБУЧАЮЩИЙ ПАКЕТ «ПРОМЫШЛЕННАЯ РОБОТОТЕХНИКА»</dc:title>
</cp:coreProperties>
</file>