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hanging="0"/>
        <w:jc w:val="center"/>
        <w:rPr/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«УПРАВЛЕНИЕ КАЧЕСТВОМ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курсов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базовой части ГОС ВПО по направлению подготовки магист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ИНТЕГРИРОВАННЫЕ СИСТЕМЫ МЕНЕДЖМЕНТА КАЧЕСТВА</w:t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«УПРАВЛЕНИЕ КАЧЕСТВОМ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курсов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базовой части ГОС ВПО по направлению подготовки магист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4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ИНТЕГРИРОВАННЫЕ СИСТЕМЫ МЕНЕДЖМЕНТА КАЧЕСТВА</w:t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: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качеством»</w:t>
            </w:r>
          </w:p>
          <w:p>
            <w:pPr>
              <w:pStyle w:val="Normal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   от           20  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 учебно-издательского совета ДонНТУ</w:t>
            </w:r>
          </w:p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      от             20   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right="2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Heading2"/>
        <w:spacing w:lineRule="auto" w:line="240"/>
        <w:ind w:right="-2" w:hanging="0"/>
        <w:jc w:val="left"/>
        <w:rPr>
          <w:szCs w:val="28"/>
        </w:rPr>
      </w:pPr>
      <w:r>
        <w:rPr>
          <w:szCs w:val="28"/>
        </w:rPr>
        <w:t>УДК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курсовой работы учебной</w:t>
      </w:r>
      <w:r>
        <w:rPr>
          <w:sz w:val="28"/>
          <w:szCs w:val="28"/>
        </w:rPr>
        <w:t xml:space="preserve"> дисциплины профессионального цикла базов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магистра  27.04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, А.А. Истрати – Донецк: ДонНТУ, 2016 - ….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рекомендациях определена тематика курсовых работ, условия выбора варианта для выполнения курсовой работы, методы оценки, а также общие требования к содержанию и оформлению курсовой раб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.А. 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И. Истрати, ассист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.А. Мирошниченко, к.э.н., доцент, зав. кафедр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является важным этапом контроля уровня подготовки специалистов по управлению качеством, который позволяет оценить степень усвоения студентами таких дисциплин, как «Менеджмент качества», «Системы управления качеством», «Интегрированные системы менеджмента качества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Курсовая работа предусмотрена учебным планом подготовки магистров  направления 27.04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Интегрированные системы менеджмента качества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заданий курсовой работы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выполнения курсовой работы студенты должны продемонстрировать максимум самостоятельности при выполнений заданий с вязанных с разработкой/доработкой документов обеспечивающих выполнение требований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«Системы экологического менеджмента. Требования и руководство по применению»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 «Системы менеджмента охраны здоровья и обеспечения безопасности труда. Требования»  в процессы СМК виртуального предприятия ПАО «М»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1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выполнения курсовой работы - студенты должны продемонстрировать способность применить полученные  знания по дисциплине «Интегрированный системы менеджмента качества» на практике, путём выполнения индивидуальных заданий согласно выбранного вариант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курсовой работы – при выполнения курсовой работы студенты должны использовать знания требований международных стандарт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«Системы экологического менеджмента. Требования и руководство по применению»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 «Системы менеджмента охраны здоровья и обеспечения безопасности труда. Требования», понимать как данные требования реализуются на практике и в результате выполнения курсовой работы продемонстрировать свои умения применять полученные знания, посредством интеграции в предложенные документированные процедуры описывающие бизнес-процессы виртуального предприятия ПАО «М», разделов и требований обеспечивающих выполнение требований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и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 в части касающихся данных процедур (согласно выбранного варианта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КУРСОВОЙ РАБОТЫ СТУДЕНТ ДОЛЖЕ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м требования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и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 реализуются на практике, как единая система менеджмент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разрабатывать документы обеспечивающие выполнение требований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и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, как единой системы так и отдельно 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меть навыки:</w:t>
      </w:r>
      <w:r>
        <w:rPr>
          <w:sz w:val="28"/>
          <w:szCs w:val="28"/>
        </w:rPr>
        <w:t xml:space="preserve"> интеграции новых требований в существующую документацию, не нарушая целостности системы управления предприятие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8"/>
          <w:szCs w:val="28"/>
        </w:rPr>
        <w:t>ГРАФИК ВЫПОЛНЕНИЯ И ЗАЩИТЫ КУРСОВОЙ РАБОТ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- График выполнения курсовой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Вид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 xml:space="preserve">Срок выполн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(в неделях учебного семест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>Выдача курсовой работы (проекта) и утверждения ее 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Выполнения  курсовой работы (про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3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Оформления пояснительной зап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1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/>
                <w:sz w:val="24"/>
                <w:szCs w:val="28"/>
              </w:rPr>
              <w:t>Представление курсовой работы (проекта) преподавателю для провер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3-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Защита курсовой работы (про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sz w:val="24"/>
                <w:szCs w:val="28"/>
              </w:rPr>
            </w:pPr>
            <w:r>
              <w:rPr>
                <w:rFonts w:eastAsia="Arial"/>
                <w:sz w:val="24"/>
                <w:szCs w:val="28"/>
              </w:rPr>
              <w:t>15-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УРСОВ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доработку документов СМК/разработку документов ИСМ виртуального предприятия ПАО «М» до требований стандар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и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 Организационной структуры ПАО «М» - ПРИЛОЖЕНИЕ 2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  Взаимосвязи процессов СМК ПАО «М» - ПРИЛОЖЕНИЕ 3. </w:t>
      </w:r>
    </w:p>
    <w:p>
      <w:pPr>
        <w:pStyle w:val="Normal"/>
        <w:ind w:firstLine="709"/>
        <w:rPr/>
      </w:pPr>
      <w:r>
        <w:rPr>
          <w:sz w:val="28"/>
          <w:szCs w:val="28"/>
        </w:rPr>
        <w:t>-  Документированной процедуры СМК описывающий процесс ПРИЛОЖЕНИЯ 4-13 – согласно приведенной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900"/>
      </w:tblGrid>
      <w:tr>
        <w:trPr>
          <w:trHeight w:val="12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ка курсовых 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.  СТП СМК 7.5-05 Управление процессами сва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.  СТП СМК 7.5-04 Управление сварочными материа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.  СТП СМК 7.5-02 Порядок разработки и управления технологической документ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.  СТП СМК 7.5-01 Металлопрокат. Требования к приёмке подготовке и учё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  СТП СМК 6.3-01 Управление технологическим оборудо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.  СТП СМК 7.2-01 Работа с потребите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.  СТП СМК 7.3-01 Проектирование и раз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.  СТП СМК 7.4-01 Оценка и выбор поставщиков основного сырья и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12.  СТП СМК 8.2-02 Подготовка и проведение совещаний по качест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.  СТП СМК 8.2-05 Входной контроль сварочных матер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Heading3"/>
        <w:ind w:hanging="0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3"/>
        <w:ind w:hanging="0"/>
        <w:jc w:val="center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3"/>
        <w:ind w:hanging="0"/>
        <w:jc w:val="center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ОЦЕНИВАНИЕ КУРСОВОЙ рАботЫ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ой работы должно осуществляться согласно графика приведенного в Таблице 1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держания и оформления курсовой работы проводится согласно таким требованиям: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ОЦЕНКИ КУРСОВОЙ РАБОТ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Группа ___________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466"/>
        <w:gridCol w:w="1659"/>
        <w:gridCol w:w="11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максимальная (бал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боты  (бал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лендарного графика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едмета и объекта исслед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и и задачи рабо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теоретического раздела предмета и объекта работы. Наличие обязательных элементов (описание предмета, методология исследования, характеристика условий, в которых развивается предмет исследования т.д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ых выводов, их правильность и адекватность интерпретации полученных результат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гика и аргументация текста пояснительной записки, стиль написания пояснительной записки, наличие грамматических и стили    стилистических ошиб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литературы, цитирование , наличие ссылок, их коррект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аздела ВЫВОДЫ  разделу ВСТУПЛ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пояснительной запис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по 100-балльной шкал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щите допускаются работы, которые соответствуют вышеприведенным требованиям и предварительно проверены преподавателем, с подписью «к защите» и при наличии приложенного электронного варианта (в виде отельного файла прикреплённого к сопроводительному письму присланному по электронной почте).</w:t>
      </w:r>
    </w:p>
    <w:p>
      <w:pPr>
        <w:pStyle w:val="Normal"/>
        <w:ind w:left="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ЩИЕ ТРЕБОВАНИЯ К ОБЪЁМУ, СОДЕРЖАНИЮ, ОФОРМЛЕНИЮ И СТРУКТУРЕ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ём курсовой работы должен быть 20-25 страниц формата А4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Курсовая работа должна состоять из текстовых частей и приложений, а именн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итульный лист ПРИЛОЖЕНИЕ 1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содержа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ступле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ая часть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список использованной  литератур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.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РЕБОВАНИЯ К ОФОРМ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должна начинаться Титульным листом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лжна быть напечатана, оформлена шрифтом Times New Roman размером 14, через 1,5 интервала на листах формата А4 (210 х 297) с полями: слева - 25 мм, справа - 10 мм, сверху и снизу по 20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структурных частей курсовой работы должны быть напечатаны прописными буквами, а заглавия подразделов строчными буквами (кроме первой буквы, точка в конце не ставится. Каждый раздел нужно начинать с новой стра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должна быть арабскими цифрами (страниц, разделов, подразделов, таблиц). Страницы необходимо нумеровать в верхней части  листа посередине без точек и начинать с  раздела «ВСТУПЛЕНИЕ». На Титульном листе номер страницы не ставится, однако включается в общий объем работы. СОДЕРЖАНИЕ, ВСТУПЛЕНИЕ, ВЫВОДЫ, ПЕРЕЧЕНЬ ИСПОЛЬЗОВАННОЙ  ЛИІТЕРАТУРЫ и ПРИЛОЖЕНИЯ не нумеруются как разде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раздела слово РАЗДЕЛ не пишется . Подразделы, пункты и подпункты нумеруются с использованием  номера раздела (1.1, 1.1.3) и обязательным отступом двойного интервала (пустой 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, графики, таблицы и другие иллюстрации необходимо подавать в работе сразу после первого упоминания в тексте или на следующей  странице, если их объем  не больше формата А4,а если больше формата А4 их приводят в приложениях, при этом на каждую иллюстрацию должна быть ссылка в тексте и обозначение «Рисунок» или «Таблица» (это же касается формул). Их нумерация состоит из номера раздела и порядкового номера. Пояснения о номере и название рисунка приводят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бозначаются, например «Таблица 1.2 – Этапы эволюции понятия Качество» и ее  название и номер приводятся в верхнем ле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 информация, содержащая цифры должна оформляется в виде таблиц. Заглавия граф таблиц начинаются с большой бук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ку в тексте курсовой работы на источник не обходимо обозначить порядковым номером и выделить квадратными скобками, например,  «… в  трудах [2–7]». Деминг в своей работе …..[2,ст.17]…, Эти данные приведены на рис. 1.3; на формулы – «…в формуле (2.3)»; на таблице – «… в табл. 2.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спользованной литературы. Источники в перечне нужно расположить в порядке появления ссылки на них в тексте, сведения о них необходимо оформлять в соответствии требованиям ДСТУ 3008-95. Например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 Л. Бережливое производство + 6 сигм в сфере услуг: как скорость бережливого производства и качество шести сигм помогают совершенствованию бизнеса / Л.Джордж //.- М.:  Альпина Бизнес Букс, 2005 – 402 с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азур И.И., Шапиро В.Д. Управление качеством. – М., 2003. – с. 189-2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www.balancedscorecard.org</w:t>
        </w:r>
      </w:hyperlink>
      <w:r>
        <w:rPr>
          <w:sz w:val="28"/>
          <w:szCs w:val="28"/>
        </w:rPr>
        <w:t xml:space="preserve"> – сайт о разработке системы сбалансированных показателе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в курсовой работе  должны иметь вид: «ПРИЛОЖЕНИЕ 1», «ПРИЛОЖЕНИЯ 2»… и  располагаться вверху по цент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держании</w:t>
      </w:r>
      <w:r>
        <w:rPr>
          <w:sz w:val="28"/>
          <w:szCs w:val="28"/>
        </w:rPr>
        <w:t xml:space="preserve">  последовательно приводится перечень всех разделов и подразделов работы с указанием начального номера их страни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должно содержать актуальность темы работы и освещение ее в нормативной документации, цели и задачи работы. Объем вступления должен быть от одной до трех страниц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следующих разделов, которые могут содержать подразделы, в зависимости от варианта зад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и доработка организационной структуры ПАО «М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и доработка/разработка взаимосвязи процессов ПАО «М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и доработка Процедуры СМК ПАО «М» (согласно выбранного вариа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писании делается ссылка на разделы и подразделы стандартов требования которых будут выполнены после доработки, даётся оценка улучшений в функционировании процессов после применения данных треб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коротко и конкретно приводятся выводы по результатам курсовой работы, выводы должны описывать выполненные работы и навыки которые, получил студент во время выполнения курсовой работы. Эта часть работы излагается не больше чем  на 2-3 стран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стоять минимум из 5 источников за последние  5 лет, оформляется согласно Раздела 4, настоящих Методических рекоменд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я </w:t>
      </w:r>
      <w:r>
        <w:rPr>
          <w:sz w:val="28"/>
          <w:szCs w:val="28"/>
        </w:rPr>
        <w:t>включаются в общий объём курсовой рабо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ми являются документы СМК виртуального предприятия ПАО «М» ПРИЛОЖЕНИЯ 2, 3 являются общими для всех вариантов, а ПРИЛОЖЕНИЯ  4-13 в зависимости от выбранного варианта, являются  приложениями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 ВЫПОЛНЕНИЕ ЗАДАНИЯ КУРСОВОЙ РАБОТ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выполнения основной части курсовой работы студенты долж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писать</w:t>
      </w:r>
      <w:r>
        <w:rPr>
          <w:sz w:val="28"/>
          <w:szCs w:val="28"/>
        </w:rPr>
        <w:t xml:space="preserve"> какие подразделения участвуют в процессе выполнения процедуры (согласно выбранного варианта) и их место в организационной структуре ПАО «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писать</w:t>
      </w:r>
      <w:r>
        <w:rPr>
          <w:sz w:val="28"/>
          <w:szCs w:val="28"/>
        </w:rPr>
        <w:t xml:space="preserve"> место процесса (согласно выбранного варианта) в схеме взаимосвязи процессов СМК ПАО «М», подпроцессом какого процесса, является процедура СМК, или самостоятельный процесс отображённый в схеме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 xml:space="preserve"> доработку документов виртуального предприятия ПАО «М», до требований ИСМ (интегрированной системы менеджмента), т.е интегрировать требования стандар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1-2015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SAS</w:t>
      </w:r>
      <w:r>
        <w:rPr>
          <w:sz w:val="28"/>
          <w:szCs w:val="28"/>
        </w:rPr>
        <w:t xml:space="preserve"> 18001-2007, следующую документацию ПАО «М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  организационную  структуру виртуального предприятия ПАО «М», ПРИЛОЖЕНИЕ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взаимосвязь процессов СМК виртуального предприятия ПАО «М»,       ПРИЛОЖЕНИЕ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 документированную процедуру описывающую бизнес-процесс СМК (согласно выбранного варианта) ПРИЛОЖЕНИЯ 4-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должны внести соответствующие изменения в оформление и идентификацию документов ПАО «М». Внести в существующие документы (согласно выбранного варианта) дополнительные разделы, подразделы, бланки и т.д.. В разделах 1., 2., 3. общей части курсовой работы описать какими документами они пользовались при внесении данных изменений, со ссылкой на конкретные разделы стандартов, пункты и подпункты станда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следует учесть следующие допу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«чч.мм.гггг г.» – обозначает, что требования по датированию выпол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.И.О. и подписей должностных лиц – следует понимать, как требования по идентификации должностных лиц и их ответственности выполнен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ОФОРМЛЕНИЯ ТИТУЛЬНОГО ЛИСТА КУРСОВ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jc w:val="center"/>
        <w:rPr>
          <w:szCs w:val="28"/>
        </w:rPr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ind w:firstLine="709"/>
        <w:jc w:val="center"/>
        <w:rPr/>
      </w:pPr>
      <w:r>
        <w:rPr>
          <w:b/>
          <w:sz w:val="28"/>
          <w:szCs w:val="28"/>
        </w:rPr>
        <w:t>ФАКУЛЬТЕТ ИНЖЕНЕРНОЙ МЕХАНИКИ МАШИНОСТРОЕНИЯ</w:t>
        <w:tab/>
        <w:br/>
        <w:t>КАФЕДРА «УПРАВЛЕНИЕ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УРСОВАЯ  РАБОТА</w:t>
      </w:r>
    </w:p>
    <w:p>
      <w:pPr>
        <w:pStyle w:val="Normal"/>
        <w:jc w:val="center"/>
        <w:rPr/>
      </w:pPr>
      <w:r>
        <w:rPr>
          <w:sz w:val="28"/>
        </w:rPr>
        <w:t>по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звание дисципл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/>
      </w:pPr>
      <w:r>
        <w:rPr/>
        <w:t>Студента (ки) _____ курса ______ группы</w:t>
      </w:r>
    </w:p>
    <w:p>
      <w:pPr>
        <w:pStyle w:val="Normal"/>
        <w:tabs>
          <w:tab w:val="clear" w:pos="709"/>
          <w:tab w:val="left" w:pos="5220" w:leader="none"/>
        </w:tabs>
        <w:ind w:left="5103" w:hanging="0"/>
        <w:jc w:val="both"/>
        <w:rPr/>
      </w:pPr>
      <w:r>
        <w:rPr/>
        <w:t>направление подготовки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rmal"/>
        <w:ind w:left="4248" w:firstLine="708"/>
        <w:jc w:val="center"/>
        <w:rPr/>
      </w:pPr>
      <w:r>
        <w:rPr>
          <w:sz w:val="16"/>
        </w:rPr>
        <w:t>(ФИО)</w:t>
      </w:r>
    </w:p>
    <w:p>
      <w:pPr>
        <w:pStyle w:val="Normal"/>
        <w:ind w:left="5103" w:hanging="0"/>
        <w:jc w:val="both"/>
        <w:rPr/>
      </w:pPr>
      <w:r>
        <w:rPr/>
        <w:t>Руководитель 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>
          <w:sz w:val="16"/>
        </w:rPr>
        <w:t xml:space="preserve">(должность, вченая степень, ФИО)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t xml:space="preserve">                                                              </w:t>
      </w:r>
      <w:r>
        <w:rPr/>
        <w:t>Количество баллов  __________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/>
      </w:pPr>
      <w:r>
        <w:rPr/>
        <w:t xml:space="preserve">Национальна шкала ____________    </w:t>
      </w:r>
    </w:p>
    <w:p>
      <w:pPr>
        <w:pStyle w:val="Normal"/>
        <w:ind w:left="5103" w:hanging="0"/>
        <w:rPr/>
      </w:pPr>
      <w:r>
        <w:rPr/>
        <w:t xml:space="preserve">                                             </w:t>
      </w:r>
      <w:r>
        <w:rPr/>
        <w:t>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Члены комиссии          ________________</w:t>
      </w:r>
      <w:r>
        <w:rPr>
          <w:sz w:val="16"/>
        </w:rPr>
        <w:t xml:space="preserve">  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__</w:t>
      </w:r>
      <w:r>
        <w:rPr>
          <w:sz w:val="16"/>
        </w:rPr>
        <w:t xml:space="preserve">  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(ФИО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</w:t>
      </w:r>
      <w:r>
        <w:rPr/>
        <w:t>________________</w:t>
      </w:r>
      <w:r>
        <w:rPr>
          <w:sz w:val="16"/>
        </w:rPr>
        <w:t xml:space="preserve">  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Донецк – 20     г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8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ncedscorecard.org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8:00Z</dcterms:created>
  <dc:creator>Наталья</dc:creator>
  <dc:description/>
  <cp:keywords/>
  <dc:language>en-US</dc:language>
  <cp:lastModifiedBy>Fujitsu</cp:lastModifiedBy>
  <cp:lastPrinted>2007-09-02T00:46:00Z</cp:lastPrinted>
  <dcterms:modified xsi:type="dcterms:W3CDTF">2016-11-03T06:59:00Z</dcterms:modified>
  <cp:revision>13</cp:revision>
  <dc:subject/>
  <dc:title>Министерство образования и науки Украины</dc:title>
</cp:coreProperties>
</file>