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НЬОЕ УЧЕРЕЖДЕНИЕ</w:t>
        <w:br/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ЕЦКИЙ НАЦИОНАЛЬ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ИНЖЕНЕРНОЙ МЕХАНИКИ И МАШИНОСТРО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УПРАВЛЕНИЕ КАЧЕСТВОМ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ИЕ РЕКОМЕНДАЦИИ</w:t>
      </w:r>
    </w:p>
    <w:p>
      <w:pPr>
        <w:pStyle w:val="Normal"/>
        <w:ind w:hanging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рганизации практических работ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ы профессионального цикла вариативной части ГОС ВПО по направлению подготовки бакалавра</w:t>
      </w:r>
    </w:p>
    <w:p>
      <w:pPr>
        <w:pStyle w:val="Heading5"/>
        <w:spacing w:before="40" w:after="0"/>
        <w:ind w:left="2268" w:hanging="2268"/>
        <w:jc w:val="center"/>
        <w:rPr>
          <w:szCs w:val="28"/>
          <w:lang w:val="uk-UA"/>
        </w:rPr>
      </w:pPr>
      <w:r>
        <w:rPr>
          <w:szCs w:val="28"/>
          <w:lang w:val="uk-UA"/>
        </w:rPr>
        <w:t>27.03.02 «Управление качеством»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spacing w:before="40" w:after="0"/>
        <w:ind w:left="2268" w:hanging="2268"/>
        <w:jc w:val="center"/>
        <w:rPr>
          <w:szCs w:val="28"/>
          <w:lang w:val="ru-RU"/>
        </w:rPr>
      </w:pPr>
      <w:r>
        <w:rPr>
          <w:szCs w:val="28"/>
          <w:lang w:val="ru-RU"/>
        </w:rPr>
        <w:t>профиль</w:t>
      </w:r>
    </w:p>
    <w:p>
      <w:pPr>
        <w:pStyle w:val="Heading5"/>
        <w:spacing w:before="40" w:after="0"/>
        <w:ind w:left="2268" w:hanging="2268"/>
        <w:jc w:val="center"/>
        <w:rPr/>
      </w:pPr>
      <w:r>
        <w:rPr>
          <w:szCs w:val="28"/>
          <w:lang w:val="ru-RU"/>
        </w:rPr>
        <w:t>«</w:t>
      </w:r>
      <w:r>
        <w:rPr>
          <w:szCs w:val="28"/>
          <w:lang w:val="uk-UA"/>
        </w:rPr>
        <w:t>Управление качеством, стандартизация, метрология, сертификация»</w:t>
      </w:r>
    </w:p>
    <w:p>
      <w:pPr>
        <w:pStyle w:val="Normal"/>
        <w:ind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СТЕМЫ УПРАВЛЕНИЯ КАЧЕСТВОМ</w:t>
      </w:r>
    </w:p>
    <w:p>
      <w:pPr>
        <w:pStyle w:val="Normal"/>
        <w:widowControl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63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67"/>
      </w:tblGrid>
      <w:tr>
        <w:trPr/>
        <w:tc>
          <w:tcPr>
            <w:tcW w:w="3970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6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Донецк,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НЬОЕ УЧЕРЕЖДЕНИЕ</w:t>
        <w:br/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ИЙ НАЦИОНАЛЬНЫЙ ТЕХНИЧЕСКИ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ИНЖЕНЕРНОЙ МЕХАНИКИ И МАШИНОСТРО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УПРАВЛЕНИЕ КАЧЕСТВОМ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ИЕ РЕКОМЕНДАЦИИ</w:t>
      </w:r>
    </w:p>
    <w:p>
      <w:pPr>
        <w:pStyle w:val="Normal"/>
        <w:ind w:hanging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рганизации практических работ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ы профессионального цикла вариативной части ГОС ВПО по направлению подготовки бакалавра</w:t>
      </w:r>
    </w:p>
    <w:p>
      <w:pPr>
        <w:pStyle w:val="Heading5"/>
        <w:spacing w:before="40" w:after="0"/>
        <w:ind w:left="2268" w:hanging="2268"/>
        <w:jc w:val="center"/>
        <w:rPr>
          <w:szCs w:val="28"/>
          <w:lang w:val="uk-UA"/>
        </w:rPr>
      </w:pPr>
      <w:r>
        <w:rPr>
          <w:szCs w:val="28"/>
          <w:lang w:val="uk-UA"/>
        </w:rPr>
        <w:t>27.03.02 «Управление качеством»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spacing w:before="40" w:after="0"/>
        <w:ind w:left="2268" w:hanging="2268"/>
        <w:jc w:val="center"/>
        <w:rPr>
          <w:szCs w:val="28"/>
          <w:lang w:val="ru-RU"/>
        </w:rPr>
      </w:pPr>
      <w:r>
        <w:rPr>
          <w:szCs w:val="28"/>
          <w:lang w:val="ru-RU"/>
        </w:rPr>
        <w:t>профиль</w:t>
      </w:r>
    </w:p>
    <w:p>
      <w:pPr>
        <w:pStyle w:val="Heading5"/>
        <w:spacing w:before="40" w:after="0"/>
        <w:ind w:left="2268" w:hanging="2268"/>
        <w:jc w:val="center"/>
        <w:rPr/>
      </w:pPr>
      <w:r>
        <w:rPr>
          <w:szCs w:val="28"/>
          <w:lang w:val="ru-RU"/>
        </w:rPr>
        <w:t>«</w:t>
      </w:r>
      <w:r>
        <w:rPr>
          <w:szCs w:val="28"/>
          <w:lang w:val="uk-UA"/>
        </w:rPr>
        <w:t>Управление качеством, стандартизация, метрология, сертификация»</w:t>
      </w:r>
    </w:p>
    <w:p>
      <w:pPr>
        <w:pStyle w:val="Normal"/>
        <w:ind w:hanging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СТЕМЫ УПРАВЛЕНИЯ КАЧЕСТВОМ</w:t>
      </w:r>
    </w:p>
    <w:p>
      <w:pPr>
        <w:pStyle w:val="Normal"/>
        <w:widowControl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tbl>
      <w:tblPr>
        <w:tblW w:w="963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67"/>
      </w:tblGrid>
      <w:tr>
        <w:trPr/>
        <w:tc>
          <w:tcPr>
            <w:tcW w:w="3970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56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смотрено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заседании кафедры</w:t>
        <w:br/>
        <w:t>«Управление качеством»</w:t>
      </w:r>
    </w:p>
    <w:p>
      <w:pPr>
        <w:pStyle w:val="Normal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токол № 2 от 14 сентября 2016 г.</w:t>
      </w:r>
    </w:p>
    <w:p>
      <w:pPr>
        <w:pStyle w:val="Normal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 на заседан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учно-издательского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а ДонНТУ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___ от «___» «_______________» 20__г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Донецк,  2016 г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- 658.562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Методические рекомендации </w:t>
      </w:r>
      <w:r>
        <w:rPr>
          <w:color w:val="000000"/>
          <w:sz w:val="28"/>
          <w:szCs w:val="28"/>
        </w:rPr>
        <w:t>по организации практических работ учебной</w:t>
      </w:r>
      <w:r>
        <w:rPr>
          <w:sz w:val="28"/>
          <w:szCs w:val="28"/>
        </w:rPr>
        <w:t xml:space="preserve"> дисциплины профессионального цикла вариативной ча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 ВПО по направлению подготовки бакалавра  27.03.02 «Управление качеством», профиль </w:t>
      </w:r>
      <w:r>
        <w:rPr>
          <w:b/>
          <w:i/>
          <w:sz w:val="28"/>
          <w:szCs w:val="28"/>
        </w:rPr>
        <w:t>«</w:t>
      </w:r>
      <w:r>
        <w:rPr>
          <w:sz w:val="28"/>
          <w:szCs w:val="28"/>
        </w:rPr>
        <w:t>Управление качеством, стандартизация, метрология, сертификация». Сост. А.А. Дьяконов – Донецк: ДонНТУ, 2016 - 13с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методических рекомендациях изложены основные материалы, которые могут быть полезны студенту при выполнении практических работ по дисциплине «Системы управление качества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ь: </w:t>
        <w:tab/>
        <w:tab/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.А. Дьяконов, ст. преподавател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уск:</w:t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СОДЕРЖАНИЕ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256"/>
        <w:gridCol w:w="648"/>
      </w:tblGrid>
      <w:tr>
        <w:trPr/>
        <w:tc>
          <w:tcPr>
            <w:tcW w:w="8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зличия требований стандар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9001-2008  и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9001-20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 xml:space="preserve">Требования стандарта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9001-2015, раздел 4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 xml:space="preserve">Требования стандарта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9001-2015, раздел 5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 xml:space="preserve">Требования стандарта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9001-2015, раздел 6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 xml:space="preserve">Требования стандарта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9001-2015, раздел 7-8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 xml:space="preserve">Требования стандарта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9001-2015, раздел 9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 xml:space="preserve">Требования стандарта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9001-2015, раздел 10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документации СМК  в соответствии 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 xml:space="preserve">требованиями стандарта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9001-2015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Внедрение документации СМК в соответствии стребованиями стандарта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9001-2015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Функционирование СМК в соответствии с требованиями стандарта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9001-2015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утренние аудиты СМК в соответствии с требованиями стандарта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9001-2015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Подготовка к сертификации СМК в соответствии с требованиями стандарта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9001-2015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интегрированных систем менеджмент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8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ННАЯ  ЛИТЕРАТУР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Heading"/>
        <w:jc w:val="left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9070</wp:posOffset>
                </wp:positionH>
                <wp:positionV relativeFrom="paragraph">
                  <wp:posOffset>2850515</wp:posOffset>
                </wp:positionV>
                <wp:extent cx="45720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224.45pt;mso-position-vertical-relative:text;margin-left:2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  <w:lang w:val="uk-UA"/>
        </w:rPr>
        <w:t>Основанием для разработки методических рекомендаций для выполнения заданий практических занятий по даной учебной дисциплине является учебный план  соответсвующего направления подготовки  и рбочая программа дисциплины «Системы управления качеством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истема управляння качеством на предприятии есть совокупность органов управления и объектов управления, средств, а также методов и способов направленных на определение, обеспечение и  поддержание високого уровня качества продукции в соответствии с рекомендациями стандартов  сер</w:t>
      </w:r>
      <w:r>
        <w:rPr>
          <w:sz w:val="28"/>
          <w:szCs w:val="28"/>
        </w:rPr>
        <w:t xml:space="preserve">ии 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О 9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Целью дисциплины является определение основ построения системы управл</w:t>
      </w:r>
      <w:r>
        <w:rPr>
          <w:bCs/>
          <w:sz w:val="28"/>
          <w:szCs w:val="28"/>
        </w:rPr>
        <w:t>ения</w:t>
      </w:r>
      <w:r>
        <w:rPr>
          <w:bCs/>
          <w:sz w:val="28"/>
          <w:szCs w:val="28"/>
          <w:lang w:val="uk-UA"/>
        </w:rPr>
        <w:t xml:space="preserve"> качеством и предоставление практических рекомендаций по применению этих знаний в  практической  деятельноч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НАРОДНЫЕ СТАНДАРТЫ СЕМЕЙСТВА </w:t>
      </w:r>
      <w:r>
        <w:rPr>
          <w:b/>
          <w:sz w:val="28"/>
          <w:szCs w:val="28"/>
          <w:lang w:val="en-US"/>
        </w:rPr>
        <w:t>ISO</w:t>
      </w:r>
      <w:r>
        <w:rPr>
          <w:b/>
          <w:sz w:val="28"/>
          <w:szCs w:val="28"/>
        </w:rPr>
        <w:t xml:space="preserve"> 9000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личия требований стандарт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-2008  и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-2015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1 Огляд стандартів систем менеджменту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2 Огляд сімейства ISO 9000:2000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1.3 Основні вимоги стандартів ISO, покладені в основу систем управління якістю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4 Структура стандартів ISO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5 Етапи еволюції управління якістю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6 Основні принципи стандартів ISO 9000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ассмотрения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1. У чому полягає роль сімейства стандартів ISO 9000 версій 1987, 1994 і 2000 роки?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2. Які принципи покладено в основу стандартів ISO 9000:2000?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3. Дайте характеристику кожного принципу, покладеного в основу стандартів ISO 9000 версії 2000 року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4. Дайте характеристику структури стандарту ISO 9001:2000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5. Яке призначення стандарту ISO 9004:2000?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 СУТЬ ПРОЦЕССНОГО ПОДХОДА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1 Основні та допоміжні процеси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3.2 Бізнес-процеси як складова процесу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3 Взаємозв'язок процесного та функціонального управління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4 Проблеми впровадження процесного підходу на практиці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5 Процесний підхід як сучасна технологія управління підприємством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ассмотрения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1. Дайте визначення термінам «процес», «функція», «діяльність», а так само поясніть їх взаємозв'язок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2. Назвіть основні етапи розвитку процесного підходу в менеджменті якості та управлінні організацією в цілому. Розкрийте сутність кожного етапу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3. Функціональне управління, його переваги і недоліки. Наведіть приклади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4. Розкрийте переваги впровадження процесного підходу. Наведіть приклади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5. Перерахуйте основні міжнародні, національні та галузевих ші стандарти, в які встановлені вимоги до процесного управління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6. Назвіть основні проблеми, що виникають при впровадженні процесного підходу, і поясніть їх природу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7. Поясніть принцип взаємодії процесів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ДУРЫ СИСТЕМЫ УПРАЛЕНИЯ КАЧЕСТВОМ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1 Призначення і область застосування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2 Основні параметри процедури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3 Управління документацією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3.1 Структура документації системи якості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3.2 Вимоги до управління документацією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3.3 Політика у сфері якості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3.4 Настанова з якості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3.5 Цілі у сфері якості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1 Управління записами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2 Коригувальні дії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3 Запобіжні дії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4 Управління невідповідною продукцією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5 Внутрішні аудити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ассмотрения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1. Яка область застосування процедур системи менеджменту якості?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2. Що таке процедура і які її основні параметри?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3. Перерахуйте вимоги до управління документацією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4. Обгрунтуйте необхідність розробки політики у сфері якості на підприємстві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5. Розкрийте суть керівництва за якістю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6. Назвіть всі процедури системи менеджменту якості. Дайте кожній характеристику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РУКОВОДСТВА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1 Зобов'язання керівництва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2 Орієнтація на споживача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3 Політика у сфері якості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4 Планування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5 Відповідальність , повноваження та інформування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6 Аналіз з боку керівництва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ассмотрения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1. Перерахуйте зобов'язання керівництва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2. Назвіть вимоги, яким повинна відповідати політика в області якості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3. Розкрийте шляхи, яким має слідувати керівництво, щоб реалізовувати створення, підтримання та покращення системи менеджменту якості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4. Що мається на увазі під вхідними даними для аналізу інформації?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5. Що можна віднести до вихідних даними аналізу?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РЕССУРСАМИ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1 Забезпечення ресурсами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2 Залучення працівників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7.3 Компетентність, обізнаність та підготовка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4 Інфраструктура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5 Виробниче середовище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6 Інформація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7 Постачальники і партнери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8 Природні ресурси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9 Фінансові ресурси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ассмотрения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1. Яким ресурсів необхідно приділити увагу для поліпшення діяльності організації?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Назвіть основні методи залучення та розвитку працівників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3. Перерахуйте фактори, що визначають компететность працівників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4. У чому полягає обізнаність і підготовка працівників?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5. Назвіть складові інфраструктури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6. Що включає в себе виробниче середовище?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7. Які дії необхідно виконувати керівництву для менеджмета інформації?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8. Перерахуйте просування сайтів організації збільшення власної цінності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9. Обгрунтуйте необхідність планування управління закупівлями природних ресурсів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10. Як підвищення результативності та ефективності системи менеджменту якості позначається на фінансових ресурсах підприємства?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Е, АНАЛИЗ И УЛУЧШЕНИЕ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8.1 Моніторинг та вимірювання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2 Управління невідповідною продукцією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3 Аналіз даних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4 Поліпшення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5 Коригувальні та запобіжні дії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ассмотрения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1. З якою метою організація повинна планувати і здійснювати процеси моніторингу, вимірювання, аналізу і поліпшення?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2. Обгрунтуйте необхідність проведення внутрішніх аудитів організації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3. Дайте характеристику моніторингу і виміру процесів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4. Розкрийте основні аспекти управління невідповідною продукцією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5. Для чого необхідний аналіз даних і яку конкретно інформацію він повинен надавати?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6. У чому полягають коригувальні дії?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7. Розкрийте поняття «попереджуючі дії» і назвіть необхідні до закріплення вимоги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СИСТЕМ КАЧЕСТВА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1 Шляхи створення систем менеджменту якості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2.2 Розробка документації СМЯ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3 Впровадження систем якості та забезпечення їх працездатності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4 Створення та впровадження інших систем менеджменту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5 Інтегровані системи менеджменту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ассмотрения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1. Опишіть послідовність дій при створенні системи управління якістю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2. Що являє собою документ - «Політика в галузі якості» підприємства?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3. Дайте характеристику документації системи управління якістю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4. Опишіть порядок і послідовність розробки «Настанови з якості»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5. Як забезпечується перевірка працездатності системи якості на підприємстві?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6. Хто на підприємстві уповноважений здійснювати координацію всієї діяльності з розроблення, впровадження та сертифікації системи управління якістю?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7. Вимоги яких стандартів необхідно виконувати при проведенні аудиту системи управління якістю?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8. Опишіть порядок і послідовність розробки стандарту ISO 14001:2004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. Які системи менеджменту називаються «інтегрованими»?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10. Які стандарти можуть входити в інтегровану систему менеджменту?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1. Які існують підходи при створенні інтегрованих систем менеджменту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 ИНТЕГРИРОВАННЫХ СИСТЕМ МЕНЕДЖМЕНТА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9.1 Визначення та призначення інтегрованих систем менеджменту (ІСМ)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.2 Принципи побудови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 . 3 Модель ІСМ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.4 Практичні аспекти побудови ІСМ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ассмотрения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1. Дайте визначення поняттю «інтегровані системи менеджменту»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2. Опишіть сферу застосування ІСМ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3. Розкрийте мету і основні переваги застосування ІСМ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4. Назвіть і охарактеризуйте принципи лежать в основі інтегрованої системи менеджменту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5. Який алгоритм побудови моделі ІСМ доцільно використовувати?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6. Дайте визначення «дерево процесів»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7. Назвіть спільні та відмінні характеристики основних стандартів серії ISO 9000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8. Які елементи повинні входити в матрицю ІСМ?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9. Опишіть фінальний етап побудови інтегрованої системи менеджменту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ourier" w:hAnsi="Courier" w:eastAsia="MS Mincho;ＭＳ 明朝" w:cs="Courier"/>
          <w:color w:val="333333"/>
          <w:sz w:val="22"/>
          <w:szCs w:val="22"/>
        </w:rPr>
      </w:pPr>
      <w:r>
        <w:rPr>
          <w:rFonts w:eastAsia="MS Mincho;ＭＳ 明朝" w:cs="Courier" w:ascii="Courier" w:hAnsi="Courier"/>
          <w:color w:val="333333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ourier" w:hAnsi="Courier" w:eastAsia="MS Mincho;ＭＳ 明朝" w:cs="Courier"/>
          <w:color w:val="333333"/>
          <w:sz w:val="22"/>
          <w:szCs w:val="22"/>
        </w:rPr>
      </w:pPr>
      <w:r>
        <w:rPr>
          <w:rFonts w:eastAsia="MS Mincho;ＭＳ 明朝" w:cs="Courier" w:ascii="Courier" w:hAnsi="Courier"/>
          <w:color w:val="333333"/>
          <w:sz w:val="22"/>
          <w:szCs w:val="22"/>
        </w:rPr>
      </w:r>
    </w:p>
    <w:p>
      <w:pPr>
        <w:pStyle w:val="Normal"/>
        <w:spacing w:lineRule="auto" w:line="360"/>
        <w:rPr>
          <w:rFonts w:ascii="Courier" w:hAnsi="Courier" w:eastAsia="MS Mincho;ＭＳ 明朝" w:cs="Courier"/>
          <w:color w:val="333333"/>
          <w:sz w:val="28"/>
          <w:szCs w:val="28"/>
        </w:rPr>
      </w:pPr>
      <w:r>
        <w:rPr>
          <w:rFonts w:eastAsia="MS Mincho;ＭＳ 明朝" w:cs="Courier" w:ascii="Courier" w:hAnsi="Courier"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ind w:firstLine="709"/>
      <w:outlineLvl w:val="2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MS Mincho;ＭＳ 明朝"/>
      <w:color w:val="262626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9">
    <w:name w:val="Заголовок 9 Знак"/>
    <w:qFormat/>
    <w:rPr>
      <w:rFonts w:ascii="Calibri" w:hAnsi="Calibri" w:eastAsia="MS Gothic;ＭＳ ゴシック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left="5520" w:hanging="0"/>
      <w:jc w:val="both"/>
    </w:pPr>
    <w:rPr>
      <w:sz w:val="28"/>
      <w:szCs w:val="24"/>
      <w:lang w:val="uk-UA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</w:rPr>
  </w:style>
  <w:style w:type="paragraph" w:styleId="11">
    <w:name w:val="Цветной список - Акцент 1"/>
    <w:basedOn w:val="Normal"/>
    <w:qFormat/>
    <w:pPr>
      <w:spacing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4:43:00Z</dcterms:created>
  <dc:creator>Юлия Норенко</dc:creator>
  <dc:description/>
  <cp:keywords/>
  <dc:language>en-US</dc:language>
  <cp:lastModifiedBy>Admin</cp:lastModifiedBy>
  <cp:lastPrinted>2017-03-16T12:34:00Z</cp:lastPrinted>
  <dcterms:modified xsi:type="dcterms:W3CDTF">2017-03-16T10:34:00Z</dcterms:modified>
  <cp:revision>6</cp:revision>
  <dc:subject/>
  <dc:title/>
</cp:coreProperties>
</file>