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индивидуальной работы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бакалав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Heading5"/>
        <w:spacing w:before="40" w:after="60"/>
        <w:ind w:left="2268" w:hanging="2268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</w:rPr>
        <w:t>Системы управления качеством</w:t>
      </w:r>
    </w:p>
    <w:p>
      <w:pPr>
        <w:pStyle w:val="Normal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к, 2016 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индивидуальной работы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бакалав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</w:rPr>
        <w:t>Системы управления качеством</w:t>
      </w:r>
    </w:p>
    <w:p>
      <w:pPr>
        <w:pStyle w:val="Normal"/>
        <w:ind w:right="282" w:hanging="0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седании кафедры 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ачеством»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окол № 2 от14 сентября 2016 г.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379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заседании  учебно-издательского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онНТУ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     от             2016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right="282" w:hanging="4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right="282" w:hanging="4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282" w:hanging="4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Heading2"/>
        <w:spacing w:lineRule="auto" w:line="240"/>
        <w:ind w:right="-2" w:hanging="0"/>
        <w:rPr/>
      </w:pPr>
      <w:r>
        <w:rPr>
          <w:szCs w:val="28"/>
        </w:rPr>
        <w:t xml:space="preserve">Донецк, </w:t>
      </w:r>
      <w:r>
        <w:rPr>
          <w:caps/>
          <w:szCs w:val="28"/>
        </w:rPr>
        <w:t xml:space="preserve"> 20</w:t>
      </w:r>
      <w:r>
        <w:rPr>
          <w:szCs w:val="28"/>
        </w:rPr>
        <w:t>16 г</w:t>
      </w:r>
      <w:r>
        <w:rPr>
          <w:caps/>
          <w:szCs w:val="28"/>
        </w:rPr>
        <w:t>.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- 658.5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6960</wp:posOffset>
                </wp:positionH>
                <wp:positionV relativeFrom="paragraph">
                  <wp:posOffset>-467360</wp:posOffset>
                </wp:positionV>
                <wp:extent cx="238125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25pt;mso-wrap-distance-left:9.05pt;mso-wrap-distance-right:9.05pt;mso-wrap-distance-top:0pt;mso-wrap-distance-bottom:0pt;margin-top:-36.8pt;mso-position-vertical-relative:text;margin-left:4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z w:val="28"/>
          <w:szCs w:val="28"/>
        </w:rPr>
        <w:t>по организации индивидуальной работы учебной</w:t>
      </w:r>
      <w:r>
        <w:rPr>
          <w:sz w:val="28"/>
          <w:szCs w:val="28"/>
        </w:rPr>
        <w:t xml:space="preserve"> дисциплины профессионального цикла вариативной ч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 ВПО по направлению подготовки бакалавра  27.03.02 «Управление качеством», профиль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>Управление качеством, стандартизация, метрология, сертификация». Сост. А.А. Дьяконов – Донецк: ДонНТУ, 2016 - ….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тодических рекомендациях определена тематика индивидуальных заданий, условия выбора варианта и выполнения заданий по дисциплине «Системы управления качеств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Составитель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А. Дьяконов, ст. преподаватель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ветственный за выпуск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нзент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ивидуальная работа является важным этапом контроля уровня подготовки специалистов по управлению качеством, который позволяет оценить степень усвоения студентами таких дисциплины «Системы управления качеством».</w:t>
      </w:r>
    </w:p>
    <w:p>
      <w:pPr>
        <w:pStyle w:val="Heading5"/>
        <w:spacing w:before="4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Индивидуальная работа предусмотрена учебным планом подготовки бакалавров  направления 27.03.02 «Управление качеством» профиль «Управление качеством, стандартизация, метрология, сертификация». Разработана на основании  рабочей п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рограммы  дисциплины «Системы управления качеством»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етодические рекомендации разработаны с целью определения требований к содержанию и объёму заданий индивидуальной работы, а также содержит рекомендации по выполнению установленных требований и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выполнения индивидуальной работы студенты должны продемонстрировать способность работать в команде при выполнении индивидуальных заданий в зависимости от выбранного варианта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1 ОБЩИЕ ПОЛОЖЕ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выполнения индивидуальной работы - студенты должны продемонстрировать способность применить полученные  знания по дисциплине «Системы управления качеством» на практике, путём выполнения индивидуальных заданий согласно выбранного варианта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индивидуальной работы – при выполнения индивидуальной работы студенты должны использовать знания требований международного стандарта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-2015 «Системы менеджмента качества. Требования», для разработки перечня документов определённых частей СМК виртуального предприят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ПОСЛЕ ВЫПОЛНЕНИЯ ИНДИВИДУАЛЬНОЙ РАБОТЫ СТУДЕНТ ДОЛЖЕН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u w:val="single"/>
        </w:rPr>
        <w:t>зна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а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м требования стандарта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-2015 «Системы менеджмента качества. Требования», выполняются при разработке документации СМК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u w:val="single"/>
        </w:rPr>
        <w:t>уметь:</w:t>
      </w:r>
      <w:r>
        <w:rPr>
          <w:sz w:val="28"/>
          <w:szCs w:val="28"/>
        </w:rPr>
        <w:t xml:space="preserve"> разрабатывать документы обеспечивающие выполнение требований стандарта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-2015 «Системы менеджмента качества. Требования»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u w:val="single"/>
        </w:rPr>
        <w:t>иметь навыки:</w:t>
      </w:r>
      <w:r>
        <w:rPr>
          <w:sz w:val="28"/>
          <w:szCs w:val="28"/>
        </w:rPr>
        <w:t xml:space="preserve"> формирования содержания документов СМ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КА ИНДИВИДУАЛЬНИХ ЗАДАНИЙ К ДИСЦИПЛИНЕ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азработать документы СМК фирменного монобрендового  автосалона с фирменной станцией техобслуживания автомоби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131"/>
      </w:tblGrid>
      <w:tr>
        <w:trPr>
          <w:trHeight w:val="5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тика индивидуальных зада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ариа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Политику в области качества, описать/разъяснить каждый пункт Политики в области качест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Цели в области качества на уровне автосалона, описать какой пункт Политики в области качества разворачивается в каждой цел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перечень процессов СМК с кратким описанием каждого процесса, изобразить схему взаимосвязи процессо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методы мониторинга каждого процесса, описать каждый метод и определить по одному показателю результативности процесс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ариантов соответствует количеству студентов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БЩИЕ ТРЕБОВАНИЯ К ОБЪЁМУ, СОДЕРЖАНИЮ, ОФОРМЛЕНИЮ И СТРУКТУРЕ ИНДИВИДУА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бъём индивидуальной работы должен быть 10-15 страниц формата А4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7"/>
          <w:shd w:fill="FFFFFF" w:val="clear"/>
        </w:rPr>
        <w:t>Индивидуальная работа оформляется в виде Реферата, должна состоять из текстовых частей, а именно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титульный лист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 литературы;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ТРЕБОВАНИЯ К ОФОРМЛ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>Работа должна начинаться Титульным листом ПРИЛОЖЕНИЕ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 должна быть напечатана, оформлена шрифтом Times New Roman размером 14, через 1,5 интервала на листах формата А4 (210 х 297) с полями: слева - 25 мм, справа - 10 мм, сверху и снизу по 20 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звания структурных частей индивидуальной работы должны быть напечатаны прописными буквами, а заглавия подразделов строчными буквами кроме первой буквы, точка в конце не ставится. Каждый раздел нужно начинать с новой страниц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умерация должна быть арабскими цифрами (страниц, разделов, подразделов, таблиц). Страницы необходимо нумеровать в верхней части  листа посередине без точек и начинать с  раздела «ВСТУПЛЕНИЕ». На Титульном листе номер страницы не ставится, однако включается в общий объем работы. СОДЕРЖАНИЕ, ВСТУПЛЕНИЕ, ВЫВОДЫ, ПЕРЕЧЕНЬ ИСПОЛЬЗОВАННОЙ  ЛИІТЕРАТУРЫ не нумеруются как раздел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звании раздела слово РАЗДЕЛ не пишется . Подразделы, пункты и подпункты нумеруются с использованием  номера раздела (1.1, 1.1.3) и обязательным отступом двойного интервала (пустой 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ы, графики, таблицы и другие иллюстрации необходимо подавать в работе сразу после первого упоминания в тексте или на следующей  странице, если их объем  не больше формата А4,а если больше формата А4 их приводят в приложениях, при этом на каждую иллюстрацию должна быть ссылка в тексте и обозначение «Рисунок» или «Таблица» (это же касается формул). Их нумерация состоит из номера раздела и порядкового номера. Пояснения о номере и название рисунка приводят под иллюстр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обозначаются, например «Таблица 1.2 – Этапы эволюции понятия Качество» и ее  название и номер приводятся в верхнем левом уг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 информация, содержащая цифры должна оформляется в виде таблиц. Заглавия граф таблиц начинаются с большой букв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сылку в тексте индивидуальной работы на источник необходимо обозначить порядковым номером и выделить квадратными скобками, например,  «… в  трудах [2–7]». Деминг в своей работе …..[2,ст.17]…, Эти данные приведены на рис. 1.3; на формулы – «…в формуле (2.3)»; на таблице – «… в табл. 2.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использованной литературы. Источники в перечне нужно расположить в порядке появления ссылки на них в тексте, сведения о них необходимо оформлять в соответствии требованиям ДСТУ 3008-95. Например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ордж Л. Бережливое производство + 6 сигм в сфере услуг: как скорость бережливого производства и качество шести сигм помогают совершенствованию бизнеса / Л.Джордж //.- М.:  Альпина Бизнес Букс, 2005 – 402 с.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284" w:leader="none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азур И.И., Шапиро В.Д. Управление качеством. – М., 2003. – с. 189-20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hyperlink r:id="rId4" w:tgtFrame="_blank">
        <w:r>
          <w:rPr>
            <w:rStyle w:val="InternetLink"/>
            <w:color w:val="000000"/>
            <w:sz w:val="28"/>
            <w:szCs w:val="28"/>
          </w:rPr>
          <w:t>http://www.balancedscorecard.org</w:t>
        </w:r>
      </w:hyperlink>
      <w:r>
        <w:rPr>
          <w:sz w:val="28"/>
          <w:szCs w:val="28"/>
        </w:rPr>
        <w:t xml:space="preserve"> – сайт о разработке системы сбалансированн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содержании</w:t>
      </w:r>
      <w:r>
        <w:rPr>
          <w:sz w:val="28"/>
          <w:szCs w:val="28"/>
        </w:rPr>
        <w:t xml:space="preserve">  последовательно приводится перечень всех разделов и подразделов работы с указанием начального номера их страницы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ступление</w:t>
      </w:r>
      <w:r>
        <w:rPr>
          <w:sz w:val="28"/>
          <w:szCs w:val="28"/>
        </w:rPr>
        <w:t xml:space="preserve"> должно содержать актуальность темы работы и освещение ее в нормативной документации, цели и задачи работы. Объем вступления должен быть от одной до трех страниц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состоит из следующих разделов, которые могут содержать подразделы, в зависимости от варианта зад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исание деятельности автосалона;</w:t>
      </w:r>
    </w:p>
    <w:p>
      <w:pPr>
        <w:pStyle w:val="Normal"/>
        <w:numPr>
          <w:ilvl w:val="0"/>
          <w:numId w:val="4"/>
        </w:numPr>
        <w:jc w:val="distribute"/>
        <w:rPr/>
      </w:pPr>
      <w:r>
        <w:rPr>
          <w:sz w:val="28"/>
          <w:szCs w:val="28"/>
        </w:rPr>
        <w:t xml:space="preserve">Обоснование необходимости в разработке документов описанных в вариантах задания со ссылками на разделы стандарта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-2015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документа (в зависимости от выбранного варианта) и проект сам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исаниях делается ссылка на разделы и подразделы стандарта требования которых будут выполнены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 xml:space="preserve"> коротко и конкретно приводятся выводы по результатам индивидуальной работы, выводы должны описывать выполненные работы и навыки которые, получил студент во время выполнения индивидуальной работы. Эта часть работы излагается не больше чем  на 2-3 страниц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 xml:space="preserve"> должен состоять минимум из 5 источников за последние  5 лет, оформляется согласно требований настоящих Методических рекоменд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3 ВЫПОЛНЕНИЕ ЗАДАНИЯ ИНДИВИДУАЛЬНОЙ РАБОТЫ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выполнения основной части индивидуальной работы студенты долж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писать</w:t>
      </w:r>
      <w:r>
        <w:rPr>
          <w:sz w:val="28"/>
          <w:szCs w:val="28"/>
        </w:rPr>
        <w:t xml:space="preserve"> монобрендовый автосалон с фирменной станцией техобслуживания автомобилей, как бизне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каких отдельных видов деятельности состоит общая деятельность автосал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категорию потребителей автосалона, дать краткую характеристику потреб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описать</w:t>
      </w:r>
      <w:r>
        <w:rPr>
          <w:sz w:val="28"/>
          <w:szCs w:val="28"/>
        </w:rPr>
        <w:t xml:space="preserve"> какие процессы должны реализовываться для выполнения требований стандарта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-2015 «Системы менеджмента качества. Требования» и какие документы должны быть разработаны при разработке СМК, для предложенного задания индивидуальной работы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ыполнить</w:t>
      </w:r>
      <w:r>
        <w:rPr>
          <w:sz w:val="28"/>
          <w:szCs w:val="28"/>
        </w:rPr>
        <w:t xml:space="preserve"> согласно выбранного варианта, разработку документ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«Политику в области качества», при этом необходимо сначала идентифицировать заинтересованные стороны, описать ожидания этих заинтересованных сторон, а затем принять обязательства по удовлетворению ожиданий этих заинтересованных стор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«Цели в области качества» на основании «Политики в области качества», при этом каждый пункт Целей должен реализовывать не менее одного пункта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 составить перечень процессов СМК, кратко описать каждый процесс и изобразить взаимосвязь данных процессов, разделив на Основные, Управляющие и вспомогатель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 для каждого процесса определить как минимум один показатель результативности с описанием метода мониторинга данного показателя и его единиц изме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ы 1. и 2. идентичны у всех студентов, раздел 3. У каждого будет оригинальным, в зависимости от выбранного варианта. Задания сформированы таким образом, что оригинальные задания студенты должны выполнять командно – как группа по разработке и внедрению СМК, в определенной последовательности: Политика в области качества – Цели в области качества – Идентификация процессов – Определения показателей результативности и методов мониторинга процес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ы должны при выполнении заданий ссылаться на требования стандарта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-2015, с указанием подраздела стандарт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выполнении заданий можно использовать,  как текстовые описания, так и изображать материал в виде таблиц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jc w:val="center"/>
        <w:rPr/>
      </w:pPr>
      <w:r>
        <w:rPr>
          <w:sz w:val="28"/>
          <w:szCs w:val="28"/>
        </w:rPr>
        <w:t>пример оформления титульного листа индивидуа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«ДОНЕЦКИЙ НАЦИОНАЛЬНЫЙ ТЕХНИЧЕСКИЙ УНИВЕРСИТЕТ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center" w:pos="5173" w:leader="none"/>
          <w:tab w:val="left" w:pos="77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ФАКУЛЬТЕТ ИНЖЕНЕРНОЙ МЕХАНИКИ МАШИНОСТРОЕНИЯ</w:t>
      </w:r>
    </w:p>
    <w:p>
      <w:pPr>
        <w:pStyle w:val="Normal"/>
        <w:tabs>
          <w:tab w:val="clear" w:pos="709"/>
          <w:tab w:val="center" w:pos="5173" w:leader="none"/>
          <w:tab w:val="left" w:pos="7731" w:leader="none"/>
        </w:tabs>
        <w:jc w:val="center"/>
        <w:rPr/>
      </w:pPr>
      <w:r>
        <w:rPr>
          <w:b/>
          <w:sz w:val="28"/>
          <w:szCs w:val="28"/>
        </w:rPr>
        <w:br/>
        <w:t>КАФЕДРА «УПРАВЛЕНИЕ КАЧЕСТВОМ»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звание дисциплин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/>
      </w:pPr>
      <w:r>
        <w:rPr/>
        <w:t>Студента (ки) _____ курса ______ группы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left="5103" w:hanging="0"/>
        <w:jc w:val="both"/>
        <w:rPr/>
      </w:pPr>
      <w:r>
        <w:rPr/>
        <w:t>направление подготовки___________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>__________________________________</w:t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  <w:t>(ФИО)</w:t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5103" w:hanging="0"/>
        <w:jc w:val="both"/>
        <w:rPr/>
      </w:pPr>
      <w:r>
        <w:rPr/>
        <w:t>Преподаватель ___________________________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должность, ученая степень, ФИО)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Донецк – 20     г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02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ind w:firstLine="709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b/>
      <w:sz w:val="28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Tblsm1">
    <w:name w:val="t-bl-sm1"/>
    <w:qFormat/>
    <w:rPr>
      <w:color w:val="000000"/>
      <w:sz w:val="20"/>
      <w:szCs w:val="20"/>
    </w:rPr>
  </w:style>
  <w:style w:type="character" w:styleId="Tblbig1">
    <w:name w:val="t-bl-big1"/>
    <w:qFormat/>
    <w:rPr>
      <w:color w:val="000000"/>
      <w:sz w:val="28"/>
      <w:szCs w:val="28"/>
    </w:rPr>
  </w:style>
  <w:style w:type="character" w:styleId="Tbrbig1">
    <w:name w:val="t-br-big1"/>
    <w:qFormat/>
    <w:rPr>
      <w:color w:val="5C4F4A"/>
      <w:sz w:val="24"/>
      <w:szCs w:val="24"/>
    </w:rPr>
  </w:style>
  <w:style w:type="character" w:styleId="StrongEmphasis">
    <w:name w:val="Strong"/>
    <w:qFormat/>
    <w:rPr>
      <w:b/>
    </w:rPr>
  </w:style>
  <w:style w:type="character" w:styleId="5">
    <w:name w:val="Заголовок 5 Знак"/>
    <w:qFormat/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6096" w:right="282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hitePaperDescriptor">
    <w:name w:val="White Paper Descriptor"/>
    <w:basedOn w:val="Normal"/>
    <w:next w:val="Normal"/>
    <w:qFormat/>
    <w:pPr>
      <w:suppressLineNumbers/>
      <w:suppressAutoHyphens w:val="true"/>
      <w:spacing w:lineRule="atLeast" w:line="240" w:before="0" w:after="360"/>
    </w:pPr>
    <w:rPr>
      <w:rFonts w:ascii="Arial" w:hAnsi="Arial" w:cs="Arial"/>
      <w:kern w:val="2"/>
      <w:sz w:val="3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balancedscorecard.org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1:45:00Z</dcterms:created>
  <dc:creator>Наталья</dc:creator>
  <dc:description/>
  <cp:keywords/>
  <dc:language>en-US</dc:language>
  <cp:lastModifiedBy>Admin</cp:lastModifiedBy>
  <cp:lastPrinted>2017-03-16T12:33:00Z</cp:lastPrinted>
  <dcterms:modified xsi:type="dcterms:W3CDTF">2017-03-16T10:33:00Z</dcterms:modified>
  <cp:revision>16</cp:revision>
  <dc:subject/>
  <dc:title>Министерство образования и науки Украины</dc:title>
</cp:coreProperties>
</file>