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УВП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ЕЦКИЙ НАЦИОНАЛЬНЫЙ ТЕХНИЧЕСКИЙ УНИВЕРСИТЕТ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КУЛЬТЕТ ИНЖЕНЕРНОЙ МЕХАНИКИ И МАШИНОСТРОЕНИЯ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федра «Управление качеством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2"/>
        </w:numPr>
        <w:spacing w:before="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28"/>
          <w:lang w:eastAsia="ru-RU"/>
        </w:rPr>
        <w:t>МЕТОДИЧЕСКИЕ УКАЗАНИЯ</w:t>
      </w:r>
    </w:p>
    <w:p>
      <w:pPr>
        <w:pStyle w:val="Normal"/>
        <w:keepNext w:val="true"/>
        <w:numPr>
          <w:ilvl w:val="0"/>
          <w:numId w:val="2"/>
        </w:numPr>
        <w:spacing w:before="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28"/>
          <w:lang w:eastAsia="ru-RU"/>
        </w:rPr>
        <w:t>по организации самостоятельной работы студен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й  дисциплины профессиональной и практической подготовки дисциплин по выбору ВУЗа ГОС ВП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направлению подготовки бакалавра</w:t>
      </w:r>
    </w:p>
    <w:p>
      <w:pPr>
        <w:pStyle w:val="Normal"/>
        <w:tabs>
          <w:tab w:val="clear" w:pos="708"/>
          <w:tab w:val="left" w:pos="1041" w:leader="none"/>
          <w:tab w:val="center" w:pos="4677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>27.03.02 «Управление качеством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«МАРКИРОВКА и ИДЕНТИФИКАЦИЯ ТОВАРОВ И УСЛУ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нецк – 2016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УВП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НЕЦКИЙ НАЦИОНАЛЬНЫЙ ТЕХНИЧЕСКИЙ УНИВЕРСИТЕТ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КУЛЬТЕТ ИНЖЕНЕРНОЙ МЕХАНИКИ И МАШИНОСТРОЕНИЯ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федра «Управление качеством»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2"/>
        </w:numPr>
        <w:spacing w:before="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28"/>
          <w:lang w:eastAsia="ru-RU"/>
        </w:rPr>
        <w:t>МЕТОДИЧЕСКИЕ УКАЗАНИЯ</w:t>
      </w:r>
    </w:p>
    <w:p>
      <w:pPr>
        <w:pStyle w:val="Normal"/>
        <w:keepNext w:val="true"/>
        <w:numPr>
          <w:ilvl w:val="0"/>
          <w:numId w:val="2"/>
        </w:numPr>
        <w:spacing w:before="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28"/>
          <w:lang w:eastAsia="ru-RU"/>
        </w:rPr>
        <w:t>по организации самостоятельной работы студен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й  дисциплины профессиональной и практической подготовки дисциплин по выбору ВУЗа ГОС ВП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направлению подготовки бакалав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7.03.02 «Управление качеством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«МАРКИРОВКА И ИДЕНТИФИКАЦИЯ ТОВАРОВ И    УСЛУ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седании кафедры</w:t>
        <w:br/>
        <w:t>«Управление качеством»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отокол № 2 от «14» «сентября» 2016г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 на заседании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о-издательског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онНТУ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___ от «___» «_______________» 20__г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7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ецк – 2016 г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– 658.62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left"/>
        <w:rPr>
          <w:rStyle w:val="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Style w:val="Emphasis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тодические указа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организации самостоятельной рабо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курсу </w:t>
      </w:r>
      <w:r>
        <w:rPr>
          <w:rFonts w:cs="Times New Roman" w:ascii="Times New Roman" w:hAnsi="Times New Roman"/>
          <w:bCs/>
          <w:sz w:val="28"/>
          <w:szCs w:val="28"/>
        </w:rPr>
        <w:t>«Маркировка и сертификация товаров и услуг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 всех специальностей дневной формы обучения. Сост.: Лыкова Л.Н..– Донецк: ДонНТУ, 2016 г. – 20 с. 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их методических указаниях излож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теоретические положения для для организации самостоятельной работы по дисциплине Маркировка и идентификация товаров и услуг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рабочей программой курса. </w:t>
      </w:r>
      <w:r>
        <w:rPr>
          <w:rFonts w:cs="Times New Roman" w:ascii="Times New Roman" w:hAnsi="Times New Roman"/>
          <w:sz w:val="28"/>
          <w:szCs w:val="28"/>
        </w:rPr>
        <w:t>Приведен перечень ссылок для успешного усвоения изучаемой дисципли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работала:</w:t>
        <w:tab/>
        <w:tab/>
        <w:tab/>
        <w:tab/>
        <w:tab/>
        <w:tab/>
        <w:t xml:space="preserve"> Лыкова Л.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Е ПОЛОЖЕНИ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ЕБНАЯ ПРОГРАММА ДИСЦИПЛИН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К ЭКЗАМЕНУ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Ы ДЛЯ ИНДИВИДУАЛЬНЫХ ЗАДАНИЙ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2553883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ОЦЕНИВАНИЯ ЗНАНИЙ СТУДЕНТОВ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2553883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ЛИТЕРАТУРЫ</w:t>
              <w:tab/>
              <w:t>3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lang w:val="uk-UA" w:eastAsia="en-US"/>
        </w:rPr>
      </w:pPr>
      <w:r>
        <w:rPr>
          <w:rFonts w:eastAsia="Times New Roman" w:cs="Times New Roman" w:ascii="Times New Roman" w:hAnsi="Times New Roman"/>
          <w:lang w:val="uk-UA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4"/>
        <w:widowControl w:val="false"/>
        <w:ind w:firstLine="709"/>
        <w:rPr>
          <w:rFonts w:ascii="Times New Roman" w:hAnsi="Times New Roman" w:cs="Times New Roman"/>
          <w:b/>
          <w:b/>
          <w:bCs/>
          <w:spacing w:val="0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0"/>
          <w:szCs w:val="28"/>
          <w:lang w:val="uk-UA"/>
        </w:rPr>
        <w:t>ВВЕДЕНИЕ</w:t>
      </w:r>
    </w:p>
    <w:p>
      <w:pPr>
        <w:pStyle w:val="24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pacing w:val="0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0"/>
          <w:szCs w:val="28"/>
          <w:lang w:val="uk-UA"/>
        </w:rPr>
      </w:r>
    </w:p>
    <w:p>
      <w:pPr>
        <w:pStyle w:val="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Методические указания к самостоятельной работе студентов по курсу «Маркировка и идентификация товаров и услуг» содержат названия тем лекционных, практических занятий, а также индивидуальные задания, что позволяет студентам сосредоточиться на конкретных проблемных ситуациях и находить пути их решения.</w:t>
      </w:r>
    </w:p>
    <w:p>
      <w:pPr>
        <w:pStyle w:val="24"/>
        <w:widowControl w:val="false"/>
        <w:ind w:firstLine="709"/>
        <w:jc w:val="both"/>
        <w:rPr>
          <w:rFonts w:ascii="Times New Roman" w:hAnsi="Times New Roman" w:cs="Times New Roman"/>
          <w:bCs/>
          <w:spacing w:val="0"/>
          <w:szCs w:val="28"/>
          <w:lang w:val="uk-UA"/>
        </w:rPr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Основанием для разработки методических рекомендаций по организации самостоятельной работы студентов являются:</w:t>
      </w:r>
    </w:p>
    <w:p>
      <w:pPr>
        <w:pStyle w:val="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- Курс лекций дисциплины «Маркировка и идентификация  товаров и услуг».</w:t>
      </w:r>
    </w:p>
    <w:p>
      <w:pPr>
        <w:pStyle w:val="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- Методические указания по выполнению практических работ по дисциплине «Маркировка и идентификация товаров и услуг».</w:t>
      </w:r>
    </w:p>
    <w:p>
      <w:pPr>
        <w:pStyle w:val="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- Учебный план нормативной учебной дисциплины цикла естественно-учебной  подготовки «Маркировка и идентификацкия товаров и услуг».</w:t>
      </w:r>
    </w:p>
    <w:p>
      <w:pPr>
        <w:pStyle w:val="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- Рабочая программа нормативной учебной дисциплины цикла естественно-учебной подготовки «Маркировка и идентификация товаров и услуг».</w:t>
      </w:r>
    </w:p>
    <w:p>
      <w:pPr>
        <w:pStyle w:val="24"/>
        <w:widowControl w:val="false"/>
        <w:ind w:firstLine="709"/>
        <w:jc w:val="both"/>
        <w:rPr>
          <w:rFonts w:ascii="Times New Roman" w:hAnsi="Times New Roman" w:cs="Times New Roman"/>
          <w:bCs/>
          <w:spacing w:val="0"/>
          <w:szCs w:val="28"/>
          <w:lang w:val="uk-UA"/>
        </w:rPr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Качество в современной рыночной экономике является главным фактором, который влияет на конкурентоспособность выпускаемой предприятием, определяет жизнеспособность данного предприятия. Современный этап научно-технического прогресса характеризуется ускорением темпов развития науки и техники и все больше тесной их взаимодействием и влиянием на промышленное производство.</w:t>
      </w:r>
    </w:p>
    <w:p>
      <w:pPr>
        <w:pStyle w:val="24"/>
        <w:widowControl w:val="false"/>
        <w:tabs>
          <w:tab w:val="clear" w:pos="708"/>
        </w:tabs>
        <w:ind w:firstLine="709"/>
        <w:jc w:val="both"/>
        <w:rPr>
          <w:rFonts w:ascii="Times New Roman" w:hAnsi="Times New Roman" w:cs="Times New Roman"/>
          <w:spacing w:val="0"/>
          <w:kern w:val="2"/>
          <w:szCs w:val="28"/>
          <w:lang w:val="uk-UA"/>
        </w:rPr>
      </w:pPr>
      <w:r>
        <w:rPr>
          <w:rFonts w:cs="Times New Roman" w:ascii="Times New Roman" w:hAnsi="Times New Roman"/>
          <w:bCs/>
          <w:spacing w:val="0"/>
          <w:szCs w:val="28"/>
          <w:lang w:val="uk-UA"/>
        </w:rPr>
        <w:t>Целью изучения дисциплины «Маркировка и идентификация товаров и услуг» является формирование у студентов знаний, умений и навыков в указанных областях деятельности с целью обеспечения высокой эффективности работы.</w:t>
      </w:r>
      <w:r>
        <w:br w:type="page"/>
      </w:r>
    </w:p>
    <w:p>
      <w:pPr>
        <w:pStyle w:val="Heading3"/>
        <w:rPr>
          <w:lang w:val="ru-RU"/>
        </w:rPr>
      </w:pPr>
      <w:r>
        <w:rPr>
          <w:lang w:val="ru-RU"/>
        </w:rPr>
        <w:t>ОБЩИЕ ПОЛОЖЕНИЯ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Целью изучения дисциплины «</w:t>
      </w:r>
      <w:r>
        <w:rPr>
          <w:b w:val="false"/>
          <w:lang w:val="ru-RU"/>
        </w:rPr>
        <w:t>Маркировка и идентификация товаров и услуг</w:t>
      </w:r>
      <w:r>
        <w:rPr>
          <w:b w:val="false"/>
        </w:rPr>
        <w:t>» является формирование у студентов знаний, умений и навыков в указанных областях деятельности с целью обеспечения высокой эффективности работы.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Курс «</w:t>
      </w:r>
      <w:r>
        <w:rPr>
          <w:b w:val="false"/>
          <w:lang w:val="ru-RU"/>
        </w:rPr>
        <w:t>Маркировка и идентификация товаров и услуг</w:t>
      </w:r>
      <w:r>
        <w:rPr>
          <w:b w:val="false"/>
        </w:rPr>
        <w:t>» изучается студентами на аудиторных занятиях, по конспектам лекций и литературных источниках.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Самостоятельная работа студента обеспечивается системой учебно-методических средств, предусмотренных для изучения конкретной учебной дисциплины.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Задачей самостоятельной работы студентов для изучения данного курса является освоение знаний по курсу «</w:t>
      </w:r>
      <w:r>
        <w:rPr>
          <w:b w:val="false"/>
          <w:lang w:val="ru-RU"/>
        </w:rPr>
        <w:t>Маркировка и идентификация товаров и услуг</w:t>
      </w:r>
      <w:r>
        <w:rPr>
          <w:b w:val="false"/>
        </w:rPr>
        <w:t>». При рассмотрении данных методических рекомендаций студент может: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- Ознакомится с программой курса;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- Самостоятельно провести самоконтроль изученного материала;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- Подготовиться к сдаче экзамена;</w:t>
      </w:r>
    </w:p>
    <w:p>
      <w:pPr>
        <w:pStyle w:val="Heading3"/>
        <w:spacing w:before="240" w:after="60"/>
        <w:ind w:firstLine="709"/>
        <w:contextualSpacing/>
        <w:jc w:val="both"/>
        <w:rPr>
          <w:b w:val="false"/>
          <w:b w:val="false"/>
          <w:lang w:val="ru-RU"/>
        </w:rPr>
      </w:pPr>
      <w:r>
        <w:rPr>
          <w:b w:val="false"/>
        </w:rPr>
        <w:t>- Ознакомиться с критериями оценивания знаний;</w:t>
      </w:r>
    </w:p>
    <w:p>
      <w:pPr>
        <w:pStyle w:val="Heading3"/>
        <w:spacing w:before="240" w:after="60"/>
        <w:ind w:firstLine="709"/>
        <w:contextualSpacing/>
        <w:rPr>
          <w:b w:val="false"/>
          <w:b w:val="false"/>
          <w:szCs w:val="28"/>
        </w:rPr>
      </w:pPr>
      <w:r>
        <w:rPr>
          <w:b w:val="false"/>
        </w:rPr>
        <w:t xml:space="preserve">- Ознакомиться с перечнем вопросов, которые будут вынесены на </w:t>
      </w:r>
      <w:r>
        <w:rPr>
          <w:b w:val="false"/>
          <w:lang w:val="ru-RU"/>
        </w:rPr>
        <w:t>экзамен</w:t>
      </w:r>
      <w:r>
        <w:rPr>
          <w:b w:val="false"/>
        </w:rPr>
        <w:t>;</w:t>
      </w:r>
      <w:r>
        <w:br w:type="page"/>
      </w:r>
    </w:p>
    <w:p>
      <w:pPr>
        <w:pStyle w:val="Heading3"/>
        <w:spacing w:before="240" w:after="60"/>
        <w:ind w:firstLine="709"/>
        <w:contextualSpacing/>
        <w:rPr>
          <w:b w:val="false"/>
          <w:b w:val="false"/>
          <w:lang w:val="ru-RU"/>
        </w:rPr>
      </w:pPr>
      <w:r>
        <w:rPr/>
        <w:t>1. ПРОГРАММА ДИСЦИПЛИНЫ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МАРКИРОВКА И ИДЕНТИФИКАЦИЯ ТОВАРОВ И УСЛУГ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«Маркировка и идентификация товаров и услуг» является составляющая учебной программы цикла подготовки специалистов по специальности «Качество, стандартизация, сертификация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Контроль те випродування - качества продукции, так как без определения параметров и характеристик продукции и технологических процессов невозможно их улучшение и развит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 xml:space="preserve">Проблема качества не может буди решена без работников служб качества, органов надзора, специалистов по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6"/>
          <w:lang w:val="uk-UA" w:eastAsia="ru-RU"/>
        </w:rPr>
        <w:t>контролю и экзамен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Предмет подготовки бакалавров по специальности 27.03.02 «Управление качеством» предназначены для работы в государственных и ведомственных органов метрологии, стандартизации и качества, а также на промышленных предприятиях, в научных конструкторских и проектных организациях, в подразделениях служб метрологии, стандартизации и контроля качества в отделах, бюро технического контроля, в подразделениях, обеспечивающих проектирование, проработку и эксплуатацию способов измерений и специализированного контрольно-измерительного оборудования, в лабораторных центрах, которые занимаются испытаниями продукции, экспертные комиссиях по качеству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В состав входят разделы, привязанные изучению основных направлений обеспечения высокого качества продукции: контроль качества, испытания продукции, сертификация продукции и производственных процесс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Тематическое содержание дисциплин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1. Контроль качества продукци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2. Организация технического контроля качеств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3. Входной контрол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4. Система внутреннего контроля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5. Контроль геометрических параметров издели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6. Анализ типовых технологических процессов контроля качества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7. Статистические методы контроля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8. Контроль дефектов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9. цели, задачи и объекты испытани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10. Виды випродуван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11. Механические испытания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12. Испытания продукции на надежнос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13. Техническое и метрологическое обеспечение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 дисциплины - уметь разрабатывать программы и методики контроля качества и испытания продукции: организовать и осуществлять контроль качества продукции на производственных участках: проводить различного вида экзамены, оформлять их результаты и принимать решения по их результатам; применять вычислительную технику для автоматизированной обработки и анализа результатов контроля качества и испытаний продукции; разрабатывать комплекс мероприятий для проведения сертификации.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ча дисциплины это умение проведения контроля качества, испытаний продукции на всех этапах ее жизненного цикла; основные принципы и содержание сертификации продукции и производственных процессов; назначения, содержание и область применения научно-технической документации по основным вопросам контроля качества, испытаний, сертификации продукции и производственных процессов; классификацию видов и средств контроля; классификацию испытательного оборудования и порядок его аттестации, практику проведения контроля, испытаний, сертификации продукции и производственных процессов.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ение курса предполагает изучение теоретической части, домашней индивидуальной курсовой работы, практических занятий и самостоятельной работы студентов.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ганизационные формы изучения учебной дисциплины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ебный процесс по данной учебной дисциплины осуществляется в следующих формах: учебные занятия, выполнение индивидуальных заданий, практическая подготовка, выполнение курсовой работы, контрольные мероприятия.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вооружения студента теоретическими знаниями проводятся лекции.</w:t>
      </w:r>
    </w:p>
    <w:p>
      <w:pPr>
        <w:pStyle w:val="Preformatted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вооружения студента практическими знаниями проводятся лабораторные практические занятия и проектирование курсовой работы.</w:t>
      </w:r>
    </w:p>
    <w:p>
      <w:pPr>
        <w:pStyle w:val="Preformatted"/>
        <w:tabs>
          <w:tab w:val="clear" w:pos="708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проверки усвоения материала студентами проводится контрольные мероприятия в виде экзамена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тический изложение содержания учебной дисципли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Система контроля качества проду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1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истем контроля качеств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. Факторы влияющие на качество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контроля качества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оценка качества продукции, производственного процесса, контроля производственным персоналом.</w:t>
      </w:r>
    </w:p>
    <w:p>
      <w:pPr>
        <w:pStyle w:val="Default"/>
        <w:ind w:firstLine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Литература к теме 1</w:t>
      </w:r>
      <w:r>
        <w:rPr>
          <w:sz w:val="28"/>
          <w:szCs w:val="28"/>
        </w:rPr>
        <w:t>:  [1,2,3,4,5,6,7.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технического контроля качества на предприяти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2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Требования предъявляемые к службе контроля качества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лужбы технического контроля на предприятии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и полномочия службы контроля качества.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е полож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рганы надзора, госнадзор, ведомственный надзор. Порядок проведения надзора.</w:t>
      </w:r>
    </w:p>
    <w:p>
      <w:pPr>
        <w:pStyle w:val="Default"/>
        <w:ind w:firstLine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Литература к теме 2</w:t>
      </w:r>
      <w:r>
        <w:rPr>
          <w:sz w:val="28"/>
          <w:szCs w:val="28"/>
        </w:rPr>
        <w:t>:  [1,2,3,4,5,6,7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Виды контро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3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ой контроль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й контроль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ый контроль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 процессе пректирования нового изделия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ециальных проектов</w:t>
      </w:r>
    </w:p>
    <w:p>
      <w:pPr>
        <w:pStyle w:val="Default"/>
        <w:ind w:firstLine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Литература к теме 3:</w:t>
      </w:r>
      <w:r>
        <w:rPr>
          <w:sz w:val="28"/>
          <w:szCs w:val="28"/>
        </w:rPr>
        <w:t xml:space="preserve">  [1,2,3,4,5,6,7.]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Система всестороннего контроля кач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4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оры и рычаги контроля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.Организация контроля средств технологического оснащ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Учет и анализ брака.</w:t>
      </w:r>
    </w:p>
    <w:p>
      <w:pPr>
        <w:pStyle w:val="Default"/>
        <w:ind w:firstLine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Литература к теме 4:</w:t>
      </w:r>
      <w:r>
        <w:rPr>
          <w:sz w:val="28"/>
          <w:szCs w:val="28"/>
        </w:rPr>
        <w:t xml:space="preserve">  [1,2,3,4,5,6,7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Контроль геометрических параметров изделий.ъ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держание темы 5: </w:t>
      </w:r>
      <w:r>
        <w:rPr>
          <w:rFonts w:cs="Times New Roman" w:ascii="Times New Roman" w:hAnsi="Times New Roman"/>
          <w:sz w:val="28"/>
          <w:szCs w:val="28"/>
        </w:rPr>
        <w:t>Геометрические параметры изделий. Признаки средств контроля. Классификация средств контроля .Средства контроля линейных размеров. Классификация автоматических, автоматизированных средств контроля, калибров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5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Анализ типовых процессов технического  контроля.</w:t>
      </w:r>
    </w:p>
    <w:p>
      <w:pPr>
        <w:pStyle w:val="Normal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категорий объекта контрол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технического контроля, организация технологических постов технического контрол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процессы контроля в машиностроении.</w:t>
      </w:r>
    </w:p>
    <w:p>
      <w:pPr>
        <w:pStyle w:val="Normal"/>
        <w:ind w:left="105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Статистические методы контроля кач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условия применения статистического метода контроля качества продук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применения статистических методов контрол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й приемочный контроль продук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емочного контроля продук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татистического контроля качества « семь инструментов контроля кач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Контроль дефе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sz w:val="28"/>
          <w:szCs w:val="28"/>
        </w:rPr>
        <w:tab/>
        <w:t>Дефекты продукции и их контроль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етодов неразрушающего контроля и область их примен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еский, капиллярный,электромагнитный, радиоволновой,акустический контроль. Оборудования и приспособления контроля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методов неразрушающего контро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Основные цели, задачи и обьекты  испытаний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sz w:val="28"/>
          <w:szCs w:val="28"/>
        </w:rPr>
        <w:tab/>
        <w:t>Испытания на различных стадиях жизненного цикла продукци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качества продукции в зависимости от показателей каче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Тема 10. Виды испыт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810" w:right="10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тегории испытани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810" w:right="10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Этапы подготовки и проведения испыт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810" w:right="10" w:hanging="36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тоды испытаний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shd w:fill="FFFFFF" w:val="clear"/>
        <w:ind w:right="806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ема 11.  Механические испыт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806" w:hanging="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Классификация внешних воздействующих факторов.</w:t>
      </w:r>
    </w:p>
    <w:p>
      <w:pPr>
        <w:pStyle w:val="Normal"/>
        <w:shd w:fill="FFFFFF" w:val="clear"/>
        <w:ind w:right="806" w:hanging="0"/>
        <w:jc w:val="both"/>
        <w:rPr>
          <w:rFonts w:ascii="Times New Roman" w:hAnsi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 Группы и виды воздействующих фак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806" w:hanging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ема 12.  Испытание продукции на надеж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сновные понятия надежност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етоды оценки надежност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знаки возникновения отказо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етоды испытания на надеж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ема 13. Техническое и метрологическое обеспечение</w:t>
      </w:r>
    </w:p>
    <w:p>
      <w:pPr>
        <w:pStyle w:val="Normal"/>
        <w:shd w:fill="FFFFFF" w:val="clear"/>
        <w:ind w:left="264" w:firstLine="37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темы 6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Единство результатов испытаний.</w:t>
      </w:r>
    </w:p>
    <w:p>
      <w:pPr>
        <w:pStyle w:val="Normal"/>
        <w:shd w:fill="FFFFFF" w:val="clear"/>
        <w:ind w:left="264" w:firstLine="37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Требования к обеспечению единства испытаний.</w:t>
      </w:r>
    </w:p>
    <w:p>
      <w:pPr>
        <w:pStyle w:val="Normal"/>
        <w:shd w:fill="FFFFFF" w:val="clear"/>
        <w:ind w:left="264" w:firstLine="37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Оборудование для механических и климатических испытаний.</w:t>
      </w:r>
    </w:p>
    <w:p>
      <w:pPr>
        <w:pStyle w:val="Normal"/>
        <w:shd w:fill="FFFFFF" w:val="clear"/>
        <w:ind w:left="264" w:firstLine="37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. Этапы проведения испытаний. Оформление испыт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 к теме 6:</w:t>
      </w:r>
      <w:r>
        <w:rPr>
          <w:rFonts w:cs="Times New Roman" w:ascii="Times New Roman" w:hAnsi="Times New Roman"/>
          <w:sz w:val="28"/>
          <w:szCs w:val="28"/>
        </w:rPr>
        <w:t xml:space="preserve">  [1,2,3,4,5,6,7.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ебования к уровню усвоения содержания учебной дисциплины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зультате освоения дисциплины студент должен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 в области контроля качества,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честву сырья, полуфабрикатов и готовой продукции; виды дефектов, причины их  возникновения, меры по предупреждению; требования к качеству услуг;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контроля качества, назначение испытательных лабораторий, требования к их материально-технической базе и персонала;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тбора проб и проведения контроля качества;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фальсификации сырья и готовой продукции, меры по обнаружению, и предупреждению, последствия;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: </w:t>
      </w:r>
    </w:p>
    <w:p>
      <w:pPr>
        <w:pStyle w:val="Style1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теоретические знания в производственной деятельности; </w:t>
      </w:r>
    </w:p>
    <w:p>
      <w:pPr>
        <w:pStyle w:val="Style1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рациональные методы контроля и оценки качества сырья, полуфабрикатов и готово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;</w:t>
      </w:r>
    </w:p>
    <w:p>
      <w:pPr>
        <w:pStyle w:val="Style16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ентифицировать продукцию и услуги, выявлять их фальсификацию; проводить контроль качества продукции на разных стадиях технологического процесса; </w:t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по прямым и косвенным показателя (признакам) соответствие нормативно-технической документации, соблюдение установленных режимов технологического производства; </w:t>
      </w:r>
    </w:p>
    <w:p>
      <w:pPr>
        <w:pStyle w:val="Style1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ть требования к качеству продукции 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Формы контро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 дисциплине «Контроль качества продукции» предусмотрены следующие виды контроля знаний студ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Оперативный контро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Оперативный контроль проводится с целью определения качества усвоения лекционного материала и части дисциплины, предназначенной для самостоятельного изучения. Наиболее эффективно его проведения в письменной форме Частота контроля определяется индивидуально для каждой группы студентов, но не реже двух раз в течение семестра. Результаты оперативного контроля оформляются в виде отдельной ведомости и хранятся в системе электронного документооборота кафедры. При этом могут использоваться контрольные вопросы, тестовые зад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межуточный контро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 течение семестра студенты готовят ответы на контрольные вопросы по каждой теме образовательной программы. Студентами по темам, в том числе и отнесенным к самостоятельному изучению с использованием рекомендованной литературы в учебно-методическом комплексе, выполняются курсовая работа. Результаты курсовой работы фиксируются в ведомости курсовых работ, ведомость сохраняется в системе электронного документооборота кафедры в течение периода обучения студента в ВУЗе (но не менее одного го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 каждой практической работе студентов представляется отчет и сохраняется в системе бумажного документооборота кафедры в течение периода обучения студента в ВУЗе (но не менее одного го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Итоговый контроль по курс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ля контроля усвоения данной дисциплины учебным планом предусмотрен экзам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а зачете студентам предлагается ответить на 2 вопроса по материалам учебной дисциплины, включая материал, представленный для самостоятельного изучения, и решить задачу. Оценка по экзамене является итоговой по курсу и проставляется в приложении к диплом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Критерии оценки по видам контроля приведены в соответствующем разделе методического комплек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uk-UA" w:eastAsia="ru-RU"/>
        </w:rPr>
        <w:t>2 ВОПРОСЫ К ЭКЗАМЕН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Дайте определение контроля качества продукц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Назовите элементы контроля качест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цедуры выполняемые производственным персоналом по обеспечению качественного выпуска продук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иведите основные положения для службы технического контрол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Охарактеризуйте основные права и обязанности службы УК, началь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 Задачи ведомственного контрол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 Опишите порядок проведения входного контрол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 Особенности операционного контрол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 Приемочный контроль, обязанностей производственного персонала и контрольного апара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 Какие различия между периодическим и инспекционным контролем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чего проводится анализ специальных процессов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то предусматривает программа избирательного контроля качества?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Классификация и контроль технического оснащени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Что такое техническая точность оборудовани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Классификатор брак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 Порядок оформления брак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Основные признаки средств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Виды контроля геометрических величин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Средства контроля линейных и угловых размер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Статические, кинематические, динамические средства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 Автоматические, автоматизированные встроенные средства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Виды калибров. Способы применения калибр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 Назовите элементы и характеристики системы технического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 Используемая документация при контроле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 Планы контроля, состав, уровни, особенност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 Порядок размещения элементов СТК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 Назовите и охарактеризуете типичные процессы технического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 Какие НТД лежат в основе использования статического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 Приведите показатели точности и правильности технического процесса, укажите зависимость для их рост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3 Приведите основные характеристики плана приемочного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4 Сформулируйте цель, задачи и объяснить применение статистического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 Дайте определение дефектов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 Дайте общую характеристику методов неразрушающего контроля качества издел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3 Охарактеризуйте особенности оптического, капиллярного, магнитного, электромагнитного, радиационного, радиоволнового и акустического методов контроля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4 Коротко охарактеризуйте перспективы методов неразрушающего контрол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 Цель и задачи проведенных испыта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 Объекты испыта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 Показатели получение при испытаниях продукции, их оценк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 Цель проведения испыта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2 Что являются собой исследовательские испытания?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С какой целью и для чего проводятся доводочные, предварительные, приемочные испытания?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4 В каких случаях проводятся квалификационные предъявительские, прийомодаточни испытания?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5 Порядок проведения испыта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1 Назовите классы факторов, выплыл на продукцию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2 Перечислите и оцените механические факторы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3 Перечислите и оцените климатические, биологические, радиационные факторы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4 Перечислите и оцените факторы электромагнитных поле, специальных сред, термические испытания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1 Определение надежности, показатели надежност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2 Виды испытаний продукции на надежность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4 Какие методы применяются при испытании на надежность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1 Для чего необходимо единство результатов испытаний?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2 Нормативно-методическая основа обеспечения единства измере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3 Классификация оборудования для механических испыта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4 Классификация оборудования для климатических испытаний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5 Этапы подготовки и проведения испытаний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6 Кто проводит проверку средств измерений и виды проверок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САМО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Дайте определение контроля качества продук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 Качество определяется - привлекательность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Качество определяется - потребителем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Назовите элементы контроля качест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татистический контрол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КС УКП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система качества ISO 9000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Процедуры выполняемые производственным персоналом по обеспечению качественного выпуска проду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Удаление бракованной продук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рганизация контроля качества, контрольным аппарато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организация контроля качества производственным персоналом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Приведите основные положения для службы технического контро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лужба должна изымать брак при производстве продук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авать гарантию качества фирменных товаров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Охарактеризуйте основные права и обязанности службы УК, начальни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пособствует оптимальных расходов фирм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авать гарантию качества фирменных изделий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Задача ведомственного контро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водят испытания продук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существляет надзор за органами контроля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 Докажите порядок проведения входного контро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ходной контроль, операционный контроль, приемочный контроль, оперативный контрол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входной контроль, производственный контроль, испытания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 Особенности операционного контро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ыявление, недостатка в текущем производств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редотвращение отступлений от требований документации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Приемочный контроль, обязанностей производственного персонала и контрольного аппара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водится прием продукции представителями заказчи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установить пригодность к поставке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 Какие различия между периодическим и инспекционным контролем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 систематич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во времен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в технологии контроля;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Для чего проводится анализ специальных процессов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ля выявления бра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операционной устранения бра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 Что предусматривает программа избирательного контроля качества?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изучение технологических процессов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согласование рабочих структу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 Классификация и контроль технического оснащени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нтролируются производственным персоналом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ринимаются контрольным аппара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Що такое техническая точность оборудовани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пустимая точность оборудовани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работоспособность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 Классификатор брака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для выявления брака у потребите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принятия реш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5 Порядок оформления брака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оформляется недостаток контрольны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формляется производи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Основные признаки средств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по виду и типу, конструкции способа измерений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о геометрическим призна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 Виды контроля геометрических величин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по городу расположение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о параметрам геометрических величи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 Средства контроля линейных и угловых размеров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угловые меры, меры длины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бъекты контроля угла и дли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 Статические, кинематические, динамические средства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по городу расположение средств измерени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о городу расположения объ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 Автоматические, автоматизированные встроенные средства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для усовершенствования процесса производства и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устранения контро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6 Виды калибров. Способы применения калибров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в качестве эталонов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как контрольные сред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 Назовите элементы и характеристики системы технического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количество систем - 7 элементов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количество систем - 6 элементов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) количество систем - 5 элеме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 Используемая документация при контроле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входное, выходно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технический проект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) рабочая документа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 Планы контроля, состав, уровне, особенности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5-ти уровней контрол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6-ти уровней контрол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) 4-во ступеней контро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4 Порядок размещения элементов СТК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во времени и пространств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во времени, техпроцессе, проектор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) в плане цех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 Назовите и охарактеризуете типичные процессы технического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2 вида контрол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3 вида контрол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) 4 вида контро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 Какие НТД лежат в основе использования статического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) ДСТУ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СТ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) 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2 Приведите показатели точности и правильности технического процесса, укажите зависимость для их роста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результаты выборочного контроля, контрольных параметров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результаты контроля общих парамет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3 Приведите основные характеристики плана приемочного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дноступенчатый, 2х ступенчатый, многоступенчатый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многоступенчатый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2х ступенчат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4 Сформулируйте цель, задачи и объяснить применение статистического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массовое изготовление проекции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искусственный выпуск продукции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искусственный, индивидуальный выпуск проду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 Дайте определение дефектов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 пределы допуска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неправильная сборка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повреждения покрытия, заусенц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2 Дайте общую характеристику методов неразрушающего контроля качества изделий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дукции не изменяет свойства.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имеет небольшие отклонения, но работоспособна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не работоспособе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3 Охарактеризуйте особенности оптического, капиллярного, магнитного, электромагнитного, радиационного, радиоволнового и акустического методов контроля.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еразрушающего контрол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разрушающий контрол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4 Коротко охарактеризуйте перспективы методов неразрушающего контрол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е перспективны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ерспектив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 Цель и задачи проведенных испытаний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а долговечность, надежность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отметки в паспорт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для нравственных потреб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2 Объекты испытаний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родукция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технология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сре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 Показатели получение при испытаниях продукции, их оценка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личественны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рганолептически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об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 Цель проведения испытаний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пределение количественных, качественных свойств объекта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определение общих параметров объ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2 Что являются собой исследовательские испытания?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ля изучения объекта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общих нуж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С какой целью и для чего проводятся доводочные, предварительные, приемочные испытания?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ля подготовки объекта к выпуску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проектирования объек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4 В каких случаях проводятся квалификационные предъявительские, прийомодаточни испытания?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отовности предприятия к выпуску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ринятии решения годности продукции к поставк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продукции одного типоразмера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) стабильности ка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1 Назовите классы факторов, выплыл на продукцию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7 классов факторов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5 классов факторов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6 классов фактор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2 Перечислите и оцените механические факторы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6 групп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5 групп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4 груп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1 Определение надежности, показатели надежности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свойство объекта сохраняться во времени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принятия на выпуск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1 Для чего необходимо единство результатов испытаний?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ля общего ознакомления с продукцией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ля достижения точности, видтворюва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2 Нормативно-методическая основа обеспечения единства измерений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ТВ на продукцию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ДСТУ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ТУ, ТО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) Догово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3 Кто проводит проверку средств измерений и виды проверок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Госстандарт, ведомство.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Госстандарт, предприятие;</w:t>
      </w:r>
    </w:p>
    <w:p>
      <w:pPr>
        <w:pStyle w:val="Normal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) ведомство, госадминистрация;</w:t>
      </w:r>
      <w:r>
        <w:br w:type="page"/>
      </w:r>
    </w:p>
    <w:p>
      <w:pPr>
        <w:pStyle w:val="Normal"/>
        <w:ind w:left="709" w:firstLine="11"/>
        <w:rPr>
          <w:rFonts w:ascii="Times New Roman" w:hAnsi="Times New Roman" w:eastAsia="Times New Roman" w:cs="Times New Roman"/>
          <w:b/>
          <w:b/>
          <w:bCs/>
          <w:sz w:val="28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8"/>
          <w:szCs w:val="26"/>
          <w:lang w:val="uk-UA" w:eastAsia="ru-RU"/>
        </w:rPr>
        <w:t>ТЕМЫ ДЛЯ ИНДИВИДУАЛЬНЫХ ЗАДАНИЙ</w:t>
      </w:r>
    </w:p>
    <w:p>
      <w:pPr>
        <w:pStyle w:val="Normal"/>
        <w:spacing w:before="0" w:after="0"/>
        <w:ind w:left="709" w:firstLine="11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Эволюция систем контроля качеств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лассификатор брак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то проводит поверку средств измерений, аттестации испытательного оборудовани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оказатели качества. Факторы, которые влияют на качество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орядок оформления брак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Этапы подготовки и проведения испытаний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Эволюция систем контроля качеств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лассификатор брак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то проводит поверку средств измерений, аттестации испытательного оборудовани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, оценка качества продукции испытательного процесса, контроля производственным персоналом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Классификация средств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лассификация оборудования для механических испытаний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Дать определение контроля качества продукци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Средства контроля линейных размеров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Нормативно-методическая основа обеспечения единства измерений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Назовите системы контроля качеств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Классификация автоматических, автоматизированных средств контроля, калибров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Для чего необходимо единство результатов испытаний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Процедуры, выполняемые производственным персоналом по обеспечению качественного выпуска продукци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Общие признаки средств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Этапы проведения испытаний. Оформление испытаний.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Требования, предъявляемые к службы контроля качеств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Виды и средства контроля геометрических величин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бладання для механических и климатических испытаний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. Структура службы технического контроля на производстве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Статистические, кинематические и динамические средства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 Единство результатов испытаний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. Обязанности и полномочия службы контроля качеств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. Автоматические, автоматизированные, встроенные средства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 Дайте определение безотказности, сохраняемость, долговечности, ремонтопригодност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. Типовое положение обязанностей начальника ОТК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. Виды калибров. Способы использования калибров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3. Виды испытаний продукции на надежность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. Органы надзора, госнадзоре, ведомственный надзор. Порядок проведения надзора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Признаки категорий объекта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6. Определение надежности, показатели надежност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. Предоставьте основные положения в службе технического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8. Планы технического контроля, организация технологических постов технического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. Методы испытания на надежность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. Дайте характеристику основных прав службы УК и руководите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1. Типовые процессы контроля в машиностроени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. Признаки возникновения отказов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3. Задача видомствиного контроля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4. Использование документации при контроле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. Методы оценки надежност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6. </w:t>
      </w:r>
      <w:r>
        <w:rPr>
          <w:rFonts w:cs="Cambria Math" w:ascii="Times New Roman" w:hAnsi="Times New Roman"/>
          <w:sz w:val="28"/>
          <w:szCs w:val="28"/>
          <w:lang w:val="uk-UA"/>
        </w:rPr>
        <w:t>​​</w:t>
      </w:r>
      <w:r>
        <w:rPr>
          <w:rFonts w:cs="Times New Roman" w:ascii="Times New Roman" w:hAnsi="Times New Roman"/>
          <w:sz w:val="28"/>
          <w:szCs w:val="28"/>
          <w:lang w:val="uk-UA"/>
        </w:rPr>
        <w:t>Входной контроль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 Планы контроля состав, уровне, особенност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8. Основные понятия надежности</w:t>
      </w:r>
    </w:p>
    <w:p>
      <w:pPr>
        <w:pStyle w:val="25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9. Операционный контроль</w:t>
      </w:r>
    </w:p>
    <w:p>
      <w:pPr>
        <w:pStyle w:val="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0. Порядок размещения элементов ОТК. Перечислите и опишите фактори электромагнитных полей, специальных температурних област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1. Приемный контроль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2. Назовите и охарактеризуйте типичные процессы технического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3. Перечислите климатические, биологические, радиационные фактор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4. Контроль в процессе проектирования нового издел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5. Области использования статистических методов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6. Перечислите и опишите факторы влияния на продукцию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7. Анализ специальных процесс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8. Статистический приемочный контроль продук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9. Классификация внешних фактор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0. Порядок проведения входного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1. План приемочного контроля продук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2. Порядок проведения испыта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3. Особенности операционного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4. Методы статистического контроля качества «семь инструментов контроля качества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5. В каких случаях проводят квалификационные, предъявительские, типичные, сертификационные испыт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6. Приемный контроль, обязанности производственного персонала и контрольного аппарат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7. Укажите основные характеристики плана приемочного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8. Для чего проводят доводочные, предварительно, приемочные испыт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9. Какая разница между периодическими и инспекционными контролем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0. Сформулируйте цели, задачи и использования статистического приемочного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1. Исследовательские испыт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2. Для чего проводят анализ специальных процесс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3. Дефекты продукции и их контроль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. Методы испыта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5. Факторы и рычаги контроля качеств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6. Характеристика методов неразрушающего контроля и область их использов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7. Этапы подготовки и проведения испыта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8. Организация контроля средств технологического оснаще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9. Оптический, канцелярний, электромагнитный, радиоволновой, акустический контроль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0. Категории испытаний продук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1. Учет и анализ бра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2. Коротко охарактеризуйте перспективы методов неразрушающего контрол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3. Показатели получены при испытаниях продукции и их оцен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. Классификация и контроль технологической оснастк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5. Испытания на различных стадиях жизненного цикла продукц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6. Объекты испыта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7. Технологическая точность оборудов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8. Опишите показатели качества: функциональные, конструктивные, технической эффективности, состава и структуры, надежности, эргономик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9. Цели и задачи испыта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6"/>
          <w:lang w:val="uk-UA" w:eastAsia="ru-RU"/>
        </w:rPr>
        <w:t>4 Критерии оценки знаний студентов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6"/>
          <w:lang w:val="uk-UA"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32"/>
          <w:szCs w:val="26"/>
          <w:lang w:val="uk-UA" w:eastAsia="ru-RU"/>
        </w:rPr>
        <w:t>Постановка система контроля и итогового за семестр оценивания знаний студентов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uk-UA" w:eastAsia="ru-RU"/>
        </w:rPr>
        <w:t>Система контроля и итогового за семестр оценивания знаний студентов по дисциплине предусматривает стимулирование систематической текущей учебной и самостоятельной работы студентов, повышения объективности оценки их знаний, введения здоровой конкуренции между студентами в учебе, выявления и развития их творческих способностей.</w:t>
      </w:r>
    </w:p>
    <w:p>
      <w:pPr>
        <w:pStyle w:val="Normal"/>
        <w:tabs>
          <w:tab w:val="clear" w:pos="708"/>
          <w:tab w:val="left" w:pos="4455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uk-UA" w:eastAsia="ru-RU"/>
        </w:rPr>
        <w:t>Расписание рабочей нагрузки</w:t>
      </w:r>
    </w:p>
    <w:p>
      <w:pPr>
        <w:pStyle w:val="Normal"/>
        <w:tabs>
          <w:tab w:val="clear" w:pos="708"/>
          <w:tab w:val="left" w:pos="4455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val="uk-UA" w:eastAsia="ru-RU"/>
        </w:rPr>
        <w:t xml:space="preserve">учебной дисциплины «Контроль качества продукции» </w:t>
      </w:r>
    </w:p>
    <w:tbl>
      <w:tblPr>
        <w:tblW w:w="96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3"/>
        <w:gridCol w:w="425"/>
        <w:gridCol w:w="2693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и навчального навантаження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местри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асо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-й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Форма контроля знаний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экзамен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бщий объем учебной нагрузки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0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. Занятия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1.1.  Ле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1.2.  Практические занят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. Самостоятельная работа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2.1. Обработка лекционного матери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2.2. Подготовка к практическим занят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2.8. Выполнение к курсов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   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асчете итоговой оценки успеваемости студента по дисциплине следует считать, что каждый вид текущей работы студента имеет различный удельный вес в формировании его профессиональных знаний по дисциплине. Весомость каждого i-го вида текущей работы студента в формировании его профессиональных знаний по дисциплине целесообразно ранжировать с помощью коэффициента весомости i-того вида текущей работы -К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эффициенты Ки определяются от «0» до «1», но их общая сумма должна равняться «1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e>
          </m:nary>
        </m:oMath>
      </m:oMathPara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спределение коэффициентов весомости по перечню учебной нагрузки представлены в таблице 1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а 1 - Коэффициенты весомости по перечню учебной нагруз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364"/>
        <w:gridCol w:w="3561"/>
        <w:gridCol w:w="2369"/>
      </w:tblGrid>
      <w:tr>
        <w:trPr>
          <w:trHeight w:val="182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ы работ студента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ии работ студен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эффициенты весомости (Кі)</w:t>
            </w:r>
          </w:p>
        </w:tc>
      </w:tr>
      <w:tr>
        <w:trPr>
          <w:trHeight w:val="567" w:hRule="exac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ят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ещение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567" w:hRule="exac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веты на вопросы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еские занят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>
          <w:trHeight w:val="567" w:hRule="exac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конспек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</w:tr>
      <w:tr>
        <w:trPr>
          <w:trHeight w:val="1124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стоятельная работа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урсовая рабо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его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счет итоговой успеваемости студента по дисциплине можно выполнить по формуле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О – средняя арифметическая взвешенная количество балл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i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личество баллов по каждому виду работы студент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          </w:t>
      </w:r>
    </w:p>
    <w:p>
      <w:pPr>
        <w:pStyle w:val="23"/>
        <w:ind w:firstLine="708"/>
        <w:jc w:val="both"/>
        <w:rPr/>
      </w:pPr>
      <w:r>
        <w:rPr>
          <w:rFonts w:eastAsia="Calibri"/>
          <w:szCs w:val="22"/>
          <w:lang w:eastAsia="en-US"/>
        </w:rPr>
        <w:t xml:space="preserve">После определения оценки «В», которая определена в 100 бальной шкале, </w:t>
      </w:r>
      <w:r>
        <w:rPr>
          <w:rFonts w:eastAsia="Calibri"/>
          <w:szCs w:val="28"/>
          <w:lang w:eastAsia="en-US"/>
        </w:rPr>
        <w:t>определенная итоговая оценка может будет выставлена по таблице 2</w:t>
      </w:r>
    </w:p>
    <w:p>
      <w:pPr>
        <w:pStyle w:val="23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  </w:t>
      </w:r>
    </w:p>
    <w:p>
      <w:pPr>
        <w:pStyle w:val="23"/>
        <w:ind w:firstLine="708"/>
        <w:jc w:val="both"/>
        <w:rPr>
          <w:szCs w:val="28"/>
          <w:lang w:eastAsia="uk-UA"/>
        </w:rPr>
      </w:pPr>
      <w:r>
        <w:rPr>
          <w:rFonts w:eastAsia="Calibri"/>
          <w:szCs w:val="28"/>
          <w:lang w:eastAsia="en-US"/>
        </w:rPr>
        <w:t>Таблица 2 - Перевод итоговой оценки успеваемости студента по дисциплине в оценку по национальной шкале и шкале ЕСTS</w:t>
      </w:r>
    </w:p>
    <w:p>
      <w:pPr>
        <w:pStyle w:val="Default"/>
        <w:ind w:left="1416" w:hanging="0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Default"/>
        <w:ind w:left="1416" w:hanging="0"/>
        <w:jc w:val="both"/>
        <w:rPr/>
      </w:pPr>
      <w:r>
        <w:rPr>
          <w:b/>
          <w:color w:val="000000"/>
          <w:sz w:val="28"/>
          <w:szCs w:val="28"/>
        </w:rPr>
        <w:t xml:space="preserve">«Шкала оценивания: национальная и </w:t>
      </w:r>
      <w:r>
        <w:rPr>
          <w:b/>
          <w:color w:val="000000"/>
          <w:sz w:val="28"/>
          <w:szCs w:val="28"/>
          <w:lang w:val="en-US"/>
        </w:rPr>
        <w:t>ECTS</w:t>
      </w:r>
      <w:r>
        <w:rPr>
          <w:b/>
          <w:color w:val="000000"/>
          <w:sz w:val="28"/>
          <w:szCs w:val="28"/>
        </w:rPr>
        <w:t xml:space="preserve">». </w:t>
      </w:r>
    </w:p>
    <w:p>
      <w:pPr>
        <w:pStyle w:val="Default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4151"/>
        <w:gridCol w:w="21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баллов по 100-бальной шка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ценка по шкале </w:t>
            </w:r>
            <w:r>
              <w:rPr>
                <w:color w:val="000000"/>
                <w:sz w:val="28"/>
                <w:szCs w:val="28"/>
                <w:lang w:val="en-US"/>
              </w:rPr>
              <w:t>ECTS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по государственной шкал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осударственной итоговой аттестации. Экзамена, дифференцированного заче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зач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личн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чт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ошо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довлетворительно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X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удовлетворительно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зачт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lang w:val="uk-UA"/>
              </w:rPr>
              <w:t>*</w:t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ечание: * - с обязательн</w:t>
      </w:r>
      <w:r>
        <w:rPr>
          <w:rFonts w:cs="Times New Roman" w:ascii="Times New Roman" w:hAnsi="Times New Roman"/>
          <w:sz w:val="28"/>
          <w:szCs w:val="28"/>
        </w:rPr>
        <w:t>ым повторным изучением дисципли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ределение количества баллов работы студент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аждому виду работы студента количество баллов определяется отд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бные заня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Лек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чество баллов, которое получает студент при выполнении определенных условий на лекционных занятиях приведена в таблицах 3 и 4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а 3 - Количество баллов, которое может получить студент за посещение лек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45"/>
        <w:gridCol w:w="268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 за каждую лекцию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емя пришел, придерживался дисциплины, участвовал в лек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здал, придерживался дисциплины, участвовал в лек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емя пришел, не соблюдал дисциплину, не участвовал в лек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ремя пришел, не соблюдал дисциплину, не участвовал в лек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здал, не соблюдал дисциплину, не участвовал в лекци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явилс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Таблица 4 - Количество баллов, которое может получить студент на лекциях за ответ во время контрольного опро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68"/>
        <w:gridCol w:w="26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 за каждую лекци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ответил на вопросы в полном объеме, аргументированно и с пример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ответил на вопросы в достаточном объеме, но в ответе есть недостат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демонстрирует общие знания по поставленным вопросам или допустил немного ошибок в ответ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демонстрирует поверхностное знание материала или ответил на вопрос со многими ошибками, или несколькими грубыми ошибк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не ответил на вопрос или ответил со многими грубыми ошибк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щие определения критериев оценки студентов при контрольном текущем опрос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быми ошибками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нание определений основных понятий предметной области и формулировок, предусмотренных программой курс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нание сути понятий предметн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шибками следует счит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точности определений понятий предметной области, формулир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владение одним из умений и навыков, предусмотренных программой, но не относящихся к грубым ошибка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ками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последовательный изложение материал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рациональный (но правильный) изложение материала или решения задач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щее количество баллов по лекционным курсом составляет 100 балл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 Практические работ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чество баллов, которое получает студент при выполнении определенных условий на лабораторных занятиях приведена в таблицах 5 и 6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а 5 - Количество баллов, которое может получить студент за посещение практического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157"/>
        <w:gridCol w:w="267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 за прктическое занят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шел воврем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озда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явилс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а 6 - Количество баллов, которое может получить студент за выполнение практическо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77"/>
        <w:gridCol w:w="54"/>
        <w:gridCol w:w="260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 за прктическое занятие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выполнено полностью. Решение характеризуется логичностью, обоснованностью, рациональностью, возможны нестандартные подходы к решению задач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задачи студентом демонстрируется высокая техника исполнения. При безупречной ответы допускается небольшой недостаток, который не влияет на конечный результат и который легко исправляется самим студенто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должна единичные несущественные недостатки, самостоятельно исправляются студентом по замечанию преподавател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задачи выявлено умение применять теоретические знания для решения стандартных задач, но есть незначительные ошибки и недочеты при оформлении результатов задач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демонстрирует основные теоретические знания для решения лабораторных задач. В решении поставленных задач допускается до трех ошибок, приводящих в отдельных случаях к неверному конечного результата. Допускаются небольшие недостатки в оформлении задач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задач студент допускает существенные грубые ошибки при выборе метода решения лабораторных задач. Решение типовых задач неэффективно, с ошибками. Однако студент подтверждает владение преимущественно обязательных умений и навыков, предусмотренных программой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может решить только простые типичные примеры и задачи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показывает, что связь теоретического материала, изучаемого с решением конкретных примеров не осознается самостоятельно, без помощи преподавателя студент не в состоянии применить даже известные ему факт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ся существенные недостатки, как в решении задачи, так и в оформлении результатов. Студентом допускаются многочисленные грубые ошибки в процессе оперирования понятиями предметной области дисциплины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ята попытка решить задачу, но не решен полностью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не решена, или решено невер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150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щие определения критериев оценки студентов при выполнении и защите лабораторных раб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быми ошибками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нание определений основных понятий предметной области и формулировок, предусмотренных программой курс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нание сути понятий предметн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шибками следует счит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точности определений понятий предметной области, формулир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владение одним из умений и навыков, предусмотренных программой, но не относящихся к грубым ошибка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ками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последовательный изложение материал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рациональный (но правильный) изложение материала или решения задач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щее количество баллов за выполнение лабораторных работ составляет 100 балл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Полнота конспекта и содержание конспек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а 7 - Количество баллов, которое может получить студент за написание консп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154"/>
        <w:gridCol w:w="60"/>
        <w:gridCol w:w="261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 за наличие конспекта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спект студента отражает все основные вопросы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пект студента отражает основные вопросы на более чем 9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пект студента отражает основные вопросы на более чем 8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пект студента отражает основные вопросы на более чем 7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пект студента отражает основные вопросы на более чем 60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но не более 50% основных вопросов курса лекц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но не более 40% основных вопросов курса лекц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но не более 30% основных вопросов курса лекц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но не более 20% основных вопросов курса лекц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писано не более 10% основных вопросов курса лекц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пект отсутству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150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амостоятельная рабо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урсу «Контроль качества и испытания продукции» предусмотрено выполнение курсовой работы, которая оценивается отдельно от теоретического материала и характеризует самостоятельную работу студента. Количество баллов которую можно получить за каждое индивидуальное задание определяется таблицами 7-12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а 8 - Количество баллов, которое может получить студент за оформление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42"/>
        <w:gridCol w:w="269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ловия получения балло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в соответствии с требованиями или некоторые замеч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е соответствует требованиям или много замеча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1500" w:hanging="0"/>
        <w:jc w:val="both"/>
        <w:rPr>
          <w:rFonts w:ascii="Times New Roman" w:hAnsi="Times New Roman" w:cs="Times New Roman"/>
          <w:i/>
          <w:i/>
          <w:sz w:val="18"/>
          <w:szCs w:val="28"/>
          <w:lang w:val="uk-UA"/>
        </w:rPr>
      </w:pPr>
      <w:r>
        <w:rPr>
          <w:rFonts w:cs="Times New Roman" w:ascii="Times New Roman" w:hAnsi="Times New Roman"/>
          <w:i/>
          <w:sz w:val="1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  <w:t>Таблица 9</w:t>
      </w:r>
      <w:r>
        <w:rPr>
          <w:rFonts w:cs="Times New Roman" w:ascii="Times New Roman" w:hAnsi="Times New Roman"/>
          <w:sz w:val="20"/>
          <w:szCs w:val="28"/>
          <w:lang w:val="uk-UA"/>
        </w:rPr>
        <w:t xml:space="preserve"> – Количество баллов, которое может получить студент за написание в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45"/>
        <w:gridCol w:w="268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 введении обнаружена актуальность темы, обоснован выбор темы, поставленные задачи работы или есть некоторые замеч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 введении отсутствует актуальность темы, необоснованно выбор темы, не поставлены задачи работы или много замеча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sz w:val="20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а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личество баллов, которое может получить студент за написание перечень ссылок согласно требованиям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140"/>
        <w:gridCol w:w="269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ссылок оформлено согласно условиям к работе или есть некоторые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ссылок оформлено не в соответствии с условиями к работе или есть много замеч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а 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личество баллов, которое может получить студент за написание выв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142"/>
        <w:gridCol w:w="269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логично построены и состоят из результатов самостоятельной работы студен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не имеют никаких результатов самостоятельной работы студен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а 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личество баллов, которое может получить студент за написание теоретической ч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49"/>
        <w:gridCol w:w="268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 проанализирована в достаточном объем и полностью раскры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 проанализирована но есть некоторые замечания к ии содерж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часть не выполнена в полном объеме или не раскрыта даже малая ии ча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блица 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личество баллов, которое может получить студент за написание творче ской ч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143"/>
        <w:gridCol w:w="269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ловия получения балл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чество балл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ены все аспекты связи темы с направлением подготов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статочном объеме обнаружены аспекты связи темы с направлением подготов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темы с направлением подготовки найдено не в достаточном объем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лишь поверхностный связь темы с направлением подготов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иведены связи темы с направлением подготов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left="150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щее количество баллов за выполнение каждой индивидуальной работы составляет 10 бал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альнейшего использования значение суммы баллов за выполнение индивидуальной работы предусмотрено умножить на 10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rPr>
          <w:lang w:val="ru-RU"/>
        </w:rPr>
      </w:pPr>
      <w:bookmarkStart w:id="2" w:name="__RefHeading___Toc255388399"/>
      <w:r>
        <w:rPr/>
        <w:t>СПИСОК</w:t>
      </w:r>
      <w:bookmarkEnd w:id="2"/>
      <w:r>
        <w:rPr>
          <w:lang w:val="ru-RU"/>
        </w:rPr>
        <w:t xml:space="preserve"> ЛИТЕРАТУРЫ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pacing w:val="-7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pacing w:val="-7"/>
          <w:sz w:val="28"/>
          <w:szCs w:val="28"/>
          <w:highlight w:val="white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итератур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rFonts w:ascii="Times New Roman" w:hAnsi="Times New Roman" w:cs="Times New Roman"/>
          <w:b/>
          <w:b/>
          <w:spacing w:val="-7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highlight w:val="white"/>
          <w:lang w:val="uk-UA"/>
        </w:rPr>
        <w:t>Основная:</w:t>
      </w:r>
    </w:p>
    <w:p>
      <w:pPr>
        <w:pStyle w:val="Style16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left"/>
        <w:rPr>
          <w:rFonts w:ascii="Times New Roman" w:hAnsi="Times New Roman" w:cs="Times New Roman"/>
          <w:b/>
          <w:b/>
          <w:spacing w:val="-7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  <w:highlight w:val="white"/>
          <w:lang w:val="uk-UA"/>
        </w:rPr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ейбаум А., Контроль качества продукции, Москва, 1994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глова Е.Д., Круглов В.В. Организация техничес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го контроля качества продукции: Учебное пособие – М., ВИСИ, 1989 - 94 с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 О.І. Менеджмент якості та елементи системи якості. Навчальний посібник – Донецьк: НОРД-Пресс, 2005 – 300 с.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контроль в машиностроении. Справочник проектировщика. М. Машиностроение, 1987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тічев Ю.С. Люсишинский О.Г. Испытание продукции М. Издательство стандартов. 1999 – 168 с.</w:t>
      </w:r>
    </w:p>
    <w:p>
      <w:pPr>
        <w:pStyle w:val="Style16"/>
        <w:widowControl w:val="false"/>
        <w:shd w:fill="FFFFFF" w:val="clear"/>
        <w:autoSpaceDE w:val="false"/>
        <w:ind w:left="720" w:right="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shd w:fill="FFFFFF" w:val="clear"/>
        <w:autoSpaceDE w:val="false"/>
        <w:ind w:left="720" w:right="1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лнительная:</w:t>
      </w:r>
    </w:p>
    <w:p>
      <w:pPr>
        <w:pStyle w:val="Style16"/>
        <w:widowControl w:val="false"/>
        <w:shd w:fill="FFFFFF" w:val="clear"/>
        <w:autoSpaceDE w:val="false"/>
        <w:ind w:left="720" w:right="1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Контроль качества продукции машиностроения под. редакцией А.Э.Арнтеса. – М., Изд-во стандартов, 1974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вен Вардельман Статистичні методи забезпечення якості, К., ЗАТ «Вінол», 2003 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720" w:right="11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І. Шаповал Менеджмент якості підручник, К., Знаніє, 2003 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autoSpaceDE w:val="false"/>
        <w:ind w:left="0" w:right="11" w:firstLine="426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-7 Приемка продукции по качеству, 1967</w:t>
      </w:r>
    </w:p>
    <w:p>
      <w:pPr>
        <w:pStyle w:val="Normal"/>
        <w:rPr>
          <w:rStyle w:val="Typewrit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  <w:lang w:val="uk-UA" w:eastAsia="zh-C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бычный2"/>
    <w:qFormat/>
    <w:pPr>
      <w:widowControl w:val="false"/>
      <w:suppressAutoHyphens w:val="true"/>
      <w:bidi w:val="0"/>
      <w:spacing w:lineRule="auto" w:line="300"/>
      <w:ind w:firstLine="280"/>
      <w:jc w:val="both"/>
    </w:pPr>
    <w:rPr>
      <w:rFonts w:ascii="Arial" w:hAnsi="Arial" w:eastAsia="Arial" w:cs="Arial"/>
      <w:color w:val="auto"/>
      <w:sz w:val="16"/>
      <w:szCs w:val="20"/>
      <w:lang w:val="uk-UA" w:bidi="ar-SA" w:eastAsia="zh-CN"/>
    </w:rPr>
  </w:style>
  <w:style w:type="paragraph" w:styleId="Preformatted">
    <w:name w:val="Preformatted"/>
    <w:basedOn w:val="Normal"/>
    <w:qFormat/>
    <w:pPr>
      <w:snapToGrid w:val="false"/>
      <w:jc w:val="left"/>
    </w:pPr>
    <w:rPr>
      <w:rFonts w:ascii="Courier New" w:hAnsi="Courier New" w:eastAsia="Times New Roman" w:cs="Times New Roman"/>
      <w:sz w:val="20"/>
      <w:szCs w:val="20"/>
      <w:lang w:val="uk-UA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jc w:val="left"/>
    </w:pPr>
    <w:rPr>
      <w:rFonts w:ascii="Times New Roman" w:hAnsi="Times New Roman" w:eastAsia="Times New Roman" w:cs="Times New Roman"/>
      <w:color w:val="000000"/>
      <w:sz w:val="28"/>
      <w:szCs w:val="18"/>
      <w:lang w:val="uk-UA" w:eastAsia="zh-CN"/>
    </w:rPr>
  </w:style>
  <w:style w:type="paragraph" w:styleId="24">
    <w:name w:val="Стиль2"/>
    <w:basedOn w:val="Normal"/>
    <w:qFormat/>
    <w:pPr/>
    <w:rPr>
      <w:rFonts w:ascii="Courier New" w:hAnsi="Courier New" w:eastAsia="Times New Roman" w:cs="Times New Roman"/>
      <w:spacing w:val="-2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00"/>
      <w:ind w:firstLine="280"/>
      <w:jc w:val="both"/>
    </w:pPr>
    <w:rPr>
      <w:rFonts w:ascii="Arial" w:hAnsi="Arial" w:eastAsia="Arial" w:cs="Arial"/>
      <w:color w:val="auto"/>
      <w:sz w:val="16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34:00Z</dcterms:created>
  <dc:creator>User</dc:creator>
  <dc:description/>
  <cp:keywords/>
  <dc:language>en-US</dc:language>
  <cp:lastModifiedBy>кафедра</cp:lastModifiedBy>
  <cp:lastPrinted>2010-03-03T14:08:00Z</cp:lastPrinted>
  <dcterms:modified xsi:type="dcterms:W3CDTF">2017-06-07T11:41:00Z</dcterms:modified>
  <cp:revision>20</cp:revision>
  <dc:subject/>
  <dc:title/>
</cp:coreProperties>
</file>