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УВПО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3"/>
        <w:ind w:hanging="0"/>
        <w:jc w:val="center"/>
        <w:rPr>
          <w:szCs w:val="28"/>
        </w:rPr>
      </w:pPr>
      <w:r>
        <w:rPr>
          <w:szCs w:val="28"/>
        </w:rPr>
        <w:t>ДОНЕЦКИЙ НАЦИОНАЛЬНЫЙ ТЕХНИЧЕСКИЙ УНИВЕРСИТЕ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АКУЛЬТЕТ И</w:t>
      </w:r>
      <w:r>
        <w:rPr>
          <w:b/>
          <w:sz w:val="28"/>
          <w:szCs w:val="28"/>
          <w:lang w:val="uk-UA"/>
        </w:rPr>
        <w:t>НЖЕНЕРНОЙ МЕХАНИКИ И МАШИНОСТРОЕНИ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АФЕДРА «УПРАВЛЕНИЯ КАЧЕСТВОМ»</w:t>
      </w:r>
    </w:p>
    <w:p>
      <w:pPr>
        <w:pStyle w:val="Normal"/>
        <w:ind w:firstLine="55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40"/>
          <w:szCs w:val="28"/>
          <w:lang w:val="uk-UA"/>
        </w:rPr>
      </w:pPr>
      <w:r>
        <w:rPr>
          <w:rFonts w:cs="Times New Roman" w:ascii="Times New Roman" w:hAnsi="Times New Roman"/>
          <w:sz w:val="40"/>
          <w:szCs w:val="28"/>
          <w:lang w:val="uk-UA"/>
        </w:rPr>
        <w:t>МЕТОДИЧЕСКИЕ РЕКОМЕНДАЦ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организации индивидуальной работы учеб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сциплины профессионального цикла вариативной части ГОС ВПО по направлению подготовки бакалавра</w:t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27.03.02 «Управление качеством»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профиль</w:t>
      </w:r>
    </w:p>
    <w:p>
      <w:pPr>
        <w:pStyle w:val="Heading5"/>
        <w:spacing w:before="40" w:after="60"/>
        <w:ind w:left="2268" w:hanging="2268"/>
        <w:jc w:val="center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Управление качеством, стандартизация, метрология, сертификация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color w:val="000000"/>
          <w:sz w:val="32"/>
          <w:szCs w:val="32"/>
          <w:lang w:val="uk-UA"/>
        </w:rPr>
      </w:pPr>
      <w:r>
        <w:rPr>
          <w:b/>
          <w:caps/>
          <w:color w:val="000000"/>
          <w:sz w:val="32"/>
          <w:szCs w:val="32"/>
        </w:rPr>
        <w:t>ОСНОВЫ ПОТРЕБИТЕЛЬСКИХ ЗНАНИЙ</w:t>
      </w:r>
    </w:p>
    <w:p>
      <w:pPr>
        <w:pStyle w:val="Normal"/>
        <w:rPr>
          <w:b/>
          <w:b/>
          <w:caps/>
          <w:color w:val="000000"/>
          <w:sz w:val="32"/>
          <w:szCs w:val="32"/>
          <w:lang w:val="uk-UA"/>
        </w:rPr>
      </w:pPr>
      <w:r>
        <w:rPr>
          <w:b/>
          <w:caps/>
          <w:color w:val="000000"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ецк, 2016 г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УВПО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3"/>
        <w:ind w:hanging="0"/>
        <w:jc w:val="center"/>
        <w:rPr>
          <w:szCs w:val="28"/>
        </w:rPr>
      </w:pPr>
      <w:r>
        <w:rPr>
          <w:szCs w:val="28"/>
        </w:rPr>
        <w:t>ДОНЕЦКИЙ НАЦИОНАЛЬНЫЙ ТЕХНИЧЕСКИЙ УНИВЕРСИТЕ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ФАКУЛЬТЕТ И</w:t>
      </w:r>
      <w:r>
        <w:rPr>
          <w:b/>
          <w:sz w:val="28"/>
          <w:szCs w:val="28"/>
          <w:lang w:val="uk-UA"/>
        </w:rPr>
        <w:t>НЖЕНЕРНОЙ МЕХАНИКИ И МАШИНОСТРОЕНИ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АФЕДРА «УПРАВЛЕНИЯ КАЧЕСТВОМ»</w:t>
      </w:r>
    </w:p>
    <w:p>
      <w:pPr>
        <w:pStyle w:val="Normal"/>
        <w:ind w:firstLine="55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40"/>
          <w:szCs w:val="28"/>
          <w:lang w:val="uk-UA"/>
        </w:rPr>
      </w:pPr>
      <w:r>
        <w:rPr>
          <w:rFonts w:cs="Times New Roman" w:ascii="Times New Roman" w:hAnsi="Times New Roman"/>
          <w:sz w:val="40"/>
          <w:szCs w:val="28"/>
          <w:lang w:val="uk-UA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40"/>
          <w:szCs w:val="28"/>
          <w:lang w:val="uk-UA"/>
        </w:rPr>
      </w:pPr>
      <w:r>
        <w:rPr>
          <w:rFonts w:cs="Times New Roman" w:ascii="Times New Roman" w:hAnsi="Times New Roman"/>
          <w:sz w:val="40"/>
          <w:szCs w:val="28"/>
          <w:lang w:val="uk-UA"/>
        </w:rPr>
        <w:t>МЕТОДИЧЕСКИЕ РЕКОМЕНДАЦ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организации индивидуальной работы учеб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сциплины профессионального цикла вариативной части ГОС ВПО по направлению подготовки бакалавра</w:t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27.03.02 «Управление качеством»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профиль</w:t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Управление качеством, стандартизация, метрология, сертификация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  <w:t>ОСНОВЫ ПОТРЕБИТЕЛЬСКИХ ЗНАНИЙ</w:t>
      </w:r>
    </w:p>
    <w:p>
      <w:pPr>
        <w:pStyle w:val="Normal"/>
        <w:shd w:fill="FFFFFF" w:val="clear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о: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заседании кафедры 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качеством»</w:t>
      </w:r>
    </w:p>
    <w:p>
      <w:pPr>
        <w:pStyle w:val="Normal"/>
        <w:ind w:right="282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токол № 2 от14 сентября 2016 г.</w:t>
      </w:r>
    </w:p>
    <w:p>
      <w:pPr>
        <w:pStyle w:val="Normal"/>
        <w:ind w:right="282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6379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: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заседании  учебно-издательского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а ДонНТУ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      от             2016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right="282" w:hanging="4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Heading2"/>
        <w:spacing w:lineRule="auto" w:line="240"/>
        <w:ind w:right="-2" w:hanging="0"/>
        <w:rPr/>
      </w:pPr>
      <w:r>
        <w:rPr>
          <w:szCs w:val="28"/>
        </w:rPr>
        <w:t xml:space="preserve">Донецк, </w:t>
      </w:r>
      <w:r>
        <w:rPr>
          <w:caps/>
          <w:szCs w:val="28"/>
        </w:rPr>
        <w:t xml:space="preserve"> 20</w:t>
      </w:r>
      <w:r>
        <w:rPr>
          <w:szCs w:val="28"/>
        </w:rPr>
        <w:t>16 г</w:t>
      </w:r>
      <w:r>
        <w:rPr>
          <w:caps/>
          <w:szCs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УДК- 006(075.8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6960</wp:posOffset>
                </wp:positionH>
                <wp:positionV relativeFrom="paragraph">
                  <wp:posOffset>-467360</wp:posOffset>
                </wp:positionV>
                <wp:extent cx="238125" cy="219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7.25pt;mso-wrap-distance-left:9.05pt;mso-wrap-distance-right:9.05pt;mso-wrap-distance-top:0pt;mso-wrap-distance-bottom:0pt;margin-top:-36.8pt;mso-position-vertical-relative:text;margin-left:48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Методические рекомендации </w:t>
      </w:r>
      <w:r>
        <w:rPr>
          <w:color w:val="000000"/>
          <w:sz w:val="28"/>
          <w:szCs w:val="28"/>
        </w:rPr>
        <w:t>по организации индивидуальной работы учебной</w:t>
      </w:r>
      <w:r>
        <w:rPr>
          <w:sz w:val="28"/>
          <w:szCs w:val="28"/>
        </w:rPr>
        <w:t xml:space="preserve"> дисциплины </w:t>
      </w:r>
      <w:r>
        <w:rPr>
          <w:sz w:val="28"/>
          <w:szCs w:val="28"/>
          <w:lang w:val="uk-UA"/>
        </w:rPr>
        <w:t xml:space="preserve">«Основы потребительских знаний» </w:t>
      </w:r>
      <w:r>
        <w:rPr>
          <w:sz w:val="28"/>
          <w:szCs w:val="28"/>
        </w:rPr>
        <w:t>профессионального цикла вариативной част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 ВПО по направлению подготовки бакалавра  27.03.02 «Управление качеством», профиль </w:t>
      </w:r>
      <w:r>
        <w:rPr>
          <w:b/>
          <w:i/>
          <w:sz w:val="28"/>
          <w:szCs w:val="28"/>
        </w:rPr>
        <w:t>«</w:t>
      </w:r>
      <w:r>
        <w:rPr>
          <w:sz w:val="28"/>
          <w:szCs w:val="28"/>
        </w:rPr>
        <w:t>Управление качеством, стандартизация, метрология, сертификация». Сост. А.А. Дьяконов – Донецк: ДонНТУ, 2016 - 9 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методических рекомендациях определена тематика индивидуальных заданий, условия выбора варианта и выполнения заданий, по дисциплине «Основы потребительских знаний»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Составитель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.А. Дьяконов, ст. преподаватель 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Ответственный за выпуск: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Л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работа является важным этапом контроля уровня подготовки специалистов по управлению качеством, который позволяет оценить степень усвоения студентами таких дисциплины «Средства технического регулирования и защиты прав потребителей».</w:t>
      </w:r>
    </w:p>
    <w:p>
      <w:pPr>
        <w:pStyle w:val="Heading5"/>
        <w:spacing w:before="40" w:after="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Индивидуальная работа предусмотрена учебным планом подготовки бакалавров  направления 27.03.02 «Управление качеством» профиль «Управление качеством, стандартизация, метрология, сертификация». Разработана на основании  рабочей п</w:t>
      </w:r>
      <w:r>
        <w:rPr>
          <w:rFonts w:cs="Times New Roman" w:ascii="Times New Roman" w:hAnsi="Times New Roman"/>
          <w:b w:val="false"/>
          <w:i w:val="false"/>
          <w:sz w:val="28"/>
          <w:lang w:val="ru-RU"/>
        </w:rPr>
        <w:t xml:space="preserve">рограммы  дисциплины </w:t>
      </w:r>
      <w:r>
        <w:rPr>
          <w:rFonts w:cs="Times New Roman" w:ascii="Times New Roman" w:hAnsi="Times New Roman"/>
          <w:b w:val="false"/>
          <w:i w:val="false"/>
          <w:sz w:val="28"/>
          <w:lang w:val="uk-UA"/>
        </w:rPr>
        <w:t>«Основы потребительских знаний»</w:t>
      </w:r>
      <w:r>
        <w:rPr>
          <w:rFonts w:cs="Times New Roman" w:ascii="Times New Roman" w:hAnsi="Times New Roman"/>
          <w:b w:val="false"/>
          <w:i w:val="false"/>
          <w:sz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Методические рекомендации разработаны с целью определения требований к содержанию и объёму заданий индивидуальной работы, а также содержит рекомендации по выполнению установленных требований и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цессе выполнения индивидуальной работы студенты должны продемонстрировать способность работать индивидуально при выполнении заданий в зависимости от выбранного варианта.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8"/>
        </w:rPr>
        <w:t>1 ОБЩИЕ ПОЛОЖЕНИЯ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выполнения индивидуальной работы - студенты должны продемонстрировать способность применить полученные  знания по дисциплине «Средства технического регулирования и защиты прав потребителей» на практике, путём выполнения индивидуальных заданий согласно выбранного варианта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</w:t>
      </w:r>
      <w:r>
        <w:rPr>
          <w:sz w:val="28"/>
          <w:szCs w:val="28"/>
        </w:rPr>
        <w:t xml:space="preserve"> индивидуальной работы – при выполнения индивидуальной работы студенты должны использовать знания требований международного законодательства в области технического регулирования, требования международных и национальных стандартов, а также методы применения законодательных актов и стандартов при определении требований к продукции при поставках её на рынки различных экономических объединений государств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ПОСЛЕ ВЫПОЛНЕНИЯ ИНДИВИДУАЛЬНОЙ РАБОТЫ СТУДЕНТ ДОЛЖЕН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  <w:u w:val="single"/>
        </w:rPr>
        <w:t>знат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как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разом требования законодательных актов в области технического регулирования и международных стандартов реализуются в продукции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  <w:u w:val="single"/>
        </w:rPr>
        <w:t>уметь:</w:t>
      </w:r>
      <w:r>
        <w:rPr>
          <w:sz w:val="28"/>
          <w:szCs w:val="28"/>
        </w:rPr>
        <w:t xml:space="preserve"> определить и идентифицировать условия присутствия продукции на рынках разных экономических объединений и стран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  <w:u w:val="single"/>
        </w:rPr>
        <w:t>иметь навыки:</w:t>
      </w:r>
      <w:r>
        <w:rPr>
          <w:sz w:val="28"/>
          <w:szCs w:val="28"/>
        </w:rPr>
        <w:t xml:space="preserve"> описания характеристик продукции и условий применения к продукции требований законодательных актов и стандартов различных экономических союзов и стра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ТИКА ИНДИВИДУАЛЬНИХ ЗАДАНИЙ К ДИСЦИПЛ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ндивидуальном задании необходимо проанализировать и сравнить законодательные требования и требования стандартов предъявляемые к продукции  при размещении её на  рынках экономических объединений и стр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Евросою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ЕврАзЭ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краин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740"/>
        <w:gridCol w:w="1131"/>
      </w:tblGrid>
      <w:tr>
        <w:trPr>
          <w:trHeight w:val="56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атика индивидуальных задани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вариан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поги женские зимние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 бытовой 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м сварщика брезентовый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осипед горный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ой пластмассовый игрушечный автомобиль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осипед детский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вая колонка (газовый водогрейный котёл)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ОБЩИЕ ТРЕБОВАНИЯ К ОБЪЁМУ, СОДЕРЖАНИЮ, ОФОРМЛЕНИЮ И СТРУКТУРЕ ИНДИВИДУАЛЬН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бъём индивидуальной работы должен быть 10-15 страниц формата А4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z w:val="28"/>
          <w:szCs w:val="27"/>
          <w:shd w:fill="FFFFFF" w:val="clear"/>
        </w:rPr>
        <w:t>Индивидуальная работа оформляется в виде Реферата, должна состоять из текстовых частей, а именно: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титульный лист;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;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упление;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;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;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 литературы;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ТРЕБОВАНИЯ К ОФОРМЛЕНИЮ</w:t>
      </w:r>
    </w:p>
    <w:p>
      <w:pPr>
        <w:pStyle w:val="Normal"/>
        <w:ind w:firstLine="709"/>
        <w:jc w:val="both"/>
        <w:rPr/>
      </w:pPr>
      <w:r>
        <w:rPr>
          <w:sz w:val="28"/>
        </w:rPr>
        <w:t>Работа должна начинаться Титульным листом ПРИЛОЖЕНИЕ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а должна быть напечатана, оформлена шрифтом Times New Roman размером 14, через 1,5 интервала на листах формата А4 (210 х 297) с полями: слева - 25 мм, справа - 10 мм, сверху и снизу по 20 м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звания структурных частей индивидуальной работы должны быть напечатаны прописными буквами, а заглавия подразделов строчными буквами кроме первой буквы, точка в конце не ставится. Каждый раздел нужно начинать с новой страниц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умерация должна быть арабскими цифрами (страниц, разделов, подразделов, таблиц). Страницы необходимо нумеровать в верхней части  листа посередине без точек и начинать с  раздела «ВСТУПЛЕНИЕ». На Титульном листе номер страницы не ставится, однако включается в общий объем работы. СОДЕРЖАНИЕ, ВСТУПЛЕНИЕ, ВЫВОДЫ, ПЕРЕЧЕНЬ ИСПОЛЬЗОВАННОЙ  ЛИІТЕРАТУРЫ не нумеруются как раздел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звании раздела слово РАЗДЕЛ не пишется . Подразделы, пункты и подпункты нумеруются с использованием  номера раздела (1.1, 1.1.3) и обязательным отступом двойного интервала (пустой рядок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хемы, графики, таблицы и другие иллюстрации необходимо подавать в работе сразу после первого упоминания в тексте или на следующей  странице, если их объем  не больше формата А4,а если больше формата А4 их приводят в приложениях, при этом на каждую иллюстрацию должна быть ссылка в тексте и обозначение «Рисунок» или «Таблица» (это же касается формул). Их нумерация состоит из номера раздела и порядкового номера. Пояснения о номере и название рисунка приводят под иллюстра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ы обозначаются, например «Таблица 1.2 – Этапы эволюции понятия Качество» и ее  название и номер приводятся в верхнем левом уг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ая  информация, содержащая цифры должна оформляется в виде таблиц. Заглавия граф таблиц начинаются с большой букв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сылку в тексте индивидуальной работы на источник необходимо обозначить порядковым номером и выделить квадратными скобками, например,  «… в  трудах [2–7]». Деминг в своей работе …..[2,ст.17]…, Эти данные приведены на рис. 1.3; на формулы – «…в формуле (2.3)»; на таблице – «… в табл. 2.3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использованной литературы. Источники в перечне нужно расположить в порядке появления ссылки на них в тексте, сведения о них необходимо оформлять в соответствии требованиям ДСТУ 3008-95. Например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жордж Л. Бережливое производство + 6 сигм в сфере услуг: как скорость бережливого производства и качество шести сигм помогают совершенствованию бизнеса / Л.Джордж //.- М.:  Альпина Бизнес Букс, 2005 – 402 с.</w:t>
      </w:r>
    </w:p>
    <w:p>
      <w:pPr>
        <w:pStyle w:val="Heading"/>
        <w:numPr>
          <w:ilvl w:val="0"/>
          <w:numId w:val="4"/>
        </w:numPr>
        <w:tabs>
          <w:tab w:val="clear" w:pos="709"/>
          <w:tab w:val="left" w:pos="284" w:leader="none"/>
          <w:tab w:val="left" w:pos="126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Мазур И.И., Шапиро В.Д. Управление качеством. – М., 2003. – с. 189-208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0" w:leader="none"/>
        </w:tabs>
        <w:ind w:left="0" w:firstLine="709"/>
        <w:jc w:val="both"/>
        <w:rPr/>
      </w:pPr>
      <w:hyperlink r:id="rId4" w:tgtFrame="_blank">
        <w:r>
          <w:rPr>
            <w:rStyle w:val="InternetLink"/>
            <w:color w:val="000000"/>
            <w:sz w:val="28"/>
            <w:szCs w:val="28"/>
          </w:rPr>
          <w:t>http://www.balancedscorecard.org</w:t>
        </w:r>
      </w:hyperlink>
      <w:r>
        <w:rPr>
          <w:sz w:val="28"/>
          <w:szCs w:val="28"/>
        </w:rPr>
        <w:t xml:space="preserve"> – сайт о разработке системы сбалансированных показа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содержании</w:t>
      </w:r>
      <w:r>
        <w:rPr>
          <w:sz w:val="28"/>
          <w:szCs w:val="28"/>
        </w:rPr>
        <w:t xml:space="preserve">  последовательно приводится перечень всех разделов и подразделов работы с указанием начального номера их страницы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ступление</w:t>
      </w:r>
      <w:r>
        <w:rPr>
          <w:sz w:val="28"/>
          <w:szCs w:val="28"/>
        </w:rPr>
        <w:t xml:space="preserve"> должно содержать актуальность темы работы и освещение ее в нормативной документации, цели и задачи работы. Объем вступления должен быть от одной до трех страниц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сновная часть</w:t>
      </w:r>
      <w:r>
        <w:rPr>
          <w:sz w:val="28"/>
          <w:szCs w:val="28"/>
        </w:rPr>
        <w:t xml:space="preserve"> состоит из следующих разделов, которые могут содержать подразделы, в зависимости от варианта зада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писание продук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Анализ нормативных и законодательных требований страны на территории которой размещается продукт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олнить итоговую таблицу ПРИЛОЖЕНИЕ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писаниях делается ссылка на законодательные акты и стандарты требования которых будут выполнены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ыводы</w:t>
      </w:r>
      <w:r>
        <w:rPr>
          <w:sz w:val="28"/>
          <w:szCs w:val="28"/>
        </w:rPr>
        <w:t xml:space="preserve"> коротко и конкретно приводятся выводы по результатам индивидуальной работы, выводы должны описывать выполненные работы и навыки которые, получил студент во время выполнения индивидуальной работы. Эта часть работы излагается не больше чем  на 2-3 страниц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  <w:r>
        <w:rPr>
          <w:sz w:val="28"/>
          <w:szCs w:val="28"/>
        </w:rPr>
        <w:t xml:space="preserve"> должен состоять минимум из 5 источников за последние  5 лет, оформляется согласно требований настоящих Методических рекоменд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 ВЫПОЛНЕНИЕ ЗАДАНИЯ ИНДИВИДУАЛЬНОЙ РАБОТ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цессе выполнения основной части индивидуальной работы студенты должны, выполнить: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проду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аименование продукта, его опис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значение продук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словия эксплуатации продук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редполагаемый срок службы продукта, возможно это регламентировано в нормативных и/или законодательных требованиях, сделать ссылки на эти докумен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Гарантийная поддержка продукта,  возможно это регламентировано в нормативных и/или законодательных требованиях, сделать ссылки на эти документы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  </w:t>
      </w:r>
      <w:r>
        <w:rPr>
          <w:b/>
          <w:sz w:val="28"/>
          <w:szCs w:val="28"/>
        </w:rPr>
        <w:t>Анализ нормативных и законодательных требований страны импортёра, необходимо  описать и сделать ссылки н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аконодательные акты и их требования касающиеся размещения данного продукта на рынке страны импортё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Технические нормативные документы и их требования к соответствию продук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Описать обязательные необходимые лабораторные и иные испытания, со ссылками на нормативные документы определяющие  требования к лабораториям и методам испыт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 </w:t>
      </w:r>
      <w:r>
        <w:rPr>
          <w:b/>
          <w:sz w:val="28"/>
          <w:szCs w:val="28"/>
        </w:rPr>
        <w:t>Заполнить итоговую таблицу с краткой итоговой информацией, ПРИЛОЖЕНИЕ 2.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jc w:val="center"/>
        <w:rPr/>
      </w:pPr>
      <w:r>
        <w:rPr>
          <w:sz w:val="28"/>
          <w:szCs w:val="28"/>
        </w:rPr>
        <w:t>пример оформления титульного листа индивидуальной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hanging="0"/>
        <w:jc w:val="center"/>
        <w:rPr>
          <w:szCs w:val="28"/>
        </w:rPr>
      </w:pPr>
      <w:r>
        <w:rPr>
          <w:szCs w:val="28"/>
        </w:rPr>
        <w:t>«ДОНЕЦКИЙ НАЦИОНАЛЬНЫЙ ТЕХНИЧЕСКИЙ УНИВЕРСИТЕТ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center" w:pos="5173" w:leader="none"/>
          <w:tab w:val="left" w:pos="77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ФАКУЛЬТЕТ ИНЖЕНЕРНОЙ МЕХАНИКИ МАШИНОСТРОЕНИЯ</w:t>
      </w:r>
    </w:p>
    <w:p>
      <w:pPr>
        <w:pStyle w:val="Normal"/>
        <w:tabs>
          <w:tab w:val="clear" w:pos="709"/>
          <w:tab w:val="center" w:pos="5173" w:leader="none"/>
          <w:tab w:val="left" w:pos="7731" w:leader="none"/>
        </w:tabs>
        <w:jc w:val="center"/>
        <w:rPr/>
      </w:pPr>
      <w:r>
        <w:rPr>
          <w:b/>
          <w:sz w:val="28"/>
          <w:szCs w:val="28"/>
        </w:rPr>
        <w:br/>
        <w:t>КАФЕДРА «УПРАВЛЕНИЕ КАЧЕСТВОМ»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РЕФЕРА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название дисциплины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му: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rPr/>
      </w:pPr>
      <w:r>
        <w:rPr/>
        <w:t>Студента (ки) _____ курса ______ группы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ind w:left="5103" w:hanging="0"/>
        <w:jc w:val="both"/>
        <w:rPr/>
      </w:pPr>
      <w:r>
        <w:rPr/>
        <w:t>направление подготовки___________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 xml:space="preserve"> </w:t>
      </w:r>
      <w:r>
        <w:rPr/>
        <w:t>__________________________________</w:t>
      </w:r>
    </w:p>
    <w:p>
      <w:pPr>
        <w:pStyle w:val="Normal"/>
        <w:ind w:left="4248" w:firstLine="708"/>
        <w:jc w:val="center"/>
        <w:rPr>
          <w:sz w:val="16"/>
        </w:rPr>
      </w:pPr>
      <w:r>
        <w:rPr>
          <w:sz w:val="16"/>
        </w:rPr>
        <w:t>(ФИО)</w:t>
      </w:r>
    </w:p>
    <w:p>
      <w:pPr>
        <w:pStyle w:val="Normal"/>
        <w:ind w:left="4248" w:firstLine="70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248" w:firstLine="70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5103" w:hanging="0"/>
        <w:jc w:val="both"/>
        <w:rPr/>
      </w:pPr>
      <w:r>
        <w:rPr/>
        <w:t>Преподаватель ___________________________</w:t>
      </w:r>
    </w:p>
    <w:p>
      <w:pPr>
        <w:pStyle w:val="Normal"/>
        <w:jc w:val="right"/>
        <w:rPr/>
      </w:pPr>
      <w:r>
        <w:rPr/>
        <w:t>____________________________________</w:t>
      </w:r>
    </w:p>
    <w:p>
      <w:pPr>
        <w:pStyle w:val="Normal"/>
        <w:jc w:val="center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</w:t>
      </w:r>
      <w:r>
        <w:rPr>
          <w:sz w:val="16"/>
        </w:rPr>
        <w:t xml:space="preserve">(должность, ученая степень, ФИО)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Донецк – 20     г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7513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.</w:t>
      </w:r>
    </w:p>
    <w:p>
      <w:pPr>
        <w:pStyle w:val="Normal"/>
        <w:tabs>
          <w:tab w:val="clear" w:pos="709"/>
          <w:tab w:val="left" w:pos="7513" w:leader="none"/>
        </w:tabs>
        <w:ind w:left="426" w:hanging="0"/>
        <w:jc w:val="center"/>
        <w:rPr/>
      </w:pPr>
      <w:r>
        <w:rPr>
          <w:sz w:val="28"/>
          <w:szCs w:val="28"/>
        </w:rPr>
        <w:t>итоговая таблица, Раздел 3. индивидуальной работы</w:t>
      </w:r>
    </w:p>
    <w:p>
      <w:pPr>
        <w:pStyle w:val="Normal"/>
        <w:tabs>
          <w:tab w:val="clear" w:pos="709"/>
          <w:tab w:val="left" w:pos="7513" w:leader="none"/>
        </w:tabs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351"/>
        <w:gridCol w:w="2353"/>
        <w:gridCol w:w="2316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1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1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Украи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1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ЕврАзЭс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1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ЕС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1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Законодательный акт регулирующий присутствие продукта на рынке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13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13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13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1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ндарт(ы) которым должен соответствовать продук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13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13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13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1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Что должно быть отражено на маркировке (ярлыке), паспорте (руководстве по эксплуатации)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13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13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13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7513" w:leader="none"/>
        </w:tabs>
        <w:ind w:left="426" w:hanging="0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102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2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ind w:firstLine="709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  <w:lang w:val="en-US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b/>
      <w:sz w:val="28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Tblsm1">
    <w:name w:val="t-bl-sm1"/>
    <w:qFormat/>
    <w:rPr>
      <w:color w:val="000000"/>
      <w:sz w:val="20"/>
      <w:szCs w:val="20"/>
    </w:rPr>
  </w:style>
  <w:style w:type="character" w:styleId="Tblbig1">
    <w:name w:val="t-bl-big1"/>
    <w:qFormat/>
    <w:rPr>
      <w:color w:val="000000"/>
      <w:sz w:val="28"/>
      <w:szCs w:val="28"/>
    </w:rPr>
  </w:style>
  <w:style w:type="character" w:styleId="Tbrbig1">
    <w:name w:val="t-br-big1"/>
    <w:qFormat/>
    <w:rPr>
      <w:color w:val="5C4F4A"/>
      <w:sz w:val="24"/>
      <w:szCs w:val="24"/>
    </w:rPr>
  </w:style>
  <w:style w:type="character" w:styleId="StrongEmphasis">
    <w:name w:val="Strong"/>
    <w:qFormat/>
    <w:rPr>
      <w:b/>
    </w:rPr>
  </w:style>
  <w:style w:type="character" w:styleId="5">
    <w:name w:val="Заголовок 5 Знак"/>
    <w:qFormat/>
    <w:rPr>
      <w:rFonts w:ascii="Cambria" w:hAnsi="Cambria" w:eastAsia="MS Mincho;ＭＳ 明朝" w:cs="Times New Roman"/>
      <w:b/>
      <w:bCs/>
      <w:i/>
      <w:iCs/>
      <w:sz w:val="26"/>
      <w:szCs w:val="26"/>
    </w:rPr>
  </w:style>
  <w:style w:type="character" w:styleId="Style10">
    <w:name w:val="Верхний колонтитул Знак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6096" w:right="282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hitePaperDescriptor">
    <w:name w:val="White Paper Descriptor"/>
    <w:basedOn w:val="Normal"/>
    <w:next w:val="Normal"/>
    <w:qFormat/>
    <w:pPr>
      <w:suppressLineNumbers/>
      <w:suppressAutoHyphens w:val="true"/>
      <w:spacing w:lineRule="atLeast" w:line="240" w:before="0" w:after="360"/>
    </w:pPr>
    <w:rPr>
      <w:rFonts w:ascii="Arial" w:hAnsi="Arial" w:cs="Arial"/>
      <w:kern w:val="2"/>
      <w:sz w:val="3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firstLine="709"/>
      <w:jc w:val="both"/>
    </w:pPr>
    <w:rPr>
      <w:rFonts w:ascii="Calibri" w:hAnsi="Calibri" w:eastAsia="Calibri" w:cs="Calibri"/>
      <w:sz w:val="22"/>
      <w:szCs w:val="22"/>
    </w:rPr>
  </w:style>
  <w:style w:type="paragraph" w:styleId="Style13">
    <w:name w:val="обычный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balancedscorecard.org/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09:45:00Z</dcterms:created>
  <dc:creator>Наталья</dc:creator>
  <dc:description/>
  <cp:keywords/>
  <dc:language>en-US</dc:language>
  <cp:lastModifiedBy>кафедра</cp:lastModifiedBy>
  <cp:lastPrinted>2017-03-23T12:42:00Z</cp:lastPrinted>
  <dcterms:modified xsi:type="dcterms:W3CDTF">2017-06-08T04:54:00Z</dcterms:modified>
  <cp:revision>25</cp:revision>
  <dc:subject/>
  <dc:title>Министерство образования и науки Украины</dc:title>
</cp:coreProperties>
</file>