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ОСНОВЫ ПОТРЕБИТЕЛЬСКИХ ЗНАНИЙ</w:t>
      </w:r>
    </w:p>
    <w:p>
      <w:pPr>
        <w:pStyle w:val="Normal"/>
        <w:spacing w:before="40" w:after="40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ОСНОВЫ ПОТРЕБИТЕЛЬСКИХ ЗНАНИЙ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14 сентября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«Основы потребительских знаний»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– 11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материалы, которые могут бы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Основы потребительских знаний»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52"/>
        <w:gridCol w:w="13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ИХ РЕКОМЕНД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МК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по поводу работы с тестовыми материа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материалы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важным этапом подготовки специалистов по управлению качеством, который позволяет повысить степень усвоения студентами дисциплины «Основы потребительских знаний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Самостояте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</w:t>
      </w:r>
      <w:r>
        <w:rPr>
          <w:b w:val="false"/>
          <w:i w:val="false"/>
          <w:sz w:val="28"/>
          <w:szCs w:val="28"/>
        </w:rPr>
        <w:t>Средства технического регулирования и защита прав потребителя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самостоятельной работы студентов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самостоятельной работы, студенты должны продемонстрировать способность работать с учебно-методическим материалом во внеаудиторное врем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беспечит студентов учебно-методической информацией для изучения дисциплины во внеаудиторное время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научить студентов самостоятельному поиску и использованию информации для самообучения и выполнения заданий по изучению дисциплины «Средства технического регулирования и защита прав потребителя»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ДЕРЖАНИЕ МЕТОДИЧЕСКИХ РЕКОМЕНДАЦИЙ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материала учебно-методическ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знакомиться с обязательным минимумом содержания основной образовательной программы по изучаемой дисциплине. Далее необходимо изучить рабочую программу дисциплины, в которой определены цели и задачи дисциплины, компетенции обучающегося, формируемые в результате освоения дисциплины и планируемые результаты обучения. Рассмотреть содержание тем дисциплины лекционного курса; взаимосвязь тем лекций с лабораторных и практических занятий; бюджет времени по видам занятий; применяемые образовательные технологии и оценочные средства для текущей успеваемости, промежуточной аттестации самоконтроля по итогам освоения  дисциплины; уровни и критерии итоговой оценки результатов освоения дисциплины. Ознакомиться с учебно-методическим и программно-информационным, а также материально – техническим обеспечением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ой дисциплины применяются направления использования </w:t>
      </w:r>
      <w:r>
        <w:rPr>
          <w:b/>
          <w:sz w:val="28"/>
          <w:szCs w:val="28"/>
        </w:rPr>
        <w:t>электронных документов и сети интерн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учающие системы, представляющие соб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е конспекты лекций и учебники, предназначенные для формирования новых знаний и навы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qm-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ий программный комплекс «Стандартизация, сертификация управление качеством. Метрология» разработка Саратовского технического университ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стовые системы, предназначенные для диагностирования, оценивания и проверки знаний, способностей и ум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комплексы, в основе которых лежат моделирующие программы, предоставляющие в распоряжение обучаемого возможности использования - математической модели для исследования определенной ре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азы данных и базы знаний по различным областям, обеспечивающие доступ к накопленным знаниям (Библиотека ГОСТов и нормативных документов. </w:t>
      </w:r>
      <w:hyperlink r:id="rId5">
        <w:r>
          <w:rPr>
            <w:rStyle w:val="InternetLink"/>
            <w:sz w:val="28"/>
            <w:szCs w:val="28"/>
          </w:rPr>
          <w:t>http://libgost.ru</w:t>
        </w:r>
      </w:hyperlink>
      <w:r>
        <w:rPr>
          <w:sz w:val="28"/>
          <w:szCs w:val="28"/>
        </w:rPr>
        <w:t xml:space="preserve">, Федеральный портал. Каталог образовательных  Интернет-ресурсов. </w:t>
      </w:r>
      <w:hyperlink r:id="rId6">
        <w:r>
          <w:rPr>
            <w:rStyle w:val="InternetLink"/>
            <w:sz w:val="28"/>
            <w:szCs w:val="28"/>
          </w:rPr>
          <w:t>http://www.edu.ru/index.php</w:t>
        </w:r>
      </w:hyperlink>
      <w:r>
        <w:rPr>
          <w:sz w:val="28"/>
          <w:szCs w:val="28"/>
        </w:rPr>
        <w:t>, Единое окно доступа к образовательным ресурсам. Образование в области техники и технологий  http://window.edu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адные и инструментальные программные средства, обеспечивающие выполнение конкретных учебных операций (обработку текстов, составление таблиц, редактирование графической информаци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ы на базе мультимедиа-технологии, построенные с применением видеотехники, накопителей на CD-ROM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практических занятий по дисциплине «Средства технического регулирования и защита прав потребителя» используется образовательная технология, как </w:t>
      </w: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>, то есть коллективное обсуждение какой-либо проблемы или круга вопросов с целью нахождения правильного ответа. Такой способ организации совместной деятельности позволяет интенсифицировать эффективность изучения дисциплины за счет активного включения обучаемых в коллективный поиск истины, а также сопоставления информации, идей, мнений,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дискуссии объявляется преподавателем заранее. Студенты изучают соответствующую литературу, получают необходимую информацию, в том числе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методов. В ходе дискуссии каждый студент имеет право высказать свою точку зрения. Дискуссия формирует умение рассуждать, доказывать, формулировать проблему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дискуссии необходимо определиться в общем понимании терминов, а также общем понимании темы или проблемы. При этом дискуссии могут преследовать разные цели - обсуждение проблемы, достижение согласия, прояснение позиций, углубление понимания вопроса, нахождение различных вариантов решения и видение этой вариативности, развитие умений занимать и отстаивать свою точку зрения, улучшение навыков активного слушания. Необходимо, чтобы у участников было достаточно материалов для обсуждения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лекционных занятий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Средства технического регулирования и защита прав потребителя»</w:t>
      </w:r>
      <w:r>
        <w:rPr>
          <w:sz w:val="28"/>
          <w:szCs w:val="28"/>
        </w:rPr>
        <w:t xml:space="preserve"> используются </w:t>
      </w:r>
      <w:r>
        <w:rPr>
          <w:b/>
          <w:sz w:val="28"/>
          <w:szCs w:val="28"/>
        </w:rPr>
        <w:t xml:space="preserve">проблемные </w:t>
      </w:r>
      <w:r>
        <w:rPr>
          <w:sz w:val="28"/>
          <w:szCs w:val="28"/>
        </w:rPr>
        <w:t>методы обучения и интерактивные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облемным обучением</w:t>
      </w:r>
      <w:r>
        <w:rPr>
          <w:iCs/>
          <w:sz w:val="28"/>
          <w:szCs w:val="28"/>
        </w:rPr>
        <w:t xml:space="preserve">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студентов. по их разрешению с цел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ого и творческого развития студ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ми знаниями, навыками, умениями и способами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именяется для того, чтобы у студентов развивалось творческое мышление, интеллект. Основой для этого является моделирование темы занятий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и таком обучении существенно усиливается роль самостоятельного изучения разделов дисциплины и тем, инициативность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по  дисциплине «</w:t>
      </w:r>
      <w:r>
        <w:rPr>
          <w:b/>
          <w:sz w:val="28"/>
          <w:szCs w:val="28"/>
        </w:rPr>
        <w:t xml:space="preserve">Средства технического регулирования и защита прав потребителя» </w:t>
      </w:r>
      <w:r>
        <w:rPr>
          <w:sz w:val="28"/>
          <w:szCs w:val="28"/>
        </w:rPr>
        <w:t>предусматривается значительный объем изучаемого материала, лекции в целом освещают проблемные вопросы. Студенту необходимо самостоятельно детально и более углубленно изучать разделы курса, а также работать с нормативно-технической документацией, используя литературу, представленную в рабочей программе и. в карте методического обеспечения УМКД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и изучении тем и разделов дисциплины </w:t>
      </w:r>
      <w:r>
        <w:rPr>
          <w:b/>
          <w:sz w:val="28"/>
          <w:szCs w:val="28"/>
        </w:rPr>
        <w:t>«Средства технического регулирования и защита прав потребителя»</w:t>
      </w:r>
      <w:r>
        <w:rPr>
          <w:sz w:val="28"/>
          <w:szCs w:val="28"/>
        </w:rPr>
        <w:t xml:space="preserve"> выбор литературы необходимо осуществлять по приоритетности: сначала основную, потом  дополнительную.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зачёту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чёт является важнейшим этапом изучения дисциплины «</w:t>
      </w:r>
      <w:r>
        <w:rPr>
          <w:b/>
          <w:sz w:val="28"/>
          <w:szCs w:val="28"/>
        </w:rPr>
        <w:t>Средства технического регулирования и защита прав потребителя»</w:t>
      </w:r>
      <w:r>
        <w:rPr>
          <w:sz w:val="28"/>
          <w:szCs w:val="28"/>
        </w:rPr>
        <w:t xml:space="preserve"> и имеет цель проверить и оценить уровень теоретических знаний студентов, их навыки  и умения применять полученные знания в решении практических задач, а также умение самостоятельно работать со специальной литературой.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ед зачётом студенту необходимо полностью выполнить практические задания. К зачёту допускаются только студенты, выполнившие все задания по практическим занят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чёт принимается по результатам выполнения индивидуальной работы и участия студента в практических занятиях в процессе изучения дисциплины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ы, задачи для подготовки к зачёту представлены в рабочей программе и файле «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»</w:t>
      </w:r>
      <w:r>
        <w:rPr>
          <w:sz w:val="28"/>
          <w:szCs w:val="28"/>
        </w:rPr>
        <w:t>. Список литературы для подготовки экзамену представлен в рабочей программе и файле «Карта методического обеспеч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и критерии итоговой оценки результатов освоения дисциплины</w:t>
      </w:r>
      <w:r>
        <w:rPr>
          <w:sz w:val="28"/>
          <w:szCs w:val="28"/>
        </w:rPr>
        <w:t xml:space="preserve"> (Файл Рабочая программ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ения по поводу работы с тестов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Файл 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.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материалы оценивают результативность изучения дисциплины студентом. В предлагаемых тестовых материалах представлены вопросы, отражающие существенную часть темы дисциплины, с возможными тремя или четырьмя вариантами ответов, из которых необходимо выбрать правильные. Тестовые материалы необходимо использовать при подготовке к зач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 </w:t>
      </w:r>
      <w:r>
        <w:rPr>
          <w:sz w:val="28"/>
          <w:szCs w:val="28"/>
        </w:rPr>
        <w:t>Учебно-методические материалы практических занятий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Практические занятия по дисциплине </w:t>
      </w:r>
      <w:r>
        <w:rPr>
          <w:b/>
          <w:sz w:val="28"/>
          <w:szCs w:val="28"/>
        </w:rPr>
        <w:t xml:space="preserve">«Средства технического регулирования и защита прав потребителя» </w:t>
      </w:r>
      <w:r>
        <w:rPr>
          <w:sz w:val="28"/>
          <w:szCs w:val="28"/>
        </w:rPr>
        <w:t>проводятся в составе учебной группы в целях выработки навыков в решении задач, углубления  и закрепления теоретических знаний. По завершению занятия и самостоятельной работы студенты представляют отчеты по практическому занятию. Задания и примеры решения задач представлены в файле Практические за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1. Анализ процесса измерений с помощью диаграмм Исикава и цикла Деминг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2. Разработка и анализ схемы метрологического подтверждения пригодности для заданного типа средства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3. Определение метрологических характеристик средств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4. Определение статистических показателей измерительного процесс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Статистические характеристики результатов изме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азработка МВ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Организация и постановка эксперимента по определению качества результатов измер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верка экспериментальных данных на наличие выброс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9.</w:t>
      </w:r>
      <w:r>
        <w:rPr>
          <w:sz w:val="28"/>
          <w:szCs w:val="28"/>
        </w:rPr>
        <w:t xml:space="preserve"> Статистический анализ результатов внутрилабораторного и межлабораторного эксперимент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0.</w:t>
      </w:r>
      <w:r>
        <w:rPr>
          <w:sz w:val="28"/>
          <w:szCs w:val="28"/>
        </w:rPr>
        <w:t xml:space="preserve"> Определение функции влияния внешних факторов на средство измерений. (многофакторный эксперимент)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1.</w:t>
      </w:r>
      <w:r>
        <w:rPr>
          <w:sz w:val="28"/>
          <w:szCs w:val="28"/>
        </w:rPr>
        <w:t xml:space="preserve"> Организация внутреннего аудита по оценке системы менеджмента измерени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актических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проводится по методике описанной в документе «Критерии оценивания знаний студентов», которая является одной из частей данного УМК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зультаты Уругвайского раунда многосторонних торговых переговоров Правовые тесты. Перевод с английского оригинала публикаций правовых тестов этих соглашений и договорённости. –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ugu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laterf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». Издательство Секретариат ГАТТ, - Женева, 1995,-533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оцманов А. О реформе системы технического регулирования  в странах СНГ// Стандарты и качество. – М., 2008.-№10.-С.60-6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льбрехт А., Виноградов А. Становление европейского законодательства в области технического регулирования// Стандарты и качество.-2010.-№9.-С.18-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ронов., ВерсанВ, Меркель А., Основные вопросы задания требований безопасности в технических регламентах// Стандарты и качество.-2003.- №9. –С.</w:t>
      </w:r>
    </w:p>
    <w:p>
      <w:pPr>
        <w:pStyle w:val="Normal"/>
        <w:jc w:val="both"/>
        <w:rPr>
          <w:bCs/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ифиц И.М. Стандартизация, метрология и подтверждение соответствия / Учебник для вузов.М. : Юрайт, 2010. – 315 с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i/>
          <w:color w:val="FF0000"/>
          <w:sz w:val="28"/>
          <w:szCs w:val="28"/>
        </w:rPr>
        <w:t> </w:t>
      </w:r>
      <w:r>
        <w:rPr>
          <w:bCs/>
          <w:sz w:val="28"/>
          <w:szCs w:val="28"/>
          <w:shd w:fill="F5F5F5" w:val="clear"/>
        </w:rPr>
        <w:t xml:space="preserve">Абрамов В.А. </w:t>
      </w:r>
      <w:r>
        <w:rPr>
          <w:sz w:val="28"/>
          <w:szCs w:val="28"/>
          <w:shd w:fill="F5F5F5" w:val="clear"/>
        </w:rPr>
        <w:t>Сертификация продукции и услуг : практическое пособие / В. А. Абрамов ; В.А. Абрамов. - 2-е изд., перераб. и доп. - М. : Ось-89, 2001. - 288с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овета Европы от 07.05.1985, 85/С136/01 По Новому подходу к технической гармонизации и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шение Совета Европы от 21.12.1989, 90/С 10/01 По Глобальному подходу к оценке соответствия.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9. Общие руководящие принципы сотрудничества между европейским комитетом по стандартизации, европейским комитетом электротехнической стандартизации и европейским институтом телекоммуникационных стандартов и европейской комиссией и европейской ассоциацией свободной торговли, от 28.03.2003,  2003/С91/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едеральный закон РФ №184-Ф3 с изменениями от 3012.2009 №385-Ф3 «О техническом регулировани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Федеральный закон РФ «О промышленной безопасности опасных производственных объектов» с изменениями от 18.12.2006 г. № 232-Ф3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Госстандарта РФ от 03.05.2000 г. «Об утвержден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«Правила сертификации производственного оборуд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«Перечень продукции, подлежащей обязательной сертификации, и единый перечень продукции, подтверждение соответствия которой осуществляется в форме принятия декларации соответствия» согласно постановления Правительства РФ № 982 от 01.12.2009 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Комиссии Таможенного союза № 319 от 18 июня 2010 г. «О техническом регулировании в Таможенном союзе» утверждены и вступили в силу с 01.07.2010 г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м Комиссии Таможенного союза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1 от 7 апреля 2011 г</w:t>
        </w:r>
      </w:hyperlink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ложение «О порядке применения типовых схем оценки (подтверждения) соответствия в технических регламентах Таможенного сою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акон Украины "О стандартах, технических регламентах и процедурах оценки соответствия" от 01.12.2005г. №3164-І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Закон Украины "О подтверждении соответствия " от 17.05.2001г. №2406 - ІІІ с изменениями, внесенными согласно Законам " О внесении изменений к некоторым законам Украины  от 21.10.2004г. №2116 - ІV и " О стандартах, технических регламентах и процедурах оценки соответствия " от 01.12.2005г. №3164 - І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Закон Украины "Об аккредитации органов из оценки соответствия " от 17.05.2001г. №2407 – III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кон ДНР «О защите прав потребителей» от 05.06.2015 г. №1-202П-НС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0. Закон РФ «О защите прав потребителей» от 07.02.1992 (изм. 05.05. 2014 г.)  №2300-1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1. Закон Украины «О защите прав потребителей» от 12.05.1991г. (изм.03.09.2015 г.) №1024-</w:t>
      </w:r>
      <w:r>
        <w:rPr>
          <w:bCs/>
          <w:sz w:val="28"/>
          <w:szCs w:val="28"/>
          <w:lang w:val="en-US"/>
        </w:rPr>
        <w:t>XII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издания, разработанные в ДонНТУ: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 лекциям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pacing w:val="-6"/>
          <w:sz w:val="28"/>
          <w:szCs w:val="28"/>
          <w:lang w:val="uk-UA"/>
        </w:rPr>
        <w:t>22. Н.А.Котляр, А.И.Момот. Техническое регулирование / Учебное пособие: Донецк: ДонНТУ,2014 – 404 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Конспект лекций по нормативной учебной дисциплине цикла дисциплины профессиональной и практической подготовки  «Средства технического регулирования и защиты прав потребителей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3.02 «Управление качеством».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рактическим занят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Методические указания к практическим занятиям по нормативной учебной дисциплине цикла дисциплины профессиональной и практической подготовки  «Средства технического регулирования и защиты прав потребителей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3.02 «Управление качеств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самостоятельной работе студен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Методические указания к индивидуальной работе по нормативной учебной дисциплине цикла дисциплины профессиональной и практической подготовки  «Средства технического регулирования и защиты прав потребителей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3.02 «Управление качеством»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Internet-</w:t>
      </w:r>
      <w:r>
        <w:rPr>
          <w:b/>
          <w:sz w:val="28"/>
          <w:szCs w:val="28"/>
        </w:rPr>
        <w:t>ресурс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  <w:lang w:val="de-DE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so.org/</w:t>
        </w:r>
      </w:hyperlink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ая организация по стандартизац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ec.ch</w:t>
        </w:r>
      </w:hyperlink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ая электротехническая Еврокомисс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 </w:t>
      </w:r>
      <w:hyperlink r:id="rId10">
        <w:r>
          <w:rPr>
            <w:rStyle w:val="InternetLink"/>
            <w:sz w:val="28"/>
            <w:szCs w:val="28"/>
          </w:rPr>
          <w:t>http://www.ilac.org/</w:t>
        </w:r>
      </w:hyperlink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еждународная кооперация по аккредитации лабораторий (ILAC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. </w:t>
      </w:r>
      <w:hyperlink r:id="rId11">
        <w:r>
          <w:rPr>
            <w:rStyle w:val="InternetLink"/>
            <w:sz w:val="28"/>
            <w:szCs w:val="28"/>
          </w:rPr>
          <w:t>http://www.iaf.nu/</w:t>
        </w:r>
      </w:hyperlink>
      <w:r>
        <w:rPr>
          <w:rFonts w:eastAsia="+mn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Международный форум по аккредитации (IAF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 </w:t>
      </w:r>
      <w:hyperlink r:id="rId12">
        <w:r>
          <w:rPr>
            <w:rStyle w:val="InternetLink"/>
            <w:sz w:val="28"/>
            <w:szCs w:val="28"/>
          </w:rPr>
          <w:t>http://www.naau.org.ua/en/index.html</w:t>
        </w:r>
      </w:hyperlink>
      <w:r>
        <w:rPr>
          <w:sz w:val="28"/>
          <w:szCs w:val="28"/>
        </w:rPr>
        <w:t xml:space="preserve"> Национальное Агентство по Аккредитации Украины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31. </w:t>
      </w:r>
      <w:hyperlink r:id="rId13">
        <w:r>
          <w:rPr>
            <w:rStyle w:val="InternetLink"/>
            <w:sz w:val="28"/>
            <w:szCs w:val="28"/>
          </w:rPr>
          <w:t>http://eur-lex.europa.eu/</w:t>
        </w:r>
      </w:hyperlink>
      <w:r>
        <w:rPr>
          <w:sz w:val="28"/>
          <w:szCs w:val="28"/>
        </w:rPr>
        <w:t xml:space="preserve">  EUR-Lex  - Законодательство Европейского Сою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  <w:color w:val="333366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qm-online.ru/" TargetMode="External"/><Relationship Id="rId5" Type="http://schemas.openxmlformats.org/officeDocument/2006/relationships/hyperlink" Target="http://libgost.ru/" TargetMode="External"/><Relationship Id="rId6" Type="http://schemas.openxmlformats.org/officeDocument/2006/relationships/hyperlink" Target="http://www.edu.ru/index.php" TargetMode="External"/><Relationship Id="rId7" Type="http://schemas.openxmlformats.org/officeDocument/2006/relationships/hyperlink" Target="http://www.qgc.ru/informations/newsgos/detail.php?ID=598" TargetMode="External"/><Relationship Id="rId8" Type="http://schemas.openxmlformats.org/officeDocument/2006/relationships/hyperlink" Target="http://www.iso.org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lac.org/" TargetMode="External"/><Relationship Id="rId11" Type="http://schemas.openxmlformats.org/officeDocument/2006/relationships/hyperlink" Target="http://www.iaf.nu/" TargetMode="External"/><Relationship Id="rId12" Type="http://schemas.openxmlformats.org/officeDocument/2006/relationships/hyperlink" Target="http://www.naau.org.ua/en/index.html" TargetMode="External"/><Relationship Id="rId13" Type="http://schemas.openxmlformats.org/officeDocument/2006/relationships/hyperlink" Target="http://eur-lex.europa.e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3-23T12:44:00Z</cp:lastPrinted>
  <dcterms:modified xsi:type="dcterms:W3CDTF">2017-06-08T05:05:00Z</dcterms:modified>
  <cp:revision>29</cp:revision>
  <dc:subject/>
  <dc:title>Министерство образования и науки Украины</dc:title>
</cp:coreProperties>
</file>