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В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ЕЦКИЙ НАЦИОНАЛЬ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ИНЖЕНЕРНОЙ МЕХАНИКИ И МАШИНОСТРО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УПРАВЛЕНИЕ КАЧЕСТВОМ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ИЕ РЕКОМЕНДАЦИИ</w:t>
      </w:r>
    </w:p>
    <w:p>
      <w:pPr>
        <w:pStyle w:val="Normal"/>
        <w:ind w:hanging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практических работ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ТВЕРЖДЕНИЕ СООТВЕТСТВИЯ В УСЛОВИЯХ</w:t>
      </w:r>
    </w:p>
    <w:p>
      <w:pPr>
        <w:pStyle w:val="Normal"/>
        <w:ind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ХНИЧЕСКОГО РЕГУЛИРОВАНИЯ</w:t>
      </w:r>
    </w:p>
    <w:p>
      <w:pPr>
        <w:pStyle w:val="Normal"/>
        <w:widowControl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Донецк, 2016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>ГОУВ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ИЙ НАЦИОНАЛЬНЫЙ ТЕХНИЧЕ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ИНЖЕНЕРНОЙ МЕХАНИКИ И МАШИНОСТР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УПРАВЛЕНИЕ КАЧЕСТВО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ИЕ РЕКОМЕНДАЦИИ</w:t>
      </w:r>
    </w:p>
    <w:p>
      <w:pPr>
        <w:pStyle w:val="Normal"/>
        <w:ind w:hanging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практических работ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ТВЕРЖДЕНИЕ СООТВЕТСТВИЯ В УСЛОВИЯХ</w:t>
      </w:r>
    </w:p>
    <w:p>
      <w:pPr>
        <w:pStyle w:val="Normal"/>
        <w:ind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ХНИЧЕСКОГО РЕГУЛИРОВАНИЯ</w:t>
      </w:r>
    </w:p>
    <w:p>
      <w:pPr>
        <w:pStyle w:val="Normal"/>
        <w:widowControl w:val="false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Рассмотрено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На заседании кафедры</w:t>
        <w:br/>
        <w:t>«Управление качеством»</w:t>
      </w:r>
    </w:p>
    <w:p>
      <w:pPr>
        <w:pStyle w:val="Normal"/>
        <w:widowControl w:val="false"/>
        <w:jc w:val="center"/>
        <w:rPr/>
      </w:pPr>
      <w:r>
        <w:rPr>
          <w:szCs w:val="28"/>
          <w:u w:val="single"/>
        </w:rPr>
        <w:t>Протокол № 13 от 07 декабря  2016 г.</w:t>
      </w:r>
    </w:p>
    <w:p>
      <w:pPr>
        <w:pStyle w:val="Normal"/>
        <w:widowControl w:val="false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Утверждено на заседании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Научно-издательского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Совета ДонНТУ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ротокол № ___ от «___» «_______________» 20__г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Донецк 2016 г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УДК- 006(075.8)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z w:val="28"/>
          <w:szCs w:val="28"/>
        </w:rPr>
        <w:t>по организации практических работ учебной</w:t>
      </w:r>
      <w:r>
        <w:rPr>
          <w:sz w:val="28"/>
          <w:szCs w:val="28"/>
        </w:rPr>
        <w:t xml:space="preserve"> дисциплины профессионального цикла вариативной ч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 ВПО по направлению подготовки 27.03.02 «Управление качеством», профиль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>Управление качеством, стандартизация, метрология, сертификация». Сост. А.А. Дьяконов – Донецк: ДонНТУ, 2016 -15 с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методических рекомендациях изложены основные материалы, которые могут быть полезны студенту при выполнении практических работ по дисциплине «Подтверждение соответствия в условиях технического регулирования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  <w:tab/>
        <w:tab/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.А. Дьяконов, ст. преподавател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91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ЕДЕНИ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Место процесса Подтверждения соответствия в техническом регулировани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Аккредитация как фундаментальная часть в Подтверждении соответствия. Законодательство в сфере аккредитации ЕС, РФ, ДНР, Украине.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Процесс аккредитации, надзор за рынком и деятельностью органов по оценке соответствия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ценка соответствия как инструмент обеспечения защиты национального рынка и безопасности продукции. Законодательство в сфере оценке соответствия в ЕС, РФ, ДНР, Украине.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55" w:leader="none"/>
              </w:tabs>
              <w:rPr/>
            </w:pPr>
            <w:r>
              <w:rPr/>
              <w:t>Процесс оценки соответствия, надзор за результатами оценки соответствия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Лаборатории и лабораторные испытания, как составная часть подтверждения соответствия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знесструктуры, как объекты оценки соответствия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55" w:leader="none"/>
              </w:tabs>
              <w:rPr/>
            </w:pPr>
            <w:r>
              <w:rPr/>
              <w:t xml:space="preserve"> </w:t>
            </w:r>
            <w:r>
              <w:rPr/>
              <w:t>Продукция, как объекты оценки соответствия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55" w:leader="none"/>
              </w:tabs>
              <w:rPr/>
            </w:pPr>
            <w:r>
              <w:rPr/>
              <w:t>Системы управления, как объекты оценки соответстви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РЕКОМЕНДОВАННАЯ  ЛИТЕРАТУРА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20"/>
        </w:rPr>
      </w:pPr>
      <w:r>
        <w:rPr>
          <w:b/>
        </w:rPr>
        <w:t>ВВЕДЕНИЕ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Практические занятия по дисциплине «Подтверждение соответствия в условиях технического регулирования» предусмотрены учебным планом подготовки бакалавров специальности 27.03.02 «Управление качеством». </w:t>
      </w:r>
    </w:p>
    <w:p>
      <w:pPr>
        <w:pStyle w:val="Heading"/>
        <w:ind w:firstLine="708"/>
        <w:jc w:val="both"/>
        <w:rPr>
          <w:sz w:val="20"/>
        </w:rPr>
      </w:pPr>
      <w:r>
        <w:rPr>
          <w:szCs w:val="28"/>
        </w:rPr>
        <w:t>Студенты должны ориентироваться в законодательной и нормативной базе регулирующей нетарифные барьеры в торговле.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На практических занятиях студенты должны получить навыки выполнения требований нормативных документов для преодоления нетарифных барьеров при поставках продуктов произведённых в одних экономических объединениях (странах), на рынки других экономических объединений (стран). </w:t>
      </w:r>
    </w:p>
    <w:p>
      <w:pPr>
        <w:pStyle w:val="Heading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rPr>
          <w:b/>
          <w:b/>
          <w:szCs w:val="28"/>
        </w:rPr>
      </w:pPr>
      <w:r>
        <w:rPr>
          <w:b/>
          <w:szCs w:val="28"/>
        </w:rPr>
        <w:t>ПРАКТИЧЕСКОЕ ЗАНЯТИЕ</w:t>
      </w:r>
    </w:p>
    <w:p>
      <w:pPr>
        <w:pStyle w:val="Heading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основных подходов для принятия решений по регулированию товарного рынка, к финансово-экономическому обоснованию решений в области технического регулирования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студе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Об особенностях принятия решений по регулированию товарного рынка;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О затратах на работы органов по сертификации и испытательных лабораторий при подтверждении соответствия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О распределении видов опасностей по сферам причинения ущерб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О страховании в техническом регулировании.</w:t>
      </w:r>
    </w:p>
    <w:p>
      <w:pPr>
        <w:pStyle w:val="Normal"/>
        <w:autoSpaceDE w:val="false"/>
        <w:spacing w:before="120" w:after="120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рядок принятия решений по регулированию товарного рынк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/>
      </w:pPr>
      <w:r>
        <w:rPr>
          <w:rFonts w:eastAsia="TimesNewRomanPSMT;MS Mincho"/>
          <w:sz w:val="28"/>
          <w:szCs w:val="28"/>
        </w:rPr>
        <w:t>Основной методологический прием, используемый при оценке проектов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новные составляющие ущерб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етодику расчета социально-экономического эффекта от внедрения технического регламент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Методику расчета бюджетного эффекта;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новные составляющие убытк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/>
      </w:pPr>
      <w:r>
        <w:rPr>
          <w:rFonts w:eastAsia="TimesNewRomanPSMT;MS Mincho"/>
          <w:sz w:val="28"/>
          <w:szCs w:val="28"/>
        </w:rPr>
        <w:t>Состав единовременных и текущих затрат на работы органов по сертификации и испытательных лабораторий при декларировании соответствия.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Особенности принятия решений по регулированию товарного ры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вристических методов и экспертных процедур оценки для принятия решений в области технического регул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Учет профилей предпочтений при выборе решений в области технического регул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ы процесса принятия сложного реш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ная оценка последствий выбора значений показателей безопасности прод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Выбор форм и схем подтверждения соответствия при экономическом обосновании решений в области технического регул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Учет затратных и результативных составляющих при оценке мероприятий по техническому регулирова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Методический подход к определению годового общественного и бюджетного эффектов за счет реализации мероприятий по техническому регулированию в части установления требований безопас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Методика расчета социально-экономического эффекта от внедрения технического реглам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Бюджетный эффект от внедрения технического реглам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Оценка эффекта от реализации мероприятий по подтверждению соответ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Метод приведенных затрат, используемый в качестве инструмента выбора схемы подтверждения соответ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Состав единовременных и текущих затрат при обязательной форме подтверждения соответ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Страхование в техническом регулирова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ложение к «Соглашению о взаимном признании результатов испытаний и сертификации в рамках СЕНЭЛЕК».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ПРАКТИЧЕСКОЕ ЗАНЯ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принципов формирования оплаты работ по аккредитации, получении практических навыков в определении трудоемкости работ при проведении аккредитации и формировании оплаты по оценке соответствия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магистра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eastAsia="TimesNewRomanPSMT;MS Mincho"/>
          <w:sz w:val="28"/>
          <w:szCs w:val="28"/>
        </w:rPr>
        <w:t xml:space="preserve">О </w:t>
      </w:r>
      <w:r>
        <w:rPr>
          <w:sz w:val="28"/>
          <w:szCs w:val="28"/>
        </w:rPr>
        <w:t>принципах формирования оплаты работ по аккредитации</w:t>
      </w:r>
      <w:r>
        <w:rPr>
          <w:rFonts w:eastAsia="TimesNewRomanPSMT;MS Mincho"/>
          <w:sz w:val="28"/>
          <w:szCs w:val="28"/>
        </w:rPr>
        <w:t>;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 подходах к взимании платы за применение знака соответствия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Об основных принципах формирования оплаты работ по оценке соответствия.</w:t>
      </w:r>
    </w:p>
    <w:p>
      <w:pPr>
        <w:pStyle w:val="Normal"/>
        <w:autoSpaceDE w:val="false"/>
        <w:spacing w:before="120" w:after="120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нципы формирования экономических отношений при создании инфраструктуры субъекта подтверждения соответствия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етоды определения стоимости работ при аккредитации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обенности организации и проведения работ по аккредитации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нципы оплаты работ по аккредитации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обенности экономических отношений в треугольнике «поставщик – покупатель – система подтверждения соответствия».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Концепция проекта ФЗ  «Об аккредитации в области оценки соответств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Антимонопольная политика в сфере аккредитации. Тенденция развития отношений в области аккредит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нормативный документов в области аккредитации в Ро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циональной системы аккредитации в Ро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и проведения работ по аккредитации в Системе сертификации ГОСТ 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Формирование инфраструктуры субъекта подтверждения соответ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стоимости работ при аккредит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Особенности формирования экономических отношений в треугольнике «поставщик (изготовитель, продавец) – покупатель (заказчик, потребитель) – система подтверждения соответств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Принципы экономических отношений между сторонами при добровольной сертифик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Особенность взимания планы за право применения знака соответствия при добровольной сертифик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Принципы экономических отношений между сторонами при обязательном подтверждении соответ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формирования оплаты работ по оценке соответствия.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КОЕ ЗАНЯ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системы обеспечения технического регулирования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магистра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б организационных основах метрологического обеспечения;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PSMT;MS Mincho"/>
          <w:sz w:val="28"/>
          <w:szCs w:val="28"/>
        </w:rPr>
        <w:t>Об особенностях кадровой политики в сфере технического регулирования;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 «Положении о Федеральном информационном фонде технических регламентов и стандартов» и «Единой информационной системе по техническому регулированию»</w:t>
      </w:r>
    </w:p>
    <w:p>
      <w:pPr>
        <w:pStyle w:val="Normal"/>
        <w:autoSpaceDE w:val="false"/>
        <w:spacing w:before="120" w:after="120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нципы формирования системы метрологического обеспечения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новные требования, предъявляемые к экспертам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пециальные требования к экспертам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хемы сертификации экспертов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нципы построения системы информационного обеспечения;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 xml:space="preserve">Основные положения </w:t>
      </w:r>
      <w:r>
        <w:rPr>
          <w:sz w:val="28"/>
          <w:szCs w:val="28"/>
          <w:lang w:val="en-US"/>
        </w:rPr>
        <w:t>OIM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:2004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«Элементы закона о метрологи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Принципы и задачи международной деятельности в области метролог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Особенности государственной системы обеспечения единства измер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Особенности кадровой политики в сфере технического регул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и специальные требования к эксперт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ертификации экспер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Основные принципы построения системы информационного обеспе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информационный фонд технических регламентов и стандар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Формирование единого реестра систем добровольной сертифик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Этапы создания единого общероссийского реестра аккредитованных организ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ормирования информационных ресурсов в ЕИСТР.</w:t>
      </w:r>
    </w:p>
    <w:p>
      <w:pPr>
        <w:pStyle w:val="Normal"/>
        <w:spacing w:lineRule="auto" w:line="276" w:before="0" w:after="200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КТИЧЕК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основных подходов к оценке риска и влияние степени риска причинения вреда на выбор форм и схем обязательного подтверждения соответствия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магистра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Об о</w:t>
      </w:r>
      <w:r>
        <w:rPr>
          <w:rFonts w:cs="Times New Roman" w:ascii="Times New Roman" w:hAnsi="Times New Roman"/>
          <w:sz w:val="28"/>
          <w:szCs w:val="28"/>
        </w:rPr>
        <w:t>собенность риска как характеристики продукции</w:t>
      </w:r>
      <w:r>
        <w:rPr>
          <w:rFonts w:eastAsia="TimesNewRomanPSMT;MS Mincho" w:cs="Times New Roman" w:ascii="Times New Roman" w:hAnsi="Times New Roman"/>
          <w:sz w:val="28"/>
          <w:szCs w:val="28"/>
        </w:rPr>
        <w:t>;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ждународных системах сбора информации о случаях причинения вреда;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оли отзыва несоответствующей продукции на обеспечение безопасности.</w:t>
      </w:r>
    </w:p>
    <w:p>
      <w:pPr>
        <w:pStyle w:val="Normal"/>
        <w:autoSpaceDE w:val="false"/>
        <w:spacing w:before="120" w:after="120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етоды анализа рисков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етоды оценки рисков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/>
      </w:pPr>
      <w:r>
        <w:rPr>
          <w:rFonts w:eastAsia="TimesNewRomanPSMT;MS Mincho"/>
          <w:sz w:val="28"/>
          <w:szCs w:val="28"/>
        </w:rPr>
        <w:t xml:space="preserve">Основные виды деятельности систем </w:t>
      </w:r>
      <w:r>
        <w:rPr>
          <w:rFonts w:eastAsia="TimesNewRomanPSMT;MS Mincho"/>
          <w:sz w:val="28"/>
          <w:szCs w:val="28"/>
          <w:lang w:val="en-US"/>
        </w:rPr>
        <w:t>CPSC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MT;MS Mincho"/>
          <w:sz w:val="28"/>
          <w:szCs w:val="28"/>
          <w:lang w:val="en-US"/>
        </w:rPr>
        <w:t>ICSMS</w:t>
      </w:r>
      <w:r>
        <w:rPr>
          <w:rFonts w:eastAsia="TimesNewRomanPSMT;MS Mincho"/>
          <w:sz w:val="28"/>
          <w:szCs w:val="28"/>
        </w:rPr>
        <w:t xml:space="preserve"> и </w:t>
      </w:r>
      <w:r>
        <w:rPr>
          <w:rFonts w:eastAsia="TimesNewRomanPSMT;MS Mincho"/>
          <w:sz w:val="28"/>
          <w:szCs w:val="28"/>
          <w:lang w:val="en-US"/>
        </w:rPr>
        <w:t>RAPEX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риска как характеристики прод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методов анализа рис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 xml:space="preserve">Качественные методы оценки риска. </w:t>
      </w:r>
      <w:r>
        <w:rPr>
          <w:sz w:val="28"/>
          <w:szCs w:val="28"/>
          <w:lang w:val="en-US"/>
        </w:rPr>
        <w:t>FMEC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методы оценки риска. Классификационный мет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Качественные методы оценки риска. Экспертный метод (метод аналог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Количественные методы оценки риска. Вероятность анализа безопас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методы оценки риска. Статистические методы расчёта рис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методы оценки риска. Санитарно-гигиенические исслед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 xml:space="preserve">Использование метода </w:t>
      </w:r>
      <w:r>
        <w:rPr>
          <w:sz w:val="28"/>
          <w:szCs w:val="28"/>
          <w:lang w:val="en-US"/>
        </w:rPr>
        <w:t>FMECA</w:t>
      </w:r>
      <w:r>
        <w:rPr>
          <w:sz w:val="28"/>
          <w:szCs w:val="28"/>
        </w:rPr>
        <w:t xml:space="preserve"> при выборе схем подтверждения соответ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одукции по уровню риска классификационным метод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а рис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истемы сборы информации о случаях причинения вре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зыв несоответствующей (опасной) продукции с рынка.</w:t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>
          <w:b/>
          <w:sz w:val="28"/>
          <w:szCs w:val="28"/>
        </w:rPr>
        <w:t>ПРАКТИЧЕСКОЕ ЗАНЯ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основных положений сертификации СМК в сфере обязательного и добровольного подтверждения соответствия и интегрированных систем менеджмента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магистра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 различных системах менеджмент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Об интегрированных системах менеджмента.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 роли систем менеджмента в техническом регулировании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rFonts w:eastAsia="TimesNewRomanPSMT;MS Mincho"/>
          <w:sz w:val="28"/>
          <w:szCs w:val="28"/>
        </w:rPr>
        <w:t>Механизм обеспечения безопасности и повышения конкурентоспособности при помощи систем менеджмента качеств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нятие «отраслевой стандарт»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нципы организации работ по сертификации систем качеств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ормативную базу сертификации систем менеджмента.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Style12"/>
        <w:numPr>
          <w:ilvl w:val="0"/>
          <w:numId w:val="2"/>
        </w:numPr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МК в обеспечении качества и безопасности продукции.</w:t>
      </w:r>
    </w:p>
    <w:p>
      <w:pPr>
        <w:pStyle w:val="Style12"/>
        <w:numPr>
          <w:ilvl w:val="0"/>
          <w:numId w:val="2"/>
        </w:numPr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идация и верификация как свидетельства выполнения добровольных и обязательных требований.</w:t>
      </w:r>
    </w:p>
    <w:p>
      <w:pPr>
        <w:pStyle w:val="Style12"/>
        <w:numPr>
          <w:ilvl w:val="0"/>
          <w:numId w:val="2"/>
        </w:numPr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джмент качества, построенный на концепции ключевых характеристик.</w:t>
      </w:r>
    </w:p>
    <w:p>
      <w:pPr>
        <w:pStyle w:val="Style12"/>
        <w:numPr>
          <w:ilvl w:val="0"/>
          <w:numId w:val="2"/>
        </w:numPr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траслевые стандарты» в области качества. Автомобильный сектор. Аэрокосмическая отрасль. Сектор телекоммуникаций. Производство пищевой продукции. Медицинские приборы и инструменты. Здравоохранение. Производство лекарственных препаратов. Планы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GQMP </w:t>
      </w:r>
      <w:r>
        <w:rPr>
          <w:rFonts w:cs="Times New Roman" w:ascii="Times New Roman" w:hAnsi="Times New Roman"/>
          <w:sz w:val="28"/>
          <w:szCs w:val="28"/>
        </w:rPr>
        <w:t>(глобальный план менеджмента качества).</w:t>
      </w:r>
    </w:p>
    <w:p>
      <w:pPr>
        <w:pStyle w:val="Style12"/>
        <w:numPr>
          <w:ilvl w:val="0"/>
          <w:numId w:val="2"/>
        </w:numPr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тификация СМК в сфере обязательного подтверждения соответствия.</w:t>
      </w:r>
    </w:p>
    <w:p>
      <w:pPr>
        <w:pStyle w:val="Style12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тификация СМК в добровольной сфере подтверждения соответствия. </w:t>
      </w:r>
    </w:p>
    <w:p>
      <w:pPr>
        <w:pStyle w:val="Style12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работ по сертификации СМК.</w:t>
      </w:r>
    </w:p>
    <w:p>
      <w:pPr>
        <w:pStyle w:val="Style12"/>
        <w:numPr>
          <w:ilvl w:val="0"/>
          <w:numId w:val="2"/>
        </w:numPr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база сертификации систем менеджмента.</w:t>
      </w:r>
    </w:p>
    <w:p>
      <w:pPr>
        <w:pStyle w:val="Style12"/>
        <w:numPr>
          <w:ilvl w:val="0"/>
          <w:numId w:val="2"/>
        </w:numPr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экологического менеджмента и их сертификации.</w:t>
      </w:r>
    </w:p>
    <w:p>
      <w:pPr>
        <w:pStyle w:val="Style12"/>
        <w:numPr>
          <w:ilvl w:val="0"/>
          <w:numId w:val="2"/>
        </w:numPr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менеджмента охраны здоровья и безопасности персонала и их сертификации.</w:t>
      </w:r>
    </w:p>
    <w:p>
      <w:pPr>
        <w:pStyle w:val="Style12"/>
        <w:numPr>
          <w:ilvl w:val="0"/>
          <w:numId w:val="2"/>
        </w:numPr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е системы менеджмента и их сертификация.</w:t>
      </w:r>
    </w:p>
    <w:p>
      <w:pPr>
        <w:pStyle w:val="Style12"/>
        <w:ind w:left="6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состава и содержания модели формирования требований к продукции; освоение механизма ссылок на стандарты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магистра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 роли стандартов в выполнении требований регламентов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О роли принципа «презумпция соответствия» в обеспечении безопасности продукции.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вухуровневую модель формирования требований к продукции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иды ссылок на стандарты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остоинства и недостатки ссылок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/>
      </w:pPr>
      <w:r>
        <w:rPr>
          <w:rFonts w:eastAsia="TimesNewRomanPSMT;MS Mincho"/>
          <w:sz w:val="28"/>
          <w:szCs w:val="28"/>
        </w:rPr>
        <w:t>Требования, обеспечивающие пригодность национальных стандартов в целях использования в механизме ссылок.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ссылок на стандарты в законодательной, технической, коммерческой и управленческой документации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метода ссылок в современной экономике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ы к оценке соответствия продукции общим требованиям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уровневая модель технического регулирования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>Роль принципа «презумпция соответствия» в обеспечении безопасности продукции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>Руководство Евросоюза «Методы ссылки на стандарты в законодательстве»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сылок на стандарты, согласно Руководству ИСО/МЭК 2:2004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и недостатки различных ссылок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>Анализ требований, предъявляемые к стандартам, позволяющие использовать их в качестве доказательной базы соответствия техническим регламентам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. Выполнить анализ выбранного технического регламента на наличие ссылок на национальные стандарты. Проклассифицировать ссылки.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основных научных подходов, связанных с формированием обязательных требований безопасности к продукции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магистра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 понятиях вред, риск, безопасность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О взаимосвязи видах безопасности и свойствах продукции.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новные виды воздействующих факторов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озможные факторы риска по видам опасностей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лассификацию требований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бязательные показатели, свойственные «стадиям жизненного цикла продукции».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Style12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технических регламентов по способу установления требований и области распространения. Используя уже разработанные и принятые технические регламенты, проанализировать их на предмет классификации (по выбору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сетей газораспределения и газопотребления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объектов морского транспорта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объектов внутреннего водного транспорта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высокоскоростного железнодорожного транспорта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инфраструктуры железнодорожного транспорта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железнодорожного подвижного состава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оборудования для работы во взрывоопасных средах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аппаратов, работающих на газообразном топливе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требованиях безопасности крови, ее продуктов, кровезамещающих растворов и технических средств, используемых в трансфузионно-инфузионной терапии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зданий и сооружений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низковольтного оборудования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средств индивидуальной защиты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пиротехнических составов и содержащих их изделий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лифтов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машин и оборудования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колёсных транспортных средств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"Технический регламент о безопасности продукции, предназначенной для детей и подростков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"Технический регламент на табачную продукцию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"Технический регламент на соковую продукцию из фруктов и овощей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"Технический регламент о требованиях пожарной безопасности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"Технический регламент на масложировую продукцию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"Технический регламент на молоко и молочную продукцию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требованиях к автомобильному и авиационному бензину, дизельному и судовому топливу, топливу для реактивных двигателей и топочному мазуту"</w:t>
        </w:r>
      </w:hyperlink>
    </w:p>
    <w:p>
      <w:pPr>
        <w:pStyle w:val="Style12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Технический регламент "О требованиях к выбросам автомобильной техникой, выпускаемой в обращение на территории Российской Федерации, вредных (загрязняющих) веществ" (базы данных заключений на шасси зарубежных автомобилей и другие информационные материалы)</w:t>
        </w:r>
      </w:hyperlink>
    </w:p>
    <w:p>
      <w:pPr>
        <w:pStyle w:val="Style12"/>
        <w:spacing w:lineRule="auto" w:line="276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ть вышеуказанные технические регламенты на соответствие типовой структуре ТР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ть и проанализировать содержание разделов выбранного технического регламента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, используемые для анализа проектов технических регламентов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сылки и критерии, используемые для установления номенклатуры требований к безопасности продукции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видов безопасности и свойств продукции (Рассмотреть на конкретном примере)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установления обязательных требований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инципов технического регулирования при установлении обязательных требований к продукции. Виды требований. Проанализировать выбранный технический регламент на соответствие указанных принципов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облемы, возникающие при использовании конкретных требований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национальных стандартов для случая задания общих требований к продукции в рамках реализации принципа Презумпции соответствия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язательные показатели, свойственные «стадии жизненного цикла продукции».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Результаты Уругвайского раунда многосторонних торговых переговоров Правовые тесты. Перевод с английского оригинала публикаций правовых тестов этих соглашений и договорённости. – 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ul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ugu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ltilaterf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gotiation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>». Издательство Секретариат ГАТТ, - Женева, 1995,-533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Лоцманов А. О реформе системы технического регулирования  в странах СНГ// Стандарты и качество. – М., 2008.-№10.-С.60-6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Альбрехт А., Виноградов А. Становление европейского законодательства в области технического регулирования// Стандарты и качество.-2010.-№9.-С.18-2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Аронов., ВерсанВ, Меркель А., Основные вопросы задания требований безопасности в технических регламентах// Стандарты и качество.-2003.- №9. –С.</w:t>
      </w:r>
    </w:p>
    <w:p>
      <w:pPr>
        <w:pStyle w:val="Normal"/>
        <w:jc w:val="both"/>
        <w:rPr>
          <w:bCs/>
          <w:sz w:val="28"/>
          <w:szCs w:val="28"/>
          <w:shd w:fill="F5F5F5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Лифиц И.М. Стандартизация, метрология и подтверждение соответствия / Учебник для вузов.М. : Юрайт, 2010. – 315 с.</w:t>
      </w:r>
    </w:p>
    <w:p>
      <w:pPr>
        <w:pStyle w:val="2"/>
        <w:spacing w:lineRule="auto" w:line="240"/>
        <w:rPr>
          <w:szCs w:val="28"/>
        </w:rPr>
      </w:pPr>
      <w:r>
        <w:rPr>
          <w:i/>
          <w:color w:val="FF0000"/>
          <w:szCs w:val="28"/>
        </w:rPr>
        <w:t xml:space="preserve">          </w:t>
      </w:r>
      <w:r>
        <w:rPr>
          <w:szCs w:val="28"/>
        </w:rPr>
        <w:t>6.</w:t>
      </w:r>
      <w:r>
        <w:rPr>
          <w:i/>
          <w:color w:val="FF0000"/>
          <w:szCs w:val="28"/>
        </w:rPr>
        <w:t> </w:t>
      </w:r>
      <w:r>
        <w:rPr>
          <w:bCs/>
          <w:szCs w:val="28"/>
          <w:shd w:fill="F5F5F5" w:val="clear"/>
        </w:rPr>
        <w:t xml:space="preserve">Абрамов В.А. </w:t>
      </w:r>
      <w:r>
        <w:rPr>
          <w:szCs w:val="28"/>
          <w:shd w:fill="F5F5F5" w:val="clear"/>
        </w:rPr>
        <w:t>Сертификация продукции и услуг : практическое пособие / В. А. Абрамов ; В.А. Абрамов. - 2-е изд., перераб. и доп. - М. : Ось-89, 2001. - 288с.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ешение Совета Европы от 07.05.1985, 85/С136/01 По Новому подходу к технической гармонизации и стандар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ешение Совета Европы от 21.12.1989, 90/С 10/01 По Глобальному подходу к оценке соответствия.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9. Общие руководящие принципы сотрудничества между европейским комитетом по стандартизации, европейским комитетом электротехнической стандартизации и европейским институтом телекоммуникационных стандартов и европейской комиссией и европейской ассоциацией свободной торговли, от 28.03.2003,  2003/С91/04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едеральный закон РФ №184-Ф3 с изменениями от 3012.2009 №385-Ф3 «О техническом регулировани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едеральный закон РФ «О промышленной безопасности опасных производственных объектов» с изменениями от 18.12.2006 г. № 232-Ф3.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eastAsia="+mn-ea" w:cs="+mn-cs" w:ascii="Calibri" w:hAnsi="Calibri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Госстандарта РФ от 03.05.2000 г. «Об утверждени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 «Правила сертификации производственного оборудова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«Перечень продукции, подлежащей обязательной сертификации, и единый перечень продукции, подтверждение соответствия которой осуществляется в форме принятия декларации соответствия» согласно постановления Правительства РФ № 982 от 01.12.2009 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eastAsia="+mn-ea" w:cs="+mn-cs" w:ascii="Calibri" w:hAnsi="Calibri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Комиссии Таможенного союза № 319 от 18 июня 2010 г. «О техническом регулировании в Таможенном союзе» утверждены и вступили в силу с 01.07.2010 г.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ешением Комиссии Таможенного союза 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21 от 7 апреля 2011 г</w:t>
        </w:r>
      </w:hyperlink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положение «О порядке применения типовых схем оценки (подтверждения) соответствия в технических регламентах Таможенного союз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Закон Украины "О стандартах, технических регламентах и процедурах оценки соответствия" от 01.12.2005г. №3164-І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Закон Украины "О подтверждении соответствия " от 17.05.2001г. №2406 - ІІІ с изменениями, внесенными согласно Законам " О внесении изменений к некоторым законам Украины  от 21.10.2004г. №2116 - ІV и " О стандартах, технических регламентах и процедурах оценки соответствия " от 01.12.2005г. №3164 - ІV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Закон Украины "Об аккредитации органов из оценки соответствия " от 17.05.2001г. №2407 – III.</w:t>
      </w:r>
    </w:p>
    <w:p>
      <w:pPr>
        <w:pStyle w:val="Normal"/>
        <w:spacing w:lineRule="auto" w:line="276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7"/>
      <w:headerReference w:type="first" r:id="rId28"/>
      <w:type w:val="nextPage"/>
      <w:pgSz w:w="11906" w:h="16838"/>
      <w:pgMar w:left="1418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lineRule="auto" w:line="360"/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Цитата"/>
    <w:basedOn w:val="Normal"/>
    <w:qFormat/>
    <w:pPr>
      <w:ind w:left="6096" w:right="282" w:hanging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360" w:before="240" w:after="0"/>
      <w:ind w:left="720" w:firstLine="851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.ru/wps/portal/pages/techreg/detail/?WCM_GLOBAL_CONTEXT=/gost/gostruactive/main/materialofweek/tehnicheskii+reglament+o+bezopasnosti+gazoraspredeleniya+i+gazopotrebleniya" TargetMode="External"/><Relationship Id="rId3" Type="http://schemas.openxmlformats.org/officeDocument/2006/relationships/hyperlink" Target="http://www.gost.ru/wps/portal/pages/techreg/detail/?WCM_GLOBAL_CONTEXT=/gost/gostruactive/main/materialofweek/tehnicheskii+reglament+o+bezopasnosti+obektov+morskogo+transporta" TargetMode="External"/><Relationship Id="rId4" Type="http://schemas.openxmlformats.org/officeDocument/2006/relationships/hyperlink" Target="http://www.gost.ru/wps/portal/pages/techreg/detail/?WCM_GLOBAL_CONTEXT=/gost/gostruactive/main/materialofweek/tehnicheskii+reglament+o+bezopasnosti+obektov+vnutrennego+vodnogo+transporta" TargetMode="External"/><Relationship Id="rId5" Type="http://schemas.openxmlformats.org/officeDocument/2006/relationships/hyperlink" Target="http://www.gost.ru/wps/portal/pages/techreg/detail/?WCM_GLOBAL_CONTEXT=/gost/gostruactive/main/materialofweek/teh.reg.+o+b-ti+vysokoskorostnogo+jeleznodorojnogo+transporta" TargetMode="External"/><Relationship Id="rId6" Type="http://schemas.openxmlformats.org/officeDocument/2006/relationships/hyperlink" Target="http://www.gost.ru/wps/portal/pages/techreg/detail/?WCM_GLOBAL_CONTEXT=/gost/gostruactive/main/materialofweek/tex.reg.+o+bezopasnosti+infrastruktury+jeleznodorojnogo+transporta" TargetMode="External"/><Relationship Id="rId7" Type="http://schemas.openxmlformats.org/officeDocument/2006/relationships/hyperlink" Target="http://www.gost.ru/wps/portal/pages/techreg/detail/?WCM_GLOBAL_CONTEXT=/gost/gostruactive/main/materialofweek/o+bezopasnosti+jeleznodorojnogo+podvijnogo+sostava" TargetMode="External"/><Relationship Id="rId8" Type="http://schemas.openxmlformats.org/officeDocument/2006/relationships/hyperlink" Target="http://www.gost.ru/wps/portal/pages/techreg/detail/?WCM_GLOBAL_CONTEXT=/gost/gostruactive/main/materialofweek/teh.+regl.+o+bezopasnosti+oborudovaniya+dlya+raboty+vo+vzryvoopasnyh+sredah" TargetMode="External"/><Relationship Id="rId9" Type="http://schemas.openxmlformats.org/officeDocument/2006/relationships/hyperlink" Target="http://www.gost.ru/wps/portal/pages/techreg/detail/?WCM_GLOBAL_CONTEXT=/gost/gostruactive/main/materialofweek/teh.+regl.+o+bezopasnosti+apparatov+rabotayuschih+na+gazoobraznom+toplive" TargetMode="External"/><Relationship Id="rId10" Type="http://schemas.openxmlformats.org/officeDocument/2006/relationships/hyperlink" Target="http://www.gost.ru/wps/portal/pages/techreg/detail/?WCM_GLOBAL_CONTEXT=/gost/gostruactive/main/materialofweek/teh.+reg.+o+trebovaniyah+bezopasnosti+krovi" TargetMode="External"/><Relationship Id="rId11" Type="http://schemas.openxmlformats.org/officeDocument/2006/relationships/hyperlink" Target="http://www.gost.ru/wps/portal/pages/techreg/detail/?WCM_GLOBAL_CONTEXT=/gost/gostruactive/main/materialofweek/tehnicheskii+reglament+o+bezopasnosti+zdanii+i+soorujenii" TargetMode="External"/><Relationship Id="rId12" Type="http://schemas.openxmlformats.org/officeDocument/2006/relationships/hyperlink" Target="http://www.gost.ru/wps/portal/pages/techreg/detail/?WCM_GLOBAL_CONTEXT=/gost/gostruactive/main/materialofweek/tex_reg_o_bez_nizkovoltnogo_oborudovaniya" TargetMode="External"/><Relationship Id="rId13" Type="http://schemas.openxmlformats.org/officeDocument/2006/relationships/hyperlink" Target="http://www.gost.ru/wps/portal/pages/techreg/detail/?WCM_GLOBAL_CONTEXT=/gost/gostruactive/main/materialofweek/tehnicheskii+reglament+o+bezopasnosti+sredstv+individualnoi+zaschity" TargetMode="External"/><Relationship Id="rId14" Type="http://schemas.openxmlformats.org/officeDocument/2006/relationships/hyperlink" Target="http://www.gost.ru/wps/portal/pages/techreg/detail/?WCM_GLOBAL_CONTEXT=/gost/gostruactive/main/materialofweek/teh.+reg.o+bezopasnosti+pirotehnicheskih+sostavov+i+soderjaschih+ih+izdelii" TargetMode="External"/><Relationship Id="rId15" Type="http://schemas.openxmlformats.org/officeDocument/2006/relationships/hyperlink" Target="http://www.gost.ru/wps/portal/pages/techreg/detail/?WCM_GLOBAL_CONTEXT=/gost/gostruactive/main/materialofweek/tehnicheskii+reglament+o+bezopasnosti+liftov" TargetMode="External"/><Relationship Id="rId16" Type="http://schemas.openxmlformats.org/officeDocument/2006/relationships/hyperlink" Target="http://www.gost.ru/wps/portal/pages/techreg/detail/?WCM_GLOBAL_CONTEXT=/gost/gostruactive/main/materialofweek/tehnicheskii+reglament+o+bezopasnosti+mashin+i+oborudovaniya+" TargetMode="External"/><Relationship Id="rId17" Type="http://schemas.openxmlformats.org/officeDocument/2006/relationships/hyperlink" Target="http://www.gost.ru/wps/portal/pages/techreg/detail/?WCM_GLOBAL_CONTEXT=/gost/gostruactive/main/materialofweek/tehnicheskii+reglament+o+bezopasnosti+kolesnyh+transportnyh+sredstv" TargetMode="External"/><Relationship Id="rId18" Type="http://schemas.openxmlformats.org/officeDocument/2006/relationships/hyperlink" Target="http://www.gost.ru/wps/portal/pages/techreg/detail/?WCM_GLOBAL_CONTEXT=/gost/gostruactive/main/materialofweek/!!$$570" TargetMode="External"/><Relationship Id="rId19" Type="http://schemas.openxmlformats.org/officeDocument/2006/relationships/hyperlink" Target="http://www.gost.ru/wps/portal/pages/techreg/detail/?WCM_GLOBAL_CONTEXT=/gost/gostruactive/main/materialofweek/!!$$571" TargetMode="External"/><Relationship Id="rId20" Type="http://schemas.openxmlformats.org/officeDocument/2006/relationships/hyperlink" Target="http://www.gost.ru/wps/portal/pages/techreg/detail/?WCM_GLOBAL_CONTEXT=/gost/gostruactive/main/materialofweek/$$!!572" TargetMode="External"/><Relationship Id="rId21" Type="http://schemas.openxmlformats.org/officeDocument/2006/relationships/hyperlink" Target="http://www.gost.ru/wps/portal/pages/techreg/detail/?WCM_GLOBAL_CONTEXT=/gost/gostruactive/main/materialofweek/$$!!574" TargetMode="External"/><Relationship Id="rId22" Type="http://schemas.openxmlformats.org/officeDocument/2006/relationships/hyperlink" Target="http://www.gost.ru/wps/portal/pages/techreg/detail/?WCM_GLOBAL_CONTEXT=/gost/gostruactive/main/materialofweek/$$!!575" TargetMode="External"/><Relationship Id="rId23" Type="http://schemas.openxmlformats.org/officeDocument/2006/relationships/hyperlink" Target="http://www.gost.ru/wps/portal/pages/techreg/detail/?WCM_GLOBAL_CONTEXT=/gost/gostruactive/main/materialofweek/$$!!576" TargetMode="External"/><Relationship Id="rId24" Type="http://schemas.openxmlformats.org/officeDocument/2006/relationships/hyperlink" Target="http://www.gost.ru/wps/portal/pages/techreg/detail/?WCM_GLOBAL_CONTEXT=/gost/gostruactive/main/materialofweek/$$!!577" TargetMode="External"/><Relationship Id="rId25" Type="http://schemas.openxmlformats.org/officeDocument/2006/relationships/hyperlink" Target="http://www.gost.ru/wps/portal/pages/techreg/detail/?WCM_GLOBAL_CONTEXT=/gost/gostruactive/main/materialofweek/$$!!573" TargetMode="External"/><Relationship Id="rId26" Type="http://schemas.openxmlformats.org/officeDocument/2006/relationships/hyperlink" Target="http://www.qgc.ru/informations/newsgos/detail.php?ID=598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5:30:00Z</dcterms:created>
  <dc:creator>quality</dc:creator>
  <dc:description/>
  <cp:keywords/>
  <dc:language>en-US</dc:language>
  <cp:lastModifiedBy>кафедра</cp:lastModifiedBy>
  <cp:lastPrinted>2017-04-03T10:33:00Z</cp:lastPrinted>
  <dcterms:modified xsi:type="dcterms:W3CDTF">2017-06-08T05:17:00Z</dcterms:modified>
  <cp:revision>50</cp:revision>
  <dc:subject/>
  <dc:title>Качество</dc:title>
</cp:coreProperties>
</file>