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базов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ВСЕОБЩЕЕ УПРАВЛЕНИЕ КАЧЕСТВОМ</w:t>
      </w:r>
    </w:p>
    <w:p>
      <w:pPr>
        <w:pStyle w:val="Normal"/>
        <w:spacing w:before="40" w:after="40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базов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color w:val="000000"/>
          <w:sz w:val="32"/>
          <w:szCs w:val="32"/>
        </w:rPr>
        <w:t>ВСЕОБЩЕЕ УПРАВЛЕНИЕ КАЧЕСТВОМ</w:t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 14.09 2016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- 658.5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профессионального цикла базов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9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основне материалы, которые могут бы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Всеобщее управление качеством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52"/>
        <w:gridCol w:w="13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ИХ РЕКОМЕНД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МК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по поводу работы с тестовыми материа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материалы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важным этапом подготовки специалистов по управлению качеством, который позволяет повысить степень усвоения студентами дисциплины «Всеобщее управление качеством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Самостояте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Всеобщее управление качеством»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самостоятельной работы студентов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самостоятельной работы, студенты должны продемонстрировать способность работать с учебно-методическим материалом во внеаудиторное врем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беспечит студентов учебно-методической информацией для изучения дисциплины во внеаудиторное время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научить студентов самостоятельному поиску и использованию информации для самообучения и выполнения заданий по изучению дисциплины «Управление качеством»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ДЕРЖАНИЕ МЕТОДИЧЕСКИХ РЕКОМЕНДАЦИЙ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материала учебно-методическ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знакомиться с обязательным минимумом содержания основной образовательной программы по изучаемой дисциплине. Далее необходимо изучить рабочую программу дисциплины, в которой определены цели и задачи дисциплины, компетенции обучающегося, формируемые в результате освоения дисциплины и планируемые результаты обучения. Рассмотреть содержание тем дисциплины лекционного курса; взаимосвязь тем лекций с лабораторных и практических занятий; бюджет времени по видам занятий; применяемые образовательные технологии и оценочные средства для текущей успеваемости, промежуточной аттестации самоконтроля по итогам освоения  дисциплины; уровни и критерии итоговой оценки результатов освоения дисциплины. Ознакомиться с учебно-методическим и программно-информационным, а также материально – техническим обеспечением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ой дисциплины применяются направления использования </w:t>
      </w:r>
      <w:r>
        <w:rPr>
          <w:b/>
          <w:sz w:val="28"/>
          <w:szCs w:val="28"/>
        </w:rPr>
        <w:t>электронных документов и сети интерн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учающие системы, представляющие соб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е конспекты лекций и учебники, предназначенные для формирования новых знаний и навы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qm-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ий программный комплекс «Стандартизация, сертификация управление качеством. Метрология» разработка Саратовского технического университ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стовые системы, предназначенные для диагностирования, оценивания и проверки знаний, способностей и ум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комплексы, в основе которых лежат моделирующие программы, предоставляющие в распоряжение обучаемого возможности использования - математической модели для исследования определенной ре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азы данных и базы знаний по различным областям, обеспечивающие доступ к накопленным знаниям (Библиотека ГОСТов и нормативных документов. </w:t>
      </w:r>
      <w:hyperlink r:id="rId5">
        <w:r>
          <w:rPr>
            <w:rStyle w:val="InternetLink"/>
            <w:sz w:val="28"/>
            <w:szCs w:val="28"/>
          </w:rPr>
          <w:t>http://libgost.ru</w:t>
        </w:r>
      </w:hyperlink>
      <w:r>
        <w:rPr>
          <w:sz w:val="28"/>
          <w:szCs w:val="28"/>
        </w:rPr>
        <w:t xml:space="preserve">, Федеральный портал. Каталог образовательных  Интернет-ресурсов. </w:t>
      </w:r>
      <w:hyperlink r:id="rId6">
        <w:r>
          <w:rPr>
            <w:rStyle w:val="InternetLink"/>
            <w:sz w:val="28"/>
            <w:szCs w:val="28"/>
          </w:rPr>
          <w:t>http://www.edu.ru/index.php</w:t>
        </w:r>
      </w:hyperlink>
      <w:r>
        <w:rPr>
          <w:sz w:val="28"/>
          <w:szCs w:val="28"/>
        </w:rPr>
        <w:t>, Единое окно доступа к образовательным ресурсам. Образование в области техники и технологий  http://window.edu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адные и инструментальные программные средства, обеспечивающие выполнение конкретных учебных операций (обработку текстов, составление таблиц, редактирование графической информаци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ы на базе мультимедиа-технологии, построенные с применением видеотехники, накопителей на CD-ROM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практических занятий по дисциплине </w:t>
      </w:r>
      <w:r>
        <w:rPr>
          <w:b/>
          <w:sz w:val="28"/>
          <w:szCs w:val="28"/>
        </w:rPr>
        <w:t>«Всеобщее управление качеством»</w:t>
      </w:r>
      <w:r>
        <w:rPr>
          <w:sz w:val="28"/>
          <w:szCs w:val="28"/>
        </w:rPr>
        <w:t xml:space="preserve"> используется образовательная технология, как </w:t>
      </w: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>, то есть коллективное обсуждение какой-либо проблемы или круга вопросов с целью нахождения правильного ответа. Такой способ организации совместной деятельности позволяет интенсифицировать эффективность изучения дисциплины за счет активного включения обучаемых в коллективный поиск истины, а также сопоставления информации, идей, мнений,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дискуссии объявляется преподавателем заранее. Студенты изучают соответствующую литературу, получают необходимую информацию, в том числе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методов. В ходе дискуссии каждый студент имеет право высказать свою точку зрения. Дискуссия формирует умение рассуждать, доказывать, формулировать проблему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дискуссии необходимо определиться в общем понимании терминов, а также общем понимании темы или проблемы. При этом дискуссии могут преследовать разные цели - обсуждение проблемы, достижение согласия, прояснение позиций, углубление понимания вопроса, нахождение различных вариантов решения и видение этой вариативности, развитие умений занимать и отстаивать свою точку зрения, улучшение навыков активного слушания. Необходимо, чтобы у участников было достаточно материалов для обсуждения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лекционных занятий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Управление качеством»</w:t>
      </w:r>
      <w:r>
        <w:rPr>
          <w:sz w:val="28"/>
          <w:szCs w:val="28"/>
        </w:rPr>
        <w:t xml:space="preserve"> используются </w:t>
      </w:r>
      <w:r>
        <w:rPr>
          <w:b/>
          <w:sz w:val="28"/>
          <w:szCs w:val="28"/>
        </w:rPr>
        <w:t xml:space="preserve">проблемные </w:t>
      </w:r>
      <w:r>
        <w:rPr>
          <w:sz w:val="28"/>
          <w:szCs w:val="28"/>
        </w:rPr>
        <w:t>методы обучения и интерактивные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облемным обучением</w:t>
      </w:r>
      <w:r>
        <w:rPr>
          <w:iCs/>
          <w:sz w:val="28"/>
          <w:szCs w:val="28"/>
        </w:rPr>
        <w:t xml:space="preserve">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студентов. по их разрешению с цел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ого и творческого развития студ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ми знаниями, навыками, умениями и способами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именяется для того, чтобы у студентов развивалось творческое мышление, интеллект. Основой для этого является моделирование темы занятий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и таком обучении существенно усиливается роль самостоятельного изучения разделов дисциплины и тем, инициативность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по  дисциплине «</w:t>
      </w:r>
      <w:r>
        <w:rPr>
          <w:b/>
          <w:sz w:val="28"/>
          <w:szCs w:val="28"/>
        </w:rPr>
        <w:t xml:space="preserve">Управление качеством» </w:t>
      </w:r>
      <w:r>
        <w:rPr>
          <w:sz w:val="28"/>
          <w:szCs w:val="28"/>
        </w:rPr>
        <w:t>предусматривается значительный объем изучаемого материала, лекции в целом освещают проблемные вопросы. Студенту необходимо самостоятельно детально и более углубленно изучать разделы курса, а также работать с нормативно-технической документацией, используя литературу, представленную в рабочей программе и. в карте методического обеспечения УМКД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и изучении тем и разделов дисциплины </w:t>
      </w:r>
      <w:r>
        <w:rPr>
          <w:b/>
          <w:sz w:val="28"/>
          <w:szCs w:val="28"/>
        </w:rPr>
        <w:t>«Управление качеством»</w:t>
      </w:r>
      <w:r>
        <w:rPr>
          <w:sz w:val="28"/>
          <w:szCs w:val="28"/>
        </w:rPr>
        <w:t xml:space="preserve"> выбор литературы необходимо осуществлять по приоритетности: сначала основную, потом  дополнительную.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экзамену.</w:t>
      </w:r>
    </w:p>
    <w:p>
      <w:pPr>
        <w:pStyle w:val="Normal"/>
        <w:ind w:firstLine="708"/>
        <w:rPr/>
      </w:pPr>
      <w:r>
        <w:rPr>
          <w:sz w:val="28"/>
          <w:szCs w:val="28"/>
        </w:rPr>
        <w:t>Экзамен является важнейшим этапом изучения дисциплины «Системы менеджмента измерен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 имеет цель проверить и оценить уровень теоретических знаний студентов, их навыки  и умения применять полученные знания в решении практических задач, а также умение самостоятельно работать со специальной литератур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 экзаменом студенту необходимо полностью выполнить практические задания. К экзамену допускаются только студенты, выполнившие все задания по практическим занят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замен принимается по билетам, утвержденным заведующим кафедрой «Управление качеством». В каждый билет включено2 вопрос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ы, задачи для подготовки к экзамену представлены в рабочей программе и файле «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»</w:t>
      </w:r>
      <w:r>
        <w:rPr>
          <w:sz w:val="28"/>
          <w:szCs w:val="28"/>
        </w:rPr>
        <w:t>. Список литературы для подготовки экзамену представлен в рабочей программе и файле «Карта методического обеспеч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и критерии итоговой оценки результатов освоения дисциплины</w:t>
      </w:r>
      <w:r>
        <w:rPr>
          <w:sz w:val="28"/>
          <w:szCs w:val="28"/>
        </w:rPr>
        <w:t xml:space="preserve"> (Файл Рабочая программ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ения по поводу работы с тестов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Файл 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.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материалы оценивают результативность изучения дисциплины студентом. В предлагаемых тестовых материалах представлены вопросы, отражающие существенную часть темы дисциплины, с возможными тремя или четырьмя вариантами ответов, из которых необходимо выбрать правильные. Тестовые материалы необходимо использовать при подготовке к зач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 </w:t>
      </w:r>
      <w:r>
        <w:rPr>
          <w:sz w:val="28"/>
          <w:szCs w:val="28"/>
        </w:rPr>
        <w:t>Учебно-методические материалы практических занятий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Практические занятия по дисциплине </w:t>
      </w:r>
      <w:r>
        <w:rPr>
          <w:b/>
          <w:sz w:val="28"/>
          <w:szCs w:val="28"/>
        </w:rPr>
        <w:t>«Системы менеджмента измерений»</w:t>
      </w:r>
      <w:r>
        <w:rPr>
          <w:sz w:val="28"/>
          <w:szCs w:val="28"/>
        </w:rPr>
        <w:t xml:space="preserve"> проводятся в составе учебной группы в целях выработки навыков в решении задач, углубления  и закрепления теоретических знаний. По завершению занятия и самостоятельной работы студенты представляют отчеты по практическому занятию. Задания и примеры решения задач представлены в файле Практические за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1. Анализ процесса измерений с помощью диаграмм Исикава и цикла Деминг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2. Разработка и анализ схемы метрологического подтверждения пригодности для заданного типа средства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3. Определение метрологических характеристик средств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4. Определение статистических показателей измерительного процесс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Статистические характеристики результатов изме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азработка МВ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Организация и постановка эксперимента по определению качества результатов измер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верка экспериментальных данных на наличие выброс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9.</w:t>
      </w:r>
      <w:r>
        <w:rPr>
          <w:sz w:val="28"/>
          <w:szCs w:val="28"/>
        </w:rPr>
        <w:t xml:space="preserve"> Статистический анализ результатов внутрилабораторного и межлабораторного эксперимент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0.</w:t>
      </w:r>
      <w:r>
        <w:rPr>
          <w:sz w:val="28"/>
          <w:szCs w:val="28"/>
        </w:rPr>
        <w:t xml:space="preserve"> Определение функции влияния внешних факторов на средство измерений. (многофакторный эксперимент)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1.</w:t>
      </w:r>
      <w:r>
        <w:rPr>
          <w:sz w:val="28"/>
          <w:szCs w:val="28"/>
        </w:rPr>
        <w:t xml:space="preserve"> Организация внутреннего аудита по оценке системы менеджмента измерени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актических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проводится по методике описанной в документе «Критерии оценивания знаний студентов», которая является одной из частей данного УМК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 xml:space="preserve">Калита П.Я. Качество и управление / П.Я.Калита // Общие вопросы качества и обеспечения качества.– Ч. І / Украинская ассоциация качества, – К., МЦ ПРИРОСТ – 2002. – 229 с.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мпанелла Дж. Экономика качества. Основные принципы и их</w:t>
      </w:r>
    </w:p>
    <w:p>
      <w:pPr>
        <w:pStyle w:val="Style16"/>
        <w:tabs>
          <w:tab w:val="clear" w:pos="709"/>
          <w:tab w:val="left" w:pos="426" w:leader="none"/>
        </w:tabs>
        <w:suppressAutoHyphens w:val="false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  <w:lang w:val="ru-RU"/>
        </w:rPr>
        <w:t>применение: пер. с англ. А.Л. Раскина / Дж. Кампанелла – М., РИА Стандарты и качество. – 2005. – 208 с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>Конарева Л. Эволюция системы менеджмента качества / Л. Конарева // Стандарты и качество, приложение деловое совершенство. – М., 2010. – № 12. – с. 28-32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мот А.И. Менеджмент качества и элементы системы качества: учебн. пособие /А.И. Момот: Центр учебной литературы. – К – 2007. – 368 с.</w:t>
      </w:r>
    </w:p>
    <w:p>
      <w:pPr>
        <w:pStyle w:val="Style15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Методические рекомендации по</w:t>
      </w:r>
      <w:r>
        <w:rPr>
          <w:color w:val="000000"/>
          <w:sz w:val="28"/>
          <w:szCs w:val="28"/>
          <w:lang w:val="uk-UA"/>
        </w:rPr>
        <w:t xml:space="preserve"> по организации практических работ 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сциплины профессионального цикла базовой части ГОС ВПО по направлению подготовки бакалавра </w:t>
      </w:r>
      <w:r>
        <w:rPr>
          <w:sz w:val="28"/>
          <w:szCs w:val="28"/>
          <w:lang w:val="uk-UA"/>
        </w:rPr>
        <w:t>27.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02 «Управление качеством»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иль 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  -  «Система менеджмента измерений»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пект лекций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uk-UA"/>
        </w:rPr>
        <w:t xml:space="preserve">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сциплине профессионального цикла базовой части ГОС ВПО по направлению подготовки бакалавра                 </w:t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27.03.02 «Управление качеством»,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филь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Управление </w:t>
      </w:r>
    </w:p>
    <w:p>
      <w:pPr>
        <w:pStyle w:val="Heading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ачеством,стандартизация, метрология, сертификация» - «Управление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качеством».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  <w:color w:val="333366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qm-online.ru/" TargetMode="External"/><Relationship Id="rId5" Type="http://schemas.openxmlformats.org/officeDocument/2006/relationships/hyperlink" Target="http://libgost.ru/" TargetMode="External"/><Relationship Id="rId6" Type="http://schemas.openxmlformats.org/officeDocument/2006/relationships/hyperlink" Target="http://www.edu.ru/index.php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07-09-02T00:46:00Z</cp:lastPrinted>
  <dcterms:modified xsi:type="dcterms:W3CDTF">2017-06-08T07:10:00Z</dcterms:modified>
  <cp:revision>22</cp:revision>
  <dc:subject/>
  <dc:title>Министерство образования и науки Украины</dc:title>
</cp:coreProperties>
</file>