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УВП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индивидуальной работы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ТЕХНОЛОГИЯ ТЕХНИЧЕСКОГО РЕГУЛИРОВАНИЯ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2016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УВП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индивидуальной работы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ТЕХНОЛОГИЯ ТЕХНИЧЕСКОГО РЕГУЛИРОВАНИЯ</w:t>
      </w:r>
    </w:p>
    <w:p>
      <w:pPr>
        <w:pStyle w:val="Normal"/>
        <w:shd w:fill="FFFFFF" w:val="clea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от14 сентября 2016 г.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right="282" w:hanging="4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УДК- 006(075.8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индивидуальной работы учебной</w:t>
      </w:r>
      <w:r>
        <w:rPr>
          <w:sz w:val="28"/>
          <w:szCs w:val="28"/>
        </w:rPr>
        <w:t xml:space="preserve"> дисциплины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бакалавра 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- 9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определена тематика индивидуальных заданий, условия выбора варианта и выполнения заданий, по дисциплине «Технология технического регулирования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 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ндивидуальная работа является важным этапом контроля уровня подготовки специалистов по управлению качеством, который позволяет оценить степень усвоения студентами таких дисциплины </w:t>
      </w:r>
      <w:r>
        <w:rPr>
          <w:sz w:val="28"/>
          <w:szCs w:val="28"/>
          <w:lang w:val="uk-UA"/>
        </w:rPr>
        <w:t>«Технология технического регулирова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Индивидуальная работа предусмотрена учебным планом подготовки бакалавров  направления 27.03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sz w:val="28"/>
        </w:rPr>
        <w:t xml:space="preserve">рограммы  дисциплины </w:t>
      </w:r>
      <w:r>
        <w:rPr>
          <w:sz w:val="28"/>
          <w:lang w:val="uk-UA"/>
        </w:rPr>
        <w:t>«Технология технического регулирования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заданий индивидуальной работы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выполнения индивидуальной работы студенты должны продемонстрировать способность работать индивидуально при выполнении заданий в зависимости от выбранного варианта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1 ОБЩИЕ ПОЛОЖ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выполнения индивидуальной работы - студенты должны продемонстрировать способность применить полученные  знания по дисциплине </w:t>
      </w:r>
      <w:r>
        <w:rPr>
          <w:sz w:val="28"/>
          <w:szCs w:val="28"/>
          <w:lang w:val="uk-UA"/>
        </w:rPr>
        <w:t xml:space="preserve">«Технология технического регулирования» </w:t>
      </w:r>
      <w:r>
        <w:rPr>
          <w:sz w:val="28"/>
          <w:szCs w:val="28"/>
        </w:rPr>
        <w:t xml:space="preserve">на практике, путём выполнения индивидуальных заданий согласно выбранного варианта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индивидуальной работы – при выполнения индивидуальной работы студенты должны использовать знания требований международного законодательства в области технического регулирования, требования международных и национальных стандартов, а также методы применения законодательных актов и стандартов при определении требований к продукции при поставках её на рынки различных экономических объединений государств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ПОСЛЕ ВЫПОЛНЕНИЯ ИНДИВИДУАЛЬНОЙ РАБОТЫ СТУДЕНТ ДОЛЖЕН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зна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а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м требования законодательных актов в области технического регулирования и международных стандартов реализуются в продукци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уметь:</w:t>
      </w:r>
      <w:r>
        <w:rPr>
          <w:sz w:val="28"/>
          <w:szCs w:val="28"/>
        </w:rPr>
        <w:t xml:space="preserve"> определить и идентифицировать условия присутствия продукции на рынках разных экономических объединений и стран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иметь навыки:</w:t>
      </w:r>
      <w:r>
        <w:rPr>
          <w:sz w:val="28"/>
          <w:szCs w:val="28"/>
        </w:rPr>
        <w:t xml:space="preserve"> описания характеристик продукции и условий применения к продукции требований законодательных актов и стандартов различных экономических союзов и стр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ИНДИВИДУАЛЬНИХ ЗАДАНИЙ К ДИСЦИП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ндивидуальном задании необходимо проанализировать и сравнить законодательные требования и требования стандартов предъявляемые к продукции  при размещении её на  рынках экономических объединений и стр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вросою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врАзЭ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кра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131"/>
      </w:tblGrid>
      <w:tr>
        <w:trPr>
          <w:trHeight w:val="5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тика индивидуальных зада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ги женские зимни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бытовой 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сварщика брезентовы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 горны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 пластмассовый игрушечный автомобил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 детски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колонка (газовый водогрейный котёл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БЩИЕ ТРЕБОВАНИЯ К ОБЪЁМУ, СОДЕРЖАНИЮ, ОФОРМЛЕНИЮ И СТРУКТУРЕ ИНДИВИДУА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ъём индивидуальной работы должен быть 10-15 страниц формата А4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>Индивидуальная работа оформляется в виде Реферата, должна состоять из текстовых частей, а именно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 литературы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ТРЕБОВАНИЯ К ОФОРМЛЕНИЮ</w:t>
      </w:r>
    </w:p>
    <w:p>
      <w:pPr>
        <w:pStyle w:val="Normal"/>
        <w:ind w:firstLine="709"/>
        <w:jc w:val="both"/>
        <w:rPr/>
      </w:pPr>
      <w:r>
        <w:rPr>
          <w:sz w:val="28"/>
        </w:rPr>
        <w:t>Работа должна начинаться Титульным листом ПРИЛОЖЕНИЕ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должна быть напечатана, оформлена шрифтом Times New Roman размером 14, через 1,5 интервала на листах формата А4 (210 х 297) с полями: слева - 25 мм, справа - 10 мм, сверху и снизу по 20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звания структурных частей индивидуальной работы должны быть напечатаны прописными буквами, а заглавия подразделов строчными буквами кроме первой буквы, точка в конце не ставится. Каждый раздел нужно начинать с новой стран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умерация должна быть арабскими цифрами (страниц, разделов, подразделов, таблиц). Страницы необходимо нумеровать в верхней части  листа посередине без точек и начинать с  раздела «ВСТУПЛЕНИЕ». На Титульном листе номер страницы не ставится, однако включается в общий объем работы. СОДЕРЖАНИЕ, ВСТУПЛЕНИЕ, ВЫВОДЫ, ПЕРЕЧЕНЬ ИСПОЛЬЗОВАННОЙ  ЛИІТЕРАТУРЫ не нумеруются как раздел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ии раздела слово РАЗДЕЛ не пишется . Подразделы, пункты и подпункты нумеруются с использованием  номера раздела (1.1, 1.1.3) и обязательным отступом двойного интервала (пустой 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ы, графики, таблицы и другие иллюстрации необходимо подавать в работе сразу после первого упоминания в тексте или на следующей  странице, если их объем  не больше формата А4,а если больше формата А4 их приводят в приложениях, при этом на каждую иллюстрацию должна быть ссылка в тексте и обозначение «Рисунок» или «Таблица» (это же касается формул). Их нумерация состоит из номера раздела и порядкового номера. Пояснения о номере и название рисунка приводят под иллю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обозначаются, например «Таблица 1.2 – Этапы эволюции понятия Качество» и ее  название и номер приводятся в верхнем левом уг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 информация, содержащая цифры должна оформляется в виде таблиц. Заглавия граф таблиц начинаются с большой букв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ылку в тексте индивидуальной работы на источник необходимо обозначить порядковым номером и выделить квадратными скобками, например,  «… в  трудах [2–7]». Деминг в своей работе …..[2,ст.17]…, Эти данные приведены на рис. 1.3; на формулы – «…в формуле (2.3)»; на таблице – «… в табл. 2.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использованной литературы. Источники в перечне нужно расположить в порядке появления ссылки на них в тексте, сведения о них необходимо оформлять в соответствии требованиям ДСТУ 3008-95. Например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ордж Л. Бережливое производство + 6 сигм в сфере услуг: как скорость бережливого производства и качество шести сигм помогают совершенствованию бизнеса / Л.Джордж //.- М.:  Альпина Бизнес Букс, 2005 – 402 с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азур И.И., Шапиро В.Д. Управление качеством. – М., 2003. – с. 189-20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hyperlink r:id="rId4" w:tgtFrame="_blank">
        <w:r>
          <w:rPr>
            <w:rStyle w:val="InternetLink"/>
            <w:color w:val="000000"/>
            <w:sz w:val="28"/>
            <w:szCs w:val="28"/>
          </w:rPr>
          <w:t>http://www.balancedscorecard.org</w:t>
        </w:r>
      </w:hyperlink>
      <w:r>
        <w:rPr>
          <w:sz w:val="28"/>
          <w:szCs w:val="28"/>
        </w:rPr>
        <w:t xml:space="preserve"> – сайт о разработке системы сбалансирова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содержании</w:t>
      </w:r>
      <w:r>
        <w:rPr>
          <w:sz w:val="28"/>
          <w:szCs w:val="28"/>
        </w:rPr>
        <w:t xml:space="preserve">  последовательно приводится перечень всех разделов и подразделов работы с указанием начального номера их страниц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тупление</w:t>
      </w:r>
      <w:r>
        <w:rPr>
          <w:sz w:val="28"/>
          <w:szCs w:val="28"/>
        </w:rPr>
        <w:t xml:space="preserve"> должно содержать актуальность темы работы и освещение ее в нормативной документации, цели и задачи работы. Объем вступления должен быть от одной до трех страниц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состоит из следующих разделов, которые могут содержать подразделы, в зависимости от варианта за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исание продук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нализ нормативных и законодательных требований страны на территории которой размещается продук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итоговую таблицу 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исаниях делается ссылка на законодательные акты и стандарты требования которых будут выполнен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 xml:space="preserve"> коротко и конкретно приводятся выводы по результатам индивидуальной работы, выводы должны описывать выполненные работы и навыки которые, получил студент во время выполнения индивидуальной работы. Эта часть работы излагается не больше чем  на 2-3 страни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 xml:space="preserve"> должен состоять минимум из 5 источников за последние  5 лет, оформляется согласно требований настоящих Методических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 ВЫПОЛНЕНИЕ ЗАДАНИЯ ИНДИВИДУАЛЬНОЙ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выполнения основной части индивидуальной работы студенты должны, выполнить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ду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именование продукта, его опис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значение проду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ловия эксплуатации проду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едполагаемый срок службы продукта, возможно это регламентировано в нормативных и/или законодательных требованиях, сделать ссылки на эти док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Гарантийная поддержка продукта,  возможно это регламентировано в нормативных и/или законодательных требованиях, сделать ссылки на эти документ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 </w:t>
      </w:r>
      <w:r>
        <w:rPr>
          <w:b/>
          <w:sz w:val="28"/>
          <w:szCs w:val="28"/>
        </w:rPr>
        <w:t>Анализ нормативных и законодательных требований страны импортёра, необходимо  описать и сделать ссылки 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конодательные акты и их требования касающиеся размещения данного продукта на рынке страны импортё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хнические нормативные документы и их требования к соответствию проду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писать обязательные необходимые лабораторные и иные испытания, со ссылками на нормативные документы определяющие  требования к лабораториям и методам испыт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Заполнить итоговую таблицу с краткой итоговой информацией, ПРИЛОЖЕНИЕ 2.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center"/>
        <w:rPr/>
      </w:pPr>
      <w:r>
        <w:rPr>
          <w:sz w:val="28"/>
          <w:szCs w:val="28"/>
        </w:rPr>
        <w:t>пример оформления титульного листа индивидуа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«ДОНЕЦКИЙ НАЦИОНАЛЬНЫЙ ТЕХНИЧЕСКИ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5173" w:leader="none"/>
          <w:tab w:val="left" w:pos="77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АКУЛЬТЕТ ИНЖЕНЕРНОЙ МЕХАНИКИ МАШИНОСТРОЕНИЯ</w:t>
      </w:r>
    </w:p>
    <w:p>
      <w:pPr>
        <w:pStyle w:val="Normal"/>
        <w:tabs>
          <w:tab w:val="clear" w:pos="709"/>
          <w:tab w:val="center" w:pos="5173" w:leader="none"/>
          <w:tab w:val="left" w:pos="7731" w:leader="none"/>
        </w:tabs>
        <w:jc w:val="center"/>
        <w:rPr/>
      </w:pPr>
      <w:r>
        <w:rPr>
          <w:b/>
          <w:sz w:val="28"/>
          <w:szCs w:val="28"/>
        </w:rPr>
        <w:br/>
        <w:t>КАФЕДРА «УПРАВЛЕНИЕ КАЧЕСТВОМ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звание дисциплин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/>
      </w:pPr>
      <w:r>
        <w:rPr/>
        <w:t>Студента (ки) _____ курса ______ группы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5103" w:hanging="0"/>
        <w:jc w:val="both"/>
        <w:rPr/>
      </w:pPr>
      <w:r>
        <w:rPr/>
        <w:t>направление подготовки______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__________________________________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  <w:t>(ФИО)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jc w:val="both"/>
        <w:rPr/>
      </w:pPr>
      <w:r>
        <w:rPr/>
        <w:t>Преподаватель 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должность, ученая степень, ФИО)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Донецк – 20     г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jc w:val="center"/>
        <w:rPr/>
      </w:pPr>
      <w:r>
        <w:rPr>
          <w:sz w:val="28"/>
          <w:szCs w:val="28"/>
        </w:rPr>
        <w:t>итоговая таблица, Раздел 3. индивидуальной работы</w:t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51"/>
        <w:gridCol w:w="2353"/>
        <w:gridCol w:w="2316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кра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врАзЭ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С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конодательный акт регулирующий присутствие продукта на рынк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ндарт(ы) которым должен соответствовать продук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то должно быть отражено на маркировке (ярлыке), паспорте (руководстве по эксплуатации)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ind w:left="426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alancedscorecard.org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45:00Z</dcterms:created>
  <dc:creator>Наталья</dc:creator>
  <dc:description/>
  <cp:keywords/>
  <dc:language>en-US</dc:language>
  <cp:lastModifiedBy>кафедра</cp:lastModifiedBy>
  <cp:lastPrinted>2017-03-23T12:42:00Z</cp:lastPrinted>
  <dcterms:modified xsi:type="dcterms:W3CDTF">2017-06-08T07:31:00Z</dcterms:modified>
  <cp:revision>24</cp:revision>
  <dc:subject/>
  <dc:title>Министерство образования и науки Украины</dc:title>
</cp:coreProperties>
</file>