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магист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00"/>
          <w:sz w:val="32"/>
          <w:szCs w:val="32"/>
        </w:rPr>
        <w:t>СИСТЕМА МЕНЕДЖМЕНТА ИЗМЕРЕНИЙ</w:t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магист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СИСТЕМА МЕНЕДЖМЕНТА ИЗМЕРЕНИЙ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 2 от  14. 09. 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- 389.14:621. 317:006. 3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«Система менеджмента измерений»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магистра  27.04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9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ые материалы, которые могут бы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Система менеджмента измерений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В. Мирошниченко, к.э.н., доцент, зав. кафедрой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Система менеджмента измерений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магистров  направления 27.04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Система менеджмента измерений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Система менеджмента измерений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/>
      </w:pPr>
      <w:r>
        <w:rPr>
          <w:b/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Метрология»</w:t>
      </w:r>
      <w:r>
        <w:rPr>
          <w:sz w:val="28"/>
          <w:szCs w:val="28"/>
        </w:rPr>
        <w:t xml:space="preserve"> Шишкин И.Ф.. 2012;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rbooksh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5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6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</w:t>
      </w:r>
      <w:r>
        <w:rPr>
          <w:b/>
          <w:sz w:val="28"/>
          <w:szCs w:val="28"/>
        </w:rPr>
        <w:t>«Системы менеджмента измерений»</w:t>
      </w:r>
      <w:r>
        <w:rPr>
          <w:sz w:val="28"/>
          <w:szCs w:val="28"/>
        </w:rPr>
        <w:t xml:space="preserve">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Системы менеджмента измерений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тем, что по  дисциплине </w:t>
      </w:r>
      <w:r>
        <w:rPr>
          <w:b/>
          <w:sz w:val="28"/>
          <w:szCs w:val="28"/>
        </w:rPr>
        <w:t xml:space="preserve">Системы менеджмента измерений </w:t>
      </w:r>
      <w:r>
        <w:rPr>
          <w:sz w:val="28"/>
          <w:szCs w:val="28"/>
        </w:rPr>
        <w:t>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Системы менеджмента измерений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Контроль усвоения учебного материала на самостоятельной работе осуществляется на итоговой аттестации дисциплины (зачет)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экзамену.</w:t>
      </w:r>
    </w:p>
    <w:p>
      <w:pPr>
        <w:pStyle w:val="Normal"/>
        <w:ind w:firstLine="708"/>
        <w:rPr/>
      </w:pPr>
      <w:r>
        <w:rPr>
          <w:sz w:val="28"/>
          <w:szCs w:val="28"/>
        </w:rPr>
        <w:t>Экзамен является важнейшим этапом изучения дисциплины «Системы менеджмента измерен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 экзаменом студенту необходимо полностью выполнить практические задания. К экзамен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замен принимается по билетам, утвержденным заведующим кафедрой «Технология технического регулирования». В каждый билет включено 3 вопроса: 2 вопроса теоретических и 1 практическ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экзамен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>«Системы менеджмента измерений»</w:t>
      </w:r>
      <w:r>
        <w:rPr>
          <w:sz w:val="28"/>
          <w:szCs w:val="28"/>
        </w:rPr>
        <w:t xml:space="preserve"> 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ы, выполнившие практическую работу, оцениваю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» заслуживает студент, умеющий решать типовые задачи по теме с использованием справочного материала и выполнившему задание, выданное на самостоятельную рабо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е зачтено</w:t>
      </w:r>
      <w:r>
        <w:rPr>
          <w:sz w:val="28"/>
          <w:szCs w:val="28"/>
        </w:rPr>
        <w:t>» выставляется студенту, который может решать задачи по дополнительным вопросам, не умеет пользоваться справочным материалом или не выполнил задание на самостоятельную рабо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1012-2008  «Системы менеджмента измерений. Требования к процессам измерений и измерительному оборудованию», Москва, Стандартинформ 2009.</w:t>
      </w:r>
    </w:p>
    <w:p>
      <w:pPr>
        <w:pStyle w:val="Style15"/>
        <w:widowControl w:val="false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Ступин А.Б., Гольцев Д.Г., Удовиченко А.Ф., Котляр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.А. Метрология / Учебное пособие. – Донецк, ДонНУ, 2009, - 128 с.</w:t>
      </w:r>
    </w:p>
    <w:p>
      <w:pPr>
        <w:pStyle w:val="21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.Г. Кочергин, Ю.В. Петтик. Метрологическое обеспечение качества продукции / Учебное пособие для втузов. ДонГТУ. – Донецк : ДонГТУ, 2001. – 112с.</w:t>
      </w:r>
    </w:p>
    <w:p>
      <w:pPr>
        <w:pStyle w:val="Style15"/>
        <w:widowControl w:val="false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трология» Шишкин И.Ф.. 2012;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Методические рекомендации по</w:t>
      </w:r>
      <w:r>
        <w:rPr>
          <w:color w:val="000000"/>
          <w:sz w:val="28"/>
          <w:szCs w:val="28"/>
          <w:lang w:val="uk-UA"/>
        </w:rPr>
        <w:t xml:space="preserve"> по организации практических работ 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ы профессионального цикла вариативной части ГОС ВПО по направлению подготовки магистра </w:t>
      </w:r>
      <w:r>
        <w:rPr>
          <w:sz w:val="28"/>
          <w:szCs w:val="28"/>
          <w:lang w:val="uk-UA"/>
        </w:rPr>
        <w:t>27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02 «Управление качеством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иль 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  -  «Система менеджмента измерений»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 лекций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uk-UA"/>
        </w:rPr>
        <w:t xml:space="preserve">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е профессионального цикла вариативной части ГОС ВПО по направлению подготовки магистра                 </w:t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27.04.02 «Управление качеством»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Управление </w:t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качеством,стандартизация, метрология, сертификация» - «Система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енеджмента измерений».</w:t>
      </w:r>
    </w:p>
    <w:p>
      <w:pPr>
        <w:pStyle w:val="Style15"/>
        <w:widowControl w:val="fals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://libgost.ru/" TargetMode="External"/><Relationship Id="rId6" Type="http://schemas.openxmlformats.org/officeDocument/2006/relationships/hyperlink" Target="http://www.edu.ru/index.php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4-05T15:37:00Z</cp:lastPrinted>
  <dcterms:modified xsi:type="dcterms:W3CDTF">2017-06-08T10:00:00Z</dcterms:modified>
  <cp:revision>24</cp:revision>
  <dc:subject/>
  <dc:title>Министерство образования и науки Украины</dc:title>
</cp:coreProperties>
</file>