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3"/>
        <w:ind w:hanging="0"/>
        <w:jc w:val="center"/>
        <w:rPr>
          <w:szCs w:val="28"/>
        </w:rPr>
      </w:pPr>
      <w:r>
        <w:rPr>
          <w:szCs w:val="28"/>
        </w:rPr>
        <w:t>ДОНЕЦКИЙ НАЦИОНАЛЬНЫЙ ТЕХНИЧЕСКИЙ УНИВЕРСИТЕТ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ФАКУЛЬТЕТ И</w:t>
      </w:r>
      <w:r>
        <w:rPr>
          <w:b/>
          <w:sz w:val="28"/>
          <w:szCs w:val="28"/>
          <w:lang w:val="uk-UA"/>
        </w:rPr>
        <w:t>НЖЕНЕРНОЙ МЕХАНИКИ И МАШИНОСТРОЕНИ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ФЕДРА «УПРАВЛЕНИЯ КАЧЕСТВОМ»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28"/>
          <w:lang w:val="uk-UA"/>
        </w:rPr>
      </w:pPr>
      <w:r>
        <w:rPr>
          <w:rFonts w:cs="Times New Roman" w:ascii="Times New Roman" w:hAnsi="Times New Roman"/>
          <w:sz w:val="40"/>
          <w:szCs w:val="28"/>
          <w:lang w:val="uk-UA"/>
        </w:rPr>
        <w:t>МЕТОДИЧЕСКИЕ РЕКОМЕНДАЦИ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организации самостоятельной работы студентов по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циплине профессионального цикла базовой части ГОС ВПО по направлению подготовки магистров</w:t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27.04.02 «Управление качеством»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офиль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Управление качеством, стандартизация, метрология, сертификация»</w:t>
      </w:r>
    </w:p>
    <w:p>
      <w:pPr>
        <w:pStyle w:val="ConsPlusNormal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  <w:t>АУДИТ КАЧЕСТВА</w:t>
      </w:r>
    </w:p>
    <w:p>
      <w:pPr>
        <w:pStyle w:val="Normal"/>
        <w:spacing w:before="40" w:after="40"/>
        <w:rPr>
          <w:b/>
          <w:b/>
          <w:caps/>
          <w:color w:val="000000"/>
          <w:sz w:val="32"/>
          <w:szCs w:val="32"/>
          <w:lang w:val="uk-UA"/>
        </w:rPr>
      </w:pPr>
      <w:r>
        <w:rPr>
          <w:b/>
          <w:caps/>
          <w:color w:val="000000"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ецк,  2016 г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3"/>
        <w:ind w:hanging="0"/>
        <w:jc w:val="center"/>
        <w:rPr>
          <w:szCs w:val="28"/>
        </w:rPr>
      </w:pPr>
      <w:r>
        <w:rPr>
          <w:szCs w:val="28"/>
        </w:rPr>
        <w:t>ДОНЕЦКИЙ НАЦИОНАЛЬНЫЙ ТЕХНИЧЕСКИЙ УНИВЕРСИТЕТ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ФАКУЛЬТЕТ И</w:t>
      </w:r>
      <w:r>
        <w:rPr>
          <w:b/>
          <w:sz w:val="28"/>
          <w:szCs w:val="28"/>
          <w:lang w:val="uk-UA"/>
        </w:rPr>
        <w:t>НЖЕНЕРНОЙ МЕХАНИКИ И МАШИНОСТРОЕНИ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ФЕДРА «УПРАВЛЕНИЯ КАЧЕСТВОМ»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28"/>
          <w:lang w:val="uk-UA"/>
        </w:rPr>
      </w:pPr>
      <w:r>
        <w:rPr>
          <w:rFonts w:cs="Times New Roman" w:ascii="Times New Roman" w:hAnsi="Times New Roman"/>
          <w:sz w:val="40"/>
          <w:szCs w:val="28"/>
          <w:lang w:val="uk-UA"/>
        </w:rPr>
        <w:t>МЕТОДИЧЕСКИЕ РЕКОМЕНДАЦИ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организации самостоятельной работы студентов по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циплине профессионального цикла базовой части ГОС ВПО по направлению подготовки магистров</w:t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27.04.02 «Управление качеством»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офиль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Управление качеством, стандартизация, метрология, сертификация»</w:t>
      </w:r>
    </w:p>
    <w:p>
      <w:pPr>
        <w:pStyle w:val="ConsPlusNormal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  <w:t>АУДИТ КАЧЕСТВА</w:t>
      </w:r>
    </w:p>
    <w:p>
      <w:pPr>
        <w:pStyle w:val="Normal"/>
        <w:shd w:fill="FFFFFF" w:val="clea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о: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заседании кафедры 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качеством»</w:t>
      </w:r>
    </w:p>
    <w:p>
      <w:pPr>
        <w:pStyle w:val="Normal"/>
        <w:ind w:right="28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токол № 2  от  14. 09.  2016</w:t>
      </w:r>
    </w:p>
    <w:p>
      <w:pPr>
        <w:pStyle w:val="Normal"/>
        <w:ind w:right="28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379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заседании  учебно-издательского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ДонНТУ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      от             2016</w:t>
      </w:r>
    </w:p>
    <w:p>
      <w:pPr>
        <w:pStyle w:val="Normal"/>
        <w:ind w:left="6379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2"/>
        <w:spacing w:lineRule="auto" w:line="240"/>
        <w:ind w:right="-2" w:hanging="0"/>
        <w:rPr/>
      </w:pPr>
      <w:r>
        <w:rPr>
          <w:szCs w:val="28"/>
        </w:rPr>
        <w:t xml:space="preserve">Донецк, </w:t>
      </w:r>
      <w:r>
        <w:rPr>
          <w:caps/>
          <w:szCs w:val="28"/>
        </w:rPr>
        <w:t xml:space="preserve"> 20</w:t>
      </w:r>
      <w:r>
        <w:rPr>
          <w:szCs w:val="28"/>
        </w:rPr>
        <w:t>16 г</w:t>
      </w:r>
      <w:r>
        <w:rPr>
          <w:caps/>
          <w:szCs w:val="28"/>
        </w:rPr>
        <w:t>.</w:t>
      </w:r>
    </w:p>
    <w:p>
      <w:pPr>
        <w:pStyle w:val="Heading2"/>
        <w:spacing w:lineRule="auto" w:line="240"/>
        <w:ind w:right="-2"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УДК </w:t>
      </w:r>
      <w:r>
        <w:rPr>
          <w:rFonts w:cs="Arial" w:ascii="Arial" w:hAnsi="Arial"/>
          <w:color w:val="000000"/>
          <w:shd w:fill="EAEAEA" w:val="clear"/>
        </w:rPr>
        <w:t>338.246.025.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6960</wp:posOffset>
                </wp:positionH>
                <wp:positionV relativeFrom="paragraph">
                  <wp:posOffset>-467360</wp:posOffset>
                </wp:positionV>
                <wp:extent cx="238125" cy="219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7.25pt;mso-wrap-distance-left:9.05pt;mso-wrap-distance-right:9.05pt;mso-wrap-distance-top:0pt;mso-wrap-distance-bottom:0pt;margin-top:-36.8pt;mso-position-vertical-relative:text;margin-left:48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Методические рекомендации </w:t>
      </w:r>
      <w:r>
        <w:rPr>
          <w:color w:val="000000"/>
          <w:sz w:val="28"/>
          <w:szCs w:val="28"/>
        </w:rPr>
        <w:t>по организации самостоятельной работы студентов по учебной</w:t>
      </w:r>
      <w:r>
        <w:rPr>
          <w:sz w:val="28"/>
          <w:szCs w:val="28"/>
        </w:rPr>
        <w:t xml:space="preserve"> дисциплине «Аудит качества» профессионального цикла базовой част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 ВПО по направлению подготовки магистра  27.04.02 «Управление качеством», профиль </w:t>
      </w:r>
      <w:r>
        <w:rPr>
          <w:b/>
          <w:i/>
          <w:sz w:val="28"/>
          <w:szCs w:val="28"/>
        </w:rPr>
        <w:t>«</w:t>
      </w:r>
      <w:r>
        <w:rPr>
          <w:sz w:val="28"/>
          <w:szCs w:val="28"/>
        </w:rPr>
        <w:t>Управление качеством, стандартизация, метрология, сертификация». Сост. А.А. Дьяконов, А.А. Истрати – Донецк: ДонНТУ, 2016 - 13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етодических рекомендациях изложены основные материалы, которые могут бать полезными студентам при самостоятельном изучении теоретического и практического материала по</w:t>
      </w:r>
      <w:r>
        <w:rPr>
          <w:sz w:val="28"/>
          <w:szCs w:val="28"/>
        </w:rPr>
        <w:t xml:space="preserve"> дисциплине «Аудит качества»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Составитель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А.Дьяконов, ст. преподаватель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А. Истрати, ассистент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Ответственный за выпуск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.В. Мирошниченко, к.э.н., доцент, зав. кафедрой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before="40" w:after="6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Самостоятельная работа предусмотрена учебным планом подготовки магистров специальности 27.04.02 «Управление качеством» направленности «Управление качеством, стандартизация, метрология, сертификация». Разработана на осн6овании рабочей п</w:t>
      </w:r>
      <w:r>
        <w:rPr>
          <w:rFonts w:cs="Times New Roman" w:ascii="Times New Roman" w:hAnsi="Times New Roman"/>
          <w:b w:val="false"/>
          <w:i w:val="false"/>
          <w:sz w:val="28"/>
          <w:lang w:val="ru-RU"/>
        </w:rPr>
        <w:t>рограммы дисциплины «Аудит качества».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Методические рекомендации разработаны с целью определения требований к содержанию и объёму заданий самостоятельной работы, а также содержит рекомендации по выполнению установленных требований и заданий.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8"/>
        </w:rPr>
        <w:t>1 ОБЩИЕ ПОЛОЖЕНИЯ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самостоятельной работы студенты должны продемонстрировать способность применить полученные  знания по дисциплине «Аудит качества» на практике, путём выполнения зада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Для выполнения самостоятельной работы студенты должны знать требования международного стандарта ISO 9001-2008 «Системы управления качеством. Требования» и ISO 9001-2015 «Системы управления качеством. Требования», понимать как данные требования реализуются на практике и в результате выполнения самостоятельной работы продемонстрировать свои умения применять полученные знания  на практике, посредством оценки предложенных документированных процедур описывающих бизнес-процессы виртуального предприятия ПАО «М» на соответствие требованиям стандарта                   ISO 9001-2008 «Системы управления качеством. Требования»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/>
      </w:pPr>
      <w:r>
        <w:rPr>
          <w:b/>
          <w:sz w:val="28"/>
          <w:szCs w:val="28"/>
        </w:rPr>
        <w:t>2 ПОРЯДОК ВЫПОЛНЕНИЯ И ЗАЩИТЫ САМОСТОЯТЕЛЬНОЙ РАБОТ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. График выполнения самостоятельной работ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39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4"/>
                <w:szCs w:val="28"/>
              </w:rPr>
            </w:pPr>
            <w:r>
              <w:rPr>
                <w:rFonts w:eastAsia="Arial"/>
                <w:sz w:val="24"/>
                <w:szCs w:val="28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4"/>
                <w:szCs w:val="28"/>
              </w:rPr>
            </w:pPr>
            <w:r>
              <w:rPr>
                <w:rFonts w:eastAsia="Arial"/>
                <w:sz w:val="24"/>
                <w:szCs w:val="28"/>
              </w:rPr>
              <w:t>Вид 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4"/>
                <w:szCs w:val="28"/>
              </w:rPr>
            </w:pPr>
            <w:r>
              <w:rPr>
                <w:rFonts w:eastAsia="Arial"/>
                <w:sz w:val="24"/>
                <w:szCs w:val="28"/>
              </w:rPr>
              <w:t xml:space="preserve">Срок выполнен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4"/>
                <w:szCs w:val="28"/>
              </w:rPr>
            </w:pPr>
            <w:r>
              <w:rPr>
                <w:rFonts w:eastAsia="Arial"/>
                <w:sz w:val="24"/>
                <w:szCs w:val="28"/>
              </w:rPr>
              <w:t>(в неделях учебного семестр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4"/>
                <w:szCs w:val="28"/>
              </w:rPr>
            </w:pPr>
            <w:r>
              <w:rPr>
                <w:rFonts w:eastAsia="Arial"/>
                <w:sz w:val="24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"/>
                <w:sz w:val="24"/>
                <w:szCs w:val="28"/>
              </w:rPr>
              <w:t xml:space="preserve">Выдача самостоятельной работы (проекта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4"/>
                <w:szCs w:val="28"/>
                <w:highlight w:val="yellow"/>
              </w:rPr>
            </w:pPr>
            <w:r>
              <w:rPr>
                <w:rFonts w:eastAsia="Arial"/>
                <w:sz w:val="24"/>
                <w:szCs w:val="28"/>
                <w:highlight w:val="yellow"/>
              </w:rPr>
              <w:t>1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4"/>
                <w:szCs w:val="28"/>
              </w:rPr>
            </w:pPr>
            <w:r>
              <w:rPr>
                <w:rFonts w:eastAsia="Arial"/>
                <w:sz w:val="24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"/>
                <w:sz w:val="24"/>
                <w:szCs w:val="28"/>
              </w:rPr>
              <w:t xml:space="preserve">Выполнения самостоятельной работ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4"/>
                <w:szCs w:val="28"/>
                <w:highlight w:val="yellow"/>
              </w:rPr>
            </w:pPr>
            <w:r>
              <w:rPr>
                <w:rFonts w:eastAsia="Arial"/>
                <w:sz w:val="24"/>
                <w:szCs w:val="28"/>
                <w:highlight w:val="yellow"/>
              </w:rPr>
              <w:t>3-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4"/>
                <w:szCs w:val="28"/>
              </w:rPr>
            </w:pPr>
            <w:r>
              <w:rPr>
                <w:rFonts w:eastAsia="Arial"/>
                <w:sz w:val="24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4"/>
                <w:szCs w:val="28"/>
              </w:rPr>
            </w:pPr>
            <w:r>
              <w:rPr>
                <w:rFonts w:eastAsia="Arial"/>
                <w:sz w:val="24"/>
                <w:szCs w:val="28"/>
              </w:rPr>
              <w:t>Оформления пояснительной запис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4"/>
                <w:szCs w:val="28"/>
                <w:highlight w:val="yellow"/>
              </w:rPr>
            </w:pPr>
            <w:r>
              <w:rPr>
                <w:rFonts w:eastAsia="Arial"/>
                <w:sz w:val="24"/>
                <w:szCs w:val="28"/>
                <w:highlight w:val="yellow"/>
              </w:rPr>
              <w:t>11-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4"/>
                <w:szCs w:val="28"/>
              </w:rPr>
            </w:pPr>
            <w:r>
              <w:rPr>
                <w:rFonts w:eastAsia="Arial"/>
                <w:sz w:val="24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"/>
                <w:sz w:val="24"/>
                <w:szCs w:val="28"/>
              </w:rPr>
              <w:t>Представление самостоятельной работы преподавателю для провер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4"/>
                <w:szCs w:val="28"/>
                <w:highlight w:val="yellow"/>
              </w:rPr>
            </w:pPr>
            <w:r>
              <w:rPr>
                <w:rFonts w:eastAsia="Arial"/>
                <w:sz w:val="24"/>
                <w:szCs w:val="28"/>
                <w:highlight w:val="yellow"/>
              </w:rPr>
              <w:t>13-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4"/>
                <w:szCs w:val="28"/>
              </w:rPr>
            </w:pPr>
            <w:r>
              <w:rPr>
                <w:rFonts w:eastAsia="Arial"/>
                <w:sz w:val="24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"/>
                <w:sz w:val="24"/>
                <w:szCs w:val="28"/>
              </w:rPr>
              <w:t xml:space="preserve">Защита самостоятельной работ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4"/>
                <w:szCs w:val="28"/>
                <w:highlight w:val="yellow"/>
              </w:rPr>
            </w:pPr>
            <w:r>
              <w:rPr>
                <w:rFonts w:eastAsia="Arial"/>
                <w:sz w:val="24"/>
                <w:szCs w:val="28"/>
                <w:highlight w:val="yellow"/>
              </w:rPr>
              <w:t>15-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center"/>
        <w:rPr/>
      </w:pPr>
      <w:r>
        <w:rPr>
          <w:b/>
          <w:sz w:val="28"/>
          <w:szCs w:val="28"/>
        </w:rPr>
        <w:t>3 СОДЕРЖАНИЕ ЗАДАНИЯ САМОСТОЯТЕЛЬНОЙ  РАБОТЫ</w:t>
      </w:r>
    </w:p>
    <w:p>
      <w:pPr>
        <w:pStyle w:val="Normal"/>
        <w:ind w:left="162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Курсовая работа должна состоять из таких частей: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титульный лист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ление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 литературы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содержании</w:t>
      </w:r>
      <w:r>
        <w:rPr>
          <w:sz w:val="28"/>
          <w:szCs w:val="28"/>
        </w:rPr>
        <w:t xml:space="preserve">  последовательно приводится перечень всех разделов и подразделов работы с указанием начального номера их страницы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ступление</w:t>
      </w:r>
      <w:r>
        <w:rPr>
          <w:sz w:val="28"/>
          <w:szCs w:val="28"/>
        </w:rPr>
        <w:t xml:space="preserve"> должно содержать актуальность темы работы и освещение ее в нормативной документации, цели и задачи работы. Объем вступления должен быть от одной до трех страниц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сновная часть</w:t>
      </w:r>
      <w:r>
        <w:rPr>
          <w:sz w:val="28"/>
          <w:szCs w:val="28"/>
        </w:rPr>
        <w:t xml:space="preserve"> состоит из разделов и подраздел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й части студенты долж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описать какие подразделения участвуют в процессе выполнения процедуры (согласно выбранного варианта) и их место в организационной структуре ПАО «М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писать место процесса (согласно выбранного варианта) в схеме взаимосвязи процессов СМК ПАО «М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 разработать план проведения аудита СМК виртуального предприятия ПАО «М», образец ПРИЛОЖЕНИЕ 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ценить на соответствие требованиям ISO 9001-200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   организационную  структуру виртуального предприятия ПАО «М», ПРИЛОЖЕНИЕ 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  взаимосвязь процессов СМК виртуального предприятия ПАО «М»,       ПРИЛОЖЕНИЕ 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 документированную процедуру описывающую бизнес-процесс СМК (согласно выбранного варианта) ПРИЛОЖЕНИЯ 6-1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 оформить отчёт об аудите процесса описанного в процедуре, образец ПРИЛОЖЕНИЕ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  сформулировать выводы аудита (часть отчё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должны  описать какими документами они пользовались при оценке соответствия, со ссылкой на конкретные разделы стандартов, пункты и подпункты стандарта используя вопросник аудитора ПРИЛОЖЕНИЕ 1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выполнении самостоятельной работы следует учесть следующие допущ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«чч.мм.гггг г.» – обозначает, что требования по датированию выполн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Ф.И.О. и подписей должностных лиц – следует понимать, как требования по идентификации должностных лиц и их ответственности выполн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>ТЕМАТИКА САМОСТОЯТЕЛЬ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сти оценку соответствия требованиям международного стандарта ISO 9001-2008 (аудит) следующих документов и процессов виртуального предприятия ПАО «М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  Организационной структуры ПАО «М» - ПРИЛОЖЕНИЕ 4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  Взаимосвязи процессов СМК ПАО «М» - ПРИЛОЖЕНИЕ 5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 Документированной процедуры СМК описывающий процесс ПРИЛОЖЕНИЯ 6-16 – согласно приведенной таблице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ыводы</w:t>
      </w:r>
      <w:r>
        <w:rPr>
          <w:sz w:val="28"/>
          <w:szCs w:val="28"/>
        </w:rPr>
        <w:t xml:space="preserve"> коротко и конкретно приводятся выводы по результатам самостоятельной работы, выводы должны описывать выполненные работы и навыки которые, получил студент во время выполнения самостоятельной работы. Эта часть работы излагается не больше чем  на 2-3 страницах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писок использованной литературы</w:t>
      </w:r>
      <w:r>
        <w:rPr>
          <w:sz w:val="28"/>
          <w:szCs w:val="28"/>
        </w:rPr>
        <w:t xml:space="preserve"> должен состоять минимум из 5 источников за последние 5 лет, оформляется согласно Раздела 4, настоящих Методических рекомендац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иложения </w:t>
      </w:r>
      <w:r>
        <w:rPr>
          <w:sz w:val="28"/>
          <w:szCs w:val="28"/>
        </w:rPr>
        <w:t>приложениями являются документы СМК виртуального предприятия ПАО «М» ПРИЛОЖЕНИЯ 4, 5, 6—16 в зависимости от выбранного варианта, которые станут приложениями самостоятельн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Я 1, 2, 3 – не являются частями самостоятельной работы а используются студентом, как учебно-методический материал для выполнения самостоятель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 ТРЕБОВАНИЯ К ОФОРМЛЕНИЮ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бота должна начинаться Титульным листом ПРИЛОЖЕНИЕ 1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должна быть напечатана на (компьютере), оформлена шрифтом Times New Roman размером 14, через 1,5 интервала на листах формата А4 (210 х 297) с полями: слева - 30 мм, справа - 10 мм, сверху и снизу по 20 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звания структурных частей самостоятельной работы должны быть напечатаны прописными буквами, а заглавия подразделов – строчными (кроме первой буквы, точка в конце не ставится. Каждый раздел нужно начинать с новой страниц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боты должен  содерж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5-30 лис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умерация должна быть арабскими цифрами (страниц, разделов, подразделов, таблиц). Страницы необходимо нумеровать в верхней части  листа посередине без точек и начинать с  раздела «ВСТУПЛЕНИЕ». На Титульном листе номер страницы не ставится, однако включается в общий объем работы. СОДЕРЖАНИЕ, ВСТУПЛЕНИЕ, ВЫВОДЫ, ПЕРЕЧЕНЬ ИСПОЛЬЗОВАННОЙ  ЛИТЕРАТУРЫ и ПРИЛОЖЕНИЯ не нумеруются как раздел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звании раздела слово «РАЗДЕЛ» не пишется. Подразделы, пункты и подпункты нумеруются с использованием  номера раздела (1.1, 1.1.3) и обязательным отступом двойного интервала (пустой рядо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хемы, графики, таблицы и другие иллюстрации необходимо подавать в работе сразу после первого упоминания в тексте или на следующей  странице, если их объем  не больше формата А4,а если больше формата А4 их приводят в приложениях, при этом на каждую иллюстрацию должна быть ссылка в тексте и обозначение «Рисунок» или «Таблица» (это же касается формул). Их нумерация состоит из номера раздела и порядкового номера. Пояснения о номере и название рисунка приводят под иллюстр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ы обозначаются, например «Таблица 1.2 – Этапы эволюции понятия Качество» и ее  название и номер приводятся в верхнем левом уг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ая  информация, содержащая цифры должна оформляться в виде таблиц. Заглавия граф таблиц начинаются с большой букв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сылку в тексте самостоятельной работы на источник не обходимо обозначить порядковым номером и выделить квадратными скобками, например,  «… в  трудах [2–7]». Деминг в своей работе …..[2,ст.17]…, Эти данные приведены на рис. 1.3; на формулы – «…в формуле (2.3)»; на таблице – «… в табл. 2.3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спользованной литератури. Источники в перечне нужно расположить в порядке появления ссылки на них в тексте, сведения о них необходимо оформлять в соответствии требованимм ДСТУ 3008-95. Например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жордж Л. Бережливое производство + 6 сигм в сфере услуг: как скорость бережливого производства и качество шести сигм помогают совершенствованию бизнеса / Л.Джордж //.- М.:  Альпина Бизнес Букс, 2005 – 402 с.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284" w:leader="none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Мазур И.И., Шапиро В.Д. Управление качеством. – М., 2003. – с. 189-20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hyperlink r:id="rId4" w:tgtFrame="_blank">
        <w:r>
          <w:rPr>
            <w:rStyle w:val="InternetLink"/>
            <w:color w:val="000000"/>
            <w:sz w:val="28"/>
            <w:szCs w:val="28"/>
          </w:rPr>
          <w:t>http://www.balancedscorecard.org</w:t>
        </w:r>
      </w:hyperlink>
      <w:r>
        <w:rPr>
          <w:sz w:val="28"/>
          <w:szCs w:val="28"/>
        </w:rPr>
        <w:t xml:space="preserve"> – сайт о разработке системы сбалансированных показателе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 в куросовой работе  должны иметь вид: «ПРИЛОЖЕНИЕ 1», «ПРИЛОЖЕНИЯ 2»… Название  приложения должно  располагаться по центру.</w:t>
      </w:r>
    </w:p>
    <w:p>
      <w:pPr>
        <w:pStyle w:val="Heading3"/>
        <w:ind w:hanging="0"/>
        <w:jc w:val="center"/>
        <w:rPr/>
      </w:pPr>
      <w:r>
        <w:rPr>
          <w:caps/>
          <w:szCs w:val="28"/>
        </w:rPr>
        <w:t>5 ОЦЕНИВАНИЕ САМОСТОЯТЕЛЬНОЙ рАботЫ</w:t>
      </w:r>
    </w:p>
    <w:p>
      <w:pPr>
        <w:pStyle w:val="Normal"/>
        <w:keepNext w:val="tru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Выполнение самостоятельной работы должно осуществляться согласно графика приведенного в Таблице 1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содержания и оформления самостоятельной работы проводится согласно таким требованиям:</w:t>
      </w:r>
    </w:p>
    <w:p>
      <w:pPr>
        <w:pStyle w:val="Normal"/>
        <w:keepNext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ЛИСТ ОЦЕНКИ САМОСТОЯТЕЛЬНОЙ РАБОТ</w:t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удент_______________________ Группа ___________</w:t>
      </w:r>
    </w:p>
    <w:p>
      <w:pPr>
        <w:pStyle w:val="Normal"/>
        <w:jc w:val="center"/>
        <w:rPr>
          <w:strike/>
          <w:sz w:val="22"/>
        </w:rPr>
      </w:pPr>
      <w:r>
        <w:rPr>
          <w:sz w:val="22"/>
        </w:rPr>
        <w:t>(Ф.И.О)</w:t>
      </w:r>
    </w:p>
    <w:p>
      <w:pPr>
        <w:pStyle w:val="Normal"/>
        <w:jc w:val="both"/>
        <w:rPr>
          <w:strike/>
          <w:sz w:val="22"/>
        </w:rPr>
      </w:pPr>
      <w:r>
        <w:rPr>
          <w:strike/>
          <w:sz w:val="22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6466"/>
        <w:gridCol w:w="1659"/>
        <w:gridCol w:w="115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максимальная (бал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боты  (бал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лендарного графика работ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редмета и объекта исслед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цели и задачи работ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ие теоретического раздела предмета и объекта работы. Наличие обязательных элементов (описание предмета, методология исследования, характеристика условий, в которых развивается предмет исследования т.д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обственных выводов, их правильность и адекватность интерпретации полученных результат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гика и аргументация текста пояснительной записки, стиль написания пояснительной записки, наличие грамматических и стилистических ошибок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ование литературы, цитирование , наличие ссылок, их корректност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раздела ВЫВОДЫ  разделу ВСТУПЛЕ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текста пояснительной запис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по 100-балльной шкал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защите допускаются работы, которые соответствуют выше приведенным требованиям и предварительно проверены преподавателем, с подписью «к защите» и при наличии приложенного электронного варианта (в виде отельного файла прикреплённого к сопроводительному письму присланному по электронной почт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7</w:t>
      </w:r>
    </w:p>
    <w:p>
      <w:pPr>
        <w:pStyle w:val="Normal"/>
        <w:jc w:val="center"/>
        <w:rPr/>
      </w:pPr>
      <w:r>
        <w:rPr>
          <w:sz w:val="28"/>
          <w:szCs w:val="28"/>
        </w:rPr>
        <w:t>ПРИМЕР ОФОРМЛЕНИЯ ТИТУЛЬНОГО ЛИСТА САМОСТОЯТЕЛЬ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09"/>
        <w:jc w:val="center"/>
        <w:rPr>
          <w:szCs w:val="28"/>
        </w:rPr>
      </w:pPr>
      <w:r>
        <w:rPr>
          <w:szCs w:val="28"/>
        </w:rPr>
        <w:t>ДОНЕЦКИЙ НАЦИОНАЛЬНЫЙ ТЕХНИЧЕСКИЙ УНИВЕРСИТЕ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center" w:pos="5173" w:leader="none"/>
          <w:tab w:val="left" w:pos="7731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ИНЖЕНЕРНОЙ МЕХАНИКИ МАШИНОСТРОЕНИЯ</w:t>
        <w:tab/>
        <w:br/>
        <w:t>КАФЕДРА «УПРАВЛЕНИЯ КАЧЕСТВОМ»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САМОСТОЯТЕЛЬНАЯ РАБОТА СТУДЕН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название дисциплины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: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/>
      </w:pPr>
      <w:r>
        <w:rPr/>
        <w:t>Студента (ки) _____ курса ______ группы</w:t>
      </w:r>
    </w:p>
    <w:p>
      <w:pPr>
        <w:pStyle w:val="Normal"/>
        <w:tabs>
          <w:tab w:val="clear" w:pos="709"/>
          <w:tab w:val="left" w:pos="5220" w:leader="none"/>
        </w:tabs>
        <w:ind w:left="5103" w:hanging="0"/>
        <w:jc w:val="both"/>
        <w:rPr/>
      </w:pPr>
      <w:r>
        <w:rPr/>
        <w:t>направление подготовки__________________</w:t>
      </w:r>
    </w:p>
    <w:p>
      <w:pPr>
        <w:pStyle w:val="Normal"/>
        <w:ind w:left="5103" w:hanging="0"/>
        <w:rPr/>
      </w:pPr>
      <w:r>
        <w:rPr/>
        <w:t>специальности_______________________</w:t>
      </w:r>
    </w:p>
    <w:p>
      <w:pPr>
        <w:pStyle w:val="Normal"/>
        <w:ind w:left="5103" w:hanging="0"/>
        <w:rPr/>
      </w:pPr>
      <w:r>
        <w:rPr/>
        <w:t xml:space="preserve"> </w:t>
      </w:r>
      <w:r>
        <w:rPr/>
        <w:t>__________________________________</w:t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  <w:t>(ФИО)</w:t>
      </w:r>
    </w:p>
    <w:p>
      <w:pPr>
        <w:pStyle w:val="Normal"/>
        <w:ind w:left="5103" w:hanging="0"/>
        <w:jc w:val="both"/>
        <w:rPr/>
      </w:pPr>
      <w:r>
        <w:rPr/>
        <w:t>Руководитель ___________________________</w:t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(должность, вченая степень, ФИО)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t xml:space="preserve">                                                              </w:t>
      </w:r>
      <w:r>
        <w:rPr/>
        <w:t>Количество баллов  __________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5103" w:hanging="0"/>
        <w:rPr/>
      </w:pPr>
      <w:r>
        <w:rPr/>
        <w:t xml:space="preserve">Национальна шкала ____________    </w:t>
      </w:r>
    </w:p>
    <w:p>
      <w:pPr>
        <w:pStyle w:val="Normal"/>
        <w:ind w:left="5103" w:hanging="0"/>
        <w:rPr/>
      </w:pPr>
      <w:r>
        <w:rPr/>
        <w:t xml:space="preserve">                                             </w:t>
      </w:r>
      <w:r>
        <w:rPr/>
        <w:t>оц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Члены комиссии          ________________</w:t>
      </w:r>
      <w:r>
        <w:rPr>
          <w:sz w:val="16"/>
        </w:rPr>
        <w:t xml:space="preserve">  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(подпись)                        (ФИО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________________</w:t>
      </w:r>
      <w:r>
        <w:rPr>
          <w:sz w:val="16"/>
        </w:rPr>
        <w:t xml:space="preserve">  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</w:rPr>
        <w:t>(подпись)                        (ФИО)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</w:t>
      </w:r>
      <w:r>
        <w:rPr/>
        <w:t>________________</w:t>
      </w:r>
      <w:r>
        <w:rPr>
          <w:sz w:val="16"/>
        </w:rPr>
        <w:t xml:space="preserve">  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</w:rPr>
        <w:t>(подпись)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Донецк – 20     г.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Задание для Самостоятельной работы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ЗАДАНИЕ 1 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/>
      </w:pPr>
      <w:r>
        <w:rPr>
          <w:sz w:val="28"/>
          <w:szCs w:val="28"/>
        </w:rPr>
        <w:t>Отметить подходящий ответ. Под ISO 9001 понимается ISO EN 90</w:t>
      </w:r>
      <w:r>
        <w:rPr>
          <w:caps/>
          <w:sz w:val="28"/>
          <w:szCs w:val="28"/>
        </w:rPr>
        <w:t>01:2000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1.01 где в ISO 9001 установлено, кто разрабатывает руководство по качеству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А. 4.2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Б.5.5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. 5.1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Д. 6.1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Е. Не установлено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1.02 что такое «процессы жизненного цикла продукции»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А. Процесс оказания услуг/сервиса организации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Б. Процессы управления финансами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С. Процессы управления постоянными улучшениями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Д. Все перечисленные пункты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Е. Ни один из перечисленных пунктов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1.03. Что является ответственностью представителя высшего руководства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А. Планирование и управление программой аудита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Б. Ответы на жалобы клиентов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С. Организация совещаний по анализу менеджмента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Д. Все перечисленные пункты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Е. Ни один из перечисленных пунктов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1.04. Что понимается под понятием «продукция» по ISO 9001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А. Родственное понятие для результата процесса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Б. Результат процесса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С. Конечный результат деятельности организации для поставки клиенту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Д. Все перечисленные пункты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Е. Ни один из перечисленных пунктов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1.05 что такое «процессы, связанные с потребителем» 7.2.1 ISO 9001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А. Процессы, проходящие в организации клиента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Б. Процессы, служащие для соединения организации и клиентов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С. Все процессы, которые оказывают влияние на удовлетворенность клиента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Д. Все перечисленные пункты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Е. Ни один из перечисленных пунктов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1.06. Какие пункты должен принимать во внимание аудитор, когда он проводит аудит процессно-ориентированного подхода по ISO 9001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А. Политику качества и цели качества организации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Б. Программу постоянного улучшения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С. Важные жалобы/рекламации клиентов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Д. Все перечисленные пункты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Е. Ни один из перечисленных пунктов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1.07 сколько разделов ISO 9001 требуют составление документированных процедур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А. 4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Б. 5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. 6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Д. 7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Е. Ни одна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1.08 в каких разделах ISO 9001 имеется требование о должностных инструкциях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А. 6.1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Б. 6.2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. 6.3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Д. 6.5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Е. Ни одна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1.09 какие ресурсы должны в любом случае быть представлены организацией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А. Электронная информационная система для внутренних коммуникаций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Б. Внутренний транспорт в организации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С. Достаточные площади для проведения работ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Д. Все перечисленные пункты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Е. Ни один из перечисленных пунктов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1.10 для каких из следующих стандарт требует «планирование»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А. Планирование СМК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Б. Планирование проектирования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С. Планирование измерительной и надзорной деятельности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Д. Все перечисленные пункты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Е. Ни один из перечисленных пунктов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Прочитать введение ISO 9001 (процессно-ориентированный подход) и раздел 4.1 «общие положения»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firstLine="567"/>
        <w:jc w:val="both"/>
        <w:rPr>
          <w:caps/>
          <w:sz w:val="28"/>
          <w:szCs w:val="28"/>
        </w:rPr>
      </w:pPr>
      <w:r>
        <w:rPr>
          <w:sz w:val="28"/>
          <w:szCs w:val="28"/>
        </w:rPr>
        <w:t>2.01 рассмотреть предложенное предприятие (ПАО «М») и пояснить какие пути/средства выбрала организация, чтобы выполнить эти требования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firstLine="567"/>
        <w:jc w:val="both"/>
        <w:rPr>
          <w:caps/>
          <w:sz w:val="28"/>
          <w:szCs w:val="28"/>
        </w:rPr>
      </w:pPr>
      <w:r>
        <w:rPr>
          <w:sz w:val="28"/>
          <w:szCs w:val="28"/>
        </w:rPr>
        <w:t>2.02 обеспечивает ли этот подход выполнение требований 4.1 ISO 9001? Отразить сильные и слабые стороны.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firstLine="567"/>
        <w:jc w:val="both"/>
        <w:rPr>
          <w:caps/>
          <w:sz w:val="28"/>
          <w:szCs w:val="28"/>
        </w:rPr>
      </w:pPr>
      <w:r>
        <w:rPr>
          <w:sz w:val="28"/>
          <w:szCs w:val="28"/>
        </w:rPr>
        <w:t>2.03 какие доказательства в руководстве по качеству показывают, что предприятие внедрило механизм по выполнению требований п. 5.1, 5.2, 5.3, 5,4 ISO 9001?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2.04 назвать слабые места в выбранных средствах и методах, о которых вы думаете, что они не обеспечивают выполнение требований раздела 5 ISO</w:t>
      </w:r>
      <w:r>
        <w:rPr>
          <w:caps/>
          <w:sz w:val="28"/>
          <w:szCs w:val="28"/>
        </w:rPr>
        <w:t xml:space="preserve"> 9001.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firstLine="567"/>
        <w:jc w:val="both"/>
        <w:rPr>
          <w:caps/>
          <w:sz w:val="28"/>
          <w:szCs w:val="28"/>
        </w:rPr>
      </w:pPr>
      <w:r>
        <w:rPr>
          <w:sz w:val="28"/>
          <w:szCs w:val="28"/>
        </w:rPr>
        <w:t>2.05 кто является представителем высшего руководства в предложенном предприятии (ПАО «М») (п.п. 5.5 ISO 9001).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2.06 объяснить механизмы, которые предприняло предприятие, чтобы выполнить требования разделов 8.2.1; 8.4; 8.5 ISO 9001</w:t>
      </w:r>
      <w:r>
        <w:rPr>
          <w:cap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firstLine="567"/>
        <w:jc w:val="both"/>
        <w:rPr>
          <w:caps/>
          <w:sz w:val="28"/>
          <w:szCs w:val="28"/>
        </w:rPr>
      </w:pPr>
      <w:r>
        <w:rPr>
          <w:sz w:val="28"/>
          <w:szCs w:val="28"/>
        </w:rPr>
        <w:t>2.07 назвать слабые места, которые, по вашему мнению, не позволяют ПАО «М» выполнить эти требования.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ЗАДАНИЕ 3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Рассмотреть взаимосвязь между предприятием и его клиентом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firstLine="567"/>
        <w:jc w:val="both"/>
        <w:rPr>
          <w:caps/>
          <w:sz w:val="28"/>
          <w:szCs w:val="28"/>
        </w:rPr>
      </w:pPr>
      <w:r>
        <w:rPr>
          <w:sz w:val="28"/>
          <w:szCs w:val="28"/>
        </w:rPr>
        <w:t>3.01 кто является клиентом предложенного предприятия (ПАО «М»)?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firstLine="567"/>
        <w:jc w:val="both"/>
        <w:rPr>
          <w:caps/>
          <w:sz w:val="28"/>
          <w:szCs w:val="28"/>
        </w:rPr>
      </w:pPr>
      <w:r>
        <w:rPr>
          <w:sz w:val="28"/>
          <w:szCs w:val="28"/>
        </w:rPr>
        <w:t>3.02 пояснить механизмы, которые имеет предприятие для выполнения требований раздела 7.2 ISO 9001.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firstLine="567"/>
        <w:jc w:val="both"/>
        <w:rPr>
          <w:caps/>
          <w:sz w:val="28"/>
          <w:szCs w:val="28"/>
        </w:rPr>
      </w:pPr>
      <w:r>
        <w:rPr>
          <w:sz w:val="28"/>
          <w:szCs w:val="28"/>
        </w:rPr>
        <w:t>3.03 как вы думаете, имеются ли слабые места в этом подходе?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firstLine="567"/>
        <w:jc w:val="both"/>
        <w:rPr>
          <w:caps/>
          <w:sz w:val="28"/>
          <w:szCs w:val="28"/>
        </w:rPr>
      </w:pPr>
      <w:r>
        <w:rPr>
          <w:sz w:val="28"/>
          <w:szCs w:val="28"/>
        </w:rPr>
        <w:t>3.04 поставщиков, какого вида использует организация?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3.05 пояснить механизмы, которые использует предприятие для выполнения требований раздела 7.4 ISO 90</w:t>
      </w:r>
      <w:r>
        <w:rPr>
          <w:caps/>
          <w:sz w:val="28"/>
          <w:szCs w:val="28"/>
        </w:rPr>
        <w:t>01?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firstLine="567"/>
        <w:jc w:val="both"/>
        <w:rPr>
          <w:caps/>
          <w:sz w:val="28"/>
          <w:szCs w:val="28"/>
        </w:rPr>
      </w:pPr>
      <w:r>
        <w:rPr>
          <w:sz w:val="28"/>
          <w:szCs w:val="28"/>
        </w:rPr>
        <w:t>3.06 имеются ли слабые места в этом подходе?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102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ind w:firstLine="709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b/>
      <w:sz w:val="28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Tblsm1">
    <w:name w:val="t-bl-sm1"/>
    <w:qFormat/>
    <w:rPr>
      <w:color w:val="000000"/>
      <w:sz w:val="20"/>
      <w:szCs w:val="20"/>
    </w:rPr>
  </w:style>
  <w:style w:type="character" w:styleId="Tblbig1">
    <w:name w:val="t-bl-big1"/>
    <w:qFormat/>
    <w:rPr>
      <w:color w:val="000000"/>
      <w:sz w:val="28"/>
      <w:szCs w:val="28"/>
    </w:rPr>
  </w:style>
  <w:style w:type="character" w:styleId="Tbrbig1">
    <w:name w:val="t-br-big1"/>
    <w:qFormat/>
    <w:rPr>
      <w:color w:val="5C4F4A"/>
      <w:sz w:val="24"/>
      <w:szCs w:val="24"/>
    </w:rPr>
  </w:style>
  <w:style w:type="character" w:styleId="StrongEmphasis">
    <w:name w:val="Strong"/>
    <w:qFormat/>
    <w:rPr>
      <w:b/>
    </w:rPr>
  </w:style>
  <w:style w:type="character" w:styleId="5">
    <w:name w:val="Заголовок 5 Знак"/>
    <w:qFormat/>
    <w:rPr>
      <w:rFonts w:ascii="Cambria" w:hAnsi="Cambria" w:eastAsia="MS Mincho;ＭＳ 明朝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6096" w:right="282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hitePaperDescriptor">
    <w:name w:val="White Paper Descriptor"/>
    <w:basedOn w:val="Normal"/>
    <w:next w:val="Normal"/>
    <w:qFormat/>
    <w:pPr>
      <w:suppressLineNumbers/>
      <w:suppressAutoHyphens w:val="true"/>
      <w:spacing w:lineRule="atLeast" w:line="240" w:before="0" w:after="360"/>
    </w:pPr>
    <w:rPr>
      <w:rFonts w:ascii="Arial" w:hAnsi="Arial" w:cs="Arial"/>
      <w:kern w:val="2"/>
      <w:sz w:val="3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Style13">
    <w:name w:val="обычный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balancedscorecard.org/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9:45:00Z</dcterms:created>
  <dc:creator>Наталья</dc:creator>
  <dc:description/>
  <cp:keywords/>
  <dc:language>en-US</dc:language>
  <cp:lastModifiedBy>кафедра</cp:lastModifiedBy>
  <cp:lastPrinted>2017-03-06T05:51:00Z</cp:lastPrinted>
  <dcterms:modified xsi:type="dcterms:W3CDTF">2017-06-08T10:12:00Z</dcterms:modified>
  <cp:revision>23</cp:revision>
  <dc:subject/>
  <dc:title>Министерство образования и науки Украины</dc:title>
</cp:coreProperties>
</file>