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  <w:lang w:val="uk-UA"/>
        </w:rPr>
      </w:pPr>
      <w:r>
        <w:rPr>
          <w:szCs w:val="24"/>
          <w:lang w:val="uk-UA"/>
        </w:rPr>
        <w:t>УДК 621.31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caps/>
          <w:szCs w:val="24"/>
          <w:lang w:val="uk-UA"/>
        </w:rPr>
      </w:pPr>
      <w:r>
        <w:rPr>
          <w:caps/>
          <w:szCs w:val="24"/>
          <w:lang w:val="uk-UA"/>
        </w:rPr>
        <w:t xml:space="preserve">Обгрунування сигналу корекції сталої часу вихідної ланки імпульсного перетворювча, що підвищує напругу джерела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4"/>
          <w:szCs w:val="24"/>
        </w:rPr>
        <w:t>Токарєв Е.А., студент; Мірошник Д.М.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ас.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магістр.</w:t>
      </w:r>
    </w:p>
    <w:p>
      <w:pPr>
        <w:pStyle w:val="Normal"/>
        <w:rPr/>
      </w:pPr>
      <w:r>
        <w:rPr>
          <w:i/>
          <w:sz w:val="24"/>
          <w:szCs w:val="24"/>
        </w:rPr>
        <w:t>(Донецький національний технічний університет, м. Донецьк, Україн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Можливість використання сонячної енергії, як джерела постійного струму, і перетворення у механічну енергію з допомогою електродвигуна  пов’язують з імпульсними перетворювачами постійної напруги ІППН [1], що підвищують сонячну ЕРС джерела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. Таким чином ІППН виконує функцію регульованого джерела постійної напруги з метою узгодження напруги сонячної батареї і паспортної напруги електродвигуна. Відтак у роботі передбачається урахування впливу навантаження автономний інвертор напруги (АІН) – асинхронний двигун (АД) на роботу ІППН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При зміні сигналу завдання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i/>
          <w:sz w:val="24"/>
          <w:szCs w:val="24"/>
          <w:vertAlign w:val="superscript"/>
          <w:lang w:eastAsia="uk-UA"/>
        </w:rPr>
        <w:t>*</w:t>
      </w:r>
      <w:r>
        <w:rPr>
          <w:sz w:val="24"/>
          <w:szCs w:val="24"/>
        </w:rPr>
        <w:t xml:space="preserve"> за лінійним законом  пропорційно вихідній частоті АІН з постійним коефіцієнтом модуляції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μ</w:t>
      </w:r>
      <w:r>
        <w:rPr>
          <w:sz w:val="24"/>
          <w:szCs w:val="24"/>
        </w:rPr>
        <w:t>, АД працює в режимі частотного керування з постійною перевантажувальною спроможністю. В цьому випадку амплітуда ЕРС обертання АД буде змінюватися пропорційно частоті обертання АД. Тоді можна припустити, що за час розгон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трум навантаження</w:t>
      </w:r>
      <w:r>
        <w:rPr>
          <w:i/>
          <w:sz w:val="24"/>
          <w:szCs w:val="24"/>
        </w:rPr>
        <w:t xml:space="preserve"> I</w:t>
      </w:r>
      <w:r>
        <w:rPr>
          <w:i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буде незмінний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Структура системи автоматичного регулювання (САР), що забезпечує регулювання вихідної напруги ІППН 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sz w:val="24"/>
          <w:szCs w:val="24"/>
        </w:rPr>
        <w:t xml:space="preserve">, приведена на рис.1 [2]. Вона складається з внутрішнього контуру регулювання струму дроселя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L</w:t>
      </w:r>
      <w:r>
        <w:rPr>
          <w:sz w:val="24"/>
          <w:szCs w:val="24"/>
        </w:rPr>
        <w:t xml:space="preserve">, що регулюється за допомогою релейного регулятора струму (РРС), і зовнішнього контуру регулювання 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 З урахуванням того, що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d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const</w:t>
      </w:r>
      <w:r>
        <w:rPr>
          <w:sz w:val="24"/>
          <w:szCs w:val="24"/>
        </w:rPr>
        <w:t xml:space="preserve">, при настроюванні пропорційно-інтегрального (ПІ) регулятора напруги (РН) необхідно враховувати змінення у часі </w:t>
      </w:r>
      <w:r>
        <w:rPr>
          <w:i/>
          <w:sz w:val="24"/>
          <w:szCs w:val="24"/>
        </w:rPr>
        <w:t>R</w:t>
      </w:r>
      <w:r>
        <w:rPr>
          <w:i/>
          <w:sz w:val="24"/>
          <w:szCs w:val="24"/>
          <w:vertAlign w:val="subscript"/>
        </w:rPr>
        <w:t>H</w:t>
      </w:r>
      <w:r>
        <w:rPr>
          <w:sz w:val="24"/>
          <w:szCs w:val="24"/>
        </w:rPr>
        <w:t>=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. Ця проблема може бути вирішена введенням давача струму навантаження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, або давача струму інвертора (ДСі). Тоді при компенсуванні сталої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вих</w:t>
      </w:r>
      <w:r>
        <w:rPr>
          <w:i/>
          <w:sz w:val="24"/>
          <w:szCs w:val="24"/>
        </w:rPr>
        <w:t>=R</w:t>
      </w:r>
      <w:r>
        <w:rPr>
          <w:i/>
          <w:sz w:val="24"/>
          <w:szCs w:val="24"/>
          <w:vertAlign w:val="subscript"/>
        </w:rPr>
        <w:t>H</w:t>
      </w:r>
      <w:r>
        <w:rPr>
          <w:i/>
          <w:sz w:val="24"/>
          <w:szCs w:val="24"/>
        </w:rPr>
        <w:t xml:space="preserve">•C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– ємність конденсатора на виході ІППН) у регуляторі напруги (рис.2) вводиться корекція (рис.1) з прямим визначенням опору навантаження у динаміці з використанням сигналів з ДСі, що фільтрується з сталою часу фільтру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ф</w:t>
      </w:r>
      <w:r>
        <w:rPr>
          <w:sz w:val="24"/>
          <w:szCs w:val="24"/>
        </w:rPr>
        <w:t>=0.5мс (вхідний струм інвертора носить імпульсний характер), і давача напруги (ДН):</w:t>
      </w:r>
    </w:p>
    <w:p>
      <w:pPr>
        <w:pStyle w:val="Normal"/>
        <w:tabs>
          <w:tab w:val="clear" w:pos="720"/>
          <w:tab w:val="left" w:pos="540" w:leader="none"/>
          <w:tab w:val="right" w:pos="5940" w:leader="none"/>
          <w:tab w:val="right" w:pos="936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з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з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>,</w:t>
        <w:tab/>
        <w:t>(1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>dзз</w:t>
      </w:r>
      <w:r>
        <w:rPr>
          <w:sz w:val="24"/>
          <w:szCs w:val="24"/>
        </w:rPr>
        <w:t>- сигнал зворотного зв’язку за вихідною напругою ІППН;</w:t>
      </w:r>
      <w:r>
        <w:rPr>
          <w:i/>
          <w:sz w:val="24"/>
          <w:szCs w:val="24"/>
        </w:rPr>
        <w:t xml:space="preserve"> Кзз(U</w:t>
      </w:r>
      <w:r>
        <w:rPr>
          <w:i/>
          <w:sz w:val="24"/>
          <w:szCs w:val="24"/>
          <w:vertAlign w:val="subscript"/>
        </w:rPr>
        <w:t>d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– коефіцієнт передачі зворотного зв’язку за вихідною напругою ІППН; </w:t>
      </w:r>
      <w:r>
        <w:rPr>
          <w:i/>
          <w:sz w:val="24"/>
          <w:szCs w:val="24"/>
          <w:lang w:eastAsia="uk-UA"/>
        </w:rPr>
        <w:t>I</w:t>
      </w:r>
      <w:r>
        <w:rPr>
          <w:i/>
          <w:sz w:val="24"/>
          <w:szCs w:val="24"/>
          <w:vertAlign w:val="subscript"/>
          <w:lang w:eastAsia="uk-UA"/>
        </w:rPr>
        <w:t>dзз</w:t>
      </w:r>
      <w:r>
        <w:rPr>
          <w:sz w:val="24"/>
          <w:szCs w:val="24"/>
        </w:rPr>
        <w:t xml:space="preserve">- сигнал зворотного зв’язку за струмом навантаження ІППН і виключенням ділення на нуль за допомогою функції MAX, де задається мінімальне значення струму навантаження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bscript"/>
        </w:rPr>
        <w:t>dmin</w:t>
      </w:r>
      <w:r>
        <w:rPr>
          <w:sz w:val="24"/>
          <w:szCs w:val="24"/>
        </w:rPr>
        <w:t xml:space="preserve"> (рис.1); </w:t>
      </w:r>
      <w:r>
        <w:rPr>
          <w:i/>
          <w:sz w:val="24"/>
          <w:szCs w:val="24"/>
        </w:rPr>
        <w:t>Кзз(i</w:t>
      </w:r>
      <w:r>
        <w:rPr>
          <w:i/>
          <w:sz w:val="24"/>
          <w:szCs w:val="24"/>
          <w:vertAlign w:val="subscript"/>
        </w:rPr>
        <w:t>d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– коефіцієнт передачі зворотного зв’язку за струмом навантаженн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Крім того РН (рис.2) відрізняється від стандартного ПІ-регулятора підсиленою інтегральною ланкою, що дозволяє наприкінці перехідного процесу отримати достатньо швидку реакцію системи (рис.3). Тому при введенні коефіцієнту підсилення інтегральної ланки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і</w:t>
      </w:r>
      <w:r>
        <w:rPr>
          <w:sz w:val="24"/>
          <w:szCs w:val="24"/>
        </w:rPr>
        <w:t xml:space="preserve"> у РН (рис.2), можна досягнути покращеної динаміки в кінці перехідного процесу. При цьому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і</w:t>
      </w:r>
      <w:r>
        <w:rPr>
          <w:sz w:val="24"/>
          <w:szCs w:val="24"/>
        </w:rPr>
        <w:t xml:space="preserve"> визначається:</w:t>
      </w:r>
    </w:p>
    <w:p>
      <w:pPr>
        <w:pStyle w:val="Normal"/>
        <w:tabs>
          <w:tab w:val="clear" w:pos="720"/>
          <w:tab w:val="left" w:pos="540" w:leader="none"/>
          <w:tab w:val="right" w:pos="5580" w:leader="none"/>
          <w:tab w:val="right" w:pos="9360" w:leader="none"/>
        </w:tabs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і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4"/>
          <w:szCs w:val="24"/>
        </w:rPr>
        <w:t xml:space="preserve"> ,</w:t>
        <w:tab/>
        <w:t>(2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– інерційність у колі зворотного зв’язку за напругою 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sz w:val="24"/>
          <w:szCs w:val="24"/>
          <w:lang w:eastAsia="uk-UA"/>
        </w:rPr>
        <w:t xml:space="preserve"> (рис.1);</w:t>
      </w:r>
      <w:r>
        <w:rPr>
          <w:i/>
          <w:sz w:val="24"/>
          <w:szCs w:val="24"/>
        </w:rPr>
        <w:t xml:space="preserve"> Т</w:t>
      </w:r>
      <w:r>
        <w:rPr>
          <w:i/>
          <w:caps/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стала часу контуру регулювання 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sz w:val="24"/>
          <w:szCs w:val="24"/>
          <w:lang w:eastAsia="uk-UA"/>
        </w:rPr>
        <w:t>, що характеризує його інерційність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4"/>
          <w:szCs w:val="24"/>
        </w:rPr>
        <w:tab/>
        <w:t xml:space="preserve">Моделювання процесів у ІППН з САР (рис.1) з РН (рис.2) при зміні сигналу завдання </w:t>
      </w:r>
      <w:r>
        <w:rPr>
          <w:i/>
          <w:sz w:val="24"/>
          <w:szCs w:val="24"/>
        </w:rPr>
        <w:t>u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i/>
          <w:sz w:val="24"/>
          <w:szCs w:val="24"/>
          <w:vertAlign w:val="superscript"/>
          <w:lang w:eastAsia="uk-UA"/>
        </w:rPr>
        <w:t>*</w:t>
      </w:r>
      <w:r>
        <w:rPr>
          <w:sz w:val="24"/>
          <w:szCs w:val="24"/>
        </w:rPr>
        <w:t xml:space="preserve"> за лінійним законом, при постійному навантаженні представлено на рис.3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ge">
                  <wp:posOffset>688340</wp:posOffset>
                </wp:positionV>
                <wp:extent cx="6172200" cy="68580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58000"/>
                          <a:chOff x="0" y="0"/>
                          <a:chExt cx="6172200" cy="685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11080" cy="26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86280" y="914400"/>
                            <a:ext cx="308628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62908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–Функціональна схема СА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ІПП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3086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Розгорнута схема Р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4677" r="0" b="7320"/>
                          <a:stretch/>
                        </pic:blipFill>
                        <pic:spPr>
                          <a:xfrm>
                            <a:off x="343080" y="2971800"/>
                            <a:ext cx="5257800" cy="332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6400800"/>
                            <a:ext cx="5943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 3 – Моделювання процесі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у ІППН при постійном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навантаженні 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корекцією у Р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54.2pt;width:486.05pt;height:540pt" coordorigin="-257,1084" coordsize="9721,10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7;top:1084;width:5528;height:4224;mso-wrap-style:none;v-text-anchor:middle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03;top:2524;width:4859;height:1745;mso-wrap-style:none;v-text-anchor:middle;mso-position-vertic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;top:5224;width:48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–Функціональна схема СА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ІПП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03;top:5224;width:485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Розгорнута схема Р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3;top:5764;width:8279;height:5234;mso-wrap-style:none;v-text-anchor:middle;mso-position-vertical-relative:pag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77;top:11164;width:935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 3 – Моделювання процесі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у ІППН при постійном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навантаженні 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корекцією у Р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исновки:</w:t>
      </w:r>
      <w:r>
        <w:rPr>
          <w:sz w:val="24"/>
          <w:szCs w:val="24"/>
        </w:rPr>
        <w:t xml:space="preserve"> при використанні корекції сталої часу вихідної ланки система самонастроюється на навантаження в залежності від зміни </w:t>
      </w:r>
      <w:r>
        <w:rPr>
          <w:i/>
          <w:sz w:val="24"/>
          <w:szCs w:val="24"/>
          <w:lang w:eastAsia="uk-UA"/>
        </w:rPr>
        <w:t>u</w:t>
      </w:r>
      <w:r>
        <w:rPr>
          <w:i/>
          <w:sz w:val="24"/>
          <w:szCs w:val="24"/>
          <w:vertAlign w:val="subscript"/>
          <w:lang w:eastAsia="uk-UA"/>
        </w:rPr>
        <w:t xml:space="preserve">d </w:t>
      </w:r>
      <w:r>
        <w:rPr>
          <w:sz w:val="24"/>
          <w:szCs w:val="24"/>
        </w:rPr>
        <w:t xml:space="preserve">і </w:t>
      </w:r>
      <w:r>
        <w:rPr>
          <w:i/>
          <w:sz w:val="24"/>
          <w:szCs w:val="24"/>
        </w:rPr>
        <w:t>і</w:t>
      </w:r>
      <w:r>
        <w:rPr>
          <w:i/>
          <w:sz w:val="24"/>
          <w:szCs w:val="24"/>
          <w:vertAlign w:val="subscript"/>
          <w:lang w:eastAsia="uk-UA"/>
        </w:rPr>
        <w:t>d</w:t>
      </w:r>
      <w:r>
        <w:rPr>
          <w:sz w:val="24"/>
          <w:szCs w:val="24"/>
        </w:rPr>
        <w:t xml:space="preserve"> автоматично, що дає змогу розглядати ІППН, як регульоване джерело постійної напруги, з навантаженням у вигляді електродвигуна. </w:t>
      </w:r>
    </w:p>
    <w:p>
      <w:pPr>
        <w:pStyle w:val="Normal"/>
        <w:tabs>
          <w:tab w:val="clear" w:pos="720"/>
          <w:tab w:val="left" w:pos="567" w:leader="none"/>
          <w:tab w:val="righ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  <w:lang w:val="uk-UA"/>
        </w:rPr>
        <w:t>Літератур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3"/>
          <w:szCs w:val="24"/>
        </w:rPr>
      </w:pPr>
      <w:r>
        <w:rPr>
          <w:color w:val="000000"/>
          <w:sz w:val="23"/>
          <w:szCs w:val="24"/>
        </w:rPr>
        <w:t>Справедливый В.И. Оптимальное управление солнечным асинхронным частотно-регулируемым электроприводом водяного насоса.//Вестник национального технического университета «Харьковский политехнический институт»,Сб. науч. тр. «Проблемы автоматизированного электропривода. Теория и практика».–Харьков:НТУ «ХПИ»,2002, №12.-Т.2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23"/>
          <w:lang w:val="uk-UA"/>
        </w:rPr>
        <w:t>Шавёлкин А.А., Мирошник Д.Н. Регулирование напряжения в частотном электроприводе с преобразователем напряжения в звене постоянного тока. // Наукові праці ДонНТУ. Серія «Електротехніка та Енергетика», випуск 110, Донецьк: ДонНТУ, 2007 – с.76-79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3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right" w:pos="6237" w:leader="none"/>
      </w:tabs>
      <w:jc w:val="center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58:00Z</dcterms:created>
  <dc:creator>Den</dc:creator>
  <dc:description/>
  <dc:language>en-US</dc:language>
  <cp:lastModifiedBy>Мирошниченко</cp:lastModifiedBy>
  <dcterms:modified xsi:type="dcterms:W3CDTF">2008-04-01T12:05:00Z</dcterms:modified>
  <cp:revision>7</cp:revision>
  <dc:subject/>
  <dc:title>УДК 621</dc:title>
</cp:coreProperties>
</file>