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Физико-математическая теория процессов обработки материалов и технологии машиностроения /Под общей редакцией Ф. В. Новикова и А. В. Якимова. В десяти томах. – Т. 4. «Теория абразивной и алмазно-абразивной обработки материалов» -- Одесса; ОНПУ, 2002 – 802 с. (Матюха П. Г. Часть 3. Основы алмазного шлифования с использованием электрической энергии. Стр. 683-77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56:00Z</dcterms:created>
  <dc:creator>сумочка</dc:creator>
  <dc:description/>
  <cp:keywords/>
  <dc:language>en-US</dc:language>
  <cp:lastModifiedBy>сумочка</cp:lastModifiedBy>
  <dcterms:modified xsi:type="dcterms:W3CDTF">2012-04-20T10:39:00Z</dcterms:modified>
  <cp:revision>1</cp:revision>
  <dc:subject/>
  <dc:title/>
</cp:coreProperties>
</file>