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837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21480" cy="695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09745" cy="687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08450" cy="709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21480" cy="700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33215" cy="7047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22775" cy="6979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75760" cy="6958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62145" cy="7092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21480" cy="7092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99890" cy="7004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13:00Z</dcterms:created>
  <dc:creator>user</dc:creator>
  <dc:description/>
  <dc:language>en-US</dc:language>
  <cp:lastModifiedBy>user</cp:lastModifiedBy>
  <dcterms:modified xsi:type="dcterms:W3CDTF">2012-04-25T17:13:00Z</dcterms:modified>
  <cp:revision>2</cp:revision>
  <dc:subject/>
  <dc:title/>
</cp:coreProperties>
</file>