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УДК 620.18.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aps/>
          <w:color w:val="000000"/>
          <w:sz w:val="28"/>
          <w:szCs w:val="28"/>
        </w:rPr>
        <w:t>ОБОСНОВАНИЕ СТРУКТУРНОЙ СХЕМЫ блокА контроля температуры воздухонагревателЕЙ</w:t>
      </w:r>
      <w:r>
        <w:rPr>
          <w:b/>
          <w:color w:val="000000"/>
          <w:sz w:val="28"/>
          <w:szCs w:val="28"/>
        </w:rPr>
        <w:t xml:space="preserve"> ДОМЕННОЙ ПЕЧ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ькин Е.А., студент, Жовтобрух С.А., ассистен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нецкий национальный технический университет, г. Донецк, Украин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5"/>
          <w:sz w:val="28"/>
          <w:szCs w:val="28"/>
        </w:rPr>
        <w:t>Доменная печь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амый большой и сложный непрерывно работающий плавильный агрегат металлургического предприятия. </w:t>
      </w:r>
      <w:r>
        <w:rPr>
          <w:sz w:val="28"/>
          <w:szCs w:val="28"/>
        </w:rPr>
        <w:t>Современная доменная печь непрерывно потребляет 4000 – 4500 м³/мин дутья, нагретого до температуры 1100 – 1200ºС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жение высокой температуры дутья осуществляется в воздухонагревателях, которые представляют собой регенеративные устройства периодического действия. Для обеспечения непрерывности нагрева дутья, доменную печь оснащают тремя или четырьмя воздухонагревателями, работающими поочередно в режимах аккумуляции тепла насадками регенераторов (режим нагрева) или нагрева дутья (дутьевой режим) [1]. Перевод воздухонагревателей из режима нагрева в дутьевой и обратно осуществляется автоматически. Контроль температуры и поддержания температурных режимов являются важными параметрами технологических процессов металлургической промышленности, обусловливающих успех процесса производства и экономию энергоресурсов. Для доменного производства актуальными являются разработка надежных методов контроля температуры, создание систем автоматического контроля температурных режимов с высокой стабильностью, быстродействием, дешевизной и простотой внедрения на производств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автоматического управления тепловыми режимами воздухонагревателей являются полное и экономичное сжигание топлива, нагрев насадки до заданной температуры с ограничением предельной температуры купола для предотвращения разрушения огнеупоров, автоматическое переключение с режима нагрева на режим дутья и наоборот (рис. 1) [2]. Кроме того, система автоматизации воздухонагревателей доменной печи должна контролировать: влажность, расход, концентрацию доменного газа и воздуха в смеси, подаваемой в качестве топлива для нагрева воздухонагревателя [1, 2]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з для нагрева воздухонагревателей доменной печи поступает в газопровод – 1, в котором установлена измерительная диафрагма. Стандартный комплект приборов – 2 обеспечивает регистрацию общего количества газа, расходуемого на нагрев всех воздухонагревателей данной доменной печи. Давление газа стабилизируется локальной типовой системой регулирований – 3. Расход газа на каждый воздухонагреватель контролируется измерительными преобразователями – 4 и поддерживается на заданном уровне регулятором расхода – 5, который управляет исполнительным механизмом – 6 при регулирующей заслонке, установленной на подводе газа к горелке. Температура купола стабилизируется системой – 7, состоящей из датчика температуры, вторичного прибора, регулятора и исполнительного механизма – 8, который воздействует либо на лопатки направляющего аппарата вентилятора – 9, либо на заслонки жалюзи – 10 на воздушном тракте горелки – 11, 13 – дроссельный клапан регулирования подачи горячего дутья в доменную печь. Температура дыма измеряется термопарой и вторичным прибором – 12 [1, 2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анализа технологического объекта, а также условий эксплуатации воздухонагревателей доменной печи, предложена структурная схема блока контроля температуры воздухонагревателей (рис.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цип действия блока контроля температуры воздухонагревателя доменной печи следующий. На вход системы измерения блока воздействует измеряемая величин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тепловой поток. Величина температуры определяется термопарой ТП-0395 (СИ) производства «Элемер» (Россия) [3], преобразуется в термо-ЭДС эквивалентно измеренной температуре. После усиления сигнала с термопары до стандартного выходного напряжения (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 xml:space="preserve">) с помощью операционного усилителя (ОУ), сигнал попадает через ограничитель напряжения (ОГР) на вход микроконтроллер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>16 (СУ). Управляющие воздействия формируются в соответствии с алгоритмом управления и посредством блока реле (БР) передаются на исполнительное устройство (ИУ). В данной схеме исполнительным устройством является дроссельный клапан (Д). Питание мостовой измерительной схемы операционного усилителя, а также микроконтроллера осуществляется блоком питания (БП). Для локального отображения параметров, характеризующих работу воздухонагревателей доменной печи, используется блок индикации (Б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976" w:dyaOrig="10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85pt;height:277.7pt" filled="f" o:ole="">
            <v:imagedata r:id="rId3" o:title=""/>
          </v:shape>
          <o:OLEObject Type="Embed" ProgID="" ShapeID="ole_rId2" DrawAspect="Content" ObjectID="_1797392323" r:id="rId2"/>
        </w:obje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унок 1 - Схема управления нагревом воздухонагревателя доменной пе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172200" cy="2875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2 – Структурная схема блока контроля темпера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духонагревателей доменной пе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енная печь является мощным и высокопроизводительным агрегатом, в котором расходуется огромное количество шихты и дутья. Использование разработанного блока позволит </w:t>
      </w:r>
      <w:r>
        <w:rPr>
          <w:sz w:val="28"/>
          <w:szCs w:val="28"/>
        </w:rPr>
        <w:t xml:space="preserve">обеспечить эффективную работу воздухонагревателей доменной печи и защиту купола, верха насадок и нижних строений воздухонагревателей от перегрева и последующего разрушения путём повышения качества процесса контроля температуры. При эксплуатации блока контроля температуры воздухонагревателей доменной печи ожидается снижение энергозатрат на поддержание температурных режимов. Это достигается за счет простого и оперативного использования в качестве устройства управления  дроссельного клапана. Его преимуществом является быстрый перевод воздухонагревателя в нужный технологический режим, а также осуществления эффективного контроля температуры купола в заданных пределах с минимальными затратами производственных ресурсов.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тавец В.В. Доменное производство. М.: «Металлургия». -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Щербаков В.П. Основы доменного производства. М.: «Металлургия». - 19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Преобразователи термоэлектрические ТП. Руководство по эксплуатации.  НКГЖ.408711.001Р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55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55:00Z</dcterms:modified>
  <cp:revision>2</cp:revision>
  <dc:subject/>
  <dc:title>МІНІСТЕРСТВО ОСВІТИ І НАУКИ УКРАЇНИ</dc:title>
</cp:coreProperties>
</file>