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622(075.8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 АВТОМАТИЧЕСКОЙ ЗАГРУЗКИ СКИП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нзур А.С., студент; Никулин Э.К., к.т.н., с.н.с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Донецкий национальный технический университет г. Донецк, Укра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работы скиповых подъемов шахт показывает, что в настоящее время уровень механизации работ по очистке стволов от просыпавшегося материала составляет не многим более 15 – 20%, а применяемые средства механизированной очистки имеют низкую надежность, высокий уровень материальных затрат на их монтаже и обслуживании. Недостаточное контролирование уровня заполнения скипов приводит к перерасходу электроэнергии на подъеме и ухудшает работу подъемных канатов. В связи с этим разработка системы автоматической загрузки скипов, направленная на устранение этих недостатков, является задачей актуаль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вленная задача может быть решена на основе использования объемного способа загрузки скипов, а аппаратная часть системы – на основе применения метода логического синтеза на интегральной схемотехни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разработке указанного блока автоматизации были приняты за основу некоторые, хорошо зарекомендовавшие себя в эксплуатации средства механизации и контроля. К ним относятся: загрузочные устройства бункерного типа с загрузочными воронками, секторные затворы и дозаторы-питатели, а также дискретные датчики положения (концевые выключатели), датчики уровней в бункерах-накопителях и в загрузочной воронке, весоизмерительные средства транспортных конвейеров (стандартные электрогидравлические весы). Вместо конвейерных весов, как вариант, могут быть применены стандартные трансформаторы тока, встраиваемые в пускатели транспортных конвейе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ункциональная схема системы автоматической загрузки скипов приведена на рисунке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ходными сигналами являются сигналы, получаемые от контактных и аналоговых  датчиков. В качестве контактных датчиков используются концевые выключатели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 секторных затворов, дозаторов-питателей, положения скипа в месте загрузки и разгрузки, а также контактные уровнемеры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 бункеров-накопителей и загрузочных воронок, блок-контакты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магнитных пускателей КМ. В качестве аналоговых датчиков приняты конвейерные весы ВР или трансформаторы тока ТА магнитных пускателей приводов [1, 2]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</wp:posOffset>
                </wp:positionH>
                <wp:positionV relativeFrom="paragraph">
                  <wp:posOffset>774065</wp:posOffset>
                </wp:positionV>
                <wp:extent cx="5967730" cy="3701415"/>
                <wp:effectExtent l="0" t="0" r="0" b="1492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3701520"/>
                          <a:chOff x="0" y="0"/>
                          <a:chExt cx="5967720" cy="370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760" y="0"/>
                            <a:ext cx="5952960" cy="28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21480"/>
                            <a:ext cx="5869440" cy="68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 – Функциональная схема системы автоматической загрузки скип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ип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60.95pt;width:469.9pt;height:291.45pt" coordorigin="28,1219" coordsize="9398,58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;top:1219;width:9374;height:453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;top:5977;width:9242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 – Функциональная схема системы автоматической загрузки скипо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ип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Наличие двух типов датчиков обусловило применение и двух типов преобразователей: неэлектрических сигналов в цифровые (</w:t>
      </w:r>
      <w:r>
        <w:rPr>
          <w:sz w:val="28"/>
          <w:szCs w:val="28"/>
          <w:lang w:val="en-US"/>
        </w:rPr>
        <w:t>B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) и аналоговых электрических  сигналов  в цифровые (</w:t>
      </w:r>
      <w:r>
        <w:rPr>
          <w:sz w:val="28"/>
          <w:szCs w:val="28"/>
          <w:lang w:val="en-US"/>
        </w:rPr>
        <w:t>U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ачестве первых преобразователей использованы транзисторные оптопары (АОТ122А) в стандартном включении, обеспечивающие гальваническую развязку выходных цепей датчиков и входных цепей блока логи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а также выполняющие функции формирования стандартных уровней логических сигналов, необходимых для работы бло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Для этих же целей используются и формирователи второго типа, в качестве которых применены компараторы на операционных усилителях. В блоке логи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формируются команды управления, которые после временной задержки, выполненной на одновибраторе, поступают на тиристорную оптопару ОУ (ЗОУ103Г) и семистор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 (КУ208Г), выполняющие гальваническую развязку выходных цепей, бло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цепей питания контакторных катушек магнитных пускателей КМ [3]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вление секторными затворами и питателями осуществляется в автоматическом режиме при помощи управляющих команд типа «открыть»-«закрыть», а управление транспортными конвейерами, подающими уголь в бункер-накопитель, - при помощи информационных команд-советов, индицируемых на световом табло оператора, который управляет работой конвейеров через пульт управления, входящий в состав аппаратуры АУК.1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Аппаратная часть блока рассчитана на применение интегральной микросхемотехники, позволяющей заменить релейно-контактные элементы схемы базовой аппаратуры АЗС и, тем самым, повысить надежность функционирования устройства, взаимозаменяемость отдельных элементов и осуществить миниатюризацию и искробезопасность цепей блока, что соответствует общей тенденции в создании автоматических средств управления технологическими механизмами главных подъемных установок шах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70"/>
        <w:jc w:val="both"/>
        <w:rPr/>
      </w:pPr>
      <w:r>
        <w:rPr>
          <w:sz w:val="28"/>
          <w:szCs w:val="28"/>
        </w:rPr>
        <w:t>Батицкий В.А. Автоматизация производственных процессов и АСУ ТП в горной промышленности: [учебн. для техникумов] / Батицкий В.А., Куроедов В.И., Рыжков А.А. – [2-е изд., перераб. и доп.]. – М.: Недра, 1991. – 30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Бухгольц В.П. Датчики и реле автоматического контроля в горной промышленности. – М.: Недра, 1971. –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70"/>
        <w:jc w:val="both"/>
        <w:rPr/>
      </w:pPr>
      <w:r>
        <w:rPr>
          <w:sz w:val="28"/>
          <w:szCs w:val="28"/>
        </w:rPr>
        <w:t>Гутников В.С. Интегральная электроника в измерительных устройствах. – [2-е изд., перераб. и доп.]. – Л.: Энергоатомиздат, 1988. – 304 с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29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neSerif SAIN SmBd v.1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toneSerif SAIN SmBd v.1;Courier New" w:hAnsi="StoneSerif SAIN SmBd v.1;Courier New" w:cs="StoneSerif SAIN SmBd v.1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toneSerif SAIN SmBd v.1;Courier New" w:hAnsi="StoneSerif SAIN SmBd v.1;Courier New" w:cs="StoneSerif SAIN SmBd v.1;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i1">
    <w:name w:val="fi1"/>
    <w:basedOn w:val="Style8"/>
    <w:qFormat/>
    <w:rPr>
      <w:b/>
      <w:bCs/>
      <w:sz w:val="21"/>
      <w:szCs w:val="21"/>
      <w:shd w:fill="C1C1FF" w:val="clear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2 Знак"/>
    <w:basedOn w:val="Style8"/>
    <w:qFormat/>
    <w:rPr>
      <w:color w:val="000000"/>
      <w:sz w:val="24"/>
      <w:szCs w:val="23"/>
      <w:lang w:val="uk-UA" w:bidi="ar-SA"/>
    </w:rPr>
  </w:style>
  <w:style w:type="character" w:styleId="Style9">
    <w:name w:val="Нижний колонтитул Знак"/>
    <w:basedOn w:val="Style8"/>
    <w:qFormat/>
    <w:rPr>
      <w:sz w:val="22"/>
      <w:szCs w:val="22"/>
      <w:lang w:val="ru-RU" w:bidi="ar-SA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 Знак1"/>
    <w:basedOn w:val="Style8"/>
    <w:qFormat/>
    <w:rPr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4"/>
      <w:szCs w:val="14"/>
    </w:rPr>
  </w:style>
  <w:style w:type="character" w:styleId="FontStyle94">
    <w:name w:val="Font Style9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Applestylespan">
    <w:name w:val="apple-style-span"/>
    <w:basedOn w:val="Style8"/>
    <w:qFormat/>
    <w:rPr/>
  </w:style>
  <w:style w:type="character" w:styleId="HTML">
    <w:name w:val="Пишущая машинка HTML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aps/>
      <w:sz w:val="28"/>
      <w:szCs w:val="20"/>
    </w:rPr>
  </w:style>
  <w:style w:type="paragraph" w:styleId="TextBody">
    <w:name w:val="Body Text"/>
    <w:basedOn w:val="Normal"/>
    <w:pPr/>
    <w:rPr>
      <w:color w:val="00000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  <w:szCs w:val="23"/>
      <w:lang w:val="uk-UA"/>
    </w:rPr>
  </w:style>
  <w:style w:type="paragraph" w:styleId="TextBodyIndent">
    <w:name w:val="Body Text Indent"/>
    <w:basedOn w:val="Normal"/>
    <w:pPr>
      <w:ind w:firstLine="540"/>
    </w:pPr>
    <w:rPr>
      <w:color w:val="000000"/>
      <w:sz w:val="24"/>
      <w:szCs w:val="23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color w:val="000000"/>
      <w:sz w:val="24"/>
      <w:szCs w:val="24"/>
      <w:lang w:val="uk-UA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>
      <w:rFonts w:ascii="Calibri" w:hAnsi="Calibri" w:cs="Calibri"/>
    </w:rPr>
  </w:style>
  <w:style w:type="paragraph" w:styleId="Style14">
    <w:name w:val="Текст абзаца"/>
    <w:basedOn w:val="TextBody"/>
    <w:qFormat/>
    <w:pPr>
      <w:ind w:right="34" w:firstLine="720"/>
      <w:jc w:val="center"/>
    </w:pPr>
    <w:rPr>
      <w:color w:val="000000"/>
      <w:sz w:val="28"/>
      <w:szCs w:val="20"/>
      <w:lang w:val="en-US" w:eastAsia="en-US"/>
    </w:rPr>
  </w:style>
  <w:style w:type="paragraph" w:styleId="Style15">
    <w:name w:val="Основн."/>
    <w:basedOn w:val="Normal"/>
    <w:qFormat/>
    <w:pPr>
      <w:tabs>
        <w:tab w:val="clear" w:pos="708"/>
        <w:tab w:val="left" w:pos="6237" w:leader="none"/>
        <w:tab w:val="left" w:pos="7938" w:leader="none"/>
      </w:tabs>
      <w:spacing w:lineRule="auto" w:line="360"/>
      <w:ind w:firstLine="70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3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Заголовок"/>
    <w:basedOn w:val="Normal"/>
    <w:next w:val="Normal"/>
    <w:qFormat/>
    <w:pPr>
      <w:spacing w:lineRule="atLeast" w:line="360" w:before="0" w:after="240"/>
      <w:jc w:val="center"/>
    </w:pPr>
    <w:rPr>
      <w:rFonts w:ascii="Arial" w:hAnsi="Arial" w:eastAsia="Calibri" w:cs="Arial"/>
      <w:cap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14">
    <w:name w:val="Статья_14_пт"/>
    <w:basedOn w:val="Normal"/>
    <w:qFormat/>
    <w:pPr>
      <w:ind w:firstLine="720"/>
      <w:jc w:val="both"/>
    </w:pPr>
    <w:rPr>
      <w:sz w:val="28"/>
      <w:szCs w:val="20"/>
    </w:rPr>
  </w:style>
  <w:style w:type="paragraph" w:styleId="142">
    <w:name w:val="Статья_14_пт_2_инт"/>
    <w:basedOn w:val="Normal"/>
    <w:qFormat/>
    <w:pPr>
      <w:ind w:firstLine="720"/>
      <w:jc w:val="both"/>
    </w:pPr>
    <w:rPr>
      <w:sz w:val="24"/>
      <w:szCs w:val="20"/>
    </w:rPr>
  </w:style>
  <w:style w:type="paragraph" w:styleId="141">
    <w:name w:val="Статья_14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0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709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40"/>
      <w:ind w:firstLine="209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9"/>
      <w:ind w:hanging="245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Ajus">
    <w:name w:val="ajus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раздела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3">
    <w:name w:val="Основной статьи"/>
    <w:basedOn w:val="Normal"/>
    <w:qFormat/>
    <w:pPr>
      <w:jc w:val="both"/>
    </w:pPr>
    <w:rPr>
      <w:sz w:val="28"/>
      <w:szCs w:val="24"/>
    </w:rPr>
  </w:style>
  <w:style w:type="paragraph" w:styleId="Justify">
    <w:name w:val="justify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56:00Z</dcterms:created>
  <dc:creator>Первій</dc:creator>
  <dc:description/>
  <dc:language>en-US</dc:language>
  <cp:lastModifiedBy>Pochemkvas</cp:lastModifiedBy>
  <cp:lastPrinted>2010-05-11T11:18:00Z</cp:lastPrinted>
  <dcterms:modified xsi:type="dcterms:W3CDTF">2012-08-13T10:56:00Z</dcterms:modified>
  <cp:revision>2</cp:revision>
  <dc:subject/>
  <dc:title>МІНІСТЕРСТВО ОСВІТИ І НАУКИ УКРАЇНИ</dc:title>
</cp:coreProperties>
</file>