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81.51/5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aps/>
          <w:color w:val="000000"/>
          <w:sz w:val="28"/>
          <w:szCs w:val="28"/>
        </w:rPr>
        <w:t>Блок внепикового потребления электроэнергии водоотливом на базе аппаратуры ВАВ-1м</w:t>
      </w:r>
    </w:p>
    <w:p>
      <w:pPr>
        <w:pStyle w:val="Normal"/>
        <w:ind w:firstLine="54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а Ю. А., студент; Ерохин И. И., ст. преподаватель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(Донецкий национальный технический университет, г.</w:t>
      </w:r>
      <w:r>
        <w:rPr>
          <w:i/>
          <w:sz w:val="28"/>
          <w:szCs w:val="28"/>
        </w:rPr>
        <w:t xml:space="preserve"> Донецк, Украи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ые водоотливные установки угольных шахт относятся к мощным потребителям электрической энергии. В зависимости от глубины разработки и водоносности горизонтов энергозатраты могут достигать до 20% общей энергоемкости предприятия. В настоящее время вопросы внепикового потребления энергии водоотливными установками  решены не в полной мере. Это приводит к определенным трудностям при выполнении производственных планов и снижению технико-экономических показателей деятельности предприятия. </w:t>
      </w:r>
      <w:r>
        <w:rPr>
          <w:color w:val="000000"/>
          <w:sz w:val="28"/>
          <w:szCs w:val="28"/>
        </w:rPr>
        <w:t>При организации работы водоотлива в режиме внепи</w:t>
      </w:r>
      <w:r>
        <w:rPr>
          <w:color w:val="000000"/>
          <w:spacing w:val="-2"/>
          <w:sz w:val="28"/>
          <w:szCs w:val="28"/>
        </w:rPr>
        <w:t xml:space="preserve">кового </w:t>
      </w:r>
    </w:p>
    <w:p>
      <w:pPr>
        <w:pStyle w:val="Normal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9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330</wp:posOffset>
                </wp:positionH>
                <wp:positionV relativeFrom="paragraph">
                  <wp:posOffset>-4769485</wp:posOffset>
                </wp:positionV>
                <wp:extent cx="5248275" cy="10148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10148400"/>
                          <a:chOff x="0" y="0"/>
                          <a:chExt cx="5248440" cy="1014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417600" y="5333040"/>
                            <a:ext cx="5232960" cy="43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282760" y="2396160"/>
                            <a:ext cx="53614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 – Принципиальная электрическая схема блока внепикового потребления электроэнергии водоотливом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-186.95pt;width:634.85pt;height:577.55pt" coordorigin="300,-3739" coordsize="12697,115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1;top:888;width:8240;height:6924;mso-wrap-style:none;v-text-anchor:middle;rotation:270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54;top:-3738;width:8442;height:8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1 – Принципиальная электрическая схема блока внепикового потребления электроэнергии водоотливом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потребления энергии водоотливная установка не </w:t>
      </w:r>
      <w:r>
        <w:rPr>
          <w:color w:val="000000"/>
          <w:spacing w:val="-4"/>
          <w:sz w:val="28"/>
          <w:szCs w:val="28"/>
        </w:rPr>
        <w:t>должна работать в периоды максимума нагрузки энергосистем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79"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разработка блока внепикового потребления электроэнергии водоотливом, который будет в режиме реального времени отслеживать периоды максимума нагрузки на энергосистему и эффективно осуществлять управление водоотливной установкой, является актуальной задачей. Применение данного блока также позволит фиксировать приток воды за цикл и следить за заиливанием главного водосбор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7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 внепикового потребления электроэнергии должен функционально дополняить существующую аппаратуру автоматизации водоотливных агрегатов, например, аппаратуру ВАВ.1М. Алгоритм управления должен обеспечить такой порядок работы насосных установок, при котором к наступлению максимума </w:t>
      </w:r>
      <w:r>
        <w:rPr>
          <w:sz w:val="28"/>
          <w:szCs w:val="28"/>
        </w:rPr>
        <w:t xml:space="preserve">нагрузки на энергосистему насосные установки должны быть отключены, а емкость водосборника должна бвть достаточной для аккумулирования воды. </w:t>
      </w:r>
    </w:p>
    <w:p>
      <w:pPr>
        <w:pStyle w:val="Normal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риальная электрическая схема  блока  выполнена  на микроконтроллере с гальванической развязкой входных цепей (см. рисунок 1)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хему включено устройство реального времени на часах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307, что позволяет вести управление по времени и устанавливать уставки запрета на включение насосной установки по часам. В памяти накапливается информация о количестве откачанной воды, ёмкости водосборника, величине притока. Это главная отличительная особенность от блока внепикового потребления электроэнергии в аппаратуре ВАВ-1М.</w:t>
      </w:r>
    </w:p>
    <w:p>
      <w:pPr>
        <w:pStyle w:val="Normal"/>
        <w:tabs>
          <w:tab w:val="clear" w:pos="708"/>
          <w:tab w:val="left" w:pos="182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00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1:00:00Z</dcterms:modified>
  <cp:revision>2</cp:revision>
  <dc:subject/>
  <dc:title>МІНІСТЕРСТВО ОСВІТИ І НАУКИ УКРАЇНИ</dc:title>
</cp:coreProperties>
</file>