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УДК 621.314</w:t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ССЛЕДОВАНИЕ ЗАВИСИМОСТИ ТОКА В МЕСТЕ ПОВРЕЖДЕНИЯ ОТ ВЕЛИЧИНЫ СОПРОТИВЛЕНИЯ И ДЛИНЫ КАБЕЛЬНОЙ ЛИН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ролёва О.Ю., студент; Якимишина В.В., доц., к.т.н.</w:t>
      </w:r>
    </w:p>
    <w:p>
      <w:pPr>
        <w:pStyle w:val="Normal"/>
        <w:spacing w:lineRule="auto" w:line="240" w:before="0" w:after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(Донецкий национальный технический университет, г. Донецк, Украина)</w:t>
      </w:r>
    </w:p>
    <w:p>
      <w:pPr>
        <w:pStyle w:val="Normal"/>
        <w:spacing w:lineRule="auto" w:line="240" w:before="0" w:after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В сетях 6 кВ наиболее опасные с точки зрения инициирования пожаров являются дуговые однофазные замыкания на землю в кабелях. Пожарная опасность кабелей характеризуется следующими свойствами их изоляции:</w:t>
      </w:r>
    </w:p>
    <w:p>
      <w:pPr>
        <w:pStyle w:val="TextBody"/>
        <w:spacing w:lineRule="auto" w:line="252"/>
        <w:rPr/>
      </w:pPr>
      <w:r>
        <w:rPr/>
        <w:tab/>
        <w:t>а) способностью воспламенения и горения при наличии источника тепла, подводимого из места повреждения (горючесть кабеля);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б) способность поддерживать самостоятельное горение после прекращения действия внешнего источника тепла (способность распространять горение)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Прогорание наружной брони кабеля при дуговых ОЗЗ представляют серьёзную опасность с точки зрения воспламенения предметов, расположенных вблизи кабеля, под воздействием искр, представляющих собой раскалённые частицы металла и горящей изоляции [1]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Цель данной работы. Методом математического моделирования для сети 6 кВ обособленного питания с изолированной нейтралью установить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а) зависимость тока в месте повреждения (тока утечки) от величины сопротивления в месте повреждения при различной длине питающего кабеля для статического и динамического режимов;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б) зависимости вероятности возникновения взрыва (пожара) от частоты случайно появившегося в кабеле 6 кВ дугового ОЗЗ, наличие горючего материала в месте прокладки кабеля (взрывоопасная концентрация металловоздушной среды, наличие горючих материалов в месте появления ОЗЗ), надёжности защиты утечки тока на землю и сроков её профилактики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>Постановка задачи – путём математического моделирования участка сети напряжением 6 кВ с изолированной нейтралью установить зависимость тока в месте повреждения при различной длине питающего кабеля. Исследование выполнить для статического и динамического режимов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 xml:space="preserve">Эквивалентная схема исследуемого участка приведена на рисунке 1. 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/>
        <w:rPr>
          <w:sz w:val="24"/>
          <w:lang w:val="ru-RU"/>
        </w:rPr>
      </w:pPr>
      <w:r>
        <w:rPr/>
        <w:object w:dxaOrig="6923" w:dyaOrig="2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173.45pt" filled="f" o:ole="">
            <v:imagedata r:id="rId3" o:title=""/>
          </v:shape>
          <o:OLEObject Type="Embed" ProgID="" ShapeID="ole_rId2" DrawAspect="Content" ObjectID="_68876432" r:id="rId2"/>
        </w:objec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lang w:val="ru-RU"/>
        </w:rPr>
      </w:pPr>
      <w:r>
        <w:rPr>
          <w:sz w:val="24"/>
          <w:lang w:val="ru-RU"/>
        </w:rPr>
        <w:t>Рисунок 1 – Схема исследуемого участка сети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 xml:space="preserve">На схеме обозначено : </w:t>
      </w:r>
      <w:r>
        <w:rPr>
          <w:sz w:val="24"/>
        </w:rPr>
        <w:t>R</w:t>
      </w:r>
      <w:r>
        <w:rPr>
          <w:sz w:val="24"/>
          <w:lang w:val="ru-RU"/>
        </w:rPr>
        <w:t xml:space="preserve">, С – сопротивление  изоляции и  ёмкости кабеля  по отношению к земле; 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,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– ток и сопротивление в мест повреждения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Допущения: </w:t>
      </w:r>
    </w:p>
    <w:p>
      <w:pPr>
        <w:pStyle w:val="Normal"/>
        <w:spacing w:lineRule="auto" w:line="240"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Части сети, отделённые от исследуемого участка трансформаторами, не оказывают влияния на исследуемый ток утечки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Сопротивление в месте повреждения является чисто активным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ab/>
        <w:t>Ёмкость фаз исследуемой сети пропорциональна длине кабеля (не учитывается ёмкость присоединений).</w:t>
      </w:r>
    </w:p>
    <w:p>
      <w:pPr>
        <w:pStyle w:val="Normal"/>
        <w:spacing w:lineRule="auto" w:line="252" w:before="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Некоторые особенности полученных результатов: </w:t>
      </w:r>
    </w:p>
    <w:p>
      <w:pPr>
        <w:pStyle w:val="Normal"/>
        <w:spacing w:lineRule="auto" w:line="252" w:before="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>В установившемся режиме ток утечки пропорционален длине кабеля (или ёмкости  исследуемой цепи)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В интервале значений сопротивления в месте повреждения 0 &lt;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&lt; 500 Ом ток утечки изменяется незначительно (сеть по отношению к сопротивлению повреждения ведёт себя как источник тока)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По мере уменьшения сопротивления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п </w:t>
      </w:r>
      <w:r>
        <w:rPr>
          <w:sz w:val="24"/>
          <w:lang w:val="ru-RU"/>
        </w:rPr>
        <w:t>наблюдается резкое возрастание импульсной (динамической) составляющей тока утечки, обусловленной скоротечным начальным разрядом и перераспределением заряда емкостей кабеля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Представляет интерес переходный процесс пр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&lt; 100 Ом. По мере снижения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п   </w:t>
      </w:r>
      <w:r>
        <w:rPr>
          <w:sz w:val="24"/>
          <w:lang w:val="ru-RU"/>
        </w:rPr>
        <w:t xml:space="preserve">динамическая  составляющая тока утечки может достигнуть десятков и сотен ампер. Однако  длительность  этого   импульса   составляет   микросекунды.  Опасность этой составляющей лучше оценивать количеством энергии, расходуемой в сопротивлени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>.</w:t>
      </w:r>
    </w:p>
    <w:p>
      <w:pPr>
        <w:pStyle w:val="Normal"/>
        <w:spacing w:lineRule="auto" w:line="252" w:before="0" w:after="0"/>
        <w:rPr/>
      </w:pPr>
      <w:r>
        <w:rPr>
          <w:sz w:val="24"/>
          <w:lang w:val="ru-RU"/>
        </w:rPr>
        <w:tab/>
        <w:t xml:space="preserve">Анализ показал, что при изменени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п </w:t>
      </w:r>
      <w:r>
        <w:rPr>
          <w:sz w:val="24"/>
          <w:lang w:val="ru-RU"/>
        </w:rPr>
        <w:t>в пределах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sz w:val="28"/>
          <w:lang w:val="ru-RU"/>
        </w:rPr>
        <w:t xml:space="preserve">20 &lt; 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&lt; 200 Ом,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>постоянная времени переходного процесса меняется соответственно в пределах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sz w:val="28"/>
          <w:lang w:val="ru-RU"/>
        </w:rPr>
        <w:t xml:space="preserve">22,5 &lt; </w:t>
      </w:r>
      <w:r>
        <w:rPr>
          <w:sz w:val="28"/>
        </w:rPr>
        <w:t>τ</w:t>
      </w:r>
      <w:r>
        <w:rPr>
          <w:sz w:val="28"/>
          <w:lang w:val="ru-RU"/>
        </w:rPr>
        <w:t xml:space="preserve"> &lt; 225 мкс.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  <w:t>А энергия импульса соответственно: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sz w:val="28"/>
          <w:lang w:val="ru-RU"/>
        </w:rPr>
        <w:t xml:space="preserve">13,47&gt; </w:t>
      </w:r>
      <w:r>
        <w:rPr>
          <w:sz w:val="28"/>
        </w:rPr>
        <w:t>W</w:t>
      </w:r>
      <w:r>
        <w:rPr>
          <w:sz w:val="28"/>
          <w:lang w:val="ru-RU"/>
        </w:rPr>
        <w:t xml:space="preserve"> &gt;13,47 Дж.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Таким образом, для указанного предела изменения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п</w:t>
      </w:r>
      <w:r>
        <w:rPr>
          <w:sz w:val="24"/>
          <w:lang w:val="ru-RU"/>
        </w:rPr>
        <w:t xml:space="preserve"> энергия импульса практически постоянна.</w:t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еречень ссылок</w:t>
      </w:r>
    </w:p>
    <w:p>
      <w:pPr>
        <w:pStyle w:val="Normal"/>
        <w:spacing w:lineRule="auto" w:line="252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spacing w:lineRule="auto" w:line="252" w:before="0" w:after="0"/>
        <w:contextualSpacing/>
        <w:rPr>
          <w:sz w:val="24"/>
          <w:lang w:val="ru-RU"/>
        </w:rPr>
      </w:pPr>
      <w:r>
        <w:rPr>
          <w:sz w:val="24"/>
          <w:lang w:val="ru-RU"/>
        </w:rPr>
        <w:t>1. Щуцкий В.И., Жидков В.О., Ильин Ю.Н. Защитное шунтирование однофазных повреждений электроустановок. – М.: Энергоатомиздат, 1986, -152 с.</w:t>
      </w:r>
    </w:p>
    <w:p>
      <w:pPr>
        <w:pStyle w:val="Normal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9:00Z</dcterms:created>
  <dc:creator>Admin</dc:creator>
  <dc:description/>
  <dc:language>en-US</dc:language>
  <cp:lastModifiedBy>1</cp:lastModifiedBy>
  <dcterms:modified xsi:type="dcterms:W3CDTF">2010-05-11T10:17:00Z</dcterms:modified>
  <cp:revision>9</cp:revision>
  <dc:subject/>
  <dc:title/>
</cp:coreProperties>
</file>