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right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. А. Бабак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применение Индивидуального режима лицензирования как специальной санкции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раинское законодательство для поддержки национального товаропроизводителя на международном рынке не отвечает условиям современности, вследствие чего требует тщательного исследования и усовершенствования. Законодатель пытается контролировать деятельность резидента по осуществлению внешнеэкономических операций, одновременно порождая значительные проблемы и другие неблагоприятные последствия, которые не освобождают субъекта ВЭД от ответственности перед государством или дополнительных обязательств, предусмотренных внешнеэкономическим контракт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огда деятельность украинского предприятия имеет возможность выйти на международный рынок путем экспортирования своей продукции, но из-за пробелов и противоречий правового обеспечения этой деятельности риск настолько велик, что национальный субъект внешнеэкономической деятельности может вообще утратить свое существование. Недостаточность правового обеспечения внешнеэкономической деятельности заключается в сложном порядке применения санкций за действия субъектов ВЭД, которые считаются правонарушениями.</w:t>
      </w:r>
    </w:p>
    <w:p>
      <w:pPr>
        <w:pStyle w:val="Normal"/>
        <w:spacing w:lineRule="auto" w:line="360"/>
        <w:ind w:lef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Украины «О внешнеэкономической деятельности» от 16 апреля 1991г. (далее – Закон о ВЭД) содержит перечень специальных санкций, статья 37 которого определяет, что индивидуальный режим лицензирования (далее – ИРЛ) применяется в случаях нарушения субъектами ВЭД закрепленных положений этого Закона, которые устанавливают определенные запреты, ограничения или режимы осуществления внешнеэкономических операций. В приведенной норме отсутствует четкий и исчерпывающий перечень правонарушений в ВЭД, за которые применяется ИРЛ.</w:t>
      </w:r>
    </w:p>
    <w:p>
      <w:pPr>
        <w:pStyle w:val="Normal"/>
        <w:spacing w:lineRule="auto" w:line="360"/>
        <w:ind w:left="-24" w:firstLine="567"/>
        <w:jc w:val="both"/>
        <w:rPr/>
      </w:pPr>
      <w:r>
        <w:rPr>
          <w:sz w:val="28"/>
          <w:szCs w:val="28"/>
        </w:rPr>
        <w:t>В статье 245 Хозяйственного кодекса Украины также предусмотрено, что ИРЛ применяется за нарушение правил осуществления ВЭД относительно антимонопольных мер, запрета недобросовестной конкуренции и других правил, которые предусматривают определенные ограничения. В Положении о порядке применения к субъектам ВЭД Украины и иностранным субъектам хозяйствования специальных санкций, утвержденным приказом Министерства экономики Украины от 17.04.2000 г. предусмотрено, что ИРЛ применяется в случае нарушения субъектами ВЭД валютного, таможенного, налогового и иного законодательства, связанного с их деятельностью, и в случае совершения ими действий, которые могут причинить вред интересам национальной экономической безопасности.</w:t>
      </w:r>
    </w:p>
    <w:p>
      <w:pPr>
        <w:pStyle w:val="Normal"/>
        <w:spacing w:lineRule="auto" w:line="360"/>
        <w:ind w:lef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действия, которые «могут причинить вред национальной экономической» безопасности, законодательно не закреплены.</w:t>
      </w:r>
    </w:p>
    <w:p>
      <w:pPr>
        <w:pStyle w:val="Normal"/>
        <w:spacing w:lineRule="auto" w:line="360"/>
        <w:ind w:lef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кстом Положения Министерство экономики Украины может уведомлять предприятия о возможности применения к ним специальных санкций. То есть такое уведомление является не обязанностью, а правом соответствующего государственного органа, что также является недостатком правового регулирования по предупреждению правонарушений и возможности избегать ответственности во внешнеэкономической деятельности хозяйствующих субъектов, которые добросовестно исполняют свои обязательства в соответствии с внешнеэкономическим контрактом (договором).</w:t>
      </w:r>
    </w:p>
    <w:p>
      <w:pPr>
        <w:pStyle w:val="Normal"/>
        <w:spacing w:lineRule="auto" w:line="360"/>
        <w:ind w:lef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режим лицензирования как специальная санкция в ВЭД может быть применена на протяжении трех лет со дня выявления правонарушения. Однако, в соответствии со статьей 239 Хозяйственного кодекса Украины ИРЛ определен как административно-хозяйственная санкция, которая может быть применена (статья 250 ХК) к субъекту хозяйствования на протяжении шести месяцев со дня выявления правонарушения, но не позднее чем через один год со дня нарушения этим субъектом установленных законодательными актами правил осуществления хозяйственной деятельности.</w:t>
      </w:r>
    </w:p>
    <w:p>
      <w:pPr>
        <w:pStyle w:val="Normal"/>
        <w:spacing w:lineRule="auto" w:line="360"/>
        <w:ind w:lef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дания Приказа о применении ИРЛ Министерством экономики соответствующие органы обязаны уведомить субъекта ВЭД. Однако последовательность действий данных органов и сроки уведомления субъектов о применении данной санкции законодательно не определены. Анализ практики свидетельствует о том, что таможня узнает о примененных к экспортеру санкциях раньше самого экспортера, который продолжает выполнять условия контракта и несет дополнительные расходы, пока товар не пребудет к таможенной границе для оформления.</w:t>
      </w:r>
    </w:p>
    <w:p>
      <w:pPr>
        <w:pStyle w:val="Normal"/>
        <w:spacing w:lineRule="auto" w:line="360"/>
        <w:ind w:left="-2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я 14 Хозяйственного кодекса Украины определяет лицензию как средство государственного регулирования в сфере хозяйствования, направленное на обеспечение единой государственной политики, защиту экономических и социальных интересов государства, общества и отдельных потребителей. Законом Украины «О лицензировании отдельных видов хозяйственной деятельности» от 01.06.2000 г. лицензия определена как документ разрешительного характера, которая предоставляет право на осуществление определенного вида хозяйствования и основанием использования своего права на реализацию своей хозяйственной деятельности, в отличии Закона о ВЭД, где лицензирование применяется как средство ответственности, наказание за правонарушение.</w:t>
      </w:r>
    </w:p>
    <w:p>
      <w:pPr>
        <w:pStyle w:val="Normal"/>
        <w:spacing w:lineRule="auto" w:line="360"/>
        <w:ind w:left="-24" w:firstLine="567"/>
        <w:jc w:val="both"/>
        <w:rPr/>
      </w:pPr>
      <w:r>
        <w:rPr>
          <w:sz w:val="28"/>
          <w:szCs w:val="28"/>
        </w:rPr>
        <w:t>Для предприятия, ориентированного на экспорт, ИРЛ может привести к снижению рентабельности ВЭД, т. к. каждая лицензия приводит к дополнительным затратам и увеличению стоимости экспортируемого товара. Отсутствие надлежащего правового регулирования экспортные операции в Украине делает рисковыми, законодательно не защищенными, иногда неприбыльными, что требует усовершенствования законодательства, регулирующего порядок применения индивидуального режима лицензирова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21:00Z</dcterms:created>
  <dc:creator>Home</dc:creator>
  <dc:description/>
  <dc:language>en-US</dc:language>
  <cp:lastModifiedBy>Мили</cp:lastModifiedBy>
  <cp:lastPrinted>2009-04-17T06:15:00Z</cp:lastPrinted>
  <dcterms:modified xsi:type="dcterms:W3CDTF">2013-02-20T06:21:00Z</dcterms:modified>
  <cp:revision>2</cp:revision>
  <dc:subject/>
  <dc:title>Тезисы №6</dc:title>
</cp:coreProperties>
</file>