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              </w:t>
      </w:r>
      <w:r>
        <w:rPr/>
        <w:t>Психологическая манипуляция</w:t>
      </w:r>
    </w:p>
    <w:p>
      <w:pPr>
        <w:pStyle w:val="Heading2"/>
        <w:rPr>
          <w:b w:val="false"/>
          <w:b w:val="false"/>
          <w:sz w:val="24"/>
          <w:szCs w:val="24"/>
        </w:rPr>
      </w:pPr>
      <w:r>
        <w:rPr>
          <w:b w:val="false"/>
          <w:sz w:val="24"/>
          <w:szCs w:val="24"/>
        </w:rPr>
        <w:t xml:space="preserve">                                                                                                   </w:t>
      </w:r>
      <w:r>
        <w:rPr>
          <w:b w:val="false"/>
          <w:sz w:val="24"/>
          <w:szCs w:val="24"/>
        </w:rPr>
        <w:t>Студентка 3мед факультета</w:t>
      </w:r>
    </w:p>
    <w:p>
      <w:pPr>
        <w:pStyle w:val="Heading2"/>
        <w:rPr/>
      </w:pPr>
      <w:r>
        <w:rPr>
          <w:b w:val="false"/>
          <w:sz w:val="24"/>
          <w:szCs w:val="24"/>
        </w:rPr>
        <w:t xml:space="preserve">                                                                                                </w:t>
      </w:r>
      <w:r>
        <w:rPr>
          <w:b w:val="false"/>
          <w:sz w:val="24"/>
          <w:szCs w:val="24"/>
        </w:rPr>
        <w:t>8гр. педиатрии Оброчная А.Г.</w:t>
      </w:r>
    </w:p>
    <w:p>
      <w:pPr>
        <w:pStyle w:val="Heading2"/>
        <w:jc w:val="both"/>
        <w:rPr>
          <w:b w:val="false"/>
          <w:b w:val="false"/>
          <w:sz w:val="24"/>
          <w:szCs w:val="24"/>
        </w:rPr>
      </w:pPr>
      <w:r>
        <w:rPr>
          <w:b w:val="false"/>
          <w:sz w:val="24"/>
          <w:szCs w:val="24"/>
        </w:rPr>
        <w:t xml:space="preserve">                                                                                         </w:t>
      </w:r>
      <w:r>
        <w:rPr>
          <w:b w:val="false"/>
          <w:sz w:val="24"/>
          <w:szCs w:val="24"/>
        </w:rPr>
        <w:t>Уч. руководитель Кретчетова В.А.</w:t>
      </w:r>
    </w:p>
    <w:p>
      <w:pPr>
        <w:pStyle w:val="Style14"/>
        <w:jc w:val="both"/>
        <w:rPr/>
      </w:pPr>
      <w:r>
        <w:rPr>
          <w:rStyle w:val="StrongEmphasis"/>
        </w:rPr>
        <w:t>Манипуляция психологическая</w:t>
      </w:r>
      <w:r>
        <w:rPr/>
        <w:t xml:space="preserve"> [от лат. manipulatio — пригоршня, горсточка, ручной прием] — один из способов психологического воздействия на личность или группу, направленный на достижение манипулятором своих целей (вне зависимости от последствий для объекта манипуляции) путем незаметного для объекта манипуляции его подталкивания к осуществлению желаемых манипулятором проявлений активности, как правило, несовпадающих с изначальными намерениями объекта манипуляции.Необходимо четко дифференцировать психологическую манипуляцию и силовые способы межличностного воздействия – прямое групповое и межличностное давление в форме унижения и принуждения, откровенной, порой, демонстративной дискриминации. Принципиальным различием здесь является то, что манипулятивная активность носит скрытый характер, причем нераспознаваемыми для объекта манипулирования оказываются и действительные цели, и действительные мотивы и намерения манипулятора (Е. Л. Доценко). </w:t>
      </w:r>
    </w:p>
    <w:p>
      <w:pPr>
        <w:pStyle w:val="Style14"/>
        <w:jc w:val="both"/>
        <w:rPr/>
      </w:pPr>
      <w:r>
        <w:rPr/>
        <w:t xml:space="preserve"> </w:t>
      </w:r>
      <w:r>
        <w:rPr/>
        <w:t>Надо сказать, что хотя ряд отечественных исследователей не без оснований подчеркивает скрытый характер воздействия как главный отличительный признак психологической манипуляции, на наш взгляд, этого явно недостаточно для понимания механизма данной специфической формы влияния. Существенно важными являются еще два взаимосвязанных аспекта. Манипуляция, как правило, предполагает создание искусственной ситуации мнимого выбора, в рамках которой объект манипуляции, на первый взгляд, сохраняет формальные признаки субъектности — ему предлагается принять самостоятельное решение на основе выбора. Ловушка заключается в том, что это всегда выбор по принципу меньшего из двух зол, т. е. жертва манипуляции проигрывает в любом случае. При этом вне зависимости от исхода выбора, манипулятор получает материальный, либо психологический выигрыш.Наряду с отмеченными системными признаками манипуляции, она характеризуется сознательным или бессознательным воздействием на "болевые точки" личности, как правило, не осознаваемые объектом манипуляции. Эти своего рода психологические "крючки", за которые можно, что называется "зацепить" потенциальную жертву, обычно связаны с ранним травматическим опытом, вытесненным в бессознательное. Именно прицельное, точечное воздействие на них дает максимальный эффект, в ряде случаев позволяющий манипулятору практически полностью контролировать поведение своей жертвы. Понятно, что такого рода "снайперская стрельба" доступна только профессионалам экстракласса, имеющим углубленную психологическую подготовку, и требует соблюдения ряда условий, например, возможности достаточно длительного контакта с потенциальной жертвой манипуляции.Однако в большинстве случаев задача манипуляторов облегчается тем, что существует целый ряд широко известных личностных качеств и характерологических особенностей, в той или иной степени присущих практически каждому человеку, но наличие которых активно отрицается даже перед самим собой, в силу того, что их проявления обычно активно порицаются и, более того, подавляются социальным окружением. Примерами такого рода могут служить жадность, трусость, жестокость и т. п. Часто подобные качества не просто отрицаются, но и на определенном этапе развития личности вытесняются в бессознательное, образуя "тень". Именно теневые аспекты личности нередко оказываются теми самыми "болевыми точками", на которые воздействует манипулятор.Заметим, что установки и суждения, вытекающие из отрицания теневых аспектов личности, носят иррациональный характер. В самом деле отказаться от ненужной, пускай и недорогой покупки вовсе не означает быть скрягой. Любовь к детям отнюдь не вменяет в обязанность жертвовать время и деньги каждому встречному ребенку, на том основании, что он представился и вежливо с нами заговорил. Иррациональные суждения и установки влекут за собой иррациональное поведение, характерное для жертв манипуляции.Из сказанного следуют три основных принципа, которым имеет смысл следовать, чтобы не угодить в манипулятивную ловушку.Во-первых, важно доверять себе, в том числе и собственному бессознательному, образно говоря "шестому чувству". Если честное и открытое, на первый взгляд, предложение вызывает вроде бы совершенно необоснованное беспокойство и дискомфорт, это может означать, что вами пытаются манипулировать.Во-вторых, не следует действовать и принимать решения под воздействием моментально возникшего импульса. Надо проанализировать ситуацию, посмотрев на нее как бы извне, постараться понять истинные мотивы партнера по взаимодействию и ролевую структуру, заданную объективными обстоятельствами.И, в-третьих, важно осознавать собственные "крючки" и теневые аспекты личности.Рассматривая проблему манипуляции, нельзя не отметить, что манипулятивное воздействие далеко не всегда носит деструктивный характерНадо заметить, что она присутствует и в чисто практической, например, в тренинговой работе социального психолога. Представляется, что в зависимости от целей правомерно, по аналогии с агрессией, различать злокачественную, направленную на причинение вреда, и инструментальную манипуляцию, которая может использоваться для достижения созидательных целей.</w:t>
      </w:r>
    </w:p>
    <w:p>
      <w:pPr>
        <w:pStyle w:val="Style14"/>
        <w:jc w:val="both"/>
        <w:rPr/>
      </w:pPr>
      <w:r>
        <w:rPr>
          <w:rStyle w:val="Emphasis"/>
        </w:rPr>
        <w:t>Практический социальный психолог должен владеть самыми различными манипулятивными техниками по меньшей мере по двум причинам. Во-первых, "точечное" их использование в рамках его профессиональной деятельности порой необходимо в обстоятельствах экстремальной опасности для группы в целом или отдельной личности. Во-вторых, профессионально глубокие знания сути психологической манипуляции и последствий ее неоправданного применения выступают в качестве одной из гарантий того, что психолог не "скатится" в своей работе к откровенно манипулятивному воздействию на своих подопечных.</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Footnote"/>
        <w:rPr/>
      </w:pPr>
      <w:r>
        <w:rPr>
          <w:vertAlign w:val="superscript"/>
        </w:rPr>
        <w:t>314</w:t>
      </w:r>
      <w:r>
        <w:rPr/>
        <w:t xml:space="preserve"> </w:t>
      </w:r>
      <w:r>
        <w:rPr>
          <w:rStyle w:val="Emphasis"/>
        </w:rPr>
        <w:t>Чалдини Р.</w:t>
      </w:r>
      <w:r>
        <w:rPr/>
        <w:t xml:space="preserve"> Психология влияния. СПб., 2001. С. 49—50</w:t>
      </w:r>
    </w:p>
    <w:p>
      <w:pPr>
        <w:pStyle w:val="Heading2"/>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0:48:00Z</dcterms:created>
  <dc:creator>Admin</dc:creator>
  <dc:description/>
  <cp:keywords/>
  <dc:language>en-US</dc:language>
  <cp:lastModifiedBy>Admin</cp:lastModifiedBy>
  <dcterms:modified xsi:type="dcterms:W3CDTF">2013-03-09T20:48:00Z</dcterms:modified>
  <cp:revision>2</cp:revision>
  <dc:subject/>
  <dc:title/>
</cp:coreProperties>
</file>