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val="false"/>
        <w:spacing w:lineRule="auto" w:line="360"/>
        <w:rPr/>
      </w:pPr>
      <w:r>
        <w:rPr>
          <w:lang w:val="uk-UA"/>
        </w:rPr>
        <w:t xml:space="preserve">1.3. Структуризація оперативної галузі  дослідження кон'юнктури </w:t>
      </w:r>
    </w:p>
    <w:p>
      <w:pPr>
        <w:pStyle w:val="TextBodyIndent"/>
        <w:widowControl w:val="false"/>
        <w:spacing w:lineRule="auto" w:line="360"/>
        <w:rPr>
          <w:lang w:val="uk-UA"/>
        </w:rPr>
      </w:pPr>
      <w:r>
        <w:rPr>
          <w:lang w:val="uk-UA"/>
        </w:rPr>
      </w:r>
    </w:p>
    <w:p>
      <w:pPr>
        <w:pStyle w:val="TextBodyIndent"/>
        <w:widowControl w:val="false"/>
        <w:spacing w:lineRule="auto" w:line="360"/>
        <w:rPr>
          <w:lang w:val="uk-UA"/>
        </w:rPr>
      </w:pPr>
      <w:r>
        <w:rPr>
          <w:lang w:val="uk-UA"/>
        </w:rPr>
        <w:t>Використання методу абстрагування при визначенні поняття «кон'юнктура» дозволило чітко позначити його концептуальні межі. Визначаючи сутність предмета ДК, метод абстрагування надає можливість виділити фактори, що визначають особливості поведінки ринкових суб'єктів. При цьому варто пам'ятати, що застосування даного методу вимагає дотримання низки умов. Одним з них є подолання бар'єра абстракції, що, ґрунтуючись на принципі мінімізації зв'язків, відокремлює зміст, вкладений в обумовлену сутність, від її реалізації в об'єктивному світі. Стосовно цього дослідження дотримання даної умови припускає співвіднесення інваріантів, висунутих у першому і другому параграфах, а з умовами функціонування ринку. У реальних умовах господарювання існує не абстрактний, а реальний ринок, що володіє просторовими, часовими і галузевими характеристиками. Це значить, що характеристики ринку варто розглядати як момент пізнання кон'юнктури, а систему їхніх вимірів - як найважливіший результат формування методологічних основ ДК. Унаслідок цього, доцільним уявляється ототожнення ринкових характеристик з параметрами кон'юнктури, що дозволяє визначити оперативну галузь ДК.</w:t>
      </w:r>
    </w:p>
    <w:p>
      <w:pPr>
        <w:pStyle w:val="TextBodyIndent"/>
        <w:widowControl w:val="false"/>
        <w:spacing w:lineRule="auto" w:line="360"/>
        <w:rPr>
          <w:lang w:val="uk-UA"/>
        </w:rPr>
      </w:pPr>
      <w:r>
        <w:rPr>
          <w:lang w:val="uk-UA"/>
        </w:rPr>
        <w:t xml:space="preserve">Ринкові процеси, як будь-які інші явища або процеси, що відбуваються в реальних умовах, у своїй основі детермінуються матеріальною дійсністю. Остання визначає наявність трьох очевидних обставин. Перша: неможливо зустріти в різні періоди часу на ринку одного товару один склад оферентів і покупців, що реалізують і купують однакову кількість товару одного асортименту за рівною ціною. Друга: навіть в один період або момент часу на подібних за асортиментом ринках, що знаходяться на різних територіях, неможливо зустріти дві ідентичні ситуації в частині складу суб'єктів, асортименту й обсягів реалізації та ціни. Третя: існує специфіка відносин між оферентами і продавцями, що діють у той самий час на одній і тій самій території, але на ринках різних товарів. Таким чином, варто виділити три рівнозначні характеристики ринкових процесів: часову (у фізичному часі), територіальну і товарно-галузеву. Це значить, що знаходячись постійно у динаміці, ринок еволюціонує, з одного боку, а з іншого - існує різноманітність форм територіальної і товарно-галузевої еволюції ринку. Характеристики образно може бути подано як площини, а їхня сукупність - як тримірний простір, у якому відбуваються ринкові процеси. </w:t>
      </w:r>
    </w:p>
    <w:p>
      <w:pPr>
        <w:pStyle w:val="TextBodyIndent"/>
        <w:widowControl w:val="false"/>
        <w:spacing w:lineRule="auto" w:line="360"/>
        <w:rPr>
          <w:lang w:val="uk-UA"/>
        </w:rPr>
      </w:pPr>
      <w:r>
        <w:rPr>
          <w:lang w:val="uk-UA"/>
        </w:rPr>
        <w:t>Оскільки кон'юнктура становить результат процесів і явищ, що відбуваються на ринку, то таке її тлумачення робить необхідним і можливим установлення параметрів (у фізико-технічному розумінні терміна), що визначають усякий результат. Кон'юнктурні параметри «час», «територія» і «товар-галузь» є значеннями характеристик ринкових процесів. У свою чергу, установлення структури є першим кроком на шляху визначення оперативної галузі ДК, оскільки намічає сфери, у яких повинні бути знайдені межі галузі. Підтвердження даної тези можна зустріти у роботах багатьох авторів, що займаються вивченням кон'юнктури. Як правило, вони зв'язують структуру оперативної галузі досліджень з конкретно-історичними умовами розвитку економіки.</w:t>
      </w:r>
      <w:r>
        <w:rPr>
          <w:szCs w:val="28"/>
          <w:lang w:val="uk-UA"/>
        </w:rPr>
        <w:t xml:space="preserve"> </w:t>
      </w:r>
      <w:r>
        <w:rPr>
          <w:lang w:val="uk-UA"/>
        </w:rPr>
        <w:t>Однак при цьому кожен автор по-своєму трактує їх сутність. У силу цього виникає необхідність у розгляді кожного з параметрів кон'юнктури.</w:t>
      </w:r>
    </w:p>
    <w:p>
      <w:pPr>
        <w:pStyle w:val="TextBodyIndent"/>
        <w:widowControl w:val="false"/>
        <w:spacing w:lineRule="auto" w:line="360"/>
        <w:rPr>
          <w:szCs w:val="28"/>
          <w:lang w:val="uk-UA"/>
        </w:rPr>
      </w:pPr>
      <w:r>
        <w:rPr>
          <w:lang w:val="uk-UA"/>
        </w:rPr>
        <w:t xml:space="preserve">Параметри розглянуто у двох ракурсах. Перший розкриває економічний зміст параметра, показуючи його об'єктивний характер. Другий демонструє неоднорідність характеристик ринкових процесів. Дана обставина є підтвердженням того, що характеристика є такою, якщо їй іманентна різноманітність значень. Рівні параметрів кон'юнктури у даному випадку визначають значення вищезгаданих характеристик ринкових процесів. Як основна ознака різноманітності характеристик, а, отже, визначення рівнів параметрів кон'юнктури, виступає масштаб. Для всіх параметрів справедливо, що </w:t>
      </w:r>
      <w:r>
        <w:rPr>
          <w:szCs w:val="28"/>
          <w:lang w:val="uk-UA"/>
        </w:rPr>
        <w:t>кожен наступний рівень є сумою попередніх. Виділення рівнів є другим кроком визначення меж оперативної галузі ДК, оскільки вони і є межі.</w:t>
      </w:r>
    </w:p>
    <w:p>
      <w:pPr>
        <w:pStyle w:val="TextBodyIndent"/>
        <w:widowControl w:val="false"/>
        <w:spacing w:lineRule="auto" w:line="360"/>
        <w:rPr>
          <w:lang w:val="uk-UA"/>
        </w:rPr>
      </w:pPr>
      <w:r>
        <w:rPr>
          <w:lang w:val="uk-UA"/>
        </w:rPr>
        <w:t xml:space="preserve">Параметр «час» вимірює часову площину, у якій відбуваються ринкові процеси. Для позначення параметра використано символ </w:t>
      </w:r>
      <w:r>
        <w:rPr>
          <w:i/>
          <w:lang w:val="uk-UA"/>
        </w:rPr>
        <w:t>Т.</w:t>
      </w:r>
      <w:r>
        <w:rPr>
          <w:lang w:val="uk-UA"/>
        </w:rPr>
        <w:t xml:space="preserve"> Розгляд щодо першого ракурсу варто почати із зауваження, що часову характеристику ринку виділяють практично всі автори. З погляду М.Д.Кондратьєва, оскільки економічна дійсність динамічна за самою своєю сутністю, то «кон'юнктура» являє собою видове поняття стосовно загального, родового поняття «економічна динаміка» [1,48]. Співвідношення родового і видового понять у даному випадку і є сполученням сутності та форми відносно параметра «час». Під конкретно-історичними умовами він розуміє новий рівень розвитку продуктивних сил, що визначає відмінність наступного кон'юнктурного циклу від попереднього [1,222]. Даної думки дотримують практично всі економісти, виражаючи її по-своєму. Так, Д.І.Костюхін як першу обставину, впливає на розвиток кон'юнктури, виділяє модифікацію циклів, яка полягає в тому, що «на кожнім етапі розвитку капіталістичного відтворення економічні цикли мають свої характерні риси й особливості» [58,37-42]. З погляду Ф.М.Левшина, кожен новий цикл не є повторенням попередніх, тому що конкретно-історичні умови розвитку економіки накладають на нього свій відбиток [12,12]. Автор вважає, що від конкретних історичних і політичних умов процесу виробництва, обігу і споживання товару залежать сила, тривалість і час впливу окремих факторів на кон'юнктуру того або іншого товарного ринку [12,158]. Ємко і лаконічно А.І.Бутенко, В.Р.Кучеренко, Є.В.Рак і В.А.Ягорлицький показують зв'язок кон'юнктури з динамікою господарського життя і мінливістю її форм: «Вона розглядає господарські процеси в постійній зміні і розвитку” [19,5]. </w:t>
      </w:r>
      <w:r>
        <w:rPr>
          <w:szCs w:val="28"/>
          <w:lang w:val="uk-UA"/>
        </w:rPr>
        <w:t>Ф.О.Крутиков говорить про «необхідність виходити з конкретної історичної обстановки» [7,66]. Він</w:t>
      </w:r>
      <w:r>
        <w:rPr>
          <w:lang w:val="uk-UA"/>
        </w:rPr>
        <w:t xml:space="preserve"> розглядає конкретно-історичну обстановку на внутрішньому товарному ринку через призму прийняття управлінських рішень, акцентуючи увагу на тому, що готових управлінських рішень бути не може, і розвиток господарства вимагає творчого підходу до виникаючих проблем [1,66]. К.В.Гуменюк звертає увагу на надзвичайно динамічний, мінливий характер ринку, що припускає не тільки зміну його меж, але насамперед цін і товарної маси. Автор вважає, що стан ринку на дійсний момент залежить від попередньої ситуації, а виходить, важливе місце у ДК займає виявлення тенденцій [</w:t>
      </w:r>
      <w:r>
        <w:rPr>
          <w:szCs w:val="28"/>
          <w:lang w:val="uk-UA"/>
        </w:rPr>
        <w:t>21,</w:t>
      </w:r>
      <w:r>
        <w:rPr>
          <w:lang w:val="uk-UA"/>
        </w:rPr>
        <w:t xml:space="preserve">35]. </w:t>
      </w:r>
    </w:p>
    <w:p>
      <w:pPr>
        <w:pStyle w:val="TextBodyIndent"/>
        <w:widowControl w:val="false"/>
        <w:spacing w:lineRule="auto" w:line="360"/>
        <w:rPr/>
      </w:pPr>
      <w:r>
        <w:rPr>
          <w:lang w:val="uk-UA"/>
        </w:rPr>
        <w:t xml:space="preserve">Таким чином, параметр «час» відбиває ступінь розвитку продуктивних сил і виробничих відносин. Це значить, що кожне наступне значення кон'юнктури не може бути абсолютним повторенням попередніх. Отже, у ДК необхідно дуже обережно підходити до використання даних про стан кон'юнктури минулих періодів. </w:t>
      </w:r>
    </w:p>
    <w:p>
      <w:pPr>
        <w:pStyle w:val="TextBodyIndent"/>
        <w:widowControl w:val="false"/>
        <w:spacing w:lineRule="auto" w:line="360"/>
        <w:rPr/>
      </w:pPr>
      <w:r>
        <w:rPr>
          <w:lang w:val="uk-UA"/>
        </w:rPr>
        <w:t>При розгляді з позиції другого ракурсу необхідно відзначити, що якщо часову характеристику ринку виділяють практично всі автори, то про існування рівнів параметра «час» говорять лише окремі. Ф.Г.Пископпеля відрізняє чіткість формулювань. Він висловлює думку, що аналіз кон'юнктури можна вести як шляхом вивчення динаміки, ставлячи при цьому завдання з'ясувати тенденції розвитку кон'юнктури, так і на визначену дату, виявляючи при цьому її стан [11,86]. Таким чином, він один з небагатьох, хто виділив значення цього па</w:t>
        <w:softHyphen/>
        <w:t>раметра. У свою чергу, С.П.Нікітін розрізняє короткочасну ринкову ситуацію, середньострокову і довгострокову [17]. І.К.Бєляєвський виділяє ситуацію, що складається у даний момент і за період [25,107]. Цитуючи давніх, він образно порівнює ринок з рікою, у яку неможливо ввійти двічі, тим самим підкреслюючи, що зміна в часі є найважливішою властивістю ринку [25,109]. В.А.Карпов і В.Р.Кучеренко у такий спосіб характеризують статику і динаміку кон'юнктури: «Стан кон'юнктури ринку характеризує виробництво і реалізацію товару за визначений термін або ситуацію на ринку в конкретний момент” [20,10]. С.В.Скибінський уточнює, що при характеристиці конкретного ринку обов'язково фіксується дата, на яку, або період, за який визначається кон'юнктура [</w:t>
      </w:r>
      <w:r>
        <w:rPr>
          <w:szCs w:val="28"/>
          <w:lang w:val="uk-UA"/>
        </w:rPr>
        <w:t>22,537</w:t>
      </w:r>
      <w:r>
        <w:rPr>
          <w:lang w:val="uk-UA"/>
        </w:rPr>
        <w:t>].</w:t>
      </w:r>
    </w:p>
    <w:p>
      <w:pPr>
        <w:pStyle w:val="TextBodyIndent"/>
        <w:widowControl w:val="false"/>
        <w:spacing w:lineRule="auto" w:line="360"/>
        <w:rPr>
          <w:lang w:val="uk-UA"/>
        </w:rPr>
      </w:pPr>
      <w:r>
        <w:rPr>
          <w:lang w:val="uk-UA"/>
        </w:rPr>
        <w:t>Нижнім рівнем параметра «час» можна вважати розгляд стану ринку з позицій економічної статики, що фіксує стан, у якому знаходиться ринок у конкретний момент часу. Для ДК також становить інтерес розгляд кон'юнктури з позицій  економічної динаміки, що на підставі порівняння станів дозволяє визначити короткострокові, середньострокові і тривалі тенденції в розвитку ринку. На зміну одній тенденції приходить інша, визначаючи тим самим етапи розвитку. У цьому випадку тривалість періоду може бути подана, як рівень параметра: короткостроковий, середньостроковий, довгостроковий. Варто звернути увагу на дві очевидні умови. З одного боку, існують значні розбіжності в термінах виготовлення і споживання товарів, а виходить, не може бути для всіх товарів єдиних інтервалів. Дана умова докладно наведена у монографії С.П.Нікі</w:t>
        <w:softHyphen/>
        <w:t xml:space="preserve">тіна [17]. З іншого,  для кожного товару, виходячи з його життєвого циклу, можна виділити кожний з вищезгаданих часових інтервалів. </w:t>
      </w:r>
    </w:p>
    <w:p>
      <w:pPr>
        <w:pStyle w:val="TextBodyIndent"/>
        <w:widowControl w:val="false"/>
        <w:spacing w:lineRule="auto" w:line="360"/>
        <w:rPr>
          <w:lang w:val="uk-UA"/>
        </w:rPr>
      </w:pPr>
      <w:r>
        <w:rPr>
          <w:lang w:val="uk-UA"/>
        </w:rPr>
        <w:t>Таким чином, можна визначені чотири рівні параметра</w:t>
      </w:r>
      <w:r>
        <w:rPr>
          <w:i/>
          <w:lang w:val="uk-UA"/>
        </w:rPr>
        <w:t xml:space="preserve"> Т</w:t>
      </w:r>
      <w:r>
        <w:rPr>
          <w:lang w:val="uk-UA"/>
        </w:rPr>
        <w:t xml:space="preserve">, що є межами оперативної галузі ДК у часовій площині: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t xml:space="preserve">- «кон'юнктура на визначену дат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t xml:space="preserve"> - «кон'юнктура за короткостроковий період»,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3</m:t>
            </m:r>
          </m:sub>
        </m:sSub>
      </m:oMath>
      <w:r>
        <w:rPr>
          <w:lang w:val="uk-UA"/>
        </w:rPr>
        <w:t xml:space="preserve"> - «кон'юнктура за середньостроковий період час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4</m:t>
            </m:r>
          </m:sub>
        </m:sSub>
      </m:oMath>
      <w:r>
        <w:rPr>
          <w:lang w:val="uk-UA"/>
        </w:rPr>
        <w:t xml:space="preserve">- «кон'юнктура за довгостроковий період часу». </w:t>
      </w:r>
    </w:p>
    <w:p>
      <w:pPr>
        <w:pStyle w:val="TextBodyIndent"/>
        <w:widowControl w:val="false"/>
        <w:spacing w:lineRule="auto" w:line="360"/>
        <w:rPr>
          <w:lang w:val="uk-UA"/>
        </w:rPr>
      </w:pPr>
      <w:r>
        <w:rPr>
          <w:lang w:val="uk-UA"/>
        </w:rPr>
        <w:t>Вибір значення параметра «час» у ДК багато в чому обумовлено специфікою товару. Так, на споживчі товари повсякденного попиту, а особливо на продукти харчування, кон'юнктура, у принципі, може змінюватися щодня. На побутові прилади попереднього вибору і тривалого користування вона змінюється протягом визначеного проміжку часу. Для окремих видів продукції виробничо-технічного призначення, що виготовляються на замовлення, кон'юнктурні коливання можна простежити тільки на значному часовому інтервалі. Ф.О.Крути</w:t>
        <w:softHyphen/>
        <w:t xml:space="preserve">ков з цього приводу висловлюється у такий спосіб: «Характер і розмах дії цих факторів у часі і просторі (на різних відрізках планованого періоду в окремих сферах і частинах ринку – різних регіональних, товарних ринках і т.д.) виявляються з різною силою і тривалістю» [7,54]. </w:t>
      </w:r>
    </w:p>
    <w:p>
      <w:pPr>
        <w:pStyle w:val="TextBodyIndent"/>
        <w:widowControl w:val="false"/>
        <w:spacing w:lineRule="auto" w:line="360"/>
        <w:rPr>
          <w:szCs w:val="28"/>
          <w:lang w:val="uk-UA"/>
        </w:rPr>
      </w:pPr>
      <w:r>
        <w:rPr>
          <w:lang w:val="uk-UA"/>
        </w:rPr>
        <w:t xml:space="preserve">Параметр «територія» вимірює територіальну площину, у якій відбуваються ринкові процеси. Для позначення параметра скористаємося символом </w:t>
      </w:r>
      <w:r>
        <w:rPr>
          <w:i/>
          <w:lang w:val="uk-UA"/>
        </w:rPr>
        <w:t>S</w:t>
      </w:r>
      <w:r>
        <w:rPr>
          <w:lang w:val="uk-UA"/>
        </w:rPr>
        <w:t>. Перший ракурс розгляду вимагає відзначити, що економічні відносини є частиною матеріальної дійсності, а, виходить, територія є їхньою іманентною  характеристикою. Дана характеристика ринку настільки очевидна, що окремі автори не вважали за необхідне виділяти  територіальну специфіку виробництва, обміну і споживання продукції як параметр кон'юнктури [20]. Навіть М.Д.Конд</w:t>
        <w:softHyphen/>
        <w:t xml:space="preserve">ратьєв висловлював думку, що кон'юнктурні цикли на ринках різних країн і товарів більш-менш збігаються [1,196]. Останнє тільки на перший погляд дозволяє засумніватися в існуванні параметрів «територія» і «галузь», тому що вживання словосполучення «більш-менш» означає, що цикли ніколи не збігаються. З погляду Ф.Г.Пископпеля, конкретно-історичні умови розвитку циклів знаходять прояв також у тім, що цикл, «кожен новий у кожній країні, має, поряд із загальними закономірностями, свої специфічні особливості» [11,36]. Як другу з трьох обставин, що впливають на розвиток кон'юнктури, Д.І.Костюхін називає нерівномірність розвитку економіки окремих країн [58,37-42]. Ф.М.Левшин акцентує увагу на асинхронності циклів у  різних країнах, викликаній нерівномірністю їх економічного розвитку [12,14]. Слід зазначити, що І.К.Бєляєвський перший і єдиний, хто при поясненні ринкових процесів ужив терміни «простір» і «час» </w:t>
      </w:r>
      <w:r>
        <w:rPr>
          <w:szCs w:val="28"/>
          <w:lang w:val="uk-UA"/>
        </w:rPr>
        <w:t>[25,111]</w:t>
      </w:r>
      <w:r>
        <w:rPr>
          <w:lang w:val="uk-UA"/>
        </w:rPr>
        <w:t>. С.В.Скибінський думає, що відмінності товарних ринків обумовлені визначеним адміністративним, економічним і етнічним територіальним  розподілом, який варто брати до уваги при характеристиці кон'юнктури [</w:t>
      </w:r>
      <w:r>
        <w:rPr>
          <w:szCs w:val="28"/>
          <w:lang w:val="uk-UA"/>
        </w:rPr>
        <w:t>22,537</w:t>
      </w:r>
      <w:r>
        <w:rPr>
          <w:lang w:val="uk-UA"/>
        </w:rPr>
        <w:t xml:space="preserve">].  </w:t>
      </w:r>
    </w:p>
    <w:p>
      <w:pPr>
        <w:pStyle w:val="TextBodyIndent"/>
        <w:widowControl w:val="false"/>
        <w:spacing w:lineRule="auto" w:line="360"/>
        <w:rPr>
          <w:lang w:val="uk-UA"/>
        </w:rPr>
      </w:pPr>
      <w:r>
        <w:rPr>
          <w:lang w:val="uk-UA"/>
        </w:rPr>
        <w:t>Таким чином, історія розвитку економік країн і регіонів визначила різну структуру і рівень розвитку, а також культуру виробництва і споживання товарів, що є основою територіальної диференціації досліджень кон'юнктури.</w:t>
      </w:r>
    </w:p>
    <w:p>
      <w:pPr>
        <w:pStyle w:val="TextBodyIndent"/>
        <w:widowControl w:val="false"/>
        <w:spacing w:lineRule="auto" w:line="360"/>
        <w:rPr>
          <w:lang w:val="uk-UA"/>
        </w:rPr>
      </w:pPr>
      <w:r>
        <w:rPr>
          <w:szCs w:val="28"/>
          <w:lang w:val="uk-UA"/>
        </w:rPr>
        <w:t>Розгляд у другому ракурсі</w:t>
      </w:r>
      <w:r>
        <w:rPr>
          <w:lang w:val="uk-UA"/>
        </w:rPr>
        <w:t xml:space="preserve"> виходить з того, що виділення рівнів параметра «територія» визначено специфікою виробництва і споживання того або іншого товару. М</w:t>
      </w:r>
      <w:r>
        <w:rPr>
          <w:szCs w:val="28"/>
          <w:lang w:val="uk-UA"/>
        </w:rPr>
        <w:t>.Д.Кондратьєв, залежно від масштабу, розрізняє кон'юнктуру світового господарства, народного господарства країни, району [1,71]. І</w:t>
      </w:r>
      <w:r>
        <w:rPr>
          <w:lang w:val="uk-UA"/>
        </w:rPr>
        <w:t>.К.Бєляєв</w:t>
        <w:softHyphen/>
        <w:t>ський розрізняє чотири рівні просторової структури ринків: міжнародний, федеральний, регіональний, муніципальний, або місцевий [25,109]. Цілком ймовірно, оскільки це російський автор, то він ототожнює федеральний рівень з національним. К.В.Гуменюк говорить про те, що кон'юнктура ринку товарів і послуг вивчається у світових, національних і регіональних масштабах [</w:t>
      </w:r>
      <w:r>
        <w:rPr>
          <w:szCs w:val="28"/>
          <w:lang w:val="uk-UA"/>
        </w:rPr>
        <w:t>21,31</w:t>
      </w:r>
      <w:r>
        <w:rPr>
          <w:lang w:val="uk-UA"/>
        </w:rPr>
        <w:t>]. При розгляді збалансованості товарної пропозиції та попиту С.В.Скибінський виділяє рівні ієрархії ринку: національний, великі регіони, території, населені пункти, адміністративні райони [</w:t>
      </w:r>
      <w:r>
        <w:rPr>
          <w:szCs w:val="28"/>
          <w:lang w:val="uk-UA"/>
        </w:rPr>
        <w:t>22,545</w:t>
      </w:r>
      <w:r>
        <w:rPr>
          <w:lang w:val="uk-UA"/>
        </w:rPr>
        <w:t xml:space="preserve">]. </w:t>
      </w:r>
    </w:p>
    <w:p>
      <w:pPr>
        <w:pStyle w:val="TextBodyIndent"/>
        <w:widowControl w:val="false"/>
        <w:spacing w:lineRule="auto" w:line="360"/>
        <w:rPr>
          <w:lang w:val="uk-UA"/>
        </w:rPr>
      </w:pPr>
      <w:r>
        <w:rPr>
          <w:lang w:val="uk-UA"/>
        </w:rPr>
        <w:t xml:space="preserve">Очевидність об'єктивного характеру даного параметра практично для всіх авторів не припускає розгляду причин виділення рівнів. Дане припущення визначає потребу в співвідношенні рівнів параметра «територія» і характеристик ринкових процесів. Так, існують товари, що у своїй більшості виробляються і продаються тільки на місцевому  ринку. До таких відносяться окремі види продуктів харчування. Відносно підприємств, що реалізують такі товари, можна говорити про проведення досліджень у межах місцевого рівня параметра, який варто вважати нижчим. Інші товари реалізуються у межах регіонального ринку, тому що на інших територіях їх споживання не актуальне. Типовим прикладом є товари, розраховані на використання у визначеному кліматичному поясі. Для підприємств, що реалізують такі товари, слід обмежитися у дослідженнях  другим рівнем параметра. Національний рівень визначений, з одного боку, законодавчими обмеженнями споживання визначених видів товарів, а, з іншого, до даного рівня відносяться товари, використання яких обумовлене традиціями і звичаями, що склалися на тій або іншій території. Для підприємств, що реалізують такі товари, варто проводити дослідження у межах третього рівня параметра. В умовах глобалізації світової економіки, що підсилюється, і зростання інтернаціоналізації господарських зв'язків усе більше підприємств у всіх країнах експортують продукцію у регіони навіть не свого континенту, а й в інші частини світу. Протягом не одного десятка років  вищу освіту в Україні одержують громадяни з багатьох країн. В останнє десятиліття багато наших співвітчизників  одержують вищу освіту за кордоном. Сьогодні не рідкість у квітковому кіоску придбати квіти не з місцевої оранжереї, а вирощені у далекому Еквадорі. Для підприємств, що реалізують товари на міжнародному рівні, варто проводити дослідження у межах четвертого рівня параметра. </w:t>
      </w:r>
    </w:p>
    <w:p>
      <w:pPr>
        <w:pStyle w:val="TextBodyIndent"/>
        <w:widowControl w:val="false"/>
        <w:spacing w:lineRule="auto" w:line="360"/>
        <w:rPr>
          <w:lang w:val="uk-UA"/>
        </w:rPr>
      </w:pPr>
      <w:r>
        <w:rPr>
          <w:lang w:val="uk-UA"/>
        </w:rPr>
        <w:t xml:space="preserve">Таким чином, рівнями параметра </w:t>
      </w:r>
      <w:r>
        <w:rPr>
          <w:i/>
          <w:lang w:val="uk-UA"/>
        </w:rPr>
        <w:t>S</w:t>
      </w:r>
      <w:r>
        <w:rPr>
          <w:lang w:val="uk-UA"/>
        </w:rPr>
        <w:t xml:space="preserve">, що визначають межі оперативної галузі ДК в територіальній площині, є: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uk-UA"/>
        </w:rPr>
        <w:t xml:space="preserve">- «кон'юнктура місцевого ринку»,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lang w:val="uk-UA"/>
        </w:rPr>
        <w:t xml:space="preserve"> - «кон'юнктура регіонального ринку»,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lang w:val="uk-UA"/>
        </w:rPr>
        <w:t xml:space="preserve">- «кон'юнктура національного ринку», </w:t>
      </w:r>
      <w:r>
        <w:rPr>
          <w:lang w:val="uk-UA"/>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lang w:val="uk-UA"/>
        </w:rPr>
        <w:t xml:space="preserve"> - «кон'юнктура міжнародного ринку».</w:t>
      </w:r>
    </w:p>
    <w:p>
      <w:pPr>
        <w:pStyle w:val="TextBodyIndent"/>
        <w:widowControl w:val="false"/>
        <w:spacing w:lineRule="auto" w:line="360"/>
        <w:rPr>
          <w:lang w:val="uk-UA"/>
        </w:rPr>
      </w:pPr>
      <w:r>
        <w:rPr>
          <w:lang w:val="uk-UA"/>
        </w:rPr>
        <w:t xml:space="preserve">Параметр кон'юнктури «товар-галузь» вимірює товарно-галузеву площину, у якій відбуваються ринкові процеси. Для позначення параметра будемо користуватися символом </w:t>
      </w:r>
      <w:r>
        <w:rPr>
          <w:i/>
          <w:lang w:val="uk-UA"/>
        </w:rPr>
        <w:t>D</w:t>
      </w:r>
      <w:r>
        <w:rPr>
          <w:lang w:val="uk-UA"/>
        </w:rPr>
        <w:t>. Перший ракурс розгляду виходить з того, що основу попиту та пропозиції складає задоволення потреб. Різноманітність потреб обумовлює різноманіття товарів, що припускає виділення товарно-галузевої площини як характеристики ринкових процесів і, відповідно, кон'юнктурного параметра.</w:t>
      </w:r>
      <w:r>
        <w:rPr>
          <w:szCs w:val="28"/>
          <w:lang w:val="uk-UA"/>
        </w:rPr>
        <w:t xml:space="preserve"> </w:t>
      </w:r>
      <w:r>
        <w:rPr>
          <w:lang w:val="uk-UA"/>
        </w:rPr>
        <w:t xml:space="preserve">Ф.Г.Пископпель звертає увагу, що поряд із загальними закономірностями, що неоднаково впливають на всі товарні ринки, є ще частки, властиві окремим товарним ринкам, що видозмінюють дію загальних факторів і додають часом особливу форму руху окремих ринків [1,213]. </w:t>
      </w:r>
      <w:r>
        <w:rPr>
          <w:szCs w:val="28"/>
          <w:lang w:val="uk-UA"/>
        </w:rPr>
        <w:t>Так, цілу главу</w:t>
      </w:r>
      <w:r>
        <w:rPr>
          <w:lang w:val="uk-UA"/>
        </w:rPr>
        <w:t xml:space="preserve"> він </w:t>
      </w:r>
      <w:r>
        <w:rPr>
          <w:szCs w:val="28"/>
          <w:lang w:val="uk-UA"/>
        </w:rPr>
        <w:t xml:space="preserve">присвячує основам вивчення кон'юнктури товарних ринків. В одному з параграфів цієї глави розглянуто особливості розвитку кон'юнктури окремих галузей товарного виробництва [1,212-244]. </w:t>
      </w:r>
      <w:r>
        <w:rPr>
          <w:lang w:val="uk-UA"/>
        </w:rPr>
        <w:t xml:space="preserve">Д.І.Костюхін з цього приводу висловлюється так: «Що стосується окремих галузей економіки і товарних ринків, то розвиток кон'юнктури окремих ринків має ще більш істотне розходження» [16,13].  Як обставину, що впливає на розвиток кон'юнктури, він виділяє зрушення у структурі господарства, обумовлені змінами характеру і темпів розвитку окремих галузей економіки [58,37-42]. У межах однієї роботи Ф.М.Левшин виводить різні залежності специфіки конкретного товарного ринку від факторів, що впливають на нього. Так, у першому випадку він вважає, що кількість кон’юнктуроутворюючих факторів  і сила їх впливу на ринок міняються від особливостей того або іншого товарного ринку [12,10]. В іншому випадку досить значні відхилення у розвитку кон'юнктури конкретних товарних ринків від загальних тенденцій він пояснює неодночасним впливом різних факторів, що  мають різну силу [12,158]. С.П.Нікітін вважає, що рух кон'юнктури окремих товарів і галузей знаходиться під впливом часток, специфічних закономірностей, властивих тільки цим сегментам ринку [17,12].  </w:t>
      </w:r>
    </w:p>
    <w:p>
      <w:pPr>
        <w:pStyle w:val="TextBodyIndent"/>
        <w:widowControl w:val="false"/>
        <w:spacing w:lineRule="auto" w:line="360"/>
        <w:rPr/>
      </w:pPr>
      <w:r>
        <w:rPr>
          <w:lang w:val="uk-UA"/>
        </w:rPr>
        <w:t xml:space="preserve">Таким чином, по-перше, варто погодитися з думкою Ф.М.Левшина, який вважає, що «тенденції на одних ринках не можна механічно переносити на інші, навіть самі суміжні ринки» [13,29]. Цієї думки дотримує абсолютна більшість кон’юнктурзнавців минулого і сьогодення. По-друге, ситуація на ринку визначеного товару значною мірою залежить від стану на ринках інших товарів. І.К.Бєляєвський, К.В.Гуменюк і багато інших авторів  справедливо відзначають, що товарний ринок тісно зв'язаний з ринками фінансів, інвестицій, праці і т.п. [25,113; </w:t>
      </w:r>
      <w:r>
        <w:rPr>
          <w:szCs w:val="28"/>
          <w:lang w:val="uk-UA"/>
        </w:rPr>
        <w:t>21,31</w:t>
      </w:r>
      <w:r>
        <w:rPr>
          <w:lang w:val="uk-UA"/>
        </w:rPr>
        <w:t xml:space="preserve">]. Це положення справедливе відносно як однієї номенклатурної групи, так і продукції різних галузей. </w:t>
      </w:r>
    </w:p>
    <w:p>
      <w:pPr>
        <w:pStyle w:val="TextBodyIndent"/>
        <w:widowControl w:val="false"/>
        <w:spacing w:lineRule="auto" w:line="360"/>
        <w:rPr>
          <w:szCs w:val="28"/>
          <w:lang w:val="uk-UA"/>
        </w:rPr>
      </w:pPr>
      <w:r>
        <w:rPr>
          <w:lang w:val="uk-UA"/>
        </w:rPr>
        <w:t xml:space="preserve">При розгляді у другому ракурсі очевидно, що </w:t>
      </w:r>
      <w:r>
        <w:rPr>
          <w:szCs w:val="28"/>
          <w:lang w:val="uk-UA"/>
        </w:rPr>
        <w:t>розповсюдженим</w:t>
      </w:r>
      <w:r>
        <w:rPr>
          <w:lang w:val="uk-UA"/>
        </w:rPr>
        <w:t xml:space="preserve"> вважається уявлення про те, що буває кон'юнктура загальногосподарська й окремих галузей економіки або товарних ринків. </w:t>
      </w:r>
      <w:r>
        <w:rPr>
          <w:szCs w:val="28"/>
          <w:lang w:val="uk-UA"/>
        </w:rPr>
        <w:t>Критерієм такого розподілу є рівень усуспільнення попиту та пропозиції. Якщо для першої таким є сукупні попит та пропозиція у межах економіки країни, то для другої – у межах галузі.</w:t>
      </w:r>
      <w:r>
        <w:rPr>
          <w:lang w:val="uk-UA"/>
        </w:rPr>
        <w:t xml:space="preserve"> Родоначальником виділення </w:t>
      </w:r>
      <w:r>
        <w:rPr>
          <w:szCs w:val="28"/>
          <w:lang w:val="uk-UA"/>
        </w:rPr>
        <w:t xml:space="preserve">кон'юнктури народного господарства країни в цілому і галузі зокрема варто вважати М.Д.Кондратьєва [1,71]. </w:t>
      </w:r>
    </w:p>
    <w:p>
      <w:pPr>
        <w:pStyle w:val="TextBodyIndent"/>
        <w:widowControl w:val="false"/>
        <w:spacing w:lineRule="auto" w:line="360"/>
        <w:rPr>
          <w:szCs w:val="28"/>
          <w:lang w:val="uk-UA"/>
        </w:rPr>
      </w:pPr>
      <w:r>
        <w:rPr>
          <w:szCs w:val="28"/>
          <w:lang w:val="uk-UA"/>
        </w:rPr>
        <w:t xml:space="preserve">Ф.Г.Пископпель розрізняє кон'юнктуру капіталістичного господарства і кон'юнктуру окремих товарних ринків. Вивчення першої припускає аналіз загальних закономірностей розвитку капіталістичного господарства, а другої – аналіз товарних ринків [11,212]. </w:t>
      </w:r>
    </w:p>
    <w:p>
      <w:pPr>
        <w:pStyle w:val="TextBodyIndent"/>
        <w:widowControl w:val="false"/>
        <w:spacing w:lineRule="auto" w:line="360"/>
        <w:rPr>
          <w:szCs w:val="28"/>
          <w:lang w:val="uk-UA"/>
        </w:rPr>
      </w:pPr>
      <w:r>
        <w:rPr>
          <w:szCs w:val="28"/>
          <w:lang w:val="uk-UA"/>
        </w:rPr>
        <w:t xml:space="preserve">В усіх своїх роботах Ф.М.Левшин визначає кон'юнктуру як сукупність факторів і умов, що впливають на розвиток світового капіталістичного господарства, економічне становище окремо узятої країни, розвиток якої-небудь сфери відтворення. У зв'язку з цим він виділяє загальногосподарську кон'юнктуру і кон'юнктуру окремих галузей економіки або окремих товарних ринків [12,4]. </w:t>
      </w:r>
    </w:p>
    <w:p>
      <w:pPr>
        <w:pStyle w:val="TextBodyIndent"/>
        <w:widowControl w:val="false"/>
        <w:spacing w:lineRule="auto" w:line="360"/>
        <w:rPr>
          <w:szCs w:val="28"/>
          <w:lang w:val="uk-UA"/>
        </w:rPr>
      </w:pPr>
      <w:r>
        <w:rPr>
          <w:szCs w:val="28"/>
          <w:lang w:val="uk-UA"/>
        </w:rPr>
        <w:t xml:space="preserve">Д.І.Костюхін розрізняє кон'юнктуру товарного ринку - характеристику поточного положення на ринку конкретного товару - і загальногосподарську кон'юнктуру - поточний стан капіталістичної економіки світового капіталістичного ринку [16,8]. </w:t>
      </w:r>
    </w:p>
    <w:p>
      <w:pPr>
        <w:pStyle w:val="TextBodyIndent"/>
        <w:widowControl w:val="false"/>
        <w:spacing w:lineRule="auto" w:line="360"/>
        <w:rPr>
          <w:szCs w:val="28"/>
          <w:lang w:val="uk-UA"/>
        </w:rPr>
      </w:pPr>
      <w:r>
        <w:rPr>
          <w:szCs w:val="28"/>
          <w:lang w:val="uk-UA"/>
        </w:rPr>
        <w:t>Для поглядів С.П.Нікітіна характерний високий рівень абстракції у міркуваннях про рівні кон'юнктури:...«у широкому змісті використовуваного для характеристики конкретного стану в той чи інший період економічної дійсності й у вузькому змісті застосовуваного для аналізу конкретних умов, що складаються в процесі з'єднання попиту та пропозиції у момент реалізації товару» [17,8]. Різниця між широким і вузьким змістом, на його думку, полягає у широті охоплення, ємності та часовому діапазоні. У вузькому значенні він розуміє товарно-галузеву кон'юнктуру окремого товарного ринку, галузі або сфери діяльності. Складниками даного виду кон'юнктури є результати виробничої діяльності галузі та реальний попит на її продукцію. У широкому значенні він розуміє загальну кон'юнктуру, синтетичним показником якої є динаміка валового продукту. Можна зробити висновок, що це валовий продукт капіталістичного світу в цілому, країни або району, якщо взяти до уваги думку автора, який вважає, що кон'юнктурою у широкому змісті є загальний стан країни, району або капіталістичного світу в цілому [17,12,13]. Таким чином, думку С.П.Нікітіна збігається з думкою вищенаведених авторів.</w:t>
      </w:r>
    </w:p>
    <w:p>
      <w:pPr>
        <w:pStyle w:val="TextBodyIndent"/>
        <w:widowControl w:val="false"/>
        <w:spacing w:lineRule="auto" w:line="360"/>
        <w:rPr>
          <w:lang w:val="uk-UA"/>
        </w:rPr>
      </w:pPr>
      <w:r>
        <w:rPr>
          <w:szCs w:val="28"/>
          <w:lang w:val="uk-UA"/>
        </w:rPr>
        <w:t>Варто звернути увагу, що не тільки послідовники вивчення кон'юнктури, чия діяльність прийшлася на другу половину минулого сторіччя, виділяли два основних види кон'юнктури. Сучасні вітчизняні економісти дотримують даної позиції. Так, В.А.Карпов і В.Р.Кучеренко виділяють загальногосподарську, або економічну, кон'юнктуру і кон'юнктуру окремих ринків. Перша, з їхнього погляду, характеризує стан усього ринкового процесу народного господарства за визначений період, а друга вивчає зміни і коливання у сферах виробництва і реалізації окремих видів товарів [20,9]. Аналогічної думки дотримують А.І.Бутенко, В.Р.Кучеренко, Є.В.Рак і В.А.Ягорлицький [19,6]. К.В.Гуменюк висловлюється на користь вивчення кон'юнктури всієї товарної маси (маси послуг) і кожного товару (послуги) [21,31]. С.В.Скибінський виділяє три рівні кон'юнктури: марки товару, товарної групи і ринку товару [22,538]. І.К.Бє</w:t>
        <w:softHyphen/>
        <w:t>ляєвський формально не визначає названі види кон'юнктури, але у нього неодноразово зустрічається вираз, що кон'юнктура товарного ринку є складеним компонентом або частиною кон'юнктури країни й у певною мірою світової кон'юнктури [25,111,112].</w:t>
      </w:r>
      <w:r>
        <w:rPr>
          <w:lang w:val="uk-UA"/>
        </w:rPr>
        <w:t xml:space="preserve"> </w:t>
      </w:r>
    </w:p>
    <w:p>
      <w:pPr>
        <w:pStyle w:val="TextBodyIndent"/>
        <w:widowControl w:val="false"/>
        <w:spacing w:lineRule="auto" w:line="360"/>
        <w:rPr>
          <w:lang w:val="uk-UA"/>
        </w:rPr>
      </w:pPr>
      <w:r>
        <w:rPr>
          <w:lang w:val="uk-UA"/>
        </w:rPr>
        <w:t xml:space="preserve">Таким чином, вищенаведені публікації дозволяють констатувати загальновизнану думку, що лише деякі кон’юнктурознавці виділяють рівні параметра «товар-галузь» нижче галузевого. Разом з тим, такі рівні не тільки існують, але  і складають основу параметра. Їхню наявність обумовлено  двома обставинами. Перша: ступінь унікальності властивостей товарів різна. Одні мають унікальні властивості, і в цьому випадку варто говорити про рівень параметра у межах товарів конкретного типомаркорозміру. До таких відноситься продукція середнього і важкого машинобудування. Інші товари є взаємозамінними, і в цьому випадку варто говорити про рівень параметра у межах номенклатурної групи. Існує і третя група, коли різниця між товарами незначна, і тому варто говорити про рівень параметра у межах галузевого асортименту. Друга обставина: ту саму потребу можна задовольнити різними способами. Наприклад, потребу орієнтації у часі може бути задоволено за допомогою годинників. Годинники може бути розділено на дві групи: промислові, використовувані у місцях громадського перебування, й індивідуального використання. У свою чергу, годинники індивідуального використання може бути розділено на дві групи: стаціонарні та наручні. Стаціонарні підрозділяються на настільні і настінні. Отже, залежно від способу задоволення потреби товари поділяються на номенклатурні групи. Причому кількість таких груп може бути досить великою. Аналогічні приклади можна навести відносно задоволення практично всіх потреб. </w:t>
      </w:r>
    </w:p>
    <w:p>
      <w:pPr>
        <w:pStyle w:val="TextBodyIndent"/>
        <w:widowControl w:val="false"/>
        <w:spacing w:lineRule="auto" w:line="360"/>
        <w:rPr>
          <w:lang w:val="uk-UA"/>
        </w:rPr>
      </w:pPr>
      <w:r>
        <w:rPr>
          <w:lang w:val="uk-UA"/>
        </w:rPr>
        <w:t xml:space="preserve">Таким чином, рівнями параметра </w:t>
      </w:r>
      <w:r>
        <w:rPr>
          <w:i/>
          <w:lang w:val="uk-UA"/>
        </w:rPr>
        <w:t>D</w:t>
      </w:r>
      <w:r>
        <w:rPr>
          <w:lang w:val="uk-UA"/>
        </w:rPr>
        <w:t>, що визначають межі оперативної галузі ДК у товарно-галузевій площині, будуть:</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 xml:space="preserve"> - «кон'юнктура типомаркосорторозміру»,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 - «кон'юнктура номенклатурної групи», </w:t>
      </w:r>
      <w:r>
        <w:rPr>
          <w:lang w:val="uk-UA"/>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lang w:val="uk-UA"/>
        </w:rPr>
        <w:t xml:space="preserve"> - «кон'юнктура галузевого асортименту».</w:t>
      </w:r>
    </w:p>
    <w:p>
      <w:pPr>
        <w:pStyle w:val="TextBodyIndent"/>
        <w:widowControl w:val="false"/>
        <w:spacing w:lineRule="auto" w:line="360"/>
        <w:rPr>
          <w:lang w:val="uk-UA"/>
        </w:rPr>
      </w:pPr>
      <w:r>
        <w:rPr>
          <w:lang w:val="uk-UA"/>
        </w:rPr>
        <w:t>Характеристика параметрів і виділення рівнів дозволяє сформулювати такі вимоги до оперативної галузі ДК. Перша вимога полягає в тому, що розгляд одного параметра без іншого не має змісту.</w:t>
      </w:r>
      <w:r>
        <w:rPr>
          <w:szCs w:val="28"/>
          <w:lang w:val="uk-UA"/>
        </w:rPr>
        <w:t xml:space="preserve"> Даної думки дотримують багато авторів. Так,</w:t>
      </w:r>
      <w:r>
        <w:rPr>
          <w:lang w:val="uk-UA"/>
        </w:rPr>
        <w:t xml:space="preserve"> </w:t>
      </w:r>
      <w:r>
        <w:rPr>
          <w:szCs w:val="28"/>
          <w:lang w:val="uk-UA"/>
        </w:rPr>
        <w:t xml:space="preserve">Ф.Г.Пископпель </w:t>
      </w:r>
      <w:r>
        <w:rPr>
          <w:lang w:val="uk-UA"/>
        </w:rPr>
        <w:t>відзначає єдність усіх параметрів. Він</w:t>
      </w:r>
      <w:r>
        <w:rPr>
          <w:szCs w:val="28"/>
          <w:lang w:val="uk-UA"/>
        </w:rPr>
        <w:t xml:space="preserve"> однозначно висловлюється, що, переходячи до аналізу кон'юнктури, необхідно мати на увазі, </w:t>
      </w:r>
      <w:r>
        <w:rPr>
          <w:lang w:val="uk-UA"/>
        </w:rPr>
        <w:t>що капіталістичні цикли поряд із загальними закономірностями розвитку у різні періоди історії, у різних країнах й у різних умовах мають виключно своєрідний прояв. При цьому історичність циклів знаходить висвітлення у специфічному розвитку кон'юнктури окремих країн і окремих ринків [11,35-36]. Імпонує погляд С.П.Нікітіна, який говорить про кон'юнктуру як про реальний стан економічної дійсності у визначених конкретно-історичних умовах, що обумовлюють своєрідність економічного розвитку окремої галузі, країни, регіону у визначений момент або період часу [17,13]. К.В.Гуменюк говорить про необхідність при аналізі змін економічної кон'юнктури використовувати принцип системності [</w:t>
      </w:r>
      <w:r>
        <w:rPr>
          <w:szCs w:val="28"/>
          <w:lang w:val="uk-UA"/>
        </w:rPr>
        <w:t>21,31</w:t>
      </w:r>
      <w:r>
        <w:rPr>
          <w:lang w:val="uk-UA"/>
        </w:rPr>
        <w:t xml:space="preserve">]. </w:t>
      </w:r>
    </w:p>
    <w:p>
      <w:pPr>
        <w:pStyle w:val="TextBodyIndent"/>
        <w:widowControl w:val="false"/>
        <w:spacing w:lineRule="auto" w:line="360"/>
        <w:rPr>
          <w:lang w:val="uk-UA"/>
        </w:rPr>
      </w:pPr>
      <w:r>
        <w:rPr>
          <w:lang w:val="uk-UA"/>
        </w:rPr>
        <w:t>Друга вимога зв'язана з тим, що виділення рівнів параметрів за умови неможливості  окремого розгляду параметрів дозволяє говорити про необхідність  сполучень рівнів. Ф.М.Левшин висловив єдину для всіх думку: «…вивчення кон'юнктури будь-якого товарного ринку без урахування зв'язків з іншими ринками і без аналізу загальногосподарської кон'юнктури теоретично неправильно, а в практиці оперативної роботи може привести до великих прорахунків» [12,169]. Наприклад, можуть бути розглянуті тривалі тенденції, що характеризують стан національного ринку товару визначеного типосорторозміру, а також ситуація, що складається на конкретну дату на муніципальному ринку за всією галузевою номенклатурою. Сполучення рівнів і є використанням принципу системності, про яке пише К.В.Гуменюк. Особливо слід зазначити погляд С.В.Скибінського, що почав спробу з'єднати параметри в межах одного з рівнів.  Він не став систематизувати рівні параметрів, але його заслуга полягає у тому, що він висловив думку про три необхідні  елементи кон'юнктури  [</w:t>
      </w:r>
      <w:r>
        <w:rPr>
          <w:szCs w:val="28"/>
          <w:lang w:val="uk-UA"/>
        </w:rPr>
        <w:t>21,537</w:t>
      </w:r>
      <w:r>
        <w:rPr>
          <w:lang w:val="uk-UA"/>
        </w:rPr>
        <w:t>].</w:t>
      </w:r>
    </w:p>
    <w:p>
      <w:pPr>
        <w:pStyle w:val="TextBodyIndent"/>
        <w:widowControl w:val="false"/>
        <w:spacing w:lineRule="auto" w:line="360"/>
        <w:rPr>
          <w:lang w:val="uk-UA"/>
        </w:rPr>
      </w:pPr>
      <w:r>
        <w:rPr>
          <w:lang w:val="uk-UA"/>
        </w:rPr>
        <w:t>Раніше було відзначено, що рівні є межами у кожній з трьох площин. Якщо три площини складають простір, то виділення рівнів, що поділяють кожну площину на сегменти, дозволяє говорити про існування безлічі більш дрібних просторів. Малий простір має координати у великому, котрі можна розглядати як тип ринку або оперативну галузь ДК. Для позначення типів використане сполучення символів, що позначають рівні. Наприклад, тип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 » позначає, що оперативною галуззю дослідження є ринкові процеси реалізації продукції визначеної номенклатурної групи у межах регіонального ринку за короткостроковий період. Максимальна кількість типів оперативної галузі ДК визначається за допомогою декартова добутку числа рівнів кожного з параметрів. Оскільки у параметрах </w:t>
      </w:r>
      <w:r>
        <w:rPr>
          <w:i/>
          <w:lang w:val="uk-UA"/>
        </w:rPr>
        <w:t>T</w:t>
      </w:r>
      <w:r>
        <w:rPr>
          <w:lang w:val="uk-UA"/>
        </w:rPr>
        <w:t xml:space="preserve"> і </w:t>
      </w:r>
      <w:r>
        <w:rPr>
          <w:i/>
          <w:lang w:val="uk-UA"/>
        </w:rPr>
        <w:t>S</w:t>
      </w:r>
      <w:r>
        <w:rPr>
          <w:lang w:val="uk-UA"/>
        </w:rPr>
        <w:t xml:space="preserve"> виділено чотири рівні, а в параметрі </w:t>
      </w:r>
      <w:r>
        <w:rPr>
          <w:i/>
          <w:lang w:val="uk-UA"/>
        </w:rPr>
        <w:t>D</w:t>
      </w:r>
      <w:r>
        <w:rPr>
          <w:lang w:val="uk-UA"/>
        </w:rPr>
        <w:t xml:space="preserve"> три, то усього можливо сорок вісім типів галузі ИК, що подано на рис. 1.2. </w:t>
      </w:r>
    </w:p>
    <w:p>
      <w:pPr>
        <w:pStyle w:val="TextBodyIndent"/>
        <w:widowControl w:val="false"/>
        <w:spacing w:lineRule="auto" w:line="360"/>
        <w:rPr>
          <w:lang w:val="uk-UA"/>
        </w:rPr>
      </w:pPr>
      <w:r>
        <w:rPr>
          <w:lang w:val="uk-UA"/>
        </w:rPr>
      </w:r>
    </w:p>
    <w:p>
      <w:pPr>
        <w:pStyle w:val="TextBodyIndent"/>
        <w:widowControl w:val="false"/>
        <w:rPr>
          <w:lang w:val="uk-UA"/>
        </w:rPr>
      </w:pPr>
      <w:r>
        <w:rPr>
          <w:lang w:val="uk-UA"/>
        </w:rPr>
        <w:t xml:space="preserve"> </w: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72390</wp:posOffset>
                </wp:positionV>
                <wp:extent cx="1714500" cy="800100"/>
                <wp:effectExtent l="2540" t="4445" r="2540" b="4445"/>
                <wp:wrapNone/>
                <wp:docPr id="1"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170.95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72390</wp:posOffset>
                </wp:positionV>
                <wp:extent cx="2057400" cy="228600"/>
                <wp:effectExtent l="635" t="5080" r="635" b="5080"/>
                <wp:wrapNone/>
                <wp:docPr id="2" name=""/>
                <a:graphic xmlns:a="http://schemas.openxmlformats.org/drawingml/2006/main">
                  <a:graphicData uri="http://schemas.microsoft.com/office/word/2010/wordprocessingShape">
                    <wps:wsp>
                      <wps:cNvSpPr/>
                      <wps:spPr>
                        <a:xfrm flipH="1" flipV="1">
                          <a:off x="0" y="0"/>
                          <a:ext cx="2057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7pt" to="332.95pt,2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48590</wp:posOffset>
                </wp:positionV>
                <wp:extent cx="1714500" cy="837565"/>
                <wp:effectExtent l="2540" t="4445" r="2540" b="4445"/>
                <wp:wrapNone/>
                <wp:docPr id="3" name=""/>
                <a:graphic xmlns:a="http://schemas.openxmlformats.org/drawingml/2006/main">
                  <a:graphicData uri="http://schemas.microsoft.com/office/word/2010/wordprocessingShape">
                    <wps:wsp>
                      <wps:cNvSpPr/>
                      <wps:spPr>
                        <a:xfrm flipV="1">
                          <a:off x="0" y="0"/>
                          <a:ext cx="171468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pt" to="206.95pt,7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186690</wp:posOffset>
                </wp:positionV>
                <wp:extent cx="1600200" cy="914400"/>
                <wp:effectExtent l="2540" t="4445" r="2540" b="4445"/>
                <wp:wrapNone/>
                <wp:docPr id="4" name=""/>
                <a:graphic xmlns:a="http://schemas.openxmlformats.org/drawingml/2006/main">
                  <a:graphicData uri="http://schemas.microsoft.com/office/word/2010/wordprocessingShape">
                    <wps:wsp>
                      <wps:cNvSpPr/>
                      <wps:spPr>
                        <a:xfrm flipV="1">
                          <a:off x="0" y="0"/>
                          <a:ext cx="1600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287.95pt,8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7239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5.7pt" to="171pt,14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86690</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4.7pt" to="207pt,15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86690</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4.7pt" to="288pt,16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86690</wp:posOffset>
                </wp:positionV>
                <wp:extent cx="1600200" cy="800100"/>
                <wp:effectExtent l="2540" t="4445" r="2540" b="4445"/>
                <wp:wrapNone/>
                <wp:docPr id="8" name=""/>
                <a:graphic xmlns:a="http://schemas.openxmlformats.org/drawingml/2006/main">
                  <a:graphicData uri="http://schemas.microsoft.com/office/word/2010/wordprocessingShape">
                    <wps:wsp>
                      <wps:cNvSpPr/>
                      <wps:spPr>
                        <a:xfrm flipV="1">
                          <a:off x="0" y="0"/>
                          <a:ext cx="1600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7pt" to="242.95pt,7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086100</wp:posOffset>
                </wp:positionH>
                <wp:positionV relativeFrom="paragraph">
                  <wp:posOffset>186690</wp:posOffset>
                </wp:positionV>
                <wp:extent cx="0" cy="1943100"/>
                <wp:effectExtent l="5080" t="0" r="5080" b="0"/>
                <wp:wrapNone/>
                <wp:docPr id="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14.7pt" to="243pt,167.65pt" stroked="t" o:allowincell="f" style="position:absolute">
                <v:stroke color="black" weight="9360" dashstyle="dash" joinstyle="miter" endcap="flat"/>
                <v:fill o:detectmouseclick="t" on="false"/>
                <w10:wrap type="none"/>
              </v:line>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9525</wp:posOffset>
                </wp:positionV>
                <wp:extent cx="0" cy="2628900"/>
                <wp:effectExtent l="43180" t="0" r="43180" b="43180"/>
                <wp:wrapNone/>
                <wp:docPr id="10" name=""/>
                <a:graphic xmlns:a="http://schemas.openxmlformats.org/drawingml/2006/main">
                  <a:graphicData uri="http://schemas.microsoft.com/office/word/2010/wordprocessingShape">
                    <wps:wsp>
                      <wps:cNvSpPr/>
                      <wps:spPr>
                        <a:xfrm flipV="1">
                          <a:off x="0" y="0"/>
                          <a:ext cx="0" cy="2629080"/>
                        </a:xfrm>
                        <a:prstGeom prst="line">
                          <a:avLst/>
                        </a:prstGeom>
                        <a:ln w="2844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6pt,0.75pt" to="36pt,207.7pt" stroked="t" o:allowincell="f" style="position:absolute;flip:y">
                <v:stroke color="black" weight="2844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172720</wp:posOffset>
                </wp:positionV>
                <wp:extent cx="4000500" cy="2464435"/>
                <wp:effectExtent l="43180" t="635" r="0" b="43180"/>
                <wp:wrapNone/>
                <wp:docPr id="11" name=""/>
                <a:graphic xmlns:a="http://schemas.openxmlformats.org/drawingml/2006/main">
                  <a:graphicData uri="http://schemas.microsoft.com/office/word/2010/wordprocessingShape">
                    <wps:wsp>
                      <wps:cNvSpPr/>
                      <wps:spPr>
                        <a:xfrm flipV="1">
                          <a:off x="0" y="0"/>
                          <a:ext cx="4000680" cy="246456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13.6pt" to="350.95pt,207.6pt" stroked="t" o:allowincell="f" style="position:absolute;flip:y">
                <v:stroke color="black" weight="2844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4605</wp:posOffset>
                </wp:positionV>
                <wp:extent cx="1485900" cy="914400"/>
                <wp:effectExtent l="2540" t="4445" r="2540" b="4445"/>
                <wp:wrapNone/>
                <wp:docPr id="12"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pt" to="332.95pt,7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4605</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5pt" to="333pt,1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4605</wp:posOffset>
                </wp:positionV>
                <wp:extent cx="2171700" cy="228600"/>
                <wp:effectExtent l="635" t="5080" r="635" b="5080"/>
                <wp:wrapNone/>
                <wp:docPr id="14"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pt" to="296.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4320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9.15pt" to="297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4605</wp:posOffset>
                </wp:positionV>
                <wp:extent cx="0" cy="1943100"/>
                <wp:effectExtent l="5080" t="635" r="5080" b="0"/>
                <wp:wrapNone/>
                <wp:docPr id="1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15pt" to="126pt,154.1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59055</wp:posOffset>
                </wp:positionV>
                <wp:extent cx="342900" cy="342900"/>
                <wp:effectExtent l="0" t="0" r="0" b="0"/>
                <wp:wrapNone/>
                <wp:docPr id="17"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i/>
                                <w:i/>
                                <w:sz w:val="24"/>
                                <w:szCs w:val="24"/>
                                <w:lang w:val="en-US"/>
                              </w:rPr>
                            </w:pPr>
                            <w:r>
                              <w:rPr>
                                <w:i/>
                                <w:sz w:val="24"/>
                                <w:szCs w:val="24"/>
                                <w:lang w:val="en-US"/>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360pt;mso-position-horizontal-relative:text">
                <v:textbox inset="0.100694444444444in,0.0506944444444444in,0.100694444444444in,0.0506944444444444in">
                  <w:txbxContent>
                    <w:p>
                      <w:pPr>
                        <w:pStyle w:val="Normal"/>
                        <w:rPr>
                          <w:i/>
                          <w:i/>
                          <w:sz w:val="24"/>
                          <w:szCs w:val="24"/>
                          <w:lang w:val="en-US"/>
                        </w:rPr>
                      </w:pPr>
                      <w:r>
                        <w:rPr>
                          <w:i/>
                          <w:sz w:val="24"/>
                          <w:szCs w:val="24"/>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8890</wp:posOffset>
                </wp:positionV>
                <wp:extent cx="342900" cy="457200"/>
                <wp:effectExtent l="0" t="0" r="0" b="0"/>
                <wp:wrapNone/>
                <wp:docPr id="18"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i/>
                                <w:i/>
                                <w:sz w:val="24"/>
                                <w:szCs w:val="24"/>
                                <w:lang w:val="en-US"/>
                              </w:rPr>
                            </w:pPr>
                            <w:r>
                              <w:rPr>
                                <w:i/>
                                <w:sz w:val="24"/>
                                <w:szCs w:val="24"/>
                                <w:lang w:val="en-US"/>
                              </w:rPr>
                              <w:t>S</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Normal"/>
                        <w:rPr>
                          <w:i/>
                          <w:i/>
                          <w:sz w:val="24"/>
                          <w:szCs w:val="24"/>
                          <w:lang w:val="en-US"/>
                        </w:rPr>
                      </w:pPr>
                      <w:r>
                        <w:rPr>
                          <w:i/>
                          <w:sz w:val="24"/>
                          <w:szCs w:val="24"/>
                          <w:lang w:val="en-US"/>
                        </w:rPr>
                        <w:t>S</w:t>
                      </w:r>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71120</wp:posOffset>
                </wp:positionV>
                <wp:extent cx="2286000" cy="228600"/>
                <wp:effectExtent l="635" t="5080" r="635" b="5080"/>
                <wp:wrapNone/>
                <wp:docPr id="19" name=""/>
                <a:graphic xmlns:a="http://schemas.openxmlformats.org/drawingml/2006/main">
                  <a:graphicData uri="http://schemas.microsoft.com/office/word/2010/wordprocessingShape">
                    <wps:wsp>
                      <wps:cNvSpPr/>
                      <wps:spPr>
                        <a:xfrm>
                          <a:off x="0" y="0"/>
                          <a:ext cx="2286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251.9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0</wp:posOffset>
                </wp:positionH>
                <wp:positionV relativeFrom="paragraph">
                  <wp:posOffset>71120</wp:posOffset>
                </wp:positionV>
                <wp:extent cx="0" cy="1943100"/>
                <wp:effectExtent l="5080" t="635" r="5080" b="0"/>
                <wp:wrapNone/>
                <wp:docPr id="20"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5.6pt" to="72pt,158.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71120</wp:posOffset>
                </wp:positionV>
                <wp:extent cx="1714500" cy="800100"/>
                <wp:effectExtent l="2540" t="4445" r="2540" b="4445"/>
                <wp:wrapNone/>
                <wp:docPr id="21"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5.6pt" to="170.95pt,68.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71120</wp:posOffset>
                </wp:positionV>
                <wp:extent cx="2171700" cy="228600"/>
                <wp:effectExtent l="635" t="5080" r="635" b="5080"/>
                <wp:wrapNone/>
                <wp:docPr id="22"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5.6pt" to="341.95pt,23.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1120</wp:posOffset>
                </wp:positionV>
                <wp:extent cx="325755" cy="295275"/>
                <wp:effectExtent l="0" t="0" r="0" b="0"/>
                <wp:wrapNone/>
                <wp:docPr id="23" name="Frame3"/>
                <a:graphic xmlns:a="http://schemas.openxmlformats.org/drawingml/2006/main">
                  <a:graphicData uri="http://schemas.microsoft.com/office/word/2010/wordprocessingShape">
                    <wps:wsp>
                      <wps:cNvSpPr txBox="1"/>
                      <wps:spPr>
                        <a:xfrm>
                          <a:off x="0" y="0"/>
                          <a:ext cx="32575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xbxContent>
                      </wps:txbx>
                      <wps:bodyPr anchor="t" lIns="92075" tIns="46355" rIns="92075" bIns="46355">
                        <a:spAutoFit/>
                      </wps:bodyPr>
                    </wps:wsp>
                  </a:graphicData>
                </a:graphic>
              </wp:anchor>
            </w:drawing>
          </mc:Choice>
          <mc:Fallback>
            <w:pict>
              <v:rect fillcolor="#FFFFFF" style="position:absolute;rotation:-0;width:25.65pt;height:23.25pt;mso-wrap-distance-left:9.05pt;mso-wrap-distance-right:9.05pt;mso-wrap-distance-top:0pt;mso-wrap-distance-bottom:0pt;margin-top:5.6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27635</wp:posOffset>
                </wp:positionV>
                <wp:extent cx="0" cy="2057400"/>
                <wp:effectExtent l="5080" t="0" r="5080" b="0"/>
                <wp:wrapNone/>
                <wp:docPr id="2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05pt" to="72pt,1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27635</wp:posOffset>
                </wp:positionV>
                <wp:extent cx="0" cy="2171700"/>
                <wp:effectExtent l="5080" t="0" r="5080" b="0"/>
                <wp:wrapNone/>
                <wp:docPr id="25"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05pt" to="117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3335</wp:posOffset>
                </wp:positionV>
                <wp:extent cx="2286000" cy="342900"/>
                <wp:effectExtent l="1270" t="5080" r="1270" b="5080"/>
                <wp:wrapNone/>
                <wp:docPr id="26"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215.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3335</wp:posOffset>
                </wp:positionV>
                <wp:extent cx="1485900" cy="914400"/>
                <wp:effectExtent l="2540" t="4445" r="2540" b="4445"/>
                <wp:wrapNone/>
                <wp:docPr id="27"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332.95pt,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00400</wp:posOffset>
                </wp:positionH>
                <wp:positionV relativeFrom="paragraph">
                  <wp:posOffset>13335</wp:posOffset>
                </wp:positionV>
                <wp:extent cx="0" cy="2171700"/>
                <wp:effectExtent l="5080" t="0" r="5080" b="0"/>
                <wp:wrapNone/>
                <wp:docPr id="2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41935</wp:posOffset>
                </wp:positionV>
                <wp:extent cx="1714500" cy="800100"/>
                <wp:effectExtent l="2540" t="4445" r="2540" b="4445"/>
                <wp:wrapNone/>
                <wp:docPr id="29" name=""/>
                <a:graphic xmlns:a="http://schemas.openxmlformats.org/drawingml/2006/main">
                  <a:graphicData uri="http://schemas.microsoft.com/office/word/2010/wordprocessingShape">
                    <wps:wsp>
                      <wps:cNvSpPr/>
                      <wps:spPr>
                        <a:xfrm flipV="1">
                          <a:off x="0" y="0"/>
                          <a:ext cx="171468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9.05pt" to="170.95pt,8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71700</wp:posOffset>
                </wp:positionH>
                <wp:positionV relativeFrom="paragraph">
                  <wp:posOffset>241935</wp:posOffset>
                </wp:positionV>
                <wp:extent cx="2057400" cy="342900"/>
                <wp:effectExtent l="1270" t="5080" r="1270" b="5080"/>
                <wp:wrapNone/>
                <wp:docPr id="30"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9.05pt" to="332.95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241935</wp:posOffset>
                </wp:positionV>
                <wp:extent cx="0" cy="2171700"/>
                <wp:effectExtent l="5080" t="0" r="5080" b="0"/>
                <wp:wrapNone/>
                <wp:docPr id="3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05pt" to="162pt,190pt" stroked="t" o:allowincell="f" style="position:absolute;flip:y">
                <v:stroke color="black" weight="9360" joinstyle="miter" endcap="flat"/>
                <v:fill o:detectmouseclick="t" on="false"/>
                <w10:wrap type="none"/>
              </v:line>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70485</wp:posOffset>
                </wp:positionV>
                <wp:extent cx="0" cy="2167255"/>
                <wp:effectExtent l="5080" t="0" r="5080" b="0"/>
                <wp:wrapNone/>
                <wp:docPr id="32" name=""/>
                <a:graphic xmlns:a="http://schemas.openxmlformats.org/drawingml/2006/main">
                  <a:graphicData uri="http://schemas.microsoft.com/office/word/2010/wordprocessingShape">
                    <wps:wsp>
                      <wps:cNvSpPr/>
                      <wps:spPr>
                        <a:xfrm flipV="1">
                          <a:off x="0" y="0"/>
                          <a:ext cx="0" cy="21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5pt" to="216pt,176.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70485</wp:posOffset>
                </wp:positionV>
                <wp:extent cx="342900" cy="342900"/>
                <wp:effectExtent l="0" t="0" r="0" b="0"/>
                <wp:wrapNone/>
                <wp:docPr id="33" name="Frame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5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6985</wp:posOffset>
                </wp:positionV>
                <wp:extent cx="2286000" cy="348615"/>
                <wp:effectExtent l="1270" t="5080" r="1270" b="5080"/>
                <wp:wrapNone/>
                <wp:docPr id="34" name=""/>
                <a:graphic xmlns:a="http://schemas.openxmlformats.org/drawingml/2006/main">
                  <a:graphicData uri="http://schemas.microsoft.com/office/word/2010/wordprocessingShape">
                    <wps:wsp>
                      <wps:cNvSpPr/>
                      <wps:spPr>
                        <a:xfrm>
                          <a:off x="0" y="0"/>
                          <a:ext cx="2286000" cy="3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215.95pt,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700</wp:posOffset>
                </wp:positionV>
                <wp:extent cx="1485900" cy="914400"/>
                <wp:effectExtent l="2540" t="4445" r="2540" b="4445"/>
                <wp:wrapNone/>
                <wp:docPr id="35"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pt" to="332.95pt,7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127000</wp:posOffset>
                </wp:positionV>
                <wp:extent cx="1714500" cy="914400"/>
                <wp:effectExtent l="2540" t="4445" r="2540" b="4445"/>
                <wp:wrapNone/>
                <wp:docPr id="36"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0pt" to="170.95pt,8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7000</wp:posOffset>
                </wp:positionV>
                <wp:extent cx="2057400" cy="342900"/>
                <wp:effectExtent l="1270" t="5080" r="1270" b="5080"/>
                <wp:wrapNone/>
                <wp:docPr id="37" name=""/>
                <a:graphic xmlns:a="http://schemas.openxmlformats.org/drawingml/2006/main">
                  <a:graphicData uri="http://schemas.microsoft.com/office/word/2010/wordprocessingShape">
                    <wps:wsp>
                      <wps:cNvSpPr/>
                      <wps:spPr>
                        <a:xfrm>
                          <a:off x="0" y="0"/>
                          <a:ext cx="205740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0pt" to="332.95pt,36.9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41300</wp:posOffset>
                </wp:positionV>
                <wp:extent cx="320040" cy="342900"/>
                <wp:effectExtent l="0" t="0" r="0" b="0"/>
                <wp:wrapNone/>
                <wp:docPr id="38" name="Frame5"/>
                <a:graphic xmlns:a="http://schemas.openxmlformats.org/drawingml/2006/main">
                  <a:graphicData uri="http://schemas.microsoft.com/office/word/2010/wordprocessingShape">
                    <wps:wsp>
                      <wps:cNvSpPr txBox="1"/>
                      <wps:spPr>
                        <a:xfrm>
                          <a:off x="0" y="0"/>
                          <a:ext cx="320040" cy="34290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183515</wp:posOffset>
                </wp:positionV>
                <wp:extent cx="2057400" cy="457200"/>
                <wp:effectExtent l="1270" t="5080" r="1270" b="5080"/>
                <wp:wrapNone/>
                <wp:docPr id="39"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4.45pt" to="332.95pt,5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83515</wp:posOffset>
                </wp:positionV>
                <wp:extent cx="2286000" cy="457200"/>
                <wp:effectExtent l="1270" t="5080" r="1270" b="5080"/>
                <wp:wrapNone/>
                <wp:docPr id="40"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5pt" to="215.95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83515</wp:posOffset>
                </wp:positionV>
                <wp:extent cx="1485900" cy="1028700"/>
                <wp:effectExtent l="3175" t="4445" r="3175" b="4445"/>
                <wp:wrapNone/>
                <wp:docPr id="41"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45pt" to="332.95pt,95.4pt" stroked="t" o:allowincell="f" style="position:absolute;flip:y">
                <v:stroke color="black" weight="9360" joinstyle="miter" endcap="flat"/>
                <v:fill o:detectmouseclick="t" on="false"/>
                <w10:wrap type="none"/>
              </v:line>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125730</wp:posOffset>
                </wp:positionV>
                <wp:extent cx="1600200" cy="1143000"/>
                <wp:effectExtent l="3175" t="4445" r="3175" b="4445"/>
                <wp:wrapNone/>
                <wp:docPr id="42"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9.9pt" to="287.95pt,99.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1430</wp:posOffset>
                </wp:positionV>
                <wp:extent cx="1600200" cy="1028700"/>
                <wp:effectExtent l="3175" t="4445" r="3175" b="4445"/>
                <wp:wrapNone/>
                <wp:docPr id="43" name=""/>
                <a:graphic xmlns:a="http://schemas.openxmlformats.org/drawingml/2006/main">
                  <a:graphicData uri="http://schemas.microsoft.com/office/word/2010/wordprocessingShape">
                    <wps:wsp>
                      <wps:cNvSpPr/>
                      <wps:spPr>
                        <a:xfrm flipH="1">
                          <a:off x="0" y="0"/>
                          <a:ext cx="160020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9pt" to="197.95pt,8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40030</wp:posOffset>
                </wp:positionV>
                <wp:extent cx="2171700" cy="457200"/>
                <wp:effectExtent l="1270" t="5080" r="1270" b="5080"/>
                <wp:wrapNone/>
                <wp:docPr id="44" name=""/>
                <a:graphic xmlns:a="http://schemas.openxmlformats.org/drawingml/2006/main">
                  <a:graphicData uri="http://schemas.microsoft.com/office/word/2010/wordprocessingShape">
                    <wps:wsp>
                      <wps:cNvSpPr/>
                      <wps:spPr>
                        <a:xfrm flipH="1" flipV="1">
                          <a:off x="0" y="0"/>
                          <a:ext cx="21718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8.9pt" to="296.95pt,54.85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1430</wp:posOffset>
                </wp:positionV>
                <wp:extent cx="1714500" cy="1143000"/>
                <wp:effectExtent l="3175" t="4445" r="3175" b="4445"/>
                <wp:wrapNone/>
                <wp:docPr id="45" name=""/>
                <a:graphic xmlns:a="http://schemas.openxmlformats.org/drawingml/2006/main">
                  <a:graphicData uri="http://schemas.microsoft.com/office/word/2010/wordprocessingShape">
                    <wps:wsp>
                      <wps:cNvSpPr/>
                      <wps:spPr>
                        <a:xfrm flipV="1">
                          <a:off x="0" y="0"/>
                          <a:ext cx="171468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0.9pt" to="251.95pt,90.8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125730</wp:posOffset>
                </wp:positionV>
                <wp:extent cx="305435" cy="295275"/>
                <wp:effectExtent l="0" t="0" r="0" b="0"/>
                <wp:wrapNone/>
                <wp:docPr id="46" name="Frame6"/>
                <a:graphic xmlns:a="http://schemas.openxmlformats.org/drawingml/2006/main">
                  <a:graphicData uri="http://schemas.microsoft.com/office/word/2010/wordprocessingShape">
                    <wps:wsp>
                      <wps:cNvSpPr txBox="1"/>
                      <wps:spPr>
                        <a:xfrm>
                          <a:off x="0" y="0"/>
                          <a:ext cx="305435"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4.05pt;height:23.25pt;mso-wrap-distance-left:9.05pt;mso-wrap-distance-right:9.05pt;mso-wrap-distance-top:0pt;mso-wrap-distance-bottom:0pt;margin-top:9.9pt;mso-position-vertical-relative:text;margin-left:342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82880</wp:posOffset>
                </wp:positionV>
                <wp:extent cx="2286000" cy="457200"/>
                <wp:effectExtent l="1270" t="5080" r="1270" b="5080"/>
                <wp:wrapNone/>
                <wp:docPr id="47" name=""/>
                <a:graphic xmlns:a="http://schemas.openxmlformats.org/drawingml/2006/main">
                  <a:graphicData uri="http://schemas.microsoft.com/office/word/2010/wordprocessingShape">
                    <wps:wsp>
                      <wps:cNvSpPr/>
                      <wps:spPr>
                        <a:xfrm>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215.9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68580</wp:posOffset>
                </wp:positionV>
                <wp:extent cx="1485900" cy="1028700"/>
                <wp:effectExtent l="3175" t="4445" r="3175" b="4445"/>
                <wp:wrapNone/>
                <wp:docPr id="48" name=""/>
                <a:graphic xmlns:a="http://schemas.openxmlformats.org/drawingml/2006/main">
                  <a:graphicData uri="http://schemas.microsoft.com/office/word/2010/wordprocessingShape">
                    <wps:wsp>
                      <wps:cNvSpPr/>
                      <wps:spPr>
                        <a:xfrm flipV="1">
                          <a:off x="0" y="0"/>
                          <a:ext cx="1486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332.95pt,8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6858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pt" to="216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8580</wp:posOffset>
                </wp:positionV>
                <wp:extent cx="342900" cy="342900"/>
                <wp:effectExtent l="0" t="0" r="0" b="0"/>
                <wp:wrapNone/>
                <wp:docPr id="50"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4pt;mso-position-vertical-relative:text;margin-left:0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10795</wp:posOffset>
                </wp:positionV>
                <wp:extent cx="2286000" cy="457200"/>
                <wp:effectExtent l="1270" t="5080" r="1270" b="5080"/>
                <wp:wrapNone/>
                <wp:docPr id="51" name=""/>
                <a:graphic xmlns:a="http://schemas.openxmlformats.org/drawingml/2006/main">
                  <a:graphicData uri="http://schemas.microsoft.com/office/word/2010/wordprocessingShape">
                    <wps:wsp>
                      <wps:cNvSpPr/>
                      <wps:spPr>
                        <a:xfrm flipH="1" flipV="1">
                          <a:off x="0" y="0"/>
                          <a:ext cx="228600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85pt" to="251.95pt,36.8pt" stroked="t" o:allowincell="f" style="position:absolute;flip:x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0795</wp:posOffset>
                </wp:positionV>
                <wp:extent cx="339090" cy="295275"/>
                <wp:effectExtent l="0" t="0" r="0" b="0"/>
                <wp:wrapNone/>
                <wp:docPr id="52" name="Frame8"/>
                <a:graphic xmlns:a="http://schemas.openxmlformats.org/drawingml/2006/main">
                  <a:graphicData uri="http://schemas.microsoft.com/office/word/2010/wordprocessingShape">
                    <wps:wsp>
                      <wps:cNvSpPr txBox="1"/>
                      <wps:spPr>
                        <a:xfrm>
                          <a:off x="0" y="0"/>
                          <a:ext cx="33909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6.7pt;height:23.25pt;mso-wrap-distance-left:9.05pt;mso-wrap-distance-right:9.05pt;mso-wrap-distance-top:0pt;mso-wrap-distance-bottom:0pt;margin-top:0.85pt;mso-position-vertical-relative:text;margin-left:29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oMath>
                      </m:oMathPara>
                    </w:p>
                  </w:txbxContent>
                </v:textbox>
                <w10:wrap type="none"/>
              </v:rect>
            </w:pict>
          </mc:Fallback>
        </mc:AlternateContent>
      </w:r>
    </w:p>
    <w:p>
      <w:pPr>
        <w:pStyle w:val="TextBodyIndent"/>
        <w:widowControl w:val="false"/>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62230</wp:posOffset>
                </wp:positionV>
                <wp:extent cx="3086100" cy="571500"/>
                <wp:effectExtent l="43180" t="43180" r="0" b="26670"/>
                <wp:wrapNone/>
                <wp:docPr id="53" name=""/>
                <a:graphic xmlns:a="http://schemas.openxmlformats.org/drawingml/2006/main">
                  <a:graphicData uri="http://schemas.microsoft.com/office/word/2010/wordprocessingShape">
                    <wps:wsp>
                      <wps:cNvSpPr/>
                      <wps:spPr>
                        <a:xfrm>
                          <a:off x="0" y="0"/>
                          <a:ext cx="3086280" cy="57168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pt,4.9pt" to="278.95pt,49.85pt" stroked="t" o:allowincell="f" style="position:absolute">
                <v:stroke color="black" weight="2844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67310</wp:posOffset>
                </wp:positionV>
                <wp:extent cx="342900" cy="342900"/>
                <wp:effectExtent l="0" t="0" r="0" b="0"/>
                <wp:wrapNone/>
                <wp:docPr id="54"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pt;mso-position-vertical-relative:text;margin-left:270pt;mso-position-horizontal-relative:text">
                <v:textbox inset="0.100694444444444in,0.0506944444444444in,0.100694444444444in,0.0506944444444444in">
                  <w:txbxContent>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oMath>
                      </m:oMathPara>
                    </w:p>
                  </w:txbxContent>
                </v:textbox>
                <w10:wrap type="none"/>
              </v:rect>
            </w:pict>
          </mc:Fallback>
        </mc:AlternateContent>
      </w:r>
    </w:p>
    <w:p>
      <w:pPr>
        <w:pStyle w:val="TextBodyIndent"/>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3810</wp:posOffset>
                </wp:positionV>
                <wp:extent cx="342900" cy="295275"/>
                <wp:effectExtent l="0" t="0" r="0" b="0"/>
                <wp:wrapNone/>
                <wp:docPr id="55" name="Frame12"/>
                <a:graphic xmlns:a="http://schemas.openxmlformats.org/drawingml/2006/main">
                  <a:graphicData uri="http://schemas.microsoft.com/office/word/2010/wordprocessingShape">
                    <wps:wsp>
                      <wps:cNvSpPr txBox="1"/>
                      <wps:spPr>
                        <a:xfrm>
                          <a:off x="0" y="0"/>
                          <a:ext cx="342900"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xbxContent>
                      </wps:txbx>
                      <wps:bodyPr anchor="t" lIns="92075" tIns="46355" rIns="92075" bIns="46355">
                        <a:spAutoFit/>
                      </wps:bodyPr>
                    </wps:wsp>
                  </a:graphicData>
                </a:graphic>
              </wp:anchor>
            </w:drawing>
          </mc:Choice>
          <mc:Fallback>
            <w:pict>
              <v:rect fillcolor="#FFFFFF" style="position:absolute;rotation:-0;width:27pt;height:23.25pt;mso-wrap-distance-left:9.05pt;mso-wrap-distance-right:9.05pt;mso-wrap-distance-top:0pt;mso-wrap-distance-bottom:0pt;margin-top:0.3pt;mso-position-vertical-relative:text;margin-left:5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123825</wp:posOffset>
                </wp:positionV>
                <wp:extent cx="342900" cy="295275"/>
                <wp:effectExtent l="0" t="0" r="0" b="0"/>
                <wp:wrapNone/>
                <wp:docPr id="56" name="Frame11"/>
                <a:graphic xmlns:a="http://schemas.openxmlformats.org/drawingml/2006/main">
                  <a:graphicData uri="http://schemas.microsoft.com/office/word/2010/wordprocessingShape">
                    <wps:wsp>
                      <wps:cNvSpPr txBox="1"/>
                      <wps:spPr>
                        <a:xfrm>
                          <a:off x="0" y="0"/>
                          <a:ext cx="342900" cy="295275"/>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xbxContent>
                      </wps:txbx>
                      <wps:bodyPr anchor="t" lIns="92075" tIns="46355" rIns="92075" bIns="46355">
                        <a:spAutoFit/>
                      </wps:bodyPr>
                    </wps:wsp>
                  </a:graphicData>
                </a:graphic>
              </wp:anchor>
            </w:drawing>
          </mc:Choice>
          <mc:Fallback>
            <w:pict>
              <v:rect fillcolor="#FFFFFF" style="position:absolute;rotation:-0;width:27pt;height:23.25pt;mso-wrap-distance-left:9.05pt;mso-wrap-distance-right:9.05pt;mso-wrap-distance-top:0pt;mso-wrap-distance-bottom:0pt;margin-top:9.75pt;mso-position-vertical-relative:text;margin-left:10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238125</wp:posOffset>
                </wp:positionV>
                <wp:extent cx="457200" cy="342900"/>
                <wp:effectExtent l="0" t="0" r="0" b="0"/>
                <wp:wrapNone/>
                <wp:docPr id="57"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75pt;mso-position-vertical-relative:text;margin-left:14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oMath>
                      </m:oMathPara>
                    </w:p>
                  </w:txbxContent>
                </v:textbox>
                <w10:wrap type="none"/>
              </v:rect>
            </w:pict>
          </mc:Fallback>
        </mc:AlternateContent>
      </w:r>
    </w:p>
    <w:p>
      <w:pPr>
        <w:pStyle w:val="TextBodyIndent"/>
        <w:widowControl w:val="false"/>
        <w:rPr>
          <w:lang w:val="uk-UA" w:eastAsia="en-US"/>
        </w:rPr>
      </w:pPr>
      <w:r>
        <w:rPr>
          <w:lang w:val="uk-UA" w:eastAsia="en-US"/>
        </w:rPr>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74625</wp:posOffset>
                </wp:positionV>
                <wp:extent cx="571500" cy="457200"/>
                <wp:effectExtent l="0" t="0" r="0" b="0"/>
                <wp:wrapNone/>
                <wp:docPr id="58" name="Frame14"/>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i/>
                                <w:i/>
                                <w:sz w:val="24"/>
                                <w:szCs w:val="24"/>
                                <w:lang w:val="en-US"/>
                              </w:rPr>
                            </w:pPr>
                            <w:r>
                              <w:rPr>
                                <w:i/>
                                <w:sz w:val="24"/>
                                <w:szCs w:val="24"/>
                                <w:lang w:val="en-US"/>
                              </w:rPr>
                              <w:t>T</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75pt;mso-position-vertical-relative:text;margin-left:270pt;mso-position-horizontal-relative:text">
                <v:textbox inset="0.100694444444444in,0.0506944444444444in,0.100694444444444in,0.0506944444444444in">
                  <w:txbxContent>
                    <w:p>
                      <w:pPr>
                        <w:pStyle w:val="Normal"/>
                        <w:rPr>
                          <w:i/>
                          <w:i/>
                          <w:sz w:val="24"/>
                          <w:szCs w:val="24"/>
                          <w:lang w:val="en-US"/>
                        </w:rPr>
                      </w:pPr>
                      <w:r>
                        <w:rPr>
                          <w:i/>
                          <w:sz w:val="24"/>
                          <w:szCs w:val="24"/>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66675</wp:posOffset>
                </wp:positionV>
                <wp:extent cx="342900" cy="342900"/>
                <wp:effectExtent l="0" t="0" r="0" b="0"/>
                <wp:wrapNone/>
                <wp:docPr id="59"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25pt;mso-position-vertical-relative:text;margin-left:198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sub>
                          </m:sSub>
                        </m:oMath>
                      </m:oMathPara>
                    </w:p>
                  </w:txbxContent>
                </v:textbox>
                <w10:wrap type="none"/>
              </v:rect>
            </w:pict>
          </mc:Fallback>
        </mc:AlternateContent>
      </w:r>
    </w:p>
    <w:p>
      <w:pPr>
        <w:pStyle w:val="TextBodyIndent"/>
        <w:widowControl w:val="false"/>
        <w:rPr>
          <w:lang w:val="uk-UA"/>
        </w:rPr>
      </w:pPr>
      <w:r>
        <w:rPr>
          <w:lang w:val="uk-UA"/>
        </w:rPr>
      </w:r>
    </w:p>
    <w:p>
      <w:pPr>
        <w:pStyle w:val="TextBodyIndent"/>
        <w:widowControl w:val="false"/>
        <w:spacing w:lineRule="auto" w:line="360"/>
        <w:rPr>
          <w:lang w:val="uk-UA"/>
        </w:rPr>
      </w:pPr>
      <w:r>
        <w:rPr>
          <w:lang w:val="uk-UA"/>
        </w:rPr>
        <w:t>Рис.1.2 Структура оперативної галузі ДК.</w:t>
      </w:r>
    </w:p>
    <w:p>
      <w:pPr>
        <w:pStyle w:val="TextBodyIndent"/>
        <w:widowControl w:val="false"/>
        <w:spacing w:lineRule="auto" w:line="360"/>
        <w:rPr>
          <w:lang w:val="uk-UA"/>
        </w:rPr>
      </w:pPr>
      <w:r>
        <w:rPr>
          <w:lang w:val="uk-UA"/>
        </w:rPr>
      </w:r>
    </w:p>
    <w:p>
      <w:pPr>
        <w:pStyle w:val="TextBodyIndent"/>
        <w:widowControl w:val="false"/>
        <w:spacing w:lineRule="auto" w:line="348"/>
        <w:rPr>
          <w:szCs w:val="28"/>
          <w:lang w:val="uk-UA"/>
        </w:rPr>
      </w:pPr>
      <w:r>
        <w:rPr>
          <w:szCs w:val="28"/>
          <w:lang w:val="uk-UA"/>
        </w:rPr>
        <w:t xml:space="preserve"> </w:t>
      </w:r>
      <w:r>
        <w:rPr>
          <w:szCs w:val="28"/>
          <w:lang w:val="uk-UA"/>
        </w:rPr>
        <w:t>Третя вимога полягає в тому, що</w:t>
      </w:r>
      <w:r>
        <w:rPr>
          <w:lang w:val="uk-UA"/>
        </w:rPr>
        <w:t xml:space="preserve"> оскільки кожен тип оперативної галузі може виступати як  самостійне дослідження, то його вибір є неодмінною умовою будь-якого ДК. Вибір типу галузі має одночасно й об'єктивний, і суб'єктивний характер. Суб'єктивність обумовлена в кожному конкретному випадку цілями дослідження. З позицій потреб практичної роботи, на думку абсолютного числа вчених, найбільший інтерес становить вивчення кон'юнктури окремих товарних ринків [12,4; 15, 5; 13,4; 14, 6]. Варто також констатувати, що багато публікацій як ілюстрацію ДК приводять дослідження ринку конкретного товару в розрізі часового інтервалу і території. Так, Ф.О.Крутиков досліджує ринок радіотоварів і  тваринного масла [7,54-56]. В.А.Карпов і В.Р.Кучеренко досліджують кон'юнктуру ринків цінних паперів, валютного, споживчого, товарно-сировинних бірж, науково-технічної продукції [16</w:t>
      </w:r>
      <w:r>
        <w:rPr>
          <w:szCs w:val="28"/>
          <w:lang w:val="uk-UA"/>
        </w:rPr>
        <w:t xml:space="preserve">]. </w:t>
      </w:r>
    </w:p>
    <w:p>
      <w:pPr>
        <w:pStyle w:val="Normal"/>
        <w:widowControl w:val="false"/>
        <w:spacing w:lineRule="auto" w:line="348"/>
        <w:ind w:firstLine="567"/>
        <w:jc w:val="both"/>
        <w:rPr/>
      </w:pPr>
      <w:r>
        <w:rPr>
          <w:sz w:val="28"/>
          <w:szCs w:val="28"/>
          <w:lang w:val="uk-UA"/>
        </w:rPr>
        <w:t xml:space="preserve">Об'єктивний характер вибору типу оперативної галузі зв'язаний із розумінням предмета досліджень, розкритого в параграфі 1.2. Як було відзначено раніше, проблеми, що обумовили необхідність проведення досліджень, у першу чергу зв'язані з поведінкою самих оферентів. Використання методу абстрагування не припускало уточнення, про яких оферентах йде мова. Очевидно, про тих, хто своїми діями створює кон'юнктурні коливання й одночасно відчуває їхній вплив, тобто діючих у межах одного типу ринку. Вони реалізують товари одному колу  споживачів, а також мають одну сировинну базу. Для позначення сукупності таких оферентів уведемо термін компетиція (від англ. – competition - суперництво). У свою чергу, уведення терміна «компетиція» не можна розглядати тільки як результат словотворчості, але більше як завершення деякого цілком визначеного етапу розвитку ДК, що, цілком ймовірно, робить явним уживання слова „компетиція”, що дозволить йому знайти надалі статус наукового терміна. Словотворчість при цьому полягає в присвоєнні «імені» уже сталому поняттю «сукупність оферентів, що діють у межах локального ринку». </w:t>
      </w:r>
    </w:p>
    <w:p>
      <w:pPr>
        <w:pStyle w:val="TextBodyIndent"/>
        <w:widowControl w:val="false"/>
        <w:spacing w:lineRule="auto" w:line="348"/>
        <w:rPr/>
      </w:pPr>
      <w:r>
        <w:rPr>
          <w:szCs w:val="28"/>
          <w:lang w:val="uk-UA"/>
        </w:rPr>
        <w:t xml:space="preserve">Компетиція є найменшою еволюціонуючою одиницею типу ринку.  Причому якщо дослідження проводяться одночасно у межах декількох оперативних галузей, то для позначення компетиції повинні бути використані назви, відповідні ієрархії рівнів параметрів. При цьому один оферент буде присутній одночасно у компетиціях різних рівнів, займаючи у кожній чітко визначене місце, впливаючи на кон'юнктуру типу ринку певним чином. Це значить, що кон'юнктура кожного типу ринку змінюється закономірно, під впливом іманентних їй внутрішніх факторів. Отже, методологія ДК повинна бути адекватною властивостям типу ринку. Правильність цих висновків підтверджується тією обставиною, що вітчизняна економіка дотепер слабко інтегрована у світову економіку, а, виходить, проблеми в абсолютній більшості випадків варто шукати в поведінці вітчизняних оферентів. </w:t>
      </w:r>
    </w:p>
    <w:p>
      <w:pPr>
        <w:pStyle w:val="TextBodyIndent"/>
        <w:widowControl w:val="false"/>
        <w:spacing w:lineRule="auto" w:line="348"/>
        <w:rPr>
          <w:lang w:val="uk-UA"/>
        </w:rPr>
      </w:pPr>
      <w:r>
        <w:rPr>
          <w:szCs w:val="28"/>
          <w:lang w:val="uk-UA"/>
        </w:rPr>
        <w:t xml:space="preserve">Четверта вимога виходить з того, що визначення типів оперативної галузі  порушує питання про необхідність і можливість дотримання ієрархії їхнього розгляду при проведенні ДК. </w:t>
      </w:r>
      <w:r>
        <w:rPr>
          <w:lang w:val="uk-UA"/>
        </w:rPr>
        <w:t>При відповіді на це запитання варто виходити з того, що кожну приватну ситуацію, що складається на регіональному ринку конкретного товару на визначену дату, можна правильно інтерпретувати тільки у тому випадку, якщо відомі тенденції, що визначали стан національного галузевого ринку на визначеному часовому відрізку, що включає цю дату. Така постановка проблеми не є новою, тому що відповіді на багато запитань можна одержати, лише збільшивши ступінь наукової абстракції при розгляді соціально-економічних процесів і явищ. Ще прадавні стверджували: щоб розбиратися у конкретному, необхідно бачити проблему в цілому. При цьому для типу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uk-UA"/>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lang w:val="uk-UA"/>
        </w:rPr>
        <w:t>» таким типом буде «</w:t>
      </w:r>
      <w:r>
        <w:rPr>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uk-UA"/>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lang w:val="uk-UA"/>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lang w:val="uk-UA"/>
        </w:rPr>
        <w:t xml:space="preserve">». Глибинні ринкові процеси, що відбуваються на міжнародних галузевих ринках,  і є типом оперативної галузі,  який відповідає вищому рівню.  </w:t>
      </w:r>
    </w:p>
    <w:p>
      <w:pPr>
        <w:pStyle w:val="TextBodyIndent"/>
        <w:widowControl w:val="false"/>
        <w:spacing w:lineRule="auto" w:line="348"/>
        <w:rPr>
          <w:szCs w:val="28"/>
          <w:lang w:val="uk-UA"/>
        </w:rPr>
      </w:pPr>
      <w:r>
        <w:rPr>
          <w:lang w:val="uk-UA"/>
        </w:rPr>
        <w:t xml:space="preserve">Стало бути, незалежно від цілей, що досягаються конкретним ДК, перш ніж проводити кон'юнктурний аналіз ринку конкретного товару, необхідно охарактеризувати кардинальні зміни, що обумовили ситуацію, характерну для національного товарного ринку. Варто обмовитися, що стан кон'юнктури у кожний конкретний момент не обов'язково повинний бути ідентичним довгостроковим тенденціям розвитку ринку. Однак це ніякою мірою не означає, що розвиток економічного циклу і розвиток кон'юнктури є автономними, ізольованими один від одного процесами. </w:t>
      </w:r>
      <w:r>
        <w:rPr>
          <w:szCs w:val="28"/>
          <w:lang w:val="uk-UA"/>
        </w:rPr>
        <w:t>Ф.М.Левшин пише про це так: «В</w:t>
      </w:r>
      <w:r>
        <w:rPr>
          <w:lang w:val="uk-UA"/>
        </w:rPr>
        <w:t>ивчення будь-якого товарного ринку не можна проводити ізольовано, поза зв'язком із загальногосподарською кон'юнктурою, станом в інших галузях (насамперед у тих, котрі є споживачами даної продукції та постачальниками вихідних матеріалів)» [13,28-29]. Аналогічну думку мають практично всі сучасні кон’юнктуро</w:t>
        <w:softHyphen/>
        <w:t>знавці.</w:t>
      </w:r>
    </w:p>
    <w:p>
      <w:pPr>
        <w:pStyle w:val="TextBodyIndent"/>
        <w:widowControl w:val="false"/>
        <w:spacing w:lineRule="auto" w:line="348"/>
        <w:rPr>
          <w:lang w:val="uk-UA"/>
        </w:rPr>
      </w:pPr>
      <w:r>
        <w:rPr>
          <w:lang w:val="uk-UA"/>
        </w:rPr>
        <w:t xml:space="preserve"> </w:t>
      </w:r>
      <w:r>
        <w:rPr>
          <w:lang w:val="uk-UA"/>
        </w:rPr>
        <w:t xml:space="preserve">П'ята вимога зв'язана з тим, що виділення типів оперативної галузі дозволяє проводити ДК у трьох ракурсах: горизонтальному, вертикальному і змішаному. Горизонтальний ракурс припускає порівняння типів галузей одного рівня за кожним з показників. Вертикальний ракурс припускає визначення місця типу області нижчого рівня у вищому за кожним з параметрів. Змішаний ракурс дозволяє порівнювати типи галузей різних рівнів і параметрів. </w:t>
      </w:r>
    </w:p>
    <w:p>
      <w:pPr>
        <w:pStyle w:val="TextBodyIndent"/>
        <w:widowControl w:val="false"/>
        <w:spacing w:lineRule="auto" w:line="348"/>
        <w:rPr/>
      </w:pPr>
      <w:r>
        <w:rPr>
          <w:lang w:val="uk-UA"/>
        </w:rPr>
        <w:t>Таким чином, структуризація оперативної галузі ДК дозволила зробити такі висновки. По-перше, кон'юнктура має тримірну структуру, де параметрами виступають «час», «територія» і «товар-галузь». У свою чергу, установлення структури є першим кроком на шляху визначення ДК, оскільки намічає галузі, у яких повинні бути знайдені межі ринку. По-друге, параметри кон'юнктури розглянуто у двох ракурсах: економічний зміст параметра і  неоднорідність характеристик ринкових процесів. Рівні параметрів визначають масштаб характеристик ринкових процесів, а, виходить, кожен наступний рівень є сумою попередніх.</w:t>
      </w:r>
      <w:r>
        <w:rPr>
          <w:szCs w:val="28"/>
          <w:lang w:val="uk-UA"/>
        </w:rPr>
        <w:t xml:space="preserve"> Виділення рівнів є другим кроком визначення меж оперативної галузі  дослідження кон'юнктури, оскільки вони і є межами. По-третє, характеристика параметрів і виділення рівнів дозволили сформулювати вимоги при виборі галузі ДК: перша – одночасний розгляд усіх параметрів; друга - необхідність сполучення рівнів; третя - кожен тип ринку є самостійним дослідженням; четверта - необхідно і можливе дотримання ієрархії розгляду типів ринків; п'ята – вибрати один із трьох ракурсів ДК: горизонтальний, вертикальний або змішаний.</w:t>
      </w:r>
      <w:r>
        <w:rPr>
          <w:lang w:val="uk-UA"/>
        </w:rPr>
        <w:t xml:space="preserve"> </w:t>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36"/>
      <w:ind w:firstLine="567"/>
      <w:jc w:val="right"/>
      <w:outlineLvl w:val="0"/>
    </w:pPr>
    <w:rPr>
      <w:sz w:val="28"/>
      <w:u w:val="single"/>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36"/>
      <w:ind w:firstLine="567"/>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7:34:00Z</dcterms:created>
  <dc:creator>**</dc:creator>
  <dc:description>Translated By Plaj</dc:description>
  <dc:language>en-US</dc:language>
  <cp:lastModifiedBy>Крат О.А.</cp:lastModifiedBy>
  <cp:lastPrinted>2003-01-24T20:21:00Z</cp:lastPrinted>
  <dcterms:modified xsi:type="dcterms:W3CDTF">2003-12-22T13:03:00Z</dcterms:modified>
  <cp:revision>120</cp:revision>
  <dc:subject/>
  <dc:title>1</dc:title>
</cp:coreProperties>
</file>