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both"/>
        <w:rPr>
          <w:szCs w:val="28"/>
          <w:lang w:val="uk-UA"/>
        </w:rPr>
      </w:pPr>
      <w:r>
        <w:rPr>
          <w:b/>
          <w:lang w:val="uk-UA"/>
        </w:rPr>
        <w:t>2.3. Атрибутивний аналіз рис попиту послуг вищої освіти</w: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lang w:val="uk-UA"/>
        </w:rPr>
      </w:pPr>
      <w:r>
        <w:rPr>
          <w:lang w:val="uk-UA"/>
        </w:rPr>
        <w:t xml:space="preserve">Використовувані для розкриття рис пропозиції загальнотеоретичні посилки справедливі й відносно функції попиту (далі – попит). Відповідно до першої посилки, аспектами розгляду рис попиту на ПВО є, з одного боку, риси, що характеризують «незадоволені потреби», а, з іншого, ті, що характеризують «можливості їхнього задоволення». Друга посилка ототожнює риси попиту на ПВО з детермінантами, що визначають кількісні і якісні зміни функції. Третя посилка припускає трансформацію складників попиту щодо суті кон'юнктури. Так, як перший складник попиту розглянуто не потенційні, а реалізовані потреби, що характеризують ПВО з позицій зробленої дії. Як другий складник розглянуто не можливості задоволення потреб, а вже вдоволені потреби. Четверта посилка демонструє характеристику рис попиту на ПВО, виходячи з притаманних категоріям «попит» і «пропозиція» властивостей компліментарності та інтерферентності. На рис. 2.2 подано </w:t>
      </w:r>
      <w:r>
        <w:rPr>
          <w:szCs w:val="28"/>
          <w:lang w:val="uk-UA"/>
        </w:rPr>
        <w:t>типологічні риси функції попиту ПВО.</w:t>
      </w:r>
    </w:p>
    <w:p>
      <w:pPr>
        <w:pStyle w:val="Normal"/>
        <w:widowControl w:val="false"/>
        <w:spacing w:lineRule="auto" w:line="360"/>
        <w:ind w:firstLine="567"/>
        <w:jc w:val="both"/>
        <w:rPr/>
      </w:pPr>
      <w:r>
        <w:rPr>
          <w:lang w:val="uk-UA"/>
        </w:rPr>
        <w:t xml:space="preserve">Перший аспект характеризує  риси, властиві потребам, що лежать в основі попиту на ПВО. Рисам потреб іманентні дві основи, безпосередньо зв'язані з типом споживачів. Тому в першу чергу варто визначити, хто є споживачем даного виду послуг. Їх прийнято виділяти два типи. Перший - кінцеві споживачі, що здобувають товари і послуги  для  безпосереднього користування. Другий - споживачі, що здобувають товари для наступного перепродажу або виготовлення продукції. До першого, як правило, відносяться фізичні особи, до другого - промислові підприємства або посередники. Як було відзначено у попередньому параграфі, ПВО, як частина послуг соціальної інфраструктури, призначені для задоволення первинних потреб. Це значить,  що споживачами ПВО є фізичні особи. Виділимо як першу причину виникнення потреб «первинний характер потреб». Стало бути, потребам у ПВО будуть іманентні риси потреб кінцевих споживачів. Такими є наведені нижче. </w: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4300</wp:posOffset>
                </wp:positionV>
                <wp:extent cx="2628900" cy="7169150"/>
                <wp:effectExtent l="745490" t="5080" r="5715" b="5715"/>
                <wp:wrapNone/>
                <wp:docPr id="1" name=""/>
                <a:graphic xmlns:a="http://schemas.openxmlformats.org/drawingml/2006/main">
                  <a:graphicData uri="http://schemas.microsoft.com/office/word/2010/wordprocessingShape">
                    <wps:wsp>
                      <wps:cNvSpPr/>
                      <wps:spPr>
                        <a:xfrm>
                          <a:off x="0" y="0"/>
                          <a:ext cx="2629080" cy="7169040"/>
                        </a:xfrm>
                        <a:prstGeom prst="rightArrowCallout">
                          <a:avLst>
                            <a:gd name="adj1" fmla="val 30301"/>
                            <a:gd name="adj2" fmla="val 136341"/>
                            <a:gd name="adj3" fmla="val 16741"/>
                            <a:gd name="adj4" fmla="val 805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РИСИ, ВЛАСТИВІ ПОТРЕБАМ, ЩО ЛЕЖАТЬ В ОСНОВІ ПОСЛУГ ВИЩОЇ ОСВІТИ</w:t>
                            </w:r>
                          </w:p>
                        </w:txbxContent>
                      </wps:txbx>
                      <wps:bodyPr lIns="45720" rIns="45720" tIns="91440" bIns="91440" anchor="t" rot="-5400000">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9pt;width:206.95pt;height:564.45pt;mso-wrap-style:square;v-text-anchor:top" type="_x0000_t78">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РИСИ, ВЛАСТИВІ ПОТРЕБАМ, ЩО ЛЕЖАТЬ В ОСНОВІ ПОСЛУГ ВИЩОЇ ОСВІ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14300</wp:posOffset>
                </wp:positionV>
                <wp:extent cx="2514600" cy="7169150"/>
                <wp:effectExtent l="1933575" t="5715" r="5080" b="5080"/>
                <wp:wrapNone/>
                <wp:docPr id="2" name=""/>
                <a:graphic xmlns:a="http://schemas.openxmlformats.org/drawingml/2006/main">
                  <a:graphicData uri="http://schemas.microsoft.com/office/word/2010/wordprocessingShape">
                    <wps:wsp>
                      <wps:cNvSpPr/>
                      <wps:spPr>
                        <a:xfrm rot="10800000">
                          <a:off x="0" y="0"/>
                          <a:ext cx="2514600" cy="7169040"/>
                        </a:xfrm>
                        <a:prstGeom prst="rightArrowCallout">
                          <a:avLst>
                            <a:gd name="adj1" fmla="val 31680"/>
                            <a:gd name="adj2" fmla="val 142548"/>
                            <a:gd name="adj3" fmla="val 16981"/>
                            <a:gd name="adj4" fmla="val 798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ДОВОЛЕНІ ПОТРЕБИ В  ПОСЛУГАХ ВИЩОЇ ОСВІТИ</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79pt;margin-top:9pt;width:197.95pt;height:564.45pt;mso-wrap-style:square;v-text-anchor:top;rotation:180" type="_x0000_t78">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ДОВОЛЕНІ ПОТРЕБИ В  ПОСЛУГАХ ВИЩОЇ ОСВІТИ</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14605</wp:posOffset>
                </wp:positionV>
                <wp:extent cx="1619250" cy="444500"/>
                <wp:effectExtent l="0" t="0" r="0" b="0"/>
                <wp:wrapNone/>
                <wp:docPr id="3" name="Frame1"/>
                <a:graphic xmlns:a="http://schemas.openxmlformats.org/drawingml/2006/main">
                  <a:graphicData uri="http://schemas.microsoft.com/office/word/2010/wordprocessingShape">
                    <wps:wsp>
                      <wps:cNvSpPr txBox="1"/>
                      <wps:spPr>
                        <a:xfrm>
                          <a:off x="0" y="0"/>
                          <a:ext cx="1619250" cy="444500"/>
                        </a:xfrm>
                        <a:prstGeom prst="rect"/>
                        <a:solidFill>
                          <a:srgbClr val="FFFFFF"/>
                        </a:solidFill>
                        <a:ln w="9525">
                          <a:solidFill>
                            <a:srgbClr val="000000"/>
                          </a:solidFill>
                        </a:ln>
                      </wps:spPr>
                      <wps:txbx>
                        <w:txbxContent>
                          <w:p>
                            <w:pPr>
                              <w:pStyle w:val="Normal"/>
                              <w:jc w:val="center"/>
                              <w:rPr/>
                            </w:pPr>
                            <w:r>
                              <w:rPr>
                                <w:sz w:val="22"/>
                                <w:szCs w:val="22"/>
                                <w:lang w:val="uk-UA"/>
                              </w:rPr>
                              <w:t>Складний процес прийняття ріш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5pt;mso-wrap-distance-left:9.05pt;mso-wrap-distance-right:9.05pt;mso-wrap-distance-top:0pt;mso-wrap-distance-bottom:0pt;margin-top:1.15pt;mso-position-vertical-relative:text;margin-left:8.25pt;mso-position-horizontal-relative:text">
                <v:textbox>
                  <w:txbxContent>
                    <w:p>
                      <w:pPr>
                        <w:pStyle w:val="Normal"/>
                        <w:jc w:val="center"/>
                        <w:rPr/>
                      </w:pPr>
                      <w:r>
                        <w:rPr>
                          <w:sz w:val="22"/>
                          <w:szCs w:val="22"/>
                          <w:lang w:val="uk-UA"/>
                        </w:rPr>
                        <w:t>Складний процес прийняття рішень</w:t>
                      </w:r>
                    </w:p>
                  </w:txbxContent>
                </v:textbox>
                <w10:wrap type="none"/>
              </v:rect>
            </w:pict>
          </mc:Fallback>
        </mc:AlternateContent>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247650</wp:posOffset>
                </wp:positionV>
                <wp:extent cx="1619250" cy="393700"/>
                <wp:effectExtent l="0" t="0" r="0" b="0"/>
                <wp:wrapNone/>
                <wp:docPr id="4" name="Frame2"/>
                <a:graphic xmlns:a="http://schemas.openxmlformats.org/drawingml/2006/main">
                  <a:graphicData uri="http://schemas.microsoft.com/office/word/2010/wordprocessingShape">
                    <wps:wsp>
                      <wps:cNvSpPr txBox="1"/>
                      <wps:spPr>
                        <a:xfrm>
                          <a:off x="0" y="0"/>
                          <a:ext cx="1619250" cy="393700"/>
                        </a:xfrm>
                        <a:prstGeom prst="rect"/>
                        <a:solidFill>
                          <a:srgbClr val="FFFFFF"/>
                        </a:solidFill>
                        <a:ln w="9525">
                          <a:solidFill>
                            <a:srgbClr val="000000"/>
                          </a:solidFill>
                        </a:ln>
                      </wps:spPr>
                      <wps:txbx>
                        <w:txbxContent>
                          <w:p>
                            <w:pPr>
                              <w:pStyle w:val="Normal"/>
                              <w:ind w:right="0" w:hanging="0"/>
                              <w:jc w:val="center"/>
                              <w:rPr>
                                <w:sz w:val="22"/>
                                <w:szCs w:val="22"/>
                                <w:lang w:val="uk-UA"/>
                              </w:rPr>
                            </w:pPr>
                            <w:r>
                              <w:rPr>
                                <w:sz w:val="22"/>
                                <w:szCs w:val="22"/>
                                <w:lang w:val="uk-UA"/>
                              </w:rPr>
                              <w:t>соціогенний 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pt;mso-wrap-distance-left:9.05pt;mso-wrap-distance-right:9.05pt;mso-wrap-distance-top:0pt;mso-wrap-distance-bottom:0pt;margin-top:19.5pt;mso-position-vertical-relative:text;margin-left:8.25pt;mso-position-horizontal-relative:text">
                <v:textbox>
                  <w:txbxContent>
                    <w:p>
                      <w:pPr>
                        <w:pStyle w:val="Normal"/>
                        <w:ind w:right="0" w:hanging="0"/>
                        <w:jc w:val="center"/>
                        <w:rPr>
                          <w:sz w:val="22"/>
                          <w:szCs w:val="22"/>
                          <w:lang w:val="uk-UA"/>
                        </w:rPr>
                      </w:pPr>
                      <w:r>
                        <w:rPr>
                          <w:sz w:val="22"/>
                          <w:szCs w:val="22"/>
                          <w:lang w:val="uk-UA"/>
                        </w:rPr>
                        <w:t>соціогенний характер</w:t>
                      </w:r>
                    </w:p>
                  </w:txbxContent>
                </v:textbox>
                <w10:wrap type="none"/>
              </v:rect>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123190</wp:posOffset>
                </wp:positionV>
                <wp:extent cx="1619250" cy="330200"/>
                <wp:effectExtent l="0" t="0" r="0" b="0"/>
                <wp:wrapNone/>
                <wp:docPr id="5" name="Frame3"/>
                <a:graphic xmlns:a="http://schemas.openxmlformats.org/drawingml/2006/main">
                  <a:graphicData uri="http://schemas.microsoft.com/office/word/2010/wordprocessingShape">
                    <wps:wsp>
                      <wps:cNvSpPr txBox="1"/>
                      <wps:spPr>
                        <a:xfrm>
                          <a:off x="0" y="0"/>
                          <a:ext cx="1619250" cy="330200"/>
                        </a:xfrm>
                        <a:prstGeom prst="rect"/>
                        <a:solidFill>
                          <a:srgbClr val="FFFFFF"/>
                        </a:solidFill>
                        <a:ln w="9525">
                          <a:solidFill>
                            <a:srgbClr val="000000"/>
                          </a:solidFill>
                        </a:ln>
                      </wps:spPr>
                      <wps:txbx>
                        <w:txbxContent>
                          <w:p>
                            <w:pPr>
                              <w:pStyle w:val="Normal"/>
                              <w:ind w:left="-180" w:right="0" w:hanging="0"/>
                              <w:jc w:val="center"/>
                              <w:rPr>
                                <w:sz w:val="22"/>
                                <w:szCs w:val="22"/>
                                <w:lang w:val="uk-UA"/>
                              </w:rPr>
                            </w:pPr>
                            <w:r>
                              <w:rPr>
                                <w:sz w:val="22"/>
                                <w:szCs w:val="22"/>
                                <w:lang w:val="uk-UA"/>
                              </w:rPr>
                              <w:t>м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pt;mso-wrap-distance-left:9.05pt;mso-wrap-distance-right:9.05pt;mso-wrap-distance-top:0pt;mso-wrap-distance-bottom:0pt;margin-top:9.7pt;mso-position-vertical-relative:text;margin-left:8.25pt;mso-position-horizontal-relative:text">
                <v:textbox>
                  <w:txbxContent>
                    <w:p>
                      <w:pPr>
                        <w:pStyle w:val="Normal"/>
                        <w:ind w:left="-180" w:right="0" w:hanging="0"/>
                        <w:jc w:val="center"/>
                        <w:rPr>
                          <w:sz w:val="22"/>
                          <w:szCs w:val="22"/>
                          <w:lang w:val="uk-UA"/>
                        </w:rPr>
                      </w:pPr>
                      <w:r>
                        <w:rPr>
                          <w:sz w:val="22"/>
                          <w:szCs w:val="22"/>
                          <w:lang w:val="uk-UA"/>
                        </w:rPr>
                        <w:t>мода</w:t>
                      </w:r>
                    </w:p>
                  </w:txbxContent>
                </v:textbox>
                <w10:wrap type="none"/>
              </v:rect>
            </w:pict>
          </mc:Fallback>
        </mc:AlternateContent>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241935</wp:posOffset>
                </wp:positionV>
                <wp:extent cx="1619250" cy="361950"/>
                <wp:effectExtent l="0" t="0" r="0" b="0"/>
                <wp:wrapNone/>
                <wp:docPr id="6"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right="0" w:hanging="0"/>
                              <w:rPr/>
                            </w:pPr>
                            <w:r>
                              <w:rPr>
                                <w:sz w:val="22"/>
                                <w:szCs w:val="22"/>
                                <w:lang w:val="uk-UA"/>
                              </w:rPr>
                              <w:t>сприйняття спож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9.05pt;mso-position-vertical-relative:text;margin-left:8.25pt;mso-position-horizontal-relative:text">
                <v:textbox>
                  <w:txbxContent>
                    <w:p>
                      <w:pPr>
                        <w:pStyle w:val="Normal"/>
                        <w:ind w:right="0" w:hanging="0"/>
                        <w:rPr/>
                      </w:pPr>
                      <w:r>
                        <w:rPr>
                          <w:sz w:val="22"/>
                          <w:szCs w:val="22"/>
                          <w:lang w:val="uk-UA"/>
                        </w:rPr>
                        <w:t>сприйняття споживання</w:t>
                      </w:r>
                    </w:p>
                  </w:txbxContent>
                </v:textbox>
                <w10:wrap type="none"/>
              </v:rect>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85725</wp:posOffset>
                </wp:positionV>
                <wp:extent cx="1619250" cy="330200"/>
                <wp:effectExtent l="0" t="0" r="0" b="0"/>
                <wp:wrapNone/>
                <wp:docPr id="7" name="Frame5"/>
                <a:graphic xmlns:a="http://schemas.openxmlformats.org/drawingml/2006/main">
                  <a:graphicData uri="http://schemas.microsoft.com/office/word/2010/wordprocessingShape">
                    <wps:wsp>
                      <wps:cNvSpPr txBox="1"/>
                      <wps:spPr>
                        <a:xfrm>
                          <a:off x="0" y="0"/>
                          <a:ext cx="1619250" cy="330200"/>
                        </a:xfrm>
                        <a:prstGeom prst="rect"/>
                        <a:solidFill>
                          <a:srgbClr val="FFFFFF"/>
                        </a:solidFill>
                        <a:ln w="9525">
                          <a:solidFill>
                            <a:srgbClr val="000000"/>
                          </a:solidFill>
                        </a:ln>
                      </wps:spPr>
                      <wps:txbx>
                        <w:txbxContent>
                          <w:p>
                            <w:pPr>
                              <w:pStyle w:val="Normal"/>
                              <w:ind w:right="0" w:hanging="0"/>
                              <w:jc w:val="center"/>
                              <w:rPr>
                                <w:sz w:val="22"/>
                                <w:szCs w:val="22"/>
                                <w:lang w:val="uk-UA"/>
                              </w:rPr>
                            </w:pPr>
                            <w:r>
                              <w:rPr>
                                <w:sz w:val="22"/>
                                <w:szCs w:val="22"/>
                                <w:lang w:val="uk-UA"/>
                              </w:rPr>
                              <w:t>вік споживачі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pt;mso-wrap-distance-left:9.05pt;mso-wrap-distance-right:9.05pt;mso-wrap-distance-top:0pt;mso-wrap-distance-bottom:0pt;margin-top:6.75pt;mso-position-vertical-relative:text;margin-left:8.25pt;mso-position-horizontal-relative:text">
                <v:textbox>
                  <w:txbxContent>
                    <w:p>
                      <w:pPr>
                        <w:pStyle w:val="Normal"/>
                        <w:ind w:right="0" w:hanging="0"/>
                        <w:jc w:val="center"/>
                        <w:rPr>
                          <w:sz w:val="22"/>
                          <w:szCs w:val="22"/>
                          <w:lang w:val="uk-UA"/>
                        </w:rPr>
                      </w:pPr>
                      <w:r>
                        <w:rPr>
                          <w:sz w:val="22"/>
                          <w:szCs w:val="22"/>
                          <w:lang w:val="uk-UA"/>
                        </w:rPr>
                        <w:t>вік споживачів</w:t>
                      </w:r>
                    </w:p>
                  </w:txbxContent>
                </v:textbox>
                <w10:wrap type="none"/>
              </v:rect>
            </w:pict>
          </mc:Fallback>
        </mc:AlternateContent>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236220</wp:posOffset>
                </wp:positionV>
                <wp:extent cx="1619250" cy="476250"/>
                <wp:effectExtent l="0" t="0" r="0" b="0"/>
                <wp:wrapNone/>
                <wp:docPr id="8"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sz w:val="22"/>
                                <w:szCs w:val="22"/>
                                <w:lang w:val="uk-UA"/>
                              </w:rPr>
                              <w:t>віртуальне задовольня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8.6pt;mso-position-vertical-relative:text;margin-left:8.25pt;mso-position-horizontal-relative:text">
                <v:textbox>
                  <w:txbxContent>
                    <w:p>
                      <w:pPr>
                        <w:pStyle w:val="Normal"/>
                        <w:jc w:val="center"/>
                        <w:rPr/>
                      </w:pPr>
                      <w:r>
                        <w:rPr>
                          <w:sz w:val="22"/>
                          <w:szCs w:val="22"/>
                          <w:lang w:val="uk-UA"/>
                        </w:rPr>
                        <w:t>віртуальне задовольнянн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33875</wp:posOffset>
                </wp:positionH>
                <wp:positionV relativeFrom="paragraph">
                  <wp:posOffset>7620</wp:posOffset>
                </wp:positionV>
                <wp:extent cx="1619250" cy="476250"/>
                <wp:effectExtent l="0" t="0" r="0" b="0"/>
                <wp:wrapNone/>
                <wp:docPr id="9"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sz w:val="22"/>
                                <w:szCs w:val="22"/>
                                <w:lang w:val="uk-UA"/>
                              </w:rPr>
                              <w:t xml:space="preserve">соціальна справедлив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pt;mso-position-vertical-relative:text;margin-left:341.25pt;mso-position-horizontal-relative:text">
                <v:textbox>
                  <w:txbxContent>
                    <w:p>
                      <w:pPr>
                        <w:pStyle w:val="Normal"/>
                        <w:jc w:val="center"/>
                        <w:rPr/>
                      </w:pPr>
                      <w:r>
                        <w:rPr>
                          <w:sz w:val="22"/>
                          <w:szCs w:val="22"/>
                          <w:lang w:val="uk-UA"/>
                        </w:rPr>
                        <w:t xml:space="preserve">соціальна справедливість </w:t>
                      </w:r>
                    </w:p>
                  </w:txbxContent>
                </v:textbox>
                <w10:wrap type="none"/>
              </v:rect>
            </w:pict>
          </mc:Fallback>
        </mc:AlternateContent>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272415</wp:posOffset>
                </wp:positionV>
                <wp:extent cx="1619250" cy="361950"/>
                <wp:effectExtent l="0" t="0" r="0" b="0"/>
                <wp:wrapNone/>
                <wp:docPr id="10" name="Frame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right="40" w:hanging="0"/>
                              <w:jc w:val="center"/>
                              <w:rPr>
                                <w:sz w:val="22"/>
                                <w:szCs w:val="22"/>
                                <w:lang w:val="uk-UA"/>
                              </w:rPr>
                            </w:pPr>
                            <w:r>
                              <w:rPr>
                                <w:sz w:val="22"/>
                                <w:szCs w:val="22"/>
                                <w:lang w:val="uk-UA"/>
                              </w:rPr>
                              <w:t>фінансові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1.45pt;mso-position-vertical-relative:text;margin-left:341.25pt;mso-position-horizontal-relative:text">
                <v:textbox>
                  <w:txbxContent>
                    <w:p>
                      <w:pPr>
                        <w:pStyle w:val="Normal"/>
                        <w:ind w:right="40" w:hanging="0"/>
                        <w:jc w:val="center"/>
                        <w:rPr>
                          <w:sz w:val="22"/>
                          <w:szCs w:val="22"/>
                          <w:lang w:val="uk-UA"/>
                        </w:rPr>
                      </w:pPr>
                      <w:r>
                        <w:rPr>
                          <w:sz w:val="22"/>
                          <w:szCs w:val="22"/>
                          <w:lang w:val="uk-UA"/>
                        </w:rPr>
                        <w:t>фінансові обмеження</w:t>
                      </w:r>
                    </w:p>
                  </w:txbxContent>
                </v:textbox>
                <w10:wrap type="none"/>
              </v:rect>
            </w:pict>
          </mc:Fallback>
        </mc:AlternateContent>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194310</wp:posOffset>
                </wp:positionV>
                <wp:extent cx="1619250" cy="361950"/>
                <wp:effectExtent l="0" t="0" r="0" b="0"/>
                <wp:wrapNone/>
                <wp:docPr id="11" name="Frame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відносний 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5.3pt;mso-position-vertical-relative:text;margin-left:8.25pt;mso-position-horizontal-relative:text">
                <v:textbox>
                  <w:txbxContent>
                    <w:p>
                      <w:pPr>
                        <w:pStyle w:val="Normal"/>
                        <w:jc w:val="center"/>
                        <w:rPr>
                          <w:sz w:val="22"/>
                          <w:szCs w:val="22"/>
                          <w:lang w:val="uk-UA"/>
                        </w:rPr>
                      </w:pPr>
                      <w:r>
                        <w:rPr>
                          <w:sz w:val="22"/>
                          <w:szCs w:val="22"/>
                          <w:lang w:val="uk-UA"/>
                        </w:rPr>
                        <w:t>відносний характер</w:t>
                      </w:r>
                    </w:p>
                  </w:txbxContent>
                </v:textbox>
                <w10:wrap type="none"/>
              </v:rect>
            </w:pict>
          </mc:Fallback>
        </mc:AlternateContent>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37">
                <wp:simplePos x="0" y="0"/>
                <wp:positionH relativeFrom="column">
                  <wp:posOffset>4333875</wp:posOffset>
                </wp:positionH>
                <wp:positionV relativeFrom="paragraph">
                  <wp:posOffset>116205</wp:posOffset>
                </wp:positionV>
                <wp:extent cx="1619250" cy="476250"/>
                <wp:effectExtent l="0" t="0" r="0" b="0"/>
                <wp:wrapNone/>
                <wp:docPr id="12" name="Frame1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sz w:val="22"/>
                                <w:szCs w:val="22"/>
                                <w:lang w:val="uk-UA"/>
                              </w:rPr>
                              <w:t>послідовність задово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15pt;mso-position-vertical-relative:text;margin-left:341.25pt;mso-position-horizontal-relative:text">
                <v:textbox>
                  <w:txbxContent>
                    <w:p>
                      <w:pPr>
                        <w:pStyle w:val="Normal"/>
                        <w:jc w:val="center"/>
                        <w:rPr/>
                      </w:pPr>
                      <w:r>
                        <w:rPr>
                          <w:sz w:val="22"/>
                          <w:szCs w:val="22"/>
                          <w:lang w:val="uk-UA"/>
                        </w:rPr>
                        <w:t>послідовність задоволення</w:t>
                      </w:r>
                    </w:p>
                  </w:txbxContent>
                </v:textbox>
                <w10:wrap type="none"/>
              </v:rect>
            </w:pict>
          </mc:Fallback>
        </mc:AlternateContent>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2619375</wp:posOffset>
                </wp:positionH>
                <wp:positionV relativeFrom="paragraph">
                  <wp:posOffset>266700</wp:posOffset>
                </wp:positionV>
                <wp:extent cx="933450" cy="444500"/>
                <wp:effectExtent l="0" t="0" r="0" b="0"/>
                <wp:wrapNone/>
                <wp:docPr id="13" name="Frame12"/>
                <a:graphic xmlns:a="http://schemas.openxmlformats.org/drawingml/2006/main">
                  <a:graphicData uri="http://schemas.microsoft.com/office/word/2010/wordprocessingShape">
                    <wps:wsp>
                      <wps:cNvSpPr txBox="1"/>
                      <wps:spPr>
                        <a:xfrm>
                          <a:off x="0" y="0"/>
                          <a:ext cx="933450" cy="444500"/>
                        </a:xfrm>
                        <a:prstGeom prst="rect"/>
                        <a:solidFill>
                          <a:srgbClr val="FFFFFF"/>
                        </a:solidFill>
                        <a:ln w="9525">
                          <a:solidFill>
                            <a:srgbClr val="000000"/>
                          </a:solidFill>
                        </a:ln>
                      </wps:spPr>
                      <wps:txbx>
                        <w:txbxContent>
                          <w:p>
                            <w:pPr>
                              <w:pStyle w:val="Normal"/>
                              <w:ind w:right="40" w:hanging="0"/>
                              <w:jc w:val="center"/>
                              <w:rPr>
                                <w:sz w:val="22"/>
                                <w:szCs w:val="22"/>
                                <w:lang w:val="uk-UA"/>
                              </w:rPr>
                            </w:pPr>
                            <w:r>
                              <w:rPr>
                                <w:sz w:val="22"/>
                                <w:szCs w:val="22"/>
                                <w:lang w:val="uk-UA"/>
                              </w:rPr>
                              <w:t>ФУНКЦІЯ</w:t>
                            </w:r>
                          </w:p>
                          <w:p>
                            <w:pPr>
                              <w:pStyle w:val="Normal"/>
                              <w:ind w:right="40" w:hanging="0"/>
                              <w:jc w:val="center"/>
                              <w:rPr/>
                            </w:pPr>
                            <w:r>
                              <w:rPr>
                                <w:sz w:val="22"/>
                                <w:szCs w:val="22"/>
                                <w:lang w:val="uk-UA"/>
                              </w:rPr>
                              <w:t>ПОПИТ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pt;mso-wrap-distance-left:9.05pt;mso-wrap-distance-right:9.05pt;mso-wrap-distance-top:0pt;mso-wrap-distance-bottom:0pt;margin-top:21pt;mso-position-vertical-relative:text;margin-left:206.25pt;mso-position-horizontal-relative:text">
                <v:textbox>
                  <w:txbxContent>
                    <w:p>
                      <w:pPr>
                        <w:pStyle w:val="Normal"/>
                        <w:ind w:right="40" w:hanging="0"/>
                        <w:jc w:val="center"/>
                        <w:rPr>
                          <w:sz w:val="22"/>
                          <w:szCs w:val="22"/>
                          <w:lang w:val="uk-UA"/>
                        </w:rPr>
                      </w:pPr>
                      <w:r>
                        <w:rPr>
                          <w:sz w:val="22"/>
                          <w:szCs w:val="22"/>
                          <w:lang w:val="uk-UA"/>
                        </w:rPr>
                        <w:t>ФУНКЦІЯ</w:t>
                      </w:r>
                    </w:p>
                    <w:p>
                      <w:pPr>
                        <w:pStyle w:val="Normal"/>
                        <w:ind w:right="40" w:hanging="0"/>
                        <w:jc w:val="center"/>
                        <w:rPr/>
                      </w:pPr>
                      <w:r>
                        <w:rPr>
                          <w:sz w:val="22"/>
                          <w:szCs w:val="22"/>
                          <w:lang w:val="uk-UA"/>
                        </w:rPr>
                        <w:t>ПОПИТ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4775</wp:posOffset>
                </wp:positionH>
                <wp:positionV relativeFrom="paragraph">
                  <wp:posOffset>38100</wp:posOffset>
                </wp:positionV>
                <wp:extent cx="1619250" cy="330200"/>
                <wp:effectExtent l="0" t="0" r="0" b="0"/>
                <wp:wrapNone/>
                <wp:docPr id="14" name="Frame11"/>
                <a:graphic xmlns:a="http://schemas.openxmlformats.org/drawingml/2006/main">
                  <a:graphicData uri="http://schemas.microsoft.com/office/word/2010/wordprocessingShape">
                    <wps:wsp>
                      <wps:cNvSpPr txBox="1"/>
                      <wps:spPr>
                        <a:xfrm>
                          <a:off x="0" y="0"/>
                          <a:ext cx="1619250" cy="33020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біогенний характер</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pt;mso-wrap-distance-left:9.05pt;mso-wrap-distance-right:9.05pt;mso-wrap-distance-top:0pt;mso-wrap-distance-bottom:0pt;margin-top:3pt;mso-position-vertical-relative:text;margin-left:8.25pt;mso-position-horizontal-relative:text">
                <v:textbox>
                  <w:txbxContent>
                    <w:p>
                      <w:pPr>
                        <w:pStyle w:val="Normal"/>
                        <w:jc w:val="center"/>
                        <w:rPr>
                          <w:sz w:val="22"/>
                          <w:szCs w:val="22"/>
                          <w:lang w:val="uk-UA"/>
                        </w:rPr>
                      </w:pPr>
                      <w:r>
                        <w:rPr>
                          <w:sz w:val="22"/>
                          <w:szCs w:val="22"/>
                          <w:lang w:val="uk-UA"/>
                        </w:rPr>
                        <w:t>біогенний характер</w:t>
                      </w:r>
                    </w:p>
                    <w:p>
                      <w:pPr>
                        <w:pStyle w:val="Normal"/>
                        <w:rPr>
                          <w:sz w:val="22"/>
                          <w:szCs w:val="22"/>
                          <w:lang w:val="uk-UA"/>
                        </w:rPr>
                      </w:pPr>
                      <w:r>
                        <w:rPr>
                          <w:sz w:val="22"/>
                          <w:szCs w:val="22"/>
                          <w:lang w:val="uk-UA"/>
                        </w:rPr>
                      </w:r>
                    </w:p>
                  </w:txbxContent>
                </v:textbox>
                <w10:wrap type="none"/>
              </v:rect>
            </w:pict>
          </mc:Fallback>
        </mc:AlternateContent>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104775</wp:posOffset>
                </wp:positionH>
                <wp:positionV relativeFrom="paragraph">
                  <wp:posOffset>189230</wp:posOffset>
                </wp:positionV>
                <wp:extent cx="1619250" cy="476250"/>
                <wp:effectExtent l="0" t="0" r="0" b="0"/>
                <wp:wrapNone/>
                <wp:docPr id="15"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right="0" w:hanging="0"/>
                              <w:jc w:val="center"/>
                              <w:rPr>
                                <w:sz w:val="22"/>
                                <w:szCs w:val="22"/>
                                <w:lang w:val="uk-UA"/>
                              </w:rPr>
                            </w:pPr>
                            <w:r>
                              <w:rPr>
                                <w:sz w:val="22"/>
                                <w:szCs w:val="22"/>
                                <w:lang w:val="uk-UA"/>
                              </w:rPr>
                              <w:t>територіальний</w:t>
                            </w:r>
                          </w:p>
                          <w:p>
                            <w:pPr>
                              <w:pStyle w:val="Normal"/>
                              <w:ind w:right="0" w:hanging="0"/>
                              <w:jc w:val="center"/>
                              <w:rPr>
                                <w:sz w:val="22"/>
                                <w:szCs w:val="22"/>
                                <w:lang w:val="uk-UA"/>
                              </w:rPr>
                            </w:pPr>
                            <w:r>
                              <w:rPr>
                                <w:sz w:val="22"/>
                                <w:szCs w:val="22"/>
                                <w:lang w:val="uk-UA"/>
                              </w:rPr>
                              <w:t>характер</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9pt;mso-position-vertical-relative:text;margin-left:8.25pt;mso-position-horizontal-relative:text">
                <v:textbox>
                  <w:txbxContent>
                    <w:p>
                      <w:pPr>
                        <w:pStyle w:val="Normal"/>
                        <w:ind w:right="0" w:hanging="0"/>
                        <w:jc w:val="center"/>
                        <w:rPr>
                          <w:sz w:val="22"/>
                          <w:szCs w:val="22"/>
                          <w:lang w:val="uk-UA"/>
                        </w:rPr>
                      </w:pPr>
                      <w:r>
                        <w:rPr>
                          <w:sz w:val="22"/>
                          <w:szCs w:val="22"/>
                          <w:lang w:val="uk-UA"/>
                        </w:rPr>
                        <w:t>територіальний</w:t>
                      </w:r>
                    </w:p>
                    <w:p>
                      <w:pPr>
                        <w:pStyle w:val="Normal"/>
                        <w:ind w:right="0" w:hanging="0"/>
                        <w:jc w:val="center"/>
                        <w:rPr>
                          <w:sz w:val="22"/>
                          <w:szCs w:val="22"/>
                          <w:lang w:val="uk-UA"/>
                        </w:rPr>
                      </w:pPr>
                      <w:r>
                        <w:rPr>
                          <w:sz w:val="22"/>
                          <w:szCs w:val="22"/>
                          <w:lang w:val="uk-UA"/>
                        </w:rPr>
                        <w:t>характер</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3875</wp:posOffset>
                </wp:positionH>
                <wp:positionV relativeFrom="paragraph">
                  <wp:posOffset>189230</wp:posOffset>
                </wp:positionV>
                <wp:extent cx="1619250" cy="476250"/>
                <wp:effectExtent l="0" t="0" r="0" b="0"/>
                <wp:wrapNone/>
                <wp:docPr id="16"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чітко встановлений час придб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9pt;mso-position-vertical-relative:text;margin-left:341.25pt;mso-position-horizontal-relative:text">
                <v:textbox>
                  <w:txbxContent>
                    <w:p>
                      <w:pPr>
                        <w:pStyle w:val="Normal"/>
                        <w:jc w:val="center"/>
                        <w:rPr>
                          <w:sz w:val="22"/>
                          <w:szCs w:val="22"/>
                          <w:lang w:val="uk-UA"/>
                        </w:rPr>
                      </w:pPr>
                      <w:r>
                        <w:rPr>
                          <w:sz w:val="22"/>
                          <w:szCs w:val="22"/>
                          <w:lang w:val="uk-UA"/>
                        </w:rPr>
                        <w:t>чітко встановлений час придбання</w:t>
                      </w:r>
                    </w:p>
                  </w:txbxContent>
                </v:textbox>
                <w10:wrap type="none"/>
              </v:rect>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147320</wp:posOffset>
                </wp:positionV>
                <wp:extent cx="1619250" cy="622300"/>
                <wp:effectExtent l="0" t="0" r="0" b="0"/>
                <wp:wrapNone/>
                <wp:docPr id="17" name="Frame16"/>
                <a:graphic xmlns:a="http://schemas.openxmlformats.org/drawingml/2006/main">
                  <a:graphicData uri="http://schemas.microsoft.com/office/word/2010/wordprocessingShape">
                    <wps:wsp>
                      <wps:cNvSpPr txBox="1"/>
                      <wps:spPr>
                        <a:xfrm>
                          <a:off x="0" y="0"/>
                          <a:ext cx="1619250" cy="622300"/>
                        </a:xfrm>
                        <a:prstGeom prst="rect"/>
                        <a:solidFill>
                          <a:srgbClr val="FFFFFF"/>
                        </a:solidFill>
                        <a:ln w="9525">
                          <a:solidFill>
                            <a:srgbClr val="000000"/>
                          </a:solidFill>
                        </a:ln>
                      </wps:spPr>
                      <wps:txbx>
                        <w:txbxContent>
                          <w:p>
                            <w:pPr>
                              <w:pStyle w:val="Normal"/>
                              <w:jc w:val="center"/>
                              <w:rPr/>
                            </w:pPr>
                            <w:r>
                              <w:rPr>
                                <w:sz w:val="22"/>
                                <w:szCs w:val="22"/>
                                <w:lang w:val="uk-UA"/>
                              </w:rPr>
                              <w:t>співвідношення періодичностей придбання і спож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pt;mso-wrap-distance-left:9.05pt;mso-wrap-distance-right:9.05pt;mso-wrap-distance-top:0pt;mso-wrap-distance-bottom:0pt;margin-top:11.6pt;mso-position-vertical-relative:text;margin-left:8.25pt;mso-position-horizontal-relative:text">
                <v:textbox>
                  <w:txbxContent>
                    <w:p>
                      <w:pPr>
                        <w:pStyle w:val="Normal"/>
                        <w:jc w:val="center"/>
                        <w:rPr/>
                      </w:pPr>
                      <w:r>
                        <w:rPr>
                          <w:sz w:val="22"/>
                          <w:szCs w:val="22"/>
                          <w:lang w:val="uk-UA"/>
                        </w:rPr>
                        <w:t>співвідношення періодичностей придбання і споживанн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33875</wp:posOffset>
                </wp:positionH>
                <wp:positionV relativeFrom="paragraph">
                  <wp:posOffset>147320</wp:posOffset>
                </wp:positionV>
                <wp:extent cx="1619250" cy="361950"/>
                <wp:effectExtent l="0" t="0" r="0" b="0"/>
                <wp:wrapNone/>
                <wp:docPr id="18" name="Frame1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right="0" w:hanging="0"/>
                              <w:rPr>
                                <w:sz w:val="22"/>
                                <w:szCs w:val="22"/>
                                <w:lang w:val="uk-UA"/>
                              </w:rPr>
                            </w:pPr>
                            <w:r>
                              <w:rPr>
                                <w:sz w:val="22"/>
                                <w:szCs w:val="22"/>
                                <w:lang w:val="uk-UA"/>
                              </w:rPr>
                              <w:t>обмеження в зміні ВНЗ</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6pt;mso-position-vertical-relative:text;margin-left:341.25pt;mso-position-horizontal-relative:text">
                <v:textbox>
                  <w:txbxContent>
                    <w:p>
                      <w:pPr>
                        <w:pStyle w:val="Normal"/>
                        <w:ind w:right="0" w:hanging="0"/>
                        <w:rPr>
                          <w:sz w:val="22"/>
                          <w:szCs w:val="22"/>
                          <w:lang w:val="uk-UA"/>
                        </w:rPr>
                      </w:pPr>
                      <w:r>
                        <w:rPr>
                          <w:sz w:val="22"/>
                          <w:szCs w:val="22"/>
                          <w:lang w:val="uk-UA"/>
                        </w:rPr>
                        <w:t>обмеження в зміні ВНЗ</w:t>
                      </w:r>
                    </w:p>
                    <w:p>
                      <w:pPr>
                        <w:pStyle w:val="Normal"/>
                        <w:rPr>
                          <w:sz w:val="22"/>
                          <w:szCs w:val="22"/>
                          <w:lang w:val="uk-UA"/>
                        </w:rPr>
                      </w:pPr>
                      <w:r>
                        <w:rPr>
                          <w:sz w:val="22"/>
                          <w:szCs w:val="22"/>
                          <w:lang w:val="uk-UA"/>
                        </w:rPr>
                      </w:r>
                    </w:p>
                  </w:txbxContent>
                </v:textbox>
                <w10:wrap type="none"/>
              </v:rect>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219710</wp:posOffset>
                </wp:positionV>
                <wp:extent cx="1619250" cy="444500"/>
                <wp:effectExtent l="0" t="0" r="0" b="0"/>
                <wp:wrapNone/>
                <wp:docPr id="19" name="Frame18"/>
                <a:graphic xmlns:a="http://schemas.openxmlformats.org/drawingml/2006/main">
                  <a:graphicData uri="http://schemas.microsoft.com/office/word/2010/wordprocessingShape">
                    <wps:wsp>
                      <wps:cNvSpPr txBox="1"/>
                      <wps:spPr>
                        <a:xfrm>
                          <a:off x="0" y="0"/>
                          <a:ext cx="1619250" cy="44450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залежність від форми суспільних відн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5pt;mso-wrap-distance-left:9.05pt;mso-wrap-distance-right:9.05pt;mso-wrap-distance-top:0pt;mso-wrap-distance-bottom:0pt;margin-top:17.3pt;mso-position-vertical-relative:text;margin-left:8.25pt;mso-position-horizontal-relative:text">
                <v:textbox>
                  <w:txbxContent>
                    <w:p>
                      <w:pPr>
                        <w:pStyle w:val="Normal"/>
                        <w:jc w:val="center"/>
                        <w:rPr>
                          <w:sz w:val="22"/>
                          <w:szCs w:val="22"/>
                          <w:lang w:val="uk-UA"/>
                        </w:rPr>
                      </w:pPr>
                      <w:r>
                        <w:rPr>
                          <w:sz w:val="22"/>
                          <w:szCs w:val="22"/>
                          <w:lang w:val="uk-UA"/>
                        </w:rPr>
                        <w:t>залежність від форми суспільних відноси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3875</wp:posOffset>
                </wp:positionH>
                <wp:positionV relativeFrom="paragraph">
                  <wp:posOffset>105410</wp:posOffset>
                </wp:positionV>
                <wp:extent cx="1619250" cy="361950"/>
                <wp:effectExtent l="0" t="0" r="0" b="0"/>
                <wp:wrapNone/>
                <wp:docPr id="20" name="Frame1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фізичні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8.3pt;mso-position-vertical-relative:text;margin-left:341.25pt;mso-position-horizontal-relative:text">
                <v:textbox>
                  <w:txbxContent>
                    <w:p>
                      <w:pPr>
                        <w:pStyle w:val="Normal"/>
                        <w:jc w:val="center"/>
                        <w:rPr>
                          <w:sz w:val="22"/>
                          <w:szCs w:val="22"/>
                          <w:lang w:val="uk-UA"/>
                        </w:rPr>
                      </w:pPr>
                      <w:r>
                        <w:rPr>
                          <w:sz w:val="22"/>
                          <w:szCs w:val="22"/>
                          <w:lang w:val="uk-UA"/>
                        </w:rPr>
                        <w:t>фізичні обмеження</w:t>
                      </w:r>
                    </w:p>
                  </w:txbxContent>
                </v:textbox>
                <w10:wrap type="none"/>
              </v:rect>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177800</wp:posOffset>
                </wp:positionV>
                <wp:extent cx="1619250" cy="393700"/>
                <wp:effectExtent l="0" t="0" r="0" b="0"/>
                <wp:wrapNone/>
                <wp:docPr id="21" name="Frame19"/>
                <a:graphic xmlns:a="http://schemas.openxmlformats.org/drawingml/2006/main">
                  <a:graphicData uri="http://schemas.microsoft.com/office/word/2010/wordprocessingShape">
                    <wps:wsp>
                      <wps:cNvSpPr txBox="1"/>
                      <wps:spPr>
                        <a:xfrm>
                          <a:off x="0" y="0"/>
                          <a:ext cx="1619250" cy="393700"/>
                        </a:xfrm>
                        <a:prstGeom prst="rect"/>
                        <a:solidFill>
                          <a:srgbClr val="FFFFFF"/>
                        </a:solidFill>
                        <a:ln w="9525">
                          <a:solidFill>
                            <a:srgbClr val="000000"/>
                          </a:solidFill>
                        </a:ln>
                      </wps:spPr>
                      <wps:txbx>
                        <w:txbxContent>
                          <w:p>
                            <w:pPr>
                              <w:pStyle w:val="Normal"/>
                              <w:ind w:right="0" w:hanging="0"/>
                              <w:rPr>
                                <w:sz w:val="22"/>
                                <w:szCs w:val="22"/>
                                <w:lang w:val="uk-UA"/>
                              </w:rPr>
                            </w:pPr>
                            <w:r>
                              <w:rPr>
                                <w:sz w:val="22"/>
                                <w:szCs w:val="22"/>
                                <w:lang w:val="uk-UA"/>
                              </w:rPr>
                              <w:t>широкий спектр потреб</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pt;mso-wrap-distance-left:9.05pt;mso-wrap-distance-right:9.05pt;mso-wrap-distance-top:0pt;mso-wrap-distance-bottom:0pt;margin-top:14pt;mso-position-vertical-relative:text;margin-left:8.25pt;mso-position-horizontal-relative:text">
                <v:textbox>
                  <w:txbxContent>
                    <w:p>
                      <w:pPr>
                        <w:pStyle w:val="Normal"/>
                        <w:ind w:right="0" w:hanging="0"/>
                        <w:rPr>
                          <w:sz w:val="22"/>
                          <w:szCs w:val="22"/>
                          <w:lang w:val="uk-UA"/>
                        </w:rPr>
                      </w:pPr>
                      <w:r>
                        <w:rPr>
                          <w:sz w:val="22"/>
                          <w:szCs w:val="22"/>
                          <w:lang w:val="uk-UA"/>
                        </w:rPr>
                        <w:t>широкий спектр потреб</w:t>
                      </w:r>
                    </w:p>
                  </w:txbxContent>
                </v:textbox>
                <w10:wrap type="none"/>
              </v:rect>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21590</wp:posOffset>
                </wp:positionV>
                <wp:extent cx="1619250" cy="361950"/>
                <wp:effectExtent l="0" t="0" r="0" b="0"/>
                <wp:wrapNone/>
                <wp:docPr id="22" name="Frame2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позачасовий 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7pt;mso-position-vertical-relative:text;margin-left:8.25pt;mso-position-horizontal-relative:text">
                <v:textbox>
                  <w:txbxContent>
                    <w:p>
                      <w:pPr>
                        <w:pStyle w:val="Normal"/>
                        <w:jc w:val="center"/>
                        <w:rPr>
                          <w:sz w:val="22"/>
                          <w:szCs w:val="22"/>
                          <w:lang w:val="uk-UA"/>
                        </w:rPr>
                      </w:pPr>
                      <w:r>
                        <w:rPr>
                          <w:sz w:val="22"/>
                          <w:szCs w:val="22"/>
                          <w:lang w:val="uk-UA"/>
                        </w:rPr>
                        <w:t>позачасовий характер</w:t>
                      </w:r>
                    </w:p>
                  </w:txbxContent>
                </v:textbox>
                <w10:wrap type="none"/>
              </v:rect>
            </w:pict>
          </mc:Fallback>
        </mc:AlternateContent>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172085</wp:posOffset>
                </wp:positionV>
                <wp:extent cx="1619250" cy="330200"/>
                <wp:effectExtent l="0" t="0" r="0" b="0"/>
                <wp:wrapNone/>
                <wp:docPr id="23" name="Frame21"/>
                <a:graphic xmlns:a="http://schemas.openxmlformats.org/drawingml/2006/main">
                  <a:graphicData uri="http://schemas.microsoft.com/office/word/2010/wordprocessingShape">
                    <wps:wsp>
                      <wps:cNvSpPr txBox="1"/>
                      <wps:spPr>
                        <a:xfrm>
                          <a:off x="0" y="0"/>
                          <a:ext cx="1619250" cy="33020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історична персп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pt;mso-wrap-distance-left:9.05pt;mso-wrap-distance-right:9.05pt;mso-wrap-distance-top:0pt;mso-wrap-distance-bottom:0pt;margin-top:13.55pt;mso-position-vertical-relative:text;margin-left:8.25pt;mso-position-horizontal-relative:text">
                <v:textbox>
                  <w:txbxContent>
                    <w:p>
                      <w:pPr>
                        <w:pStyle w:val="Normal"/>
                        <w:jc w:val="center"/>
                        <w:rPr>
                          <w:sz w:val="22"/>
                          <w:szCs w:val="22"/>
                          <w:lang w:val="uk-UA"/>
                        </w:rPr>
                      </w:pPr>
                      <w:r>
                        <w:rPr>
                          <w:sz w:val="22"/>
                          <w:szCs w:val="22"/>
                          <w:lang w:val="uk-UA"/>
                        </w:rPr>
                        <w:t>історична перспектива</w:t>
                      </w:r>
                    </w:p>
                  </w:txbxContent>
                </v:textbox>
                <w10:wrap type="none"/>
              </v:rect>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61595</wp:posOffset>
                </wp:positionV>
                <wp:extent cx="5600700" cy="342900"/>
                <wp:effectExtent l="0" t="0" r="0" b="0"/>
                <wp:wrapNone/>
                <wp:docPr id="24" name="Frame22"/>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rPr/>
                            </w:pPr>
                            <w:r>
                              <w:rPr>
                                <w:szCs w:val="28"/>
                                <w:lang w:val="uk-UA"/>
                              </w:rPr>
                              <w:t>Рис. 2.2 Типологічні риси функції попиту ПВО.</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4.85pt;mso-position-vertical-relative:text;margin-left:36pt;mso-position-horizontal-relative:text">
                <v:textbox inset="0.100694444444444in,0.0506944444444444in,0.100694444444444in,0.0506944444444444in">
                  <w:txbxContent>
                    <w:p>
                      <w:pPr>
                        <w:pStyle w:val="Normal"/>
                        <w:rPr/>
                      </w:pPr>
                      <w:r>
                        <w:rPr>
                          <w:szCs w:val="28"/>
                          <w:lang w:val="uk-UA"/>
                        </w:rPr>
                        <w:t>Рис. 2.2 Типологічні риси функції попиту ПВО.</w:t>
                      </w:r>
                    </w:p>
                  </w:txbxContent>
                </v:textbox>
                <w10:wrap type="none"/>
              </v:rect>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lang w:val="uk-UA"/>
        </w:rPr>
      </w:pPr>
      <w:r>
        <w:rPr>
          <w:szCs w:val="28"/>
          <w:lang w:val="uk-UA"/>
        </w:rPr>
        <w:t>Основу потреб у ПВО складають мотиви</w:t>
      </w:r>
      <w:r>
        <w:rPr>
          <w:lang w:val="uk-UA"/>
        </w:rPr>
        <w:t xml:space="preserve"> вибору майбутньої професії. Варто погодитися з думкою Ж.Ж.Ламбена, який вважає, що «ретельний аналіз поведінки споживача і структури мотивації сприяв би з'ясуванню зв'язків між попитом та пропозицією» [51,65].  З погляду Ф.Котлера, вибір індивіда є результатом складної взаємодії факторів культурного, соціального, особистого і психологічного характеру [50,204]. Г.Ассель, вважає, що процес прийняття споживачем рішень різноманітний [49,236]. Він групує рішення за двома ознаками – характер рішення і залученість споживача [49,236]. Вищезгадане повною мірою відноситься і до мотивів вибору ПВО.</w:t>
      </w:r>
    </w:p>
    <w:p>
      <w:pPr>
        <w:pStyle w:val="Normal"/>
        <w:widowControl w:val="false"/>
        <w:spacing w:lineRule="auto" w:line="360"/>
        <w:ind w:firstLine="567"/>
        <w:jc w:val="both"/>
        <w:rPr>
          <w:lang w:val="uk-UA"/>
        </w:rPr>
      </w:pPr>
      <w:r>
        <w:rPr>
          <w:lang w:val="uk-UA"/>
        </w:rPr>
        <w:t xml:space="preserve">  </w:t>
      </w:r>
      <w:r>
        <w:rPr>
          <w:lang w:val="uk-UA"/>
        </w:rPr>
        <w:t xml:space="preserve">Так, В.В.Герчикова виділяє дві групи  мотивів вибору ПВО:  вибір вищої освіти і вибір спеціальності. На думку автора, мотиви вибору вищої освіти у всіх соціальних групах абітурієнтів однорідні. Вона виділяє: прагнення до розвитку особистості, суспільну значущість освіти,  утилітарні міркування («учитися краще і легше, ніж працювати», «більшість знайомих мають вищу освіту», «наполягають батьки», «треба одержати диплом» і т.п.), розуміння престижу [69,84]. Автор називає три основні мотиви вибору професії: відповідність спеціальності здібностям, цікава робота у майбутньому, усвідомлення необхідності народного господарства у фахівцях даного профілю [69,85]. В.В.Герчикова характеризує «явища самовідтворення деяких соціально-професійних груп фахівець службовців-фахівців (творчі працівники, журналісти, дипломатичні працівники, науковці високої кваліфікації й ін.). Таке відтворення соціальне виправдане і корисне» [69,159]. Таким чином, вибір майбутньої професії – це складний процес прийняття рішень, що носить суб'єктивний характер. Передбачається високий рівень інформованості потенційних споживачів про ринок, що досить важливо при прийнятті рішення про придбання ПВО. </w:t>
      </w:r>
      <w:r>
        <w:rPr>
          <w:szCs w:val="28"/>
          <w:lang w:val="uk-UA"/>
        </w:rPr>
        <w:t xml:space="preserve">Процес прийняття рішень завершується вибором послуги, що акумулює потреби. </w:t>
      </w:r>
      <w:r>
        <w:rPr>
          <w:lang w:val="uk-UA"/>
        </w:rPr>
        <w:t xml:space="preserve"> Назвемо дану рису потреб «складний процес прийняття рішень».</w:t>
      </w:r>
    </w:p>
    <w:p>
      <w:pPr>
        <w:pStyle w:val="Normal"/>
        <w:widowControl w:val="false"/>
        <w:spacing w:lineRule="auto" w:line="360"/>
        <w:ind w:firstLine="567"/>
        <w:jc w:val="both"/>
        <w:rPr/>
      </w:pPr>
      <w:r>
        <w:rPr>
          <w:lang w:val="uk-UA"/>
        </w:rPr>
        <w:t xml:space="preserve">Мотивація вибору ПВО - проблема багатоаспектна Слід зазначити, що типологія потреб людини подана у реєстрі людських потреб Меррея, ієрархії потреб  Маслоу, реєстрі цінностей Рокича, теорії споживчих цінностей Шета-Ньюмана-Гросса. Так, А.Маслоу вважає, що людські потреби розташовуються у порядку ієрархічної значущості від найбільш до найменш  настійних. Людина прагне у першу чергу задовольнити фізіологічні потреби, розташовані в підставі ієрархічної піраміди. У міру їхнього задоволення на перший план виходять потреби самозбереження. </w:t>
      </w:r>
      <w:r>
        <w:rPr>
          <w:szCs w:val="28"/>
          <w:lang w:val="uk-UA"/>
        </w:rPr>
        <w:t>Необхідно виходити з того, якщо без медичних послуг люди обійтися не можуть, то без ПВО вони можуть прожити і навіть дуже гідно.</w:t>
      </w:r>
      <w:r>
        <w:rPr>
          <w:lang w:val="uk-UA"/>
        </w:rPr>
        <w:t xml:space="preserve"> Даний вид послуг – це плід цивілізації і, насамперед, науково-технічного прогресу. У тій формі, що вища освіта має у даний час, вона існує не дуже давно. Неординарність даного виду послуг полягає в тому, що він охоплює три з п'яти рівнів ієрархії: соціальні потреби, потреби у повазі з боку суспільства, потреби у самоствердженні. Назвемо дану рису потреб «соціогенний характер». </w:t>
      </w:r>
    </w:p>
    <w:p>
      <w:pPr>
        <w:pStyle w:val="Normal"/>
        <w:widowControl w:val="false"/>
        <w:spacing w:lineRule="auto" w:line="360"/>
        <w:ind w:firstLine="567"/>
        <w:jc w:val="both"/>
        <w:rPr>
          <w:lang w:val="uk-UA"/>
        </w:rPr>
      </w:pPr>
      <w:r>
        <w:rPr>
          <w:lang w:val="uk-UA"/>
        </w:rPr>
        <w:t>Соціогенний характер потреб у ПВО особливо наочно проявляється у масовій свідомості, що виявляється  у «моді» на окремі спеціальності, яка  викликає сплески обсягів попиту. Наприклад, років десять – дванадцять тому була мода на спеціальність «облік і аудит», що перемінилася модою на спеціальність «правознавство». Сплески попиту – це суб'єктивний прояв глибинних процесів у суспільстві й економіці. Багато хто з тих, хто прагнув одержати «престижну» спеціальність,  надалі не будуть працювати за нею. Однак, дане явище варто виділити у самостійну рису потреб і назвати «мода».</w:t>
      </w:r>
    </w:p>
    <w:p>
      <w:pPr>
        <w:pStyle w:val="Normal"/>
        <w:widowControl w:val="false"/>
        <w:spacing w:lineRule="auto" w:line="360"/>
        <w:ind w:firstLine="567"/>
        <w:jc w:val="both"/>
        <w:rPr>
          <w:lang w:val="uk-UA"/>
        </w:rPr>
      </w:pPr>
      <w:r>
        <w:rPr>
          <w:lang w:val="uk-UA"/>
        </w:rPr>
        <w:t>Як  рису потреб у ПВО потрібно вичленити також  індивідуальність споживання послуги. У науці існує проблема, що носить скоріше філософський, ніж фізіологічний характер: якщо немає двох однакових людей, то немає і двох однакових типів споживання товару. Існує різниця не тільки у мотивах вибору вищої освіти, але і безпосередньо у сприйнятті процесу надання послуги. Суворо кажучи, навряд чи  можливо зустріти двох студентів, які б одержували однакове задоволення від самого процесу навчання. Дана риса потреб має цілком реальний вплив на величину попиту, тому що припускає можливість відмовлення споживача від одержання послуги на будь-якій стадії її надання. Це буде риса «сприйняття споживання».</w:t>
      </w:r>
    </w:p>
    <w:p>
      <w:pPr>
        <w:pStyle w:val="Normal"/>
        <w:widowControl w:val="false"/>
        <w:spacing w:lineRule="auto" w:line="360"/>
        <w:ind w:firstLine="567"/>
        <w:jc w:val="both"/>
        <w:rPr/>
      </w:pPr>
      <w:r>
        <w:rPr>
          <w:lang w:val="uk-UA"/>
        </w:rPr>
        <w:t>Потреби у ПВО характеризуються також  віком потенційних споживачів. Як правило, вищу освіту прагнуть одержати до початку активної трудової діяльності. Однак риса пропозиції «етапність  надання послуг» припускає наявність у потенційного споживача базової або повної загальної середньої освіти,  залежно від бажаного освітньо-кваліфікаційного  рівня вищої освіти. Отже, молоді люди, що бажають мати вищу освіту, одержують можливість стати потенційними споживачами звичайно у п'ятнадцять  або сімнадцять років.   Це риса потреб  «вік споживачів». Отже, обсяг попиту на ПВО обмежений числом молодих людей, що досягли даного віку. Крім кількісної детермінанти, дана риса має також і якісний аспект, що визначає структуру попиту на ПВО.  Те, що молоді люди обирають майбутню професію, не маючи життєвого досвіду, припускає прийняття рішень про вибір багатьма особами з їхнього оточення.</w:t>
      </w:r>
      <w:r>
        <w:rPr>
          <w:szCs w:val="28"/>
          <w:lang w:val="uk-UA"/>
        </w:rPr>
        <w:t xml:space="preserve"> Отже, структура попиту на ПВО формується у багатьох випадках не тими, хто буде згодом споживати ці послуги. Дана обставина, як мінімум, знижує відповідальність молодих людей за якість надання ПВО і, як максимум, надає можливість у будь-який момент припинити одержання послуги.</w:t>
      </w:r>
      <w:r>
        <w:rPr>
          <w:lang w:val="uk-UA"/>
        </w:rPr>
        <w:t xml:space="preserve"> </w:t>
      </w:r>
    </w:p>
    <w:p>
      <w:pPr>
        <w:pStyle w:val="Normal"/>
        <w:widowControl w:val="false"/>
        <w:spacing w:lineRule="auto" w:line="360"/>
        <w:ind w:firstLine="567"/>
        <w:jc w:val="both"/>
        <w:rPr/>
      </w:pPr>
      <w:r>
        <w:rPr>
          <w:lang w:val="uk-UA"/>
        </w:rPr>
        <w:t xml:space="preserve">Як правило, факт одержання послуги свідчить про вдоволену потребу. У цьому відношенні ПВО є винятком, оскільки одержання  диплома про вищу освіти ще не гарантує, що потреби індивідуума задоволено. Якщо одержані знання не будуть  затребувані як у суспільно корисній діяльності, так і у процесі життєдіяльності індивідуума, то, з визначеним ступенем умовності,   можна вважати, що потреби у ПВО не були задоволені. Таким чином, потреби в даному виді послуг мають гіпотетичну цінність для споживачів.  Позначимо дану рису  «віртуальне задоволення».  </w:t>
      </w:r>
    </w:p>
    <w:p>
      <w:pPr>
        <w:pStyle w:val="Normal"/>
        <w:widowControl w:val="false"/>
        <w:spacing w:lineRule="auto" w:line="360"/>
        <w:ind w:firstLine="567"/>
        <w:jc w:val="both"/>
        <w:rPr>
          <w:szCs w:val="28"/>
          <w:lang w:val="uk-UA"/>
        </w:rPr>
      </w:pPr>
      <w:r>
        <w:rPr>
          <w:szCs w:val="28"/>
          <w:lang w:val="uk-UA"/>
        </w:rPr>
        <w:t>Можна вважати, що відповідь на питання про задоволеність потреб у УВО дана Ж.Ж.Ламбеном. Потреби в освіті є придбаними, тобто культурними і соціальними. Оскільки вони залежать від досвіду, умов середовища і ступеня розвитку суспільства, то їх варто вважати відносними. Насичення абсолютних можливостей можливо, а відносних – ні, тому що, чим вищий загальний їх рівень, тим більше прагнення цей рівень підвищити. У таких умовах виробництво з метою задоволення відносних потреб еквівалентно їхньому розвитку [51,61]. Діалектика відносних потреб обумовлює загальну неможливість насичення. У цьому зв'язку варто погодиться з думкою В.О.Онищенка, який вважає, що післядипломна освіта є невід'ємною частиною вищої освіти [140]. Розмежування абсолютних і відносних потреб недостатньо чітко. Коли людина досягає рівня, висунутого як цільовий, вона вже  передбачає новий етап можливого удосконалювання мимо волі, тобто несвідомо. Отже, виділимо рису потреб «відносний характер».</w:t>
      </w:r>
    </w:p>
    <w:p>
      <w:pPr>
        <w:pStyle w:val="Normal"/>
        <w:widowControl w:val="false"/>
        <w:spacing w:lineRule="auto" w:line="360"/>
        <w:ind w:firstLine="567"/>
        <w:jc w:val="both"/>
        <w:rPr/>
      </w:pPr>
      <w:r>
        <w:rPr>
          <w:lang w:val="uk-UA"/>
        </w:rPr>
        <w:t>Перша причина виникнення потреб у ПВО («первинний характер потреб») крім соціогенного має і біогенний характер. У цьому ракурсі потреби фізичних осіб у ПВО характеризуються з декількох боків.</w:t>
      </w:r>
      <w:r>
        <w:rPr>
          <w:szCs w:val="28"/>
          <w:lang w:val="uk-UA"/>
        </w:rPr>
        <w:t xml:space="preserve"> З одного боку, багато чого залежить від демографічної ситуації, що складається у визначений період часу на визначеній території. З іншого, в областях з високою щільністю населення попит на освітні послуги значно вищий. Це значить, що оскільки попит оригінальний, то він непостійний, тобто неможливо скільки-небудь точно пророчити  його обсяг і структуру. Насамперед, це зв'язано з демографічними піками і спадами. Демографічні процеси важко піддаються не тільки прогнозуванню, але і непрямому економічному регулюванню. Таким чином, попит на ПВО одночасно відрізняється як передбачуваністю, так і стихійністю. Крім того, він відрізняється порівняно великою кількістю потенційних споживачів. На підставі вищевикладеного очевидний висновок, що ВНЗ можуть ефективно лише реагувати, але не впливати на попит. Це риса потреб «біогенний характер». </w:t>
      </w:r>
    </w:p>
    <w:p>
      <w:pPr>
        <w:pStyle w:val="TextBodyIndent"/>
        <w:widowControl w:val="false"/>
        <w:spacing w:lineRule="auto" w:line="360"/>
        <w:rPr>
          <w:szCs w:val="28"/>
          <w:lang w:val="uk-UA"/>
        </w:rPr>
      </w:pPr>
      <w:r>
        <w:rPr>
          <w:szCs w:val="28"/>
          <w:lang w:val="uk-UA"/>
        </w:rPr>
        <w:t>Як правило, фізичні особи прагнуть придбати товари  якнайближче до місця проживання, за умови задоволення в ціні і якості. У зв'язку з тим, що ВНЗ нерівномірно розміщені по території країни і регіону, одержання професії іноді супроводжується навчальною міграцією. Концентрація населення стимулює концентрацію ВНЗ, але вагомими виявляються також історичні та культурні традиції, тяжіння до наукових центрів. Зосередження ВНЗ у великих містах створює значні труднощі в одержанні освіти молоддю за місцем проживання. У цьому віці ще дуже сильні прихильності і залежність (матеріальна) молодих людей від батьків. Тому в абсолютній більшості  перевага віддається ВНЗ, розташованим у зоні досяжності для  відвідування студентами батьків у вихідні дні.</w:t>
      </w:r>
      <w:r>
        <w:rPr>
          <w:lang w:val="uk-UA"/>
        </w:rPr>
        <w:t xml:space="preserve"> З іншого боку, при виборі майбутньої професії індивідууми, як правило, орієнтуються на потреби у фахівцях тих професій, що затребувані на території їхнього проживання.  Дану рису потреб назвемо «територіальний характер». </w:t>
      </w:r>
    </w:p>
    <w:p>
      <w:pPr>
        <w:pStyle w:val="TextBodyIndent"/>
        <w:widowControl w:val="false"/>
        <w:spacing w:lineRule="auto" w:line="360"/>
        <w:rPr/>
      </w:pPr>
      <w:r>
        <w:rPr>
          <w:lang w:val="uk-UA"/>
        </w:rPr>
        <w:t>Існують товари і послуги, що здобуваються і  споживаються   фізичними особами щодня.  Інші споживаються щодня, але здобуваються один раз у кілька днів. Треті  споживаються щодня, але здобуваються  один раз у кілька років. В усіх трьох ситуаціях споживання товару здійснюється щодня, придбання - з визначеним ступенем періодичності. Щодо співвідношення «частота придбання/частота споживання» ПВО принципово відрізняються від усіх товарів і послуг. Як правило, люди одержують  вищу освіту один або два рази у житті, а затребувана отримана кваліфікація практично щодня. Дану рису потреб назвемо « співвідношення періодичностей придбання і споживання».</w:t>
      </w:r>
      <w:r>
        <w:rPr>
          <w:szCs w:val="28"/>
          <w:lang w:val="uk-UA"/>
        </w:rPr>
        <w:t xml:space="preserve"> Її наявність свідчить про обмеженість величини попиту. Останнє </w:t>
      </w:r>
      <w:r>
        <w:rPr>
          <w:lang w:val="uk-UA"/>
        </w:rPr>
        <w:t xml:space="preserve"> припускає передбачуваність обсягів попиту, оскільки відсутні передумови, які б давали можливість припустити, що без очевидних причин він може різко зрости або скоротитися. </w:t>
      </w:r>
    </w:p>
    <w:p>
      <w:pPr>
        <w:pStyle w:val="Normal"/>
        <w:widowControl w:val="false"/>
        <w:spacing w:lineRule="auto" w:line="360"/>
        <w:ind w:firstLine="567"/>
        <w:jc w:val="both"/>
        <w:rPr/>
      </w:pPr>
      <w:r>
        <w:rPr>
          <w:lang w:val="uk-UA"/>
        </w:rPr>
        <w:t xml:space="preserve">Друга причина виникнення  потреб у ПВО безпосередньо випливає з основної функції вищої школи. Потреби у ПВО зв'язані з професійною підготовкою, що визначається Законом України «Про вищу освіту» як одержання кваліфікації за відповідним напрямком підготовки або спеціальністю [102]. На думку А.І.Галаган і В.М.Зуєва, вища школа забезпечує задоволення потреб економіки і суспільства в цілому у фахівцях необхідних кваліфікацій і напрямків підготовки [141,6]. Таким чином, попит на ПВО визначається потребами матеріального і нематеріального виробництва. Отже, оригінальність потреб у ПВО полягає в тому, що індивідууми одержують вищу освіту не для особистого споживання, а для наступного продажу кваліфікації на ринку праці. Це дозволяє зробити висновок про те, що другу причину виникнення  потреб на цю категорію послуг варто іменувати не інакше, як «вторинний характер». Багато авторів, що цікавляться проблемами вищої освіти, звертають увагу на дану особливість попиту на ПВО [116; 117; 100]. Н.П. Литвинова пише, що сфера освіти, будучи складником єдиного народногосподарського комплексу, випробує на собі вплив соціально-економічних процесів, що протікають за її межами [100,5]. Друга причина припускає наявність цілої низки рис, що характеризують потреби у ПВО, виходячи з потреб суспільства. На думку В.В.Герчикової, на підготовку фахівця впливають чотири групи факторів: </w:t>
      </w:r>
    </w:p>
    <w:p>
      <w:pPr>
        <w:pStyle w:val="Normal"/>
        <w:widowControl w:val="false"/>
        <w:spacing w:lineRule="auto" w:line="360"/>
        <w:ind w:firstLine="567"/>
        <w:jc w:val="both"/>
        <w:rPr>
          <w:lang w:val="uk-UA"/>
        </w:rPr>
      </w:pPr>
      <w:r>
        <w:rPr>
          <w:lang w:val="uk-UA"/>
        </w:rPr>
        <w:t>економічні умови, що визначають замовлення на фахівця і базу його реалізації (потенціал суспільства, стан народного господарства, темпи його розвитку, галузева структура, матеріально-технічна база практик і аудиторне навчання і т.д.);</w:t>
      </w:r>
    </w:p>
    <w:p>
      <w:pPr>
        <w:pStyle w:val="Normal"/>
        <w:widowControl w:val="false"/>
        <w:spacing w:lineRule="auto" w:line="360"/>
        <w:ind w:firstLine="567"/>
        <w:jc w:val="both"/>
        <w:rPr/>
      </w:pPr>
      <w:r>
        <w:rPr>
          <w:lang w:val="uk-UA"/>
        </w:rPr>
        <w:t>соціальні умови, що формують контингент студентів, визначають мотивацію освіти, що забезпечують вертикальну мобільність тих хто навчаються (співвідношення фахівців за сферами виробництва, соціальна структура суспільства, потреби населення у вищій освіті, реальна приступність вищої освіти для різних груп населення і т.д.);</w:t>
      </w:r>
    </w:p>
    <w:p>
      <w:pPr>
        <w:pStyle w:val="Normal"/>
        <w:widowControl w:val="false"/>
        <w:spacing w:lineRule="auto" w:line="360"/>
        <w:ind w:firstLine="567"/>
        <w:jc w:val="both"/>
        <w:rPr/>
      </w:pPr>
      <w:r>
        <w:rPr>
          <w:lang w:val="uk-UA"/>
        </w:rPr>
        <w:t>стан усіх форм довузівського навчання і виховання, що  визначають і формують готовність і здатність абітурієнта до навчання у ВНЗ (сімейне, дошкільне, шкільне, середнє спеціальне);</w:t>
      </w:r>
    </w:p>
    <w:p>
      <w:pPr>
        <w:pStyle w:val="Normal"/>
        <w:widowControl w:val="false"/>
        <w:spacing w:lineRule="auto" w:line="360"/>
        <w:ind w:firstLine="567"/>
        <w:jc w:val="both"/>
        <w:rPr/>
      </w:pPr>
      <w:r>
        <w:rPr>
          <w:lang w:val="uk-UA"/>
        </w:rPr>
        <w:t>науково-технічний прогрес у сфері вищої освіти, що забезпечує зростання ефективності та якості підготовки фахівців [69,26].</w:t>
      </w:r>
    </w:p>
    <w:p>
      <w:pPr>
        <w:pStyle w:val="Normal"/>
        <w:widowControl w:val="false"/>
        <w:spacing w:lineRule="auto" w:line="360"/>
        <w:ind w:firstLine="567"/>
        <w:jc w:val="both"/>
        <w:rPr>
          <w:lang w:val="uk-UA"/>
        </w:rPr>
      </w:pPr>
      <w:r>
        <w:rPr>
          <w:lang w:val="uk-UA"/>
        </w:rPr>
        <w:t>У першу чергу,  «вторинний характер» потреб  у ПВО припускає більш детальний розгляд сутності ринку праці, оскільки від його стану  багато в чому залежать потреби у ПВО. Перехід вітчизняної економіки на ринкові відносини визначив виникнення ринку праці, на якому робоча сила виступає, як товар. Догми про економічну природу робочої сили при соціалізмі зобов'язували розглядати вартість освіти як якусь «ірраціональну» величину, що існує тільки у вигляді витрат, але зникаючу при обміні. Мала місце вульгаризація марксистської тези, що робоча сила при соціалізмі не є товаром. Робоча сила не може довільно вважатися або не вважатися товаром. Це, насамперед, зв'язано з ігноруванням феномена індивідуального в суспільному розвитку. Не виключаючи сили суспільного розвитку, лише  індивід, що реалізує різноманітні здібності, є рушійною силою суспільства. Ним створюються і використовуються засоби виробництва, перетворені в елемент продуктивних сил. Отже, індивід  є  єдиним і незамінним джерелом енергії  процесу розвитку продуктивних сил. Однак у соціалістичній економіці його роль  було низведено до звичайного ресурсу виробництва, аналогічного матеріальним, енергетичним та іншим. Це з'явилося наслідком вільного трактування марксистської економічної теорії. К.Маркс відзначав, що «розвиток суспільного індивіда виступає  як основна підвалина виробництва і багатства; дійсне багатство – це розвинена продуктивна сила всіх індивідів…» [2,221]. Результатом  ігнорування товарно-грошових відносин між власником робочої сили і власником засобів виробництва з'явилися деформації як у використанні трудових ресурсів, оцінці праці різних категорій працівників, так і у відтворенні робочої сили, що привело до зниження ефективності суспільної праці. Це стало однією з основних причин скинення соціалістичного способу виробництва. Стало бути, потреби у ПВО є відображенням  розвитку продуктивних сил.  Це значить, що  принципи, форми і методи формування ринку праці визначають як кількісні, так і якісні аспекти попиту на ПВО. Назвемо дану рису потреб у ПВО «залежність від форми суспільних відносин».</w:t>
      </w:r>
    </w:p>
    <w:p>
      <w:pPr>
        <w:pStyle w:val="Normal"/>
        <w:widowControl w:val="false"/>
        <w:spacing w:lineRule="auto" w:line="360"/>
        <w:ind w:firstLine="567"/>
        <w:jc w:val="both"/>
        <w:rPr>
          <w:lang w:val="uk-UA"/>
        </w:rPr>
      </w:pPr>
      <w:r>
        <w:rPr>
          <w:lang w:val="uk-UA"/>
        </w:rPr>
        <w:t>Перехід робочої сили із соціалістичної  форми економічних відносин у ринкову – процес досить тривалий, як і процес становлення тієї або іншої суспільно-економічної формації. Він не може бути здійснений за допомогою адміністративних мір або навіть політичної революції. Дана  обставина багато в чому пояснює факт того, що вища освіта значно пізніше, ніж інші сфери послуг і, зокрема, соціально-культурна інфраструктура, перейшли до ринкових принципів  і методів діяльності.</w:t>
      </w:r>
    </w:p>
    <w:p>
      <w:pPr>
        <w:pStyle w:val="Normal"/>
        <w:widowControl w:val="false"/>
        <w:spacing w:lineRule="auto" w:line="360"/>
        <w:ind w:firstLine="567"/>
        <w:jc w:val="both"/>
        <w:rPr/>
      </w:pPr>
      <w:r>
        <w:rPr>
          <w:lang w:val="uk-UA"/>
        </w:rPr>
        <w:t xml:space="preserve">Відхід від соціалістичних догм і включення підготовки фахівців у товарно-грошові відносини припускає договірні ціни на ПВО. Останні відбивають не ірраціональну, а реальну вартість кваліфікації випускників, що включає як відшкодування витрат, так і кон'юнктуру ринку праці. У свою чергу кон'юнктура на ринку праці визначається попитом та пропозицією на фахівців. Людина має право вільно розпоряджатися своїм основним капіталом – своєю робочою силою, своїми знаннями, своєю кваліфікацією. З цієї ідеї випливає логіка реформування вищої школи, відповідно до якої студент розглядається не як об'єкт навчально-виховних впливів з боку ВНЗ, а як активний суб'єкт освітнього процесу, по завершенні якого випускник включається у відносини купівлі-продажу відносно або своєї робочої сили, або створеного ним інтелектуального продукту. </w:t>
      </w:r>
    </w:p>
    <w:p>
      <w:pPr>
        <w:pStyle w:val="Normal"/>
        <w:widowControl w:val="false"/>
        <w:spacing w:lineRule="auto" w:line="360"/>
        <w:ind w:firstLine="567"/>
        <w:jc w:val="both"/>
        <w:rPr/>
      </w:pPr>
      <w:r>
        <w:rPr>
          <w:lang w:val="uk-UA"/>
        </w:rPr>
        <w:t>Для попиту на ПВО характерна універсальна  структура потреб. Так, у «Класифікаторі професій» під кваліфікацією розуміється  здатність виконувати завдання й обов'язки певної роботи, що визначається рівнем освіти і спеціалізацією [142]. Наприклад, назви професій, що містяться у другому розділі «Класифікатора» «Професіонали», потребують від працівника кваліфікації, що відповідає освітньо-кваліфікаційним  рівням спеціаліста і магістра. Розділ  складається з чотирьох підрозділів, кожний з яких включає від трьох до п'яти класів. У свою чергу, кожен клас містить від одного до десяти підкласів професій. Це свідчить  про безліч спеціальностей, за якими повинна вестися підготовка спеціалістів і магістрів. Третій розділ «Класифікатора» «Спеціалісти» містить перелік професій, що відповідає освітньо-кваліфікаційним рівням молодшого спеціаліста і бакалавра. Він складається з чотирьох підрозділів, кожний з яких включає від двох до восьми класів професій. У свою чергу, кожен клас містить від одного до десяти підкласів.  Це свідчить  про безліч спеціальностей, за якими повинна вестися підготовка молодших спеціалістів і бакалаврів.</w:t>
      </w:r>
    </w:p>
    <w:p>
      <w:pPr>
        <w:pStyle w:val="Normal"/>
        <w:widowControl w:val="false"/>
        <w:spacing w:lineRule="auto" w:line="360"/>
        <w:ind w:firstLine="540"/>
        <w:jc w:val="both"/>
        <w:rPr>
          <w:szCs w:val="28"/>
          <w:lang w:val="uk-UA"/>
        </w:rPr>
      </w:pPr>
      <w:r>
        <w:rPr>
          <w:lang w:val="uk-UA"/>
        </w:rPr>
        <w:t>Іншим прикладом множинності потреб у ПВО є «Класифікатор видів економічної діяльності», що містить двадцять секцій і підсекцій, уведених для позначення галузей економіки (сільське господарство, металургія, транспорт, будівництво і т.п.). Кожна галузь знаходить деталізацію у розділах, групах, класах і підкласах, що мають від однієї до декількох позицій [143]. Для роботи в кожній з галузей потрібні фахівці визначеної кваліфікації, що підтверджує широкий спектр потреб, які покликані задовольнити ПВО. Дану рису потреб назвемо «широкий спектр потреб». Її наявність припускає широту асортименту.</w:t>
      </w:r>
    </w:p>
    <w:p>
      <w:pPr>
        <w:pStyle w:val="Normal"/>
        <w:widowControl w:val="false"/>
        <w:spacing w:lineRule="auto" w:line="360"/>
        <w:ind w:firstLine="567"/>
        <w:jc w:val="both"/>
        <w:rPr/>
      </w:pPr>
      <w:r>
        <w:rPr>
          <w:lang w:val="uk-UA"/>
        </w:rPr>
        <w:t xml:space="preserve">Важливою характеристикою потреби є тривалість її наявності. Знаючи час виникнення потреби в тому або іншому товарі або послузі, а також  еволюцію потреб, можна припустити  можливий відхід товару з ринку. У цьому зв'язку цілком доречним є розгляд проблеми виникнення потреб у ПВО. </w:t>
      </w:r>
    </w:p>
    <w:p>
      <w:pPr>
        <w:pStyle w:val="Normal"/>
        <w:widowControl w:val="false"/>
        <w:spacing w:lineRule="auto" w:line="360"/>
        <w:ind w:firstLine="567"/>
        <w:jc w:val="both"/>
        <w:rPr/>
      </w:pPr>
      <w:r>
        <w:rPr>
          <w:lang w:val="uk-UA"/>
        </w:rPr>
        <w:t xml:space="preserve">Відтворення індивідів разом з їхньою здатністю до  соціальної діяльності, і насамперед до праці, становить необхідну передумову існування суспільства. Розв’язання у суспільному  відтворенні протиріччя між універсальністю соціальної діяльності і  суб'єктивністю  діяльності індивідів досягається трансляцією у часі змісту суб'єктивної діяльності, що забезпечує включення індивідів у громадське життя. Генетично первинним способом трансляції діяльності індивідів є просте научення, втілене у знаннях, уміннях і навичках. Просте научення, що є  знятою формою способу трансляції поведінки особеней у популяції високоорганізованих предків людини, у суспільстві піднятого на якісно новий рівень і підпорядковане завданню відтворення власно соціального. Під наученням розуміється механізм відтворення простої соціальної діяльності через освоєння способу дії, засвоєння знання про діяльності в єдності з діяльністю і на цій  основі безпосереднього включення в неї. Дійсно, у найпростіших формах  суспільно-корисної діяльності функціонують знання емпіричного характеру. Вони елементарні, оскільки  спрямовані на розв’язання вузьких практичних завдань. Вони стабільні, тому що повсякденна діяльність малозмінна. Елементарність і стабільність емпіричних знань дозволяють, по-перше, запам'ятати ці знання цілком, по-друге, не вимагають їхнього зведення до абстрактно-відчуженої форми. І саме істотне: засвоєння, а отже і застосування цих знань, продуктивно лише у їх єдності з практикою діяльності. </w:t>
      </w:r>
    </w:p>
    <w:p>
      <w:pPr>
        <w:pStyle w:val="Normal"/>
        <w:widowControl w:val="false"/>
        <w:spacing w:lineRule="auto" w:line="360"/>
        <w:ind w:firstLine="567"/>
        <w:jc w:val="both"/>
        <w:rPr/>
      </w:pPr>
      <w:r>
        <w:rPr>
          <w:lang w:val="uk-UA"/>
        </w:rPr>
        <w:t xml:space="preserve">Становлення системи соціальної діяльності в процесі соціоантропогенезу, що відбувався на основі розвитку систем трудової діяльності, одночасно створювало передумови для наступної диференціації й ускладнення як самої праці, так і всієї соціальної діяльності. Ці передумови обумовлені, насамперед, тим, що будь-які види діяльності індивідів здобувають соціальний характер лише остільки, оскільки вони можуть «задовольняти визначену суспільну потребу й у такий спосіб  виправдати своє призначення як ланки природно зросшої системи суспільного поділу праці» [144]. Тому первісна єдність матеріальної практики людей, виробництва їхньої свідомості і відтворення соціального життя в цілому в ході прогресуючого суспільного поділу праці об'єктивно перейшло у фазу відносного відокремлення цих елементів. </w:t>
      </w:r>
    </w:p>
    <w:p>
      <w:pPr>
        <w:pStyle w:val="Normal"/>
        <w:widowControl w:val="false"/>
        <w:spacing w:lineRule="auto" w:line="360"/>
        <w:ind w:firstLine="567"/>
        <w:jc w:val="both"/>
        <w:rPr/>
      </w:pPr>
      <w:r>
        <w:rPr>
          <w:lang w:val="uk-UA"/>
        </w:rPr>
        <w:t xml:space="preserve">Історично вирішальним моментом становлення вищої освіти як спеціалізованого способу відтворення соціальної діяльності з'явився поділ праці на розумову і фізичну. Розумова праця стала відносно самостійною духовною діяльністю. Діяльність складного типу необхідно містить у собі абстрактно-відчужене знання, що виходить за межі  фіксації наявно-почуттєвого і загального і форма якого носить концептуальний характер. Можливість існування знання у відчуженій від процесу діяльності формі є можливістю передати його поза даною діяльністю як умову, що випереджає його. Необхідність же цього полягає в тому, що безпосереднє прилучення до такого типу діяльності, шляхом наслідування, не може служити засобом, механізмом її відтворення, оскільки ні засвоєння логіки, ні засвоєння матеріалу розумових операцій неможливо через копіювання зовнішніх рухів і дій організму. Таким чином, логіка становлення вищої освіти являє собою комплекс причинно-наслідкових залежностей, що ведуть до поступового витиснення механізму научення механізмом освіти. </w:t>
      </w:r>
    </w:p>
    <w:p>
      <w:pPr>
        <w:pStyle w:val="Normal"/>
        <w:widowControl w:val="false"/>
        <w:spacing w:lineRule="auto" w:line="360"/>
        <w:ind w:firstLine="567"/>
        <w:jc w:val="both"/>
        <w:rPr>
          <w:lang w:val="uk-UA"/>
        </w:rPr>
      </w:pPr>
      <w:r>
        <w:rPr>
          <w:lang w:val="uk-UA"/>
        </w:rPr>
        <w:t xml:space="preserve">Таким, чином, вищевикладене дозволяє розглядати освіту в цілому і вищу освіту, зокрема, як одну з основних умов еволюції людства. Отже, потреби у ПВО варто розглядати з позицій закріплення у нових поколіннях об'єктивного досвіду, створення умов для подальшого розвитку суспільства, культури, науки і техніки. Це значить, що дані потреби зародилися з виникненням людства і підуть разом з його загибеллю. Назвемо дану рису потреб «позачасовий характер». </w:t>
      </w:r>
    </w:p>
    <w:p>
      <w:pPr>
        <w:pStyle w:val="Normal"/>
        <w:widowControl w:val="false"/>
        <w:spacing w:lineRule="auto" w:line="360"/>
        <w:ind w:firstLine="567"/>
        <w:jc w:val="both"/>
        <w:rPr>
          <w:lang w:val="uk-UA"/>
        </w:rPr>
      </w:pPr>
      <w:r>
        <w:rPr>
          <w:lang w:val="uk-UA"/>
        </w:rPr>
        <w:t>У ході еволюції суспільства праця людей окремих професій усе більш ускладнюється. Характерною рисою прогресу в сучасному суспільстві є інтелектуалізація практично всіх сфер трудової діяльності. Причому змінюється сам характер інтелектуальної діяльності: зі сфер розв’язання завдань (вибір формул, дотримання черговості виконання операцій, обчислення або пошук) вона зміщається у сферу виявлення і розв’язання проблем (формулювання проблеми, виділення істотного, вибір способу формалізації або розробка відсутньої теорії, вибір готового програмного забезпечення для розв’язання завдання і т.д.).</w:t>
      </w:r>
    </w:p>
    <w:p>
      <w:pPr>
        <w:pStyle w:val="Normal"/>
        <w:widowControl w:val="false"/>
        <w:spacing w:lineRule="auto" w:line="360"/>
        <w:ind w:firstLine="567"/>
        <w:jc w:val="both"/>
        <w:rPr/>
      </w:pPr>
      <w:r>
        <w:rPr>
          <w:lang w:val="uk-UA"/>
        </w:rPr>
        <w:t>У цих умовах інтелектуальний розвиток, що відповідає вищій освіті, необхідний не тільки працівникам розумової праці, але і тим, хто безпосередньо керує машинами й іншим устаткуванням, здійснюючи технологічні операції з виробництва складних виробів. Традиційно цю групу співробітників підприємств називають робітниками, однак науково-технічний прогрес сильно розмив це поняття, і тепер керувати складним устаткуванням і обслуговувати його часом змушені навіть інженери. У суспільстві з високим рівнем розвитку техніки людина не може вижити, не будучи зайнятою у суспільнокорисній праці (вірно не для абсолютної більшості).</w:t>
      </w:r>
      <w:r>
        <w:rPr>
          <w:szCs w:val="28"/>
          <w:lang w:val="uk-UA"/>
        </w:rPr>
        <w:t xml:space="preserve"> Варто погодитися з думкою В.В.Герчикової, що «історична перспектива належить вищій освіті» [69,7]. </w:t>
      </w:r>
      <w:r>
        <w:rPr>
          <w:lang w:val="uk-UA"/>
        </w:rPr>
        <w:t xml:space="preserve">Дану рису потреб іменуємо «історична перспектива». Її наявність припускає динаміку структури й обсягу попиту. </w:t>
      </w:r>
    </w:p>
    <w:p>
      <w:pPr>
        <w:pStyle w:val="TextBodyIndent"/>
        <w:widowControl w:val="false"/>
        <w:spacing w:lineRule="auto" w:line="360"/>
        <w:rPr>
          <w:lang w:val="uk-UA"/>
        </w:rPr>
      </w:pPr>
      <w:r>
        <w:rPr>
          <w:lang w:val="uk-UA"/>
        </w:rPr>
        <w:t xml:space="preserve"> </w:t>
      </w:r>
      <w:r>
        <w:rPr>
          <w:lang w:val="uk-UA"/>
        </w:rPr>
        <w:t>Як було відзначено раніше, попит – це не тільки потреби, але і можливості їхнього задоволення. Переходячи до розгляду другого аспекту типології попиту на ПВО, варто підкреслити, що кінцеві  споживачі, як правило, самі оплачують товари і послуги. Відносно ПВО дане правило  діє не абсолютно. Це багато в чому обумовлене тією обставиною, що</w:t>
      </w:r>
      <w:r>
        <w:rPr>
          <w:szCs w:val="28"/>
          <w:lang w:val="uk-UA"/>
        </w:rPr>
        <w:t xml:space="preserve">  протягом багатьох років освіта в цілому і вища освіта зокрема була подана як одна з найбільших перемог соціальної справедливості. У В.В.Герчикової можна зустріти такий вислів: «Вища освіта (як і освіта в цілому) є найважливішим каналом реалізації принципу соціальної справедливості в соціалістичному суспільстві» </w:t>
      </w:r>
      <w:r>
        <w:rPr>
          <w:lang w:val="uk-UA"/>
        </w:rPr>
        <w:t>[69,7].</w:t>
      </w:r>
      <w:r>
        <w:rPr>
          <w:b/>
          <w:lang w:val="uk-UA"/>
        </w:rPr>
        <w:t xml:space="preserve"> </w:t>
      </w:r>
      <w:r>
        <w:rPr>
          <w:szCs w:val="28"/>
          <w:lang w:val="uk-UA"/>
        </w:rPr>
        <w:t xml:space="preserve">У ст. 54  Конституції України задеклароване право кожного на освіту: „Держава забезпечує доступність і безоплатність дошкільної, повної загальної середньої, професіонально-технічної, вищої освіти в державних і комунальних навчальних заклдах; розвиток дошкільної,   повної загальної середньої, позашкільної, професіонально-технічної, вищої і післядипломної освіти, різних форм навчання. Громадяни мають право безоплатно здобути вищу освіту в державних і комунальних навчальних закладах на конкурсній основі” [145]. </w:t>
      </w:r>
      <w:r>
        <w:rPr>
          <w:lang w:val="uk-UA"/>
        </w:rPr>
        <w:t>Назвемо дану рису можливостей «соціальна справедливість».</w:t>
      </w:r>
    </w:p>
    <w:p>
      <w:pPr>
        <w:pStyle w:val="TextBodyIndent"/>
        <w:widowControl w:val="false"/>
        <w:spacing w:lineRule="auto" w:line="360"/>
        <w:rPr>
          <w:lang w:val="uk-UA"/>
        </w:rPr>
      </w:pPr>
      <w:r>
        <w:rPr>
          <w:lang w:val="uk-UA"/>
        </w:rPr>
        <w:t>Важливою умовою придбання будь-якого товару є його ціна. ПВО не є винятком. При цьому варто звернути увагу, що наявність бюджетного фінансування значно знижує вплив цієї риси на можливості одержання ПВО. З іншого боку, у суспільстві існує думка, що батьки зобов'язані пожертвувати багато чим, але вивчити дітей. Тим часом, усе більшу популярність набуває та обставина, що  багато студентів працюють для того,  щоб зароблені гроші витратити на оплату навчання у ВНЗ. Назвемо дану рису можливостей «фінансові обмеження». Тому наявність  даної риси також обумовлює обсяги попиту на ПВО.</w:t>
      </w:r>
    </w:p>
    <w:p>
      <w:pPr>
        <w:pStyle w:val="Normal"/>
        <w:widowControl w:val="false"/>
        <w:spacing w:lineRule="auto" w:line="360"/>
        <w:ind w:firstLine="567"/>
        <w:jc w:val="both"/>
        <w:rPr>
          <w:lang w:val="uk-UA"/>
        </w:rPr>
      </w:pPr>
      <w:r>
        <w:rPr>
          <w:szCs w:val="28"/>
          <w:lang w:val="uk-UA"/>
        </w:rPr>
        <w:t xml:space="preserve">Один з основних принципів ринкової економіки полягає в тому, що будь-яка потреба повинна бути задоволеною. Його реалізація означає, що кожен споживач має право повною мірою задовольнити свої потреби. При цьому передбачається, що головною  умовою  обмеження кількості та якості споживаного товару є фінансові можливості споживачів. Разом з тим, крім фінансових можливостей існують інші умови, що обмежують споживання визначених товарів і послуг. Це значить, що їхнє споживання ускладнено або неможливо без наявності інших товарів або одержання послуг. Наприклад, купівля телевізора безглузда, якщо у будинку відсутня електроенергія, а управляти транспортним засобом неможливо без наявності прав водія. ПВО мають вищий ступінь прояву даної властивості. Так, неможливо одержати базову вищу освіту, не маючи повної середньої освіти. У межах ПВО неможливо одержати повну вищу освіту, не маючи базової. </w:t>
      </w:r>
      <w:r>
        <w:rPr>
          <w:lang w:val="uk-UA"/>
        </w:rPr>
        <w:t>У ст. 54 Конституції України сказано:</w:t>
      </w:r>
      <w:r>
        <w:rPr>
          <w:szCs w:val="28"/>
          <w:lang w:val="uk-UA"/>
        </w:rPr>
        <w:t xml:space="preserve"> „Повна загальна середня освіта є обов'язковою”[145].</w:t>
      </w:r>
      <w:r>
        <w:rPr>
          <w:b/>
          <w:lang w:val="uk-UA"/>
        </w:rPr>
        <w:t xml:space="preserve">  </w:t>
      </w:r>
      <w:r>
        <w:rPr>
          <w:lang w:val="uk-UA"/>
        </w:rPr>
        <w:t>Назвемо дану рису можливостей «послідовність задоволення».</w:t>
      </w:r>
    </w:p>
    <w:p>
      <w:pPr>
        <w:pStyle w:val="TextBodyIndent"/>
        <w:widowControl w:val="false"/>
        <w:spacing w:lineRule="auto" w:line="360"/>
        <w:rPr/>
      </w:pPr>
      <w:r>
        <w:rPr>
          <w:szCs w:val="28"/>
          <w:lang w:val="uk-UA"/>
        </w:rPr>
        <w:t>Попит на ПВО має властивість, що відрізняє його не тільки від товарів матеріальної сфери, але і практично від усіх видів послуг соціально-духовної інфраструктури. Це відноситься до такої характеристики попиту, як чітко визначений час придбання послуги. Як правило, споживач сам визначає час задоволення потреби у тому або іншому товарі або послузі. Наприклад, одні воліють відпочивати влітку, інші – узимку, а треті – і узимку, і влітку. Відносно ПВО дана властивість виявляється зворотно. Так, зарахування у ВНЗ відбувається один раз на рік і у чітко визначений час. Отже, не споживач, а оферент  визначає час початку надання послуги. Як правило, вступ і зарахування  у ВНЗ проходить у другій половині літа, а навчальний рік починається  з першого вересня. Якщо потенційний споживач за якимись причинами не зміг поступити у ВНЗ у визначений час, то чергову спробу задовольнити свою потребу у послугах даного виду   він зможе почати через рік. Дану рису можливостей назвемо «чітко встановлений   час придбання».</w:t>
      </w:r>
      <w:r>
        <w:rPr>
          <w:lang w:val="uk-UA"/>
        </w:rPr>
        <w:t xml:space="preserve"> Її наявність обумовлює дискретний характер попиту на ПВО. </w:t>
      </w:r>
    </w:p>
    <w:p>
      <w:pPr>
        <w:pStyle w:val="Normal"/>
        <w:widowControl w:val="false"/>
        <w:spacing w:lineRule="auto" w:line="360"/>
        <w:ind w:firstLine="567"/>
        <w:jc w:val="both"/>
        <w:rPr>
          <w:lang w:val="uk-UA"/>
        </w:rPr>
      </w:pPr>
      <w:r>
        <w:rPr>
          <w:lang w:val="uk-UA"/>
        </w:rPr>
        <w:t>У класичному розумінні законним правом споживача є можливість звернутися до послуг іншого продавця, у випадку якщо товар йому не сподобався. У відношенні ПВО споживач обмежений можливостями змінювати ВНЗ, коли йому це захочеться. Існують установлені правила, що передбачають перехід з одного ВНЗ в іншій. Вони не тільки регламентують терміни переходу, але і надають ВНЗ широкі повноваження в праві жадати від бажаючих перейти наявності знань за встановленим колом дисциплін відповідно до планів підготовки за відповідними спеціальностями. Назвемо дану рису можливостей «обмеження у зміні  оферента».</w:t>
      </w:r>
    </w:p>
    <w:p>
      <w:pPr>
        <w:pStyle w:val="Normal"/>
        <w:widowControl w:val="false"/>
        <w:spacing w:lineRule="auto" w:line="360"/>
        <w:ind w:firstLine="567"/>
        <w:jc w:val="both"/>
        <w:rPr>
          <w:lang w:val="uk-UA"/>
        </w:rPr>
      </w:pPr>
      <w:r>
        <w:rPr>
          <w:lang w:val="uk-UA"/>
        </w:rPr>
        <w:t>Наступне обмеження в можливостях задоволення споживачем потреб у ПВО зв'язано з кількістю споживаних послуг. Нелогічно покупцеві здобувати ту саму ПВО одночасно або послідовно в різних ВНЗ. Припустимо ситуації, коли студенти одержують освіту одночасно за різними спеціальностями і формами навчання. Наприклад, не одиничні випадки, коли студент денного відділення однієї спеціальності порахував, що  надалі для його професійної кар'єри необхідно одержати знання з іншої спеціальності, і він паралельно одержує освіту на заочному відділенні іншого або даного ВНЗ. Однак у силу фізіологічних можливостей студент не в змозі якісно одержувати освіту відразу за декількома спеціальностях, особливо якщо вони відносяться до різних галузей знань. Назвемо дану рису можливостей «фізичні обмеження».</w:t>
      </w:r>
    </w:p>
    <w:p>
      <w:pPr>
        <w:pStyle w:val="Normal"/>
        <w:widowControl w:val="false"/>
        <w:spacing w:lineRule="auto" w:line="360"/>
        <w:ind w:firstLine="539"/>
        <w:jc w:val="both"/>
        <w:rPr/>
      </w:pPr>
      <w:r>
        <w:rPr>
          <w:lang w:val="uk-UA"/>
        </w:rPr>
        <w:t>Таким чином, атрибутивний аналіз типологічних рис функції попиту ПВО дозволяє зробити такі висновки. По-перше, розгляд рис попиту на послуги вищої школи показує, яка специфічна поведінка споживачів. По-друге, риси ПВО розглядалися, виходячи з таких посилок: аспекти  характеристики рис відповідають  складникам попиту; риси є детермінантами функцій попиту;  риси відбивають функцію щодо зробленої дії; риси демонструються в розрізі властивостей компліментарності та інтерферентності.</w:t>
      </w:r>
      <w:r>
        <w:rPr>
          <w:szCs w:val="28"/>
          <w:lang w:val="uk-UA"/>
        </w:rPr>
        <w:t xml:space="preserve"> По-третє, особливістю попиту на ПВО є їхнє придбання не для особистого споживання, а для наступного перепродажу на ринку праці. У цьому зв'язку риси, що характеризують складник «незадоволені потреби», об'єднані у дві групи. Перша включає риси, що характеризують потреби, властиві фізичним особам, як безпосереднім споживачам ПВО. В другу зведені риси, які стосуються  вторинного характеру попиту, що відбиває суспільну потребу у даному виді послуг. По-четверте, до рис, що характеризують складники попиту «можливості для задоволення», крім фінансових, відноситься обов'язкове володіння потенційним споживачем  відповідним освітнім рівнем, а також дотримання чітко встановленого часу споживання. По-п'яте, не претендуючи  на повну безперечність висунутих тез, розглянуті риси є детермінантами, що визначають  величину і структуру попиту, а, виходить, такими, що роблять безпосередній вплив  на кон'юнктуру ринку ПВО.</w:t>
      </w:r>
      <w:r>
        <w:rPr>
          <w:lang w:val="uk-UA"/>
        </w:rPr>
        <w:t xml:space="preserve"> </w:t>
      </w:r>
    </w:p>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5"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36"/>
      <w:ind w:firstLine="709"/>
      <w:jc w:val="both"/>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8:52:00Z</dcterms:created>
  <dc:creator>**</dc:creator>
  <dc:description>Translated By Plaj</dc:description>
  <dc:language>en-US</dc:language>
  <cp:lastModifiedBy>Крат О.А.</cp:lastModifiedBy>
  <cp:lastPrinted>2003-11-13T17:01:00Z</cp:lastPrinted>
  <dcterms:modified xsi:type="dcterms:W3CDTF">2004-03-09T10:26:00Z</dcterms:modified>
  <cp:revision>102</cp:revision>
  <dc:subject/>
  <dc:title>2</dc:title>
</cp:coreProperties>
</file>