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28900" cy="7658100"/>
                <wp:effectExtent l="90868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7658280"/>
                        </a:xfrm>
                        <a:prstGeom prst="rightArrowCallout">
                          <a:avLst>
                            <a:gd name="adj1" fmla="val 32369"/>
                            <a:gd name="adj2" fmla="val 145645"/>
                            <a:gd name="adj3" fmla="val 16741"/>
                            <a:gd name="adj4" fmla="val 805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ИСИ ПОСЛУГ ВИЩОЇ ОСВІТИ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9pt;width:206.95pt;height:602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ИСИ ПОСЛУГ ВИЩОЇ ОСВІ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2514600" cy="7772400"/>
                <wp:effectExtent l="224282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14600" cy="7772400"/>
                        </a:xfrm>
                        <a:prstGeom prst="rightArrowCallout">
                          <a:avLst>
                            <a:gd name="adj1" fmla="val -33980"/>
                            <a:gd name="adj2" fmla="val 154545"/>
                            <a:gd name="adj3" fmla="val 16981"/>
                            <a:gd name="adj4" fmla="val 798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СОБЛИВОСТІ ПРОЦЕСУ НАДАННЯ ПОСЛУГ ВИЩОЇ ОСВІТИ</w:t>
                            </w:r>
                          </w:p>
                        </w:txbxContent>
                      </wps:txbx>
                      <wps:bodyPr lIns="45720" rIns="45720" tIns="91440" bIns="91440"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pt;width:197.95pt;height:611.95pt;mso-wrap-style:square;v-text-anchor:top;rotation:180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СОБЛИВОСТІ ПРОЦЕСУ НАДАННЯ ПОСЛУГ ВИЩОЇ ОСВІ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219075</wp:posOffset>
                </wp:positionV>
                <wp:extent cx="1619250" cy="36195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нематеріальн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7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нематеріаль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9375</wp:posOffset>
                </wp:positionH>
                <wp:positionV relativeFrom="paragraph">
                  <wp:posOffset>3648075</wp:posOffset>
                </wp:positionV>
                <wp:extent cx="933450" cy="590550"/>
                <wp:effectExtent l="0" t="0" r="0" b="0"/>
                <wp:wrapNone/>
                <wp:docPr id="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0" w:hanging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ФУНКЦІЯ</w:t>
                            </w:r>
                          </w:p>
                          <w:p>
                            <w:pPr>
                              <w:pStyle w:val="Normal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РОПОЗИ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287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ind w:right="40" w:hanging="0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ФУНКЦІЯ</w:t>
                      </w:r>
                    </w:p>
                    <w:p>
                      <w:pPr>
                        <w:pStyle w:val="Normal"/>
                        <w:ind w:right="40"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РОПОЗИ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676275</wp:posOffset>
                </wp:positionV>
                <wp:extent cx="1619250" cy="47625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невіддільність від продуцента і спожива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53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невіддільність від продуцента і спожива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1247775</wp:posOffset>
                </wp:positionV>
                <wp:extent cx="1619250" cy="47625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неможливість збереження і транспорт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98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left="-180" w:right="0"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неможливість збереження і транспорт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1819275</wp:posOffset>
                </wp:positionV>
                <wp:extent cx="1619250" cy="36195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інлив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43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мінлив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775</wp:posOffset>
                </wp:positionH>
                <wp:positionV relativeFrom="paragraph">
                  <wp:posOffset>2276475</wp:posOffset>
                </wp:positionV>
                <wp:extent cx="1619250" cy="47625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непряма оцінка діяльності ВН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79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непряма оцінка діяльності ВН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2847975</wp:posOffset>
                </wp:positionV>
                <wp:extent cx="1619250" cy="36195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індивідуаліза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24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індивідуаліза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3305175</wp:posOffset>
                </wp:positionV>
                <wp:extent cx="1619250" cy="3619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енша відчутн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60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менша відчутн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3762375</wp:posOffset>
                </wp:positionV>
                <wp:extent cx="1619250" cy="47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тривалий період спожив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9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тривалий період споживанн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4333875</wp:posOffset>
                </wp:positionV>
                <wp:extent cx="1619250" cy="5905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енша швидкість настання ефекту  від спожив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341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менша швидкість настання ефекту  від споживання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5019675</wp:posOffset>
                </wp:positionV>
                <wp:extent cx="1619250" cy="476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різноманіття асортимен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395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різноманіття асортимен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775</wp:posOffset>
                </wp:positionH>
                <wp:positionV relativeFrom="paragraph">
                  <wp:posOffset>5591175</wp:posOffset>
                </wp:positionV>
                <wp:extent cx="1619250" cy="3619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динаміка асортимен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440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динаміка асортимен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6048375</wp:posOffset>
                </wp:positionV>
                <wp:extent cx="1619250" cy="4762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асивна роль споживач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47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асивна роль споживач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775</wp:posOffset>
                </wp:positionH>
                <wp:positionV relativeFrom="paragraph">
                  <wp:posOffset>6619875</wp:posOffset>
                </wp:positionV>
                <wp:extent cx="1619250" cy="3619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тандартизац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521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стандартизац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775</wp:posOffset>
                </wp:positionH>
                <wp:positionV relativeFrom="paragraph">
                  <wp:posOffset>7077075</wp:posOffset>
                </wp:positionV>
                <wp:extent cx="1619250" cy="4762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освітні й освітньо-кваліфікаційні рівн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557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освітні й освітньо-кваліфікаційні рів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3875</wp:posOffset>
                </wp:positionH>
                <wp:positionV relativeFrom="paragraph">
                  <wp:posOffset>219075</wp:posOffset>
                </wp:positionV>
                <wp:extent cx="1619250" cy="819150"/>
                <wp:effectExtent l="0" t="0" r="0" b="0"/>
                <wp:wrapNone/>
                <wp:docPr id="1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місце і роль СВО в умовах побудови культурного і духовного відродженн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17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місце і роль СВО в умовах побудови культурного і духовного відроджен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3875</wp:posOffset>
                </wp:positionH>
                <wp:positionV relativeFrom="paragraph">
                  <wp:posOffset>1133475</wp:posOffset>
                </wp:positionV>
                <wp:extent cx="1619250" cy="590550"/>
                <wp:effectExtent l="0" t="0" r="0" b="0"/>
                <wp:wrapNone/>
                <wp:docPr id="1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алежність розвитку СВО від політичного кур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89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ind w:right="40"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залежність розвитку СВО від політичного кур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3875</wp:posOffset>
                </wp:positionH>
                <wp:positionV relativeFrom="paragraph">
                  <wp:posOffset>1819275</wp:posOffset>
                </wp:positionV>
                <wp:extent cx="1619250" cy="476250"/>
                <wp:effectExtent l="0" t="0" r="0" b="0"/>
                <wp:wrapNone/>
                <wp:docPr id="2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ахищеність від  іноземної конкурен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43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захищеність від  іноземної конкурен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3875</wp:posOffset>
                </wp:positionH>
                <wp:positionV relativeFrom="paragraph">
                  <wp:posOffset>2390775</wp:posOffset>
                </wp:positionV>
                <wp:extent cx="1619250" cy="476250"/>
                <wp:effectExtent l="0" t="0" r="0" b="0"/>
                <wp:wrapNone/>
                <wp:docPr id="2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найбільший ступінь  державного управлі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88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найбільший ступінь  державного управлі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3875</wp:posOffset>
                </wp:positionH>
                <wp:positionV relativeFrom="paragraph">
                  <wp:posOffset>2962275</wp:posOffset>
                </wp:positionV>
                <wp:extent cx="1619250" cy="361950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ліцензування діяльност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33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ліцензування діяльності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3875</wp:posOffset>
                </wp:positionH>
                <wp:positionV relativeFrom="paragraph">
                  <wp:posOffset>3419475</wp:posOffset>
                </wp:positionV>
                <wp:extent cx="1619250" cy="36195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акредитація ВН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269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акредитація ВН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3875</wp:posOffset>
                </wp:positionH>
                <wp:positionV relativeFrom="paragraph">
                  <wp:posOffset>3876675</wp:posOffset>
                </wp:positionV>
                <wp:extent cx="1619250" cy="59055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формальне підтвердження   одержання споживачем П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305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ind w:right="40"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формальне підтвердження   одержання споживачем П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3875</wp:posOffset>
                </wp:positionH>
                <wp:positionV relativeFrom="paragraph">
                  <wp:posOffset>4562475</wp:posOffset>
                </wp:positionV>
                <wp:extent cx="1619250" cy="36195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етапність надання П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359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етапність надання П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33875</wp:posOffset>
                </wp:positionH>
                <wp:positionV relativeFrom="paragraph">
                  <wp:posOffset>5019675</wp:posOffset>
                </wp:positionV>
                <wp:extent cx="1619250" cy="36195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некомерційний харак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395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некомерційний харак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3875</wp:posOffset>
                </wp:positionH>
                <wp:positionV relativeFrom="paragraph">
                  <wp:posOffset>5476875</wp:posOffset>
                </wp:positionV>
                <wp:extent cx="1619250" cy="47625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ідносний консерватизм та інерційні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431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відносний консерватизм та інерційні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3875</wp:posOffset>
                </wp:positionH>
                <wp:positionV relativeFrom="paragraph">
                  <wp:posOffset>6048375</wp:posOffset>
                </wp:positionV>
                <wp:extent cx="1619250" cy="59055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омпетентність професорсько-викладацького   скла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76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компетентність професорсько-викладацького   скла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33875</wp:posOffset>
                </wp:positionH>
                <wp:positionV relativeFrom="paragraph">
                  <wp:posOffset>6734175</wp:posOffset>
                </wp:positionV>
                <wp:extent cx="1619250" cy="47625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воєрідний предмет прац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530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своєрідний предмет прац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3875</wp:posOffset>
                </wp:positionH>
                <wp:positionV relativeFrom="paragraph">
                  <wp:posOffset>7305675</wp:posOffset>
                </wp:positionV>
                <wp:extent cx="1619250" cy="4762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спеціалізовані і універсальні ВН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575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спеціалізовані і універсальні ВН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0</wp:posOffset>
                </wp:positionV>
                <wp:extent cx="5600700" cy="3429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ис. 2.1 Типологічні риси функції пропозиції ПВ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7pt;mso-wrap-distance-left:9.05pt;mso-wrap-distance-right:9.05pt;mso-wrap-distance-top:0pt;mso-wrap-distance-bottom:0pt;margin-top:63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ис. 2.1 Типологічні риси функції пропозиції ПВ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43:00Z</dcterms:created>
  <dc:creator>Крат О.А.</dc:creator>
  <dc:description/>
  <dc:language>en-US</dc:language>
  <cp:lastModifiedBy>Крат О.А.</cp:lastModifiedBy>
  <dcterms:modified xsi:type="dcterms:W3CDTF">2004-01-08T09:08:00Z</dcterms:modified>
  <cp:revision>8</cp:revision>
  <dc:subject/>
  <dc:title/>
</cp:coreProperties>
</file>