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итература</w:t>
      </w:r>
    </w:p>
    <w:p>
      <w:pPr>
        <w:pStyle w:val="Style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Устройство обучающее «Микротренажер МТ 1804». Паспорт 3.858059 ПС. – Воронеж, 1984, 47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Микросхемы интегральные микропроцессорные серии 1804. Информационный справочный материал по применению И 99.418.014.Д1.– Воронеж, 1989, 108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Микросхемы серии 1804. Краткие технические данные 0.340.006.Д10. – Северодонецк, 1988, 80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Проектирование цифровых систем на комплектах микропрограммируемых БИС/ С.В. Булгаков, В.М. Мещеряков, В.В. Новоселов, Л.А. Шумилова. Под ред. В.Г. Колесникова. – М. : Радио и связь, 1984. – 240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Мик Дж., Брик Дж. Проектирование микропроцессорных устройств с разрядно-модульной организацией:  2-х т. – М. : Мир, 1983. – Т.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Хвощ С.Т., Варлинский Н.Н., Попов Е.А. Микропроцессоры и микроЭВМ в системах автоматического управления. – Л. : Машиностроение, 1988.–640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Справочник по устройствам цифровой обработки информации /Н.А. Виноградов, В.Н. Яковлев, В.В. Воскресенский /. – К. : – Техника, 1988, – 415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Жабин В.Н. Однокристальные и микропрограммируемые ЭВМ. – К.: Вища школа, 1995, – 115с.</w:t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2"/>
      </w:numPr>
      <w:tabs>
        <w:tab w:val="left" w:pos="284" w:leader="none"/>
        <w:tab w:val="left" w:pos="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25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3-20T08:09:00Z</dcterms:modified>
  <cp:revision>6</cp:revision>
  <dc:subject/>
  <dc:title>1К 661</dc:title>
</cp:coreProperties>
</file>