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МІСТ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ЕРЕЛІК  ОСНОВНИХ  СКОРОЧЕНЬ ........................................................................................   3</w:t>
      </w:r>
    </w:p>
    <w:p>
      <w:pPr>
        <w:pStyle w:val="Heading"/>
        <w:jc w:val="left"/>
        <w:rPr/>
      </w:pPr>
      <w:r>
        <w:rPr>
          <w:b w:val="false"/>
        </w:rPr>
        <w:t>ВСТУП..............................................................................................................................................    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Лабораторна  робота №1. </w:t>
        <w:tab/>
        <w:t>РОЗРОБКА  І  ДОСЛІДЖЕННЯ  СТАТИЧНОГО РЕЖИМУ КОМБІНАЦІЙНИХ  ЛОГІЧНИХ СХЕМ.......................................................................................   5</w:t>
      </w:r>
    </w:p>
    <w:p>
      <w:pPr>
        <w:pStyle w:val="Normal"/>
        <w:rPr/>
      </w:pPr>
      <w:r>
        <w:rPr>
          <w:sz w:val="24"/>
          <w:lang w:val="uk-UA"/>
        </w:rPr>
        <w:t>Лабораторна  робота №</w:t>
      </w:r>
      <w:r>
        <w:rPr>
          <w:sz w:val="24"/>
        </w:rPr>
        <w:t>2</w:t>
      </w:r>
      <w:r>
        <w:rPr/>
        <w:t xml:space="preserve">. </w:t>
      </w:r>
      <w:r>
        <w:rPr>
          <w:sz w:val="24"/>
          <w:lang w:val="uk-UA"/>
        </w:rPr>
        <w:t>СІМУЛЯЦІЯ   ДИНАМІЧНОГО РЕЖИМУ РОБОТИ КОМБІНАЦІЙНИХ   ЛОГІЧНИХ СХЕМ ....................................................................................   1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абораторна робота №3. ПОБУДОВА  ТАБЛИЦЬ  ІСТИНОСТІ,  РІВНЯНЬ  ТА  ЛОГІЧНИХ  СХЕМ  З   ВИКОРИСТАННЯМ   ЛОГІЧНОГО   ПЕРЕТВОРЮВАЧА  ..................................   1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Лабораторна  робота № 4. СИНТЕЗ  І  СІМУЛЯЦІЯ  КЛС  З  ВИКОРИСТАННЯМ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ОГІЧНОГО  АНАЛІЗАТОРА ......................................................................................................  1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абораторна робота № 5. РОЗРОБКА  ТА  СІМУЛЯЦІЯ   РЕЖИМІВ  РОБОТИ РЕГІСТРІВ  ТТЛ – СЕРІЙ ...................................................................................................................................   23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абораторна   робота  № 6. РОЗРОБКА  І  ДОСЛІДЖЕННЯ   ЛІЧИЛЬНИКІ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СЕРІЇ   ТТЛ .....................................................................................................................................   2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абораторна  робота  № 7. РОЗРОБКА  І  ДОСЛІДЖЕННЯ  КОМБІНАЦІЙНИХ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УМАТОРІВ  ТТЛ – СЕРІЙ .......................................................................................................    33</w:t>
      </w:r>
    </w:p>
    <w:p>
      <w:pPr>
        <w:pStyle w:val="Heading"/>
        <w:jc w:val="left"/>
        <w:rPr/>
      </w:pPr>
      <w:r>
        <w:rPr>
          <w:b w:val="false"/>
        </w:rPr>
        <w:t>Лабораторна робота № 8. РОЗРОБКА ТА  СІМУЛЯЦІЯ  НАГРОМАДЖУВАЛЬНИХ  СУМАТОРІВ   (СУМАТОРІВ – АКУМУЛЯТОРІВ) .................................................................    38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абораторна  робота №9. ПРОЕКТУВАННЯ  ТА СІМУЛЯЦІЯ  РОБОТИ  БЛОКА  КОНТРОЛЮ  АРИФМЕТИЧНОГО ПРИСТРОЮ  ЕОМ ...........................................................   4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Лабораторна робота № 10. ПРОЕКТУВАННЯ   ТА    СІМУЛЯЦІЯ      АРИФМЕТИЧНОГО   ПРИСТРОЮ   ПОСЛІДОВНОЇ   ДІЇ .............................................................................................   4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ДОДАТОК .......................................................................................................................................   49</w:t>
      </w:r>
    </w:p>
    <w:p>
      <w:pPr>
        <w:pStyle w:val="Heading"/>
        <w:jc w:val="left"/>
        <w:rPr/>
      </w:pPr>
      <w:r>
        <w:rPr>
          <w:b w:val="false"/>
        </w:rPr>
        <w:t xml:space="preserve">Д1. СТРУКТУРА  ВІКНА  І  СИСТЕМА  МЕНЮ  </w:t>
      </w:r>
      <w:r>
        <w:rPr>
          <w:b w:val="false"/>
          <w:lang w:val="en-US"/>
        </w:rPr>
        <w:t xml:space="preserve">EWB </w:t>
      </w:r>
      <w:r>
        <w:rPr>
          <w:b w:val="false"/>
        </w:rPr>
        <w:t>............................................................  49</w:t>
      </w:r>
    </w:p>
    <w:p>
      <w:pPr>
        <w:pStyle w:val="Heading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Д1.1. Призначення  системних  кнопок ...................................................................................    49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Д1.2. Склад  бібліотечних  компонентів ...................................................................................   51</w:t>
      </w:r>
    </w:p>
    <w:p>
      <w:pPr>
        <w:pStyle w:val="Heading"/>
        <w:jc w:val="left"/>
        <w:rPr/>
      </w:pPr>
      <w:r>
        <w:rPr>
          <w:b w:val="false"/>
        </w:rPr>
        <w:tab/>
        <w:t>Д1.3.1. Осцилограф .............................................................................................................   5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Д1.3.2. Генератор слів (задавач  слів) ...............................................................................   55</w:t>
      </w:r>
    </w:p>
    <w:p>
      <w:pPr>
        <w:pStyle w:val="Heading"/>
        <w:jc w:val="left"/>
        <w:rPr/>
      </w:pPr>
      <w:r>
        <w:rPr>
          <w:b w:val="false"/>
        </w:rPr>
        <w:tab/>
        <w:t>Д1.3.3. Логічний  перетворювач ........................................................................................   55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Д1.3.4. Функціональний  генератор ..................................................................................   58</w:t>
      </w:r>
    </w:p>
    <w:p>
      <w:pPr>
        <w:pStyle w:val="Heading"/>
        <w:jc w:val="left"/>
        <w:rPr/>
      </w:pPr>
      <w:r>
        <w:rPr>
          <w:b w:val="false"/>
        </w:rPr>
        <w:tab/>
        <w:t>Д1.3.5. Логічний  аналізатор ..............................................................................................   6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Д2. ПІДГОТОВКА  СХЕМИ  ДО  СІМУЛЯЦІЇ ...........................................................................   60</w:t>
      </w:r>
    </w:p>
    <w:p>
      <w:pPr>
        <w:pStyle w:val="Heading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Д2.1. Створення підсхем ..............................................................................................................   63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Д3. СІМУЛЯЦІЯ  СХЕМ .................................................................................................................  63</w:t>
      </w:r>
    </w:p>
    <w:p>
      <w:pPr>
        <w:pStyle w:val="Heading"/>
        <w:jc w:val="left"/>
        <w:rPr/>
      </w:pPr>
      <w:r>
        <w:rPr>
          <w:b w:val="false"/>
        </w:rPr>
        <w:t>Д4. СТВОРЕННЯ ВЛАСНОЇ  БАЗИ  КОМПОНЕНТІВ ...............................................................  6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Д5. ЗАВДАННЯ   ТА   МЕТОДИЧНІ  ВКАЗІВКИ  ДО ВИКОНАННЯ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КОНТРОЛЬНИХ РОБІТ (студентів заочної форми навчання) ..................................................... 65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Д5.1. Контрольна робота №1. БЛОК  МНОЖЕННЯ   ЦІЛИХ  ЧИСЕЛ  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ПЕРАЦІЙНОМУ АВТОМАТІ  З  МАГІСТРАЛЬНИМИ ТА  ІНДІВІДУАЛЬНИМИ </w:t>
      </w:r>
    </w:p>
    <w:p>
      <w:pPr>
        <w:pStyle w:val="Heading"/>
        <w:jc w:val="left"/>
        <w:rPr/>
      </w:pPr>
      <w:r>
        <w:rPr>
          <w:b w:val="false"/>
        </w:rPr>
        <w:t>ЗВ</w:t>
      </w:r>
      <w:r>
        <w:rPr>
          <w:b w:val="false"/>
          <w:lang w:val="en-US"/>
        </w:rPr>
        <w:t>’</w:t>
      </w:r>
      <w:r>
        <w:rPr>
          <w:b w:val="false"/>
        </w:rPr>
        <w:t>ЯЗКАМИ ....................................................................................................................................... 65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Д5.2. Контрольна  робота №2. МІКРОПРОЦЕСОРНИЙ  ПРИСТРІЙ ОПЕРАЦІЇ ДІЛЕННЯ ДРОБОВИХ  ЧИСЕЛ ........................................................................................................................  71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СПИСОК  ЛІТЕРАТУРИ .................................................................................................................   78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45:00Z</dcterms:created>
  <dc:creator>Гусев</dc:creator>
  <dc:description/>
  <dc:language>en-US</dc:language>
  <cp:lastModifiedBy>Гусев</cp:lastModifiedBy>
  <dcterms:modified xsi:type="dcterms:W3CDTF">2004-04-26T07:53:00Z</dcterms:modified>
  <cp:revision>15</cp:revision>
  <dc:subject/>
  <dc:title>ЗМІСТ</dc:title>
</cp:coreProperties>
</file>