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Коцегуб П.Х., Губарь Ю.В.</w:t>
        <w:tab/>
        <w:t xml:space="preserve"> </w:t>
        <w:tab/>
        <w:tab/>
        <w:tab/>
        <w:tab/>
        <w:tab/>
        <w:tab/>
        <w:t xml:space="preserve">            Украина</w:t>
      </w:r>
    </w:p>
    <w:p>
      <w:pPr>
        <w:pStyle w:val="Heading2"/>
        <w:jc w:val="left"/>
        <w:rPr>
          <w:lang w:val="en-US"/>
        </w:rPr>
      </w:pPr>
      <w:r>
        <w:rPr/>
        <w:t>Толочко О.И., Мариничев В.Ю.</w:t>
        <w:tab/>
        <w:tab/>
        <w:tab/>
        <w:tab/>
        <w:tab/>
        <w:tab/>
        <w:tab/>
        <w:t xml:space="preserve">              Донец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Донецкий государственный технический университет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ОСОБЕННОСТИ ПОСТРОЕНИЯ И ИССЛЕДОВАНИЕ ЦИФРОВЫХ СИСТЕМ </w:t>
      </w:r>
    </w:p>
    <w:p>
      <w:pPr>
        <w:pStyle w:val="2"/>
        <w:rPr/>
      </w:pPr>
      <w:r>
        <w:rPr/>
        <w:t>РЕГУЛИРОВАНИЯ СКОРОСТИ ЭЛЕКТРОПРИВОДОВ С НАБЛЮДАТЕЛЯМИ СОСТОЯ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rPr/>
      </w:pPr>
      <w:r>
        <w:rPr/>
        <w:t>Рассматриваются микропроцессорные системы прямого цифрового управления скоростью реверсивного вентильного электропривода постоянного тока, выполненные по принципу подчиненного регулирования. В состав микроЭВМ входят задатчик интенсивности (ЗИ), регуляторы скорости (РС) и тока (РТ), наблюдатель состояния (НС). Силовая часть системы содержит реверсивный вентильный преобразователь (ВП) с цифровой системой импульсно-фазового управления (СИФУ) и двигатель постоянного тока независимого возбуждения, с валом которого сочленен цифровой датчик скорости (ДС) и исполнительный орган рабочей машины.</w:t>
      </w:r>
    </w:p>
    <w:p>
      <w:pPr>
        <w:pStyle w:val="Normal"/>
        <w:rPr/>
      </w:pPr>
      <w:r>
        <w:rPr/>
        <w:t>Линеаризованная структурная схема цифровой системы регулирования скорости (СРС) без учета действия обратной связи по ЭДС двигателя приведена на рис. 1,а.</w:t>
      </w:r>
    </w:p>
    <w:p>
      <w:pPr>
        <w:pStyle w:val="TextBody"/>
        <w:rPr/>
      </w:pPr>
      <w:r>
        <w:rPr/>
        <w:t xml:space="preserve">На рис. 1 введены следующие обозначения: </w:t>
      </w:r>
      <w:r>
        <w:rPr>
          <w:lang w:val="en-US"/>
        </w:rPr>
        <w:t>R</w:t>
      </w:r>
      <w:r>
        <w:rPr>
          <w:vertAlign w:val="subscript"/>
        </w:rPr>
        <w:t xml:space="preserve">я </w:t>
      </w:r>
      <w:r>
        <w:rPr/>
        <w:t xml:space="preserve">-активное сопротивление силовой цепи преобразователь-двигатель;  </w:t>
      </w: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 xml:space="preserve">   -электромеханическая постоянная времени привода;  </w:t>
      </w:r>
      <w:r>
        <w:rPr>
          <w:lang w:val="en-US"/>
        </w:rPr>
        <w:t>C</w:t>
      </w:r>
      <w:r>
        <w:rPr/>
        <w:t xml:space="preserve">  -конструктивная постоянная двигателя;   </w:t>
      </w:r>
      <w:r>
        <w:rPr>
          <w:lang w:val="en-US"/>
        </w:rPr>
        <w:t>T</w:t>
      </w:r>
      <w:r>
        <w:rPr/>
        <w:t xml:space="preserve"> -период квантования, который принят равным дискретности ВП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  <w:r>
        <w:rPr/>
        <w:t xml:space="preserve">-желаемая постоянная времени экспоненты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-коэффициенты обратных связей НС.</w:t>
      </w:r>
    </w:p>
    <w:p>
      <w:pPr>
        <w:pStyle w:val="TextBodyIndent"/>
        <w:rPr/>
      </w:pPr>
      <w:r>
        <w:rPr/>
        <w:t xml:space="preserve">С учетом пунктирных линий показана общепринятая цифровая СРС, которая включает контур регулирования тока (КРТ) обычно среднего за период квантования </w:t>
      </w:r>
      <w:r>
        <w:rPr>
          <w:lang w:val="en-US"/>
        </w:rPr>
        <w:t>T</w:t>
      </w:r>
      <w:r>
        <w:rPr/>
        <w:t xml:space="preserve"> значения то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контур регулирования скорости (КРС). В последнем возможно замыкание по мгновенному значению скорости. В этом случае передаточная функция ДС имеет вид:</w:t>
      </w:r>
    </w:p>
    <w:p>
      <w:pPr>
        <w:pStyle w:val="Normal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  <w:tab/>
        <w:tab/>
        <w:tab/>
        <w:tab/>
        <w:t xml:space="preserve">        </w:t>
        <w:tab/>
        <w:t>(1)</w:t>
      </w:r>
    </w:p>
    <w:p>
      <w:pPr>
        <w:pStyle w:val="Normal"/>
        <w:rPr/>
      </w:pPr>
      <w:r>
        <w:rPr/>
        <w:t>Однако в большинстве приводов постоянного тока с прямым цифровым управлением используются датчики среднего за период измерения  значения скорости. Передаточная функция такого ДС может быть представлена в виде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 xml:space="preserve">       </w:t>
        <w:tab/>
        <w:t>(2)</w:t>
      </w:r>
    </w:p>
    <w:p>
      <w:pPr>
        <w:pStyle w:val="Normal"/>
        <w:rPr/>
      </w:pPr>
      <w:r>
        <w:rPr/>
        <w:t>В КРТ управляющее воздействие на ВП может формироваться с задержкой на один интервал дискретности. Для устранения негативного ее влияния на динамические свойства КРТ и системы в целом применяют дискретную компенсацию запаздывания. При этом последнее как бы выносится из КРТ в КРС, ухудшая динамические свойства контура скорости. Компенсацмя запаздывания в КРС выполняется относительно просто, если проектируется статическая по нагрузке СРС с П-регулятором скорости (П-РС) [1]. Если же проектируется астатическая по нагрузке система с ПИ-регулятором скорости  (ПИ-РС), то компенсация запаздывания в КРС вызывает большие трудности. На ухудшение динамических и статических свойств цифровой СРС оказывает также влияние применение вместо датчика мгновенного датчика среднего значения скорости.</w:t>
      </w:r>
    </w:p>
    <w:p>
      <w:pPr>
        <w:pStyle w:val="Normal"/>
        <w:rPr/>
      </w:pPr>
      <w:r>
        <w:rPr/>
        <w:t xml:space="preserve">Устранение отмеченных недостатков возможно, если КРТ и КРС замыкать соответственно по сигналам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прежденным на один интервал дискретности по отношению к среднему значению то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мгновенной скорости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днако параметр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поддаются непосредственному измерению. Поэтому в настоящей работе рассматривается вопрос восстановления этих координат с помощью цифровых наблюдателей состояния и выполняется исследование динамики систем прямого цифрового управления с ними.</w:t>
      </w:r>
    </w:p>
    <w:p>
      <w:pPr>
        <w:pStyle w:val="Normal"/>
        <w:rPr/>
      </w:pPr>
      <w:r>
        <w:rPr/>
        <w:t xml:space="preserve">На рис. 1,б показана структурная схема цифрового наблюдателя состояния второго порядка (ЦНС2), который следует использовать в СРС с датчиком мгновенного значения скорости  типа (1). Аналогичная структура цифрового НС третьего порядка (ЦНС3) может быть использована в СРС с ДС  типа (2). В зависимости от положения переключателя П в НС могут быть выделены сигналы 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которые далее могут быть использованы в качестве сигнала обратной связи по скорос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  <m:sup/>
        </m:sSubSup>
      </m:oMath>
      <w:r>
        <w:rPr/>
        <w:t>.</w:t>
      </w:r>
    </w:p>
    <w:p>
      <w:pPr>
        <w:pStyle w:val="Normal"/>
        <w:rPr/>
      </w:pPr>
      <w:r>
        <w:rPr/>
        <w:t xml:space="preserve">Упреждающие на такт сигналы ток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скор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даются на входы соответствующих регуляторов тока и скорости, и тем самым компенсируют влияние запаздывания на динамику не только КРТ, но и КРС. Переключатель П при этом находится в положении 1. Характерной особенностью такого способа компенсации является то, что она выполняется при любых передаточных функциях РТ и РС и не требует учета параметров РС. Если переключатель П находится в положении 2 или 3, то организуется обратная связь по координате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 Компенсация запаздывания в этих случаях в КРС отсутствует.</w:t>
      </w:r>
    </w:p>
    <w:p>
      <w:pPr>
        <w:pStyle w:val="Normal"/>
        <w:ind w:hanging="0"/>
        <w:jc w:val="center"/>
        <w:rPr>
          <w:lang w:val="en-US"/>
        </w:rPr>
      </w:pPr>
      <w:r>
        <w:rPr/>
        <w:object w:dxaOrig="9819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pt;height:151.55pt" filled="f" o:ole="">
            <v:imagedata r:id="rId3" o:title=""/>
          </v:shape>
          <o:OLEObject Type="Embed" ProgID="" ShapeID="ole_rId2" DrawAspect="Content" ObjectID="_1367947683" r:id="rId2"/>
        </w:object>
      </w:r>
    </w:p>
    <w:p>
      <w:pPr>
        <w:pStyle w:val="Normal"/>
        <w:ind w:hanging="0"/>
        <w:jc w:val="center"/>
        <w:rPr/>
      </w:pPr>
      <w:r>
        <w:rPr/>
        <w:t>а)</w:t>
      </w:r>
    </w:p>
    <w:p>
      <w:pPr>
        <w:pStyle w:val="Normal"/>
        <w:ind w:hanging="0"/>
        <w:jc w:val="center"/>
        <w:rPr/>
      </w:pPr>
      <w:r>
        <w:rPr/>
        <w:object w:dxaOrig="7861" w:dyaOrig="3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.05pt;height:194.75pt" filled="f" o:ole="">
            <v:imagedata r:id="rId5" o:title=""/>
          </v:shape>
          <o:OLEObject Type="Embed" ProgID="" ShapeID="ole_rId4" DrawAspect="Content" ObjectID="_1713014120" r:id="rId4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б)</w:t>
      </w:r>
    </w:p>
    <w:p>
      <w:pPr>
        <w:pStyle w:val="Normal"/>
        <w:ind w:hanging="0"/>
        <w:jc w:val="center"/>
        <w:rPr/>
      </w:pPr>
      <w:r>
        <w:rPr/>
        <w:object w:dxaOrig="9715" w:dyaOrig="4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208.5pt" filled="f" o:ole="">
            <v:imagedata r:id="rId7" o:title=""/>
          </v:shape>
          <o:OLEObject Type="Embed" ProgID="" ShapeID="ole_rId6" DrawAspect="Content" ObjectID="_1397387717" r:id="rId6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в)</w:t>
      </w:r>
    </w:p>
    <w:p>
      <w:pPr>
        <w:pStyle w:val="Normal"/>
        <w:jc w:val="center"/>
        <w:rPr/>
      </w:pPr>
      <w:r>
        <w:rPr/>
        <w:t>Рис. 1. Структуры цифровых систем управления скор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ятор скорости выполнен по типу П-регулятора с передаточной функцией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-постоянная интегрирования разомкнутого КРС.</w:t>
      </w:r>
    </w:p>
    <w:p>
      <w:pPr>
        <w:pStyle w:val="Normal"/>
        <w:rPr/>
      </w:pPr>
      <w:r>
        <w:rPr/>
        <w:t xml:space="preserve">Задачей синтеза цифровой СРС является определение величин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коэффициентов обратных связей налюдателя. В [2] показано, что система управления, замкнутая через НС полного порядка, отрабатывает управляющее воздейсвие также, как и система, замкнутая по собственным переменным состояния. Это позволяет параметры КРС и НС находить независимо и использовать различные критерии оптимизации.</w:t>
      </w:r>
    </w:p>
    <w:p>
      <w:pPr>
        <w:pStyle w:val="Normal"/>
        <w:rPr/>
      </w:pPr>
      <w:r>
        <w:rPr/>
        <w:t xml:space="preserve">Величину постоянной интегрировани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в СРС с ДС типа (1) определим из условий модульного оптимума (МО) [3] по дискретной передаточной функции КРС от заданной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о действительной скорости двигателя в предположении, что исходная система замкнута по координатам объекта, а импульсная коррекция запаздывания реализована только в КРТ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den>
            </m:f>
          </m:e>
        </m:d>
      </m:oMath>
      <w:r>
        <w:rPr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>Нетрудно показать [4], что в случае компенсации запаздывания в КРС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den>
            </m:f>
          </m:e>
        </m:d>
      </m:oMath>
      <w:r>
        <w:rPr/>
        <w:t>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Значения величин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в СРС с ДС типа (2) при различной организации обратной связи по скорости приведены в табл. 1 [4]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рганизация обратной связи по скор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Формулы для определения величины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oMath>
            </m:oMathPara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/>
                </m:sSub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oMath>
            </m:oMathPara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оэффициенты обратных связей НС могут быть определены в результате приравнивания выражений при одинаковых степенях операто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характеристического полинома наблюдателя и дискретной стандартной формы, полученной в виде аппроксимации непрерывной стандартной формы [5]. Для СРС с ЦНС2 при использовании распределения Баттерворта имеем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ab/>
        <w:tab/>
        <w:tab/>
        <w:t>(6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-собственная частота НС, определяющая его быстродействие.</w:t>
      </w:r>
    </w:p>
    <w:p>
      <w:pPr>
        <w:pStyle w:val="Normal"/>
        <w:rPr/>
      </w:pPr>
      <w:r>
        <w:rPr/>
        <w:t>Аналогичным образом для СРС с ЦНС3 получены следующие выражения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</m:e>
              <m:e/>
            </m:d>
          </m:e>
        </m:eqArr>
      </m:oMath>
      <w:r>
        <w:rPr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;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;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Анализ переходных процессов в цифровых СРС с наблюдателями состояния выполнен методом математического моделирования при различных настройках КРТ, определяемых велич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3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Работа привода осуществлялась от ЗИ, передаточная функция которого устанавливающего взаимосвязь между заданной скорость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/>
        <w:t xml:space="preserve"> и заданным ускорением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/>
        <w:t xml:space="preserve"> , принята равной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Характер переходных процессов тока и скорости для режимов разгона привода вхолостую (такты с 0Т по 40Т) и набросе нагрузки (такты с 40Т по 60Т) аналогичны тем, которые приведены на рис. 2. Они получены для систем с датчиком мгновенного значения скорости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обратной связи по скорости, заведенной с использованием сигнала </w:t>
      </w: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9853" w:dyaOrig="27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8pt;height:132.9pt" filled="f" o:ole="">
            <v:imagedata r:id="rId9" o:title=""/>
          </v:shape>
          <o:OLEObject Type="Embed" ProgID="" ShapeID="ole_rId8" DrawAspect="Content" ObjectID="_981227537" r:id="rId8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2. Графики переходных процессов в СРС с датчиком мгновенного значения скорости:</w:t>
      </w:r>
    </w:p>
    <w:p>
      <w:pPr>
        <w:pStyle w:val="Normal"/>
        <w:ind w:left="720" w:hanging="11"/>
        <w:jc w:val="left"/>
        <w:rPr/>
      </w:pPr>
      <w:r>
        <w:rPr/>
        <w:t>а) – СРС с ЦНС2 (распределение Баттерфорда);</w:t>
        <w:tab/>
        <w:t>б) – СРС с ЦНС2 (конечноя длительность);</w:t>
      </w:r>
    </w:p>
    <w:p>
      <w:pPr>
        <w:pStyle w:val="Normal"/>
        <w:ind w:left="720" w:hanging="0"/>
        <w:jc w:val="left"/>
        <w:rPr/>
      </w:pPr>
      <w:r>
        <w:rPr/>
        <w:t>в) – СРС с ПИ-РС без НС.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Диаграммы  зависимости номера такта квант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при котором средний ток двигателя достигает установившегося значения при отработке управляющего воздействия, от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для различных вариантов формирования обратной связи по скорости, представлены на рис. 3. Для всех вариантов наблюдалось перерегулирование по то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TextBody"/>
        <w:rPr/>
      </w:pPr>
      <w:r>
        <w:rPr/>
        <w:t xml:space="preserve">Анализ диаграмм рис. 3 позволяет сделать следующие выводы. Наилучшими динамическими характеристиками (меньшими значениями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) при прочих равных условиях обладают цифровые СРС, в которых скомпенсировано влияние запаздывания в КРТ и КРС (рис. 3, а, г). Наиболее медленной является СРС с датчиком среднего значения скорости, в которой замыкание КРС осуществляется по координате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рис. 3, е).</w:t>
      </w:r>
    </w:p>
    <w:p>
      <w:pPr>
        <w:pStyle w:val="TextBody"/>
        <w:jc w:val="left"/>
        <w:rPr/>
      </w:pPr>
      <w:r>
        <w:rPr/>
        <w:t xml:space="preserve">Быстродействие систем можно также увеличить за счет уменьшения значения желаемой постоянной времени экспон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 (при этом увеличиваетс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), по которой происходит изменение тока якоря двигателя. Однако, как следует из рис. 3, уже при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блюдается стабилизация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 что свидетельствует об одинаковых динамических показателях переходных процессов в СРС по управляющему воздействию.</w:t>
      </w:r>
    </w:p>
    <w:p>
      <w:pPr>
        <w:pStyle w:val="TextBody"/>
        <w:rPr/>
      </w:pPr>
      <w:r>
        <w:rPr/>
        <w:t xml:space="preserve">На рис. 3, в, ж приведены диаграммы зависим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/>
        <w:t xml:space="preserve"> , имеющие место в аналогичных цифровых СРС с ПИ-РС без наблюдателя состояния. Сравнение показател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этих систем с велич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в СРС с НС наглядно свидетельствует о преимуществах последних. Так, например, при замыкании в системе с НС обратной связью по координате 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уменьшается примерно в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раза.</w:t>
      </w:r>
    </w:p>
    <w:p>
      <w:pPr>
        <w:pStyle w:val="TextBody"/>
        <w:rPr/>
      </w:pPr>
      <w:r>
        <w:rPr/>
        <w:t>Что касается реакции на возмущающее воздействие, то в системе с НС может иметь место малое перерегулирование по току при набросе нагрузки по сравнению с системой с ПИ-РС, что может привести к затягиванию во времени процесса восстановления скорости. Особенно это проявляется при синтезе НС из условия конечной длительности переходного процесса (рис. 2, б) [6]. В этой связи синтез НС по названному критерию нецелесообразен. Более предпочтительным является синтез НС из условий распределения Баттерворта, которые для систем второго и третьего порядков совпадают с условиями технического оптимума (рис. 2, а).</w:t>
      </w:r>
    </w:p>
    <w:p>
      <w:pPr>
        <w:pStyle w:val="TextBody"/>
        <w:rPr>
          <w:lang w:val="en-US"/>
        </w:rPr>
      </w:pPr>
      <w:r>
        <w:rPr/>
        <w:t xml:space="preserve">Исследования также показали, что перерегулирование по току при набросе нагрузки зависит от собственной частоты наблюдате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 и быстродействия контура тока, определяемого велич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. В СРС с ЦНС2 и датчиком мгновенного значения скорости величи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всегда может быть выбрана такой, при которой перерегулирование по то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ри набросе нагрузки находится в предела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. Так, например, при замыкании КРС по сигналу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перерегулирование по току составило 53%. При этом процесс восстановления скорости имеет такой же вид, как и в системе с ПИ-РС (рис. 2, в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hanging="0"/>
        <w:jc w:val="center"/>
        <w:rPr/>
      </w:pPr>
      <w:r>
        <w:rPr/>
        <w:object w:dxaOrig="9561" w:dyaOrig="61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8.05pt;height:308.4pt" filled="f" o:ole="">
            <v:imagedata r:id="rId11" o:title=""/>
          </v:shape>
          <o:OLEObject Type="Embed" ProgID="" ShapeID="ole_rId10" DrawAspect="Content" ObjectID="_1717689280" r:id="rId10"/>
        </w:objec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lang w:val="uk-UA"/>
        </w:rPr>
        <w:t xml:space="preserve">Рис.3. Диаграмма зависимост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lang w:val="uk-UA"/>
        </w:rPr>
        <w:t>:</w:t>
      </w:r>
    </w:p>
    <w:p>
      <w:pPr>
        <w:pStyle w:val="TextBody"/>
        <w:ind w:hanging="0"/>
        <w:rPr/>
      </w:pPr>
      <w:r>
        <w:rPr/>
        <w:t>а), б) – СРС с ЦНС2;</w:t>
        <w:tab/>
        <w:tab/>
        <w:t xml:space="preserve">            г), д), е) – СРС с ЦНС3;</w:t>
        <w:tab/>
        <w:tab/>
        <w:t>в), ж) – СРС с ПИ-РС без НС;</w:t>
        <w:tab/>
      </w:r>
    </w:p>
    <w:p>
      <w:pPr>
        <w:pStyle w:val="TextBody"/>
        <w:ind w:hanging="0"/>
        <w:rPr/>
      </w:pPr>
      <w:r>
        <w:rPr/>
        <w:t xml:space="preserve">а), г) – обратная связь по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;    б), д) – обратная связь по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/>
        <w:t xml:space="preserve">; </w:t>
        <w:tab/>
        <w:t xml:space="preserve">е) – обратная связь по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/>
        <w:t>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rPr/>
      </w:pPr>
      <w:r>
        <w:rPr/>
        <w:tab/>
        <w:t xml:space="preserve">В СРС с ЦНС3 и датчиком среднего значения скорости при вариациях частоты наблюдателя в широких пределах наблюдались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ри набросе нагрузки, которые не превышали 36%. Поэтому в данном случае улучшить динамику привода по возмущающему воздействию можно за счет выбора параметров НС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таких, при котор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. Исследования показали, что это возможно достигнуть вариацией только величин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в предела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2</m:t>
        </m:r>
      </m:oMath>
      <w:r>
        <w:rPr/>
        <w:t xml:space="preserve">.  При этом два других коэффициент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стаются теми ж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Литератур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1.Файнштейн В. Г., Файнштейн Э. Г. Микропроцессорные системы управления тиристорными электроприводами.-М. : Энергоатомиздат, 1986.- 240 с.</w:t>
      </w:r>
    </w:p>
    <w:p>
      <w:pPr>
        <w:pStyle w:val="TextBody"/>
        <w:rPr/>
      </w:pPr>
      <w:r>
        <w:rPr/>
        <w:t>2.Толочко О. И., Коцегуб П. Х., Федоряк Р. В. Анализ и синтез модальных систем, замкнутых через наблюдатель состояния полного порядка. – Сб. науч. тр-в ДонГТУ. Сер. “Электротехника и энергетика”, вып. 4: Донецк, ДонГТУ, 1999. – С. 46-51.</w:t>
      </w:r>
    </w:p>
    <w:p>
      <w:pPr>
        <w:pStyle w:val="TextBody"/>
        <w:rPr/>
      </w:pPr>
      <w:r>
        <w:rPr/>
        <w:t>3.Коцегуб П. Х., Колчев Е. В., Губарь Ю. В., Светличный А. В. Синтез дискретных систем управления по модульному оптимуму. – Известия вузов. Электромеханика, 1983, №4. – С. 9-13.</w:t>
      </w:r>
    </w:p>
    <w:p>
      <w:pPr>
        <w:pStyle w:val="TextBody"/>
        <w:rPr/>
      </w:pPr>
      <w:r>
        <w:rPr/>
        <w:t>4.Коцегуб П. Х., Баринберг В. А. Синтез однократноинтегрирующей системы подчиненного регулирования электропривода с двумя периодами квантования. – Известия вузов. Электромеханика, 1991, №2. – С. 51-58.</w:t>
      </w:r>
    </w:p>
    <w:p>
      <w:pPr>
        <w:pStyle w:val="TextBody"/>
        <w:rPr/>
      </w:pPr>
      <w:r>
        <w:rPr/>
        <w:t>5.Борцов Ю. А., Соколовский Г. Г. Автоматизированный электропривод с упругими связями. – СПб.: Энергоатомиздат, 1992. – 288 с.</w:t>
      </w:r>
    </w:p>
    <w:p>
      <w:pPr>
        <w:pStyle w:val="TextBody"/>
        <w:rPr/>
      </w:pPr>
      <w:r>
        <w:rPr/>
        <w:t>6.Изерман Р. Цифровые системы управления: Пер. с англ. – М.: Мир, 1984. – 541 с.</w:t>
      </w:r>
    </w:p>
    <w:p>
      <w:pPr>
        <w:pStyle w:val="TextBody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pBdr>
        <w:top w:val="single" w:sz="18" w:space="1" w:color="000000"/>
        <w:bottom w:val="single" w:sz="18" w:space="1" w:color="000000"/>
      </w:pBdr>
      <w:jc w:val="center"/>
    </w:pPr>
    <w:rPr>
      <w:rFonts w:ascii="Arial" w:hAnsi="Arial" w:cs="Arial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30:00Z</dcterms:created>
  <dc:creator>Jurij Gubar</dc:creator>
  <dc:description/>
  <dc:language>en-US</dc:language>
  <cp:lastModifiedBy>a</cp:lastModifiedBy>
  <dcterms:modified xsi:type="dcterms:W3CDTF">2008-01-19T10:30:00Z</dcterms:modified>
  <cp:revision>2</cp:revision>
  <dc:subject/>
  <dc:title>Коцегуб П</dc:title>
</cp:coreProperties>
</file>