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36"/>
          <w:szCs w:val="36"/>
        </w:rPr>
      </w:pPr>
      <w:r>
        <w:rPr>
          <w:b/>
          <w:color w:val="333399"/>
          <w:sz w:val="36"/>
          <w:szCs w:val="36"/>
        </w:rPr>
        <w:t>Ноосферное управление рисками:</w:t>
      </w:r>
    </w:p>
    <w:p>
      <w:pPr>
        <w:pStyle w:val="Normal"/>
        <w:jc w:val="center"/>
        <w:rPr/>
      </w:pPr>
      <w:r>
        <w:rPr>
          <w:b/>
          <w:color w:val="333399"/>
          <w:sz w:val="36"/>
          <w:szCs w:val="36"/>
        </w:rPr>
        <w:t>человеческий фактор</w:t>
      </w:r>
    </w:p>
    <w:p>
      <w:pPr>
        <w:pStyle w:val="Normal"/>
        <w:rPr/>
      </w:pPr>
      <w:r>
        <w:rPr/>
        <w:t xml:space="preserve">      </w:t>
      </w:r>
    </w:p>
    <w:p>
      <w:pPr>
        <w:pStyle w:val="Normal"/>
        <w:ind w:left="708" w:firstLine="708"/>
        <w:rPr/>
      </w:pPr>
      <w:r>
        <w:rPr>
          <w:b/>
        </w:rPr>
        <w:t>Ковалев А.П., Откидач В.В., Джура С. Г., ( ДонНТУ г. Донецк, Украина)</w:t>
      </w:r>
    </w:p>
    <w:p>
      <w:pPr>
        <w:pStyle w:val="Normal"/>
        <w:ind w:left="708" w:firstLine="708"/>
        <w:rPr>
          <w:b/>
          <w:b/>
        </w:rPr>
      </w:pPr>
      <w:r>
        <w:rPr>
          <w:b/>
        </w:rPr>
      </w:r>
    </w:p>
    <w:p>
      <w:pPr>
        <w:pStyle w:val="Normal"/>
        <w:jc w:val="both"/>
        <w:rPr/>
      </w:pPr>
      <w:r>
        <w:rPr/>
        <w:tab/>
        <w:t>В настоящее время происходит быстрый устойчивый рост ущерба от бедствий и аварий. В частности, число природных катастроф с высоким экономическим ущербом за 30 лет увеличилось в 4,1 раза. Это позволило ряду специалистов утверждать, что имеет место закон постоянного возрастания риска в условиях научно-технической революции и форсированного развития техносферы. На наш взгляд, такой ход событий не является неизбежным, а обусловлен неверной стратегией обеспечения гражданской защиты и устойчивости развития социума. Кроме этого, одной из самых неразработанных проблем в теории риска является практический неучет человека как элемента управления. Дело в том, что по вине человека в настоящее время происходит подавляющее число аварий, и потенциальная невозможность учета именно человека есть большая научная проблема. Анализу подходов к решению этой проблемы посвящена эта статья.</w:t>
      </w:r>
    </w:p>
    <w:p>
      <w:pPr>
        <w:pStyle w:val="Style15"/>
        <w:ind w:firstLine="708"/>
        <w:rPr/>
      </w:pPr>
      <w:r>
        <w:rPr>
          <w:b/>
          <w:sz w:val="24"/>
        </w:rPr>
        <w:t xml:space="preserve">Горизонт прогноза. </w:t>
      </w:r>
      <w:r>
        <w:rPr>
          <w:sz w:val="24"/>
        </w:rPr>
        <w:t>Главная проблема в подходах к определению методики оценки риска человека есть тот факт, что есть принципиальный горизонт прогноза, далее которого не представляется возможным проектировать систему. Дело в том, что профессор М.А.Басин подчеркивает что: «даже в случае использования детерминированных математических моделей иногда проявляется  основное свойство природных процессов -  их принципиальная неполная предсказуемость» /1/. Кроме этого, одним из фундаментальных достижений науки конца XX века стало установление принципиальной ограниченности возможностей прогнозировать. Одно из проявлений этого, в частности, состоит в том, что мы, по-видимому, никогда не получим достоверного среднесрочного прогноза погоды (на 2</w:t>
        <w:noBreakHyphen/>
        <w:t>3 недели), какими бы эффективными ни были компьютеры и сколько бы метеорологических станций на Земле ни было размещено. Поэтому сегодня мы сейчас не можем сказать, что понадобятся в будущем. Возможно, востребованными окажутся именно те знания, которые сегодня представляются совершенно непрактичными. В этом смысле речь может идти об древних знаниях, лежащих в основе всех религий или об этико-философским гнозисе (философии антропокосмизма). Почему именно такая постановка вопроса – это потому, что ниже будет показано, что культура является антиэнтропийным процессом, выполняющим функцию эндокринной системы – без которой жить нельзя и которая требует минимума внимания и средств для поддержания /2/.</w:t>
      </w:r>
    </w:p>
    <w:p>
      <w:pPr>
        <w:pStyle w:val="Normal"/>
        <w:ind w:firstLine="708"/>
        <w:jc w:val="both"/>
        <w:rPr/>
      </w:pPr>
      <w:r>
        <w:rPr>
          <w:b/>
        </w:rPr>
        <w:t>Использование нетрадиционных подходов к решению.</w:t>
      </w:r>
      <w:r>
        <w:rPr/>
        <w:t xml:space="preserve"> Не лишне также отметить, что ученый мир пока еще продолжает скептически относиться к религии, деяниям святых, не видя в них здравого смысла, но одновременно верит в высший разум, который создал Вселенную и человека, и принимает определение "новой эры" и точку ее отсчета от рождения Иисуса Христа. Однако если простейшие системы алгоритмируемы, то природа  в целом изобилует неалгоритмируемыми системами, к которым следует отнести сознание и, вероятно, все живые организмы /3/. Мы же рассматриваем риск как меру опасности. Риск сочетает в себе вероятность неблагоприятного события и объем этого события (потери, ущерб, убытки). Если рассматривать действие человека как звено цепи, то можно ввести лишь некоторые его ошибки, которые могут привести к авариям, например – неправильное чтение показаний приборов. Введение хотя бы этого факта в математическую модель уже позволит сделать определенный шаг в решении этой непростой задачи. Более того, мы полагаем, что такая задача (учета человека) относится к некорректно поставленным математическим задачам (то есть или имеющим бесконечное множество решений или вообще их не имеющие). Но тем не менее. Поэтому, специфика развития современного научного знания делает не только возможным, но и необходимым проведение социально-философского исследования риска, которое можно рассматривать как предпосылку к созданию общей теории риска /2/.</w:t>
      </w:r>
    </w:p>
    <w:p>
      <w:pPr>
        <w:pStyle w:val="Normal"/>
        <w:ind w:firstLine="708"/>
        <w:jc w:val="both"/>
        <w:rPr/>
      </w:pPr>
      <w:r>
        <w:rPr>
          <w:b/>
        </w:rPr>
        <w:t xml:space="preserve">Гипотеза человека как звена транспортно-информационной системы, обладающей сознанием и творческими способностями. </w:t>
      </w:r>
      <w:r>
        <w:rPr/>
        <w:t xml:space="preserve">Снижение ошибок человека может идти разными путями. Например, его полная замена на механические интеллектуальные системы. Но, как оказывается пока это полностью сделать не удается, ибо эти самые интеллектуальные системы по определению это те, которые хорошо решают обычные вычислительные задачи и плохо те задачи, с которыми хорошо справляется человек. То есть без человека пока обойтись нельзя, хотя граница передвигается в этом направлении. Второй момент – обязательное входное тестирование, то есть для лучшей предсказуемости человека и не снижения его «рабочих  характеристик» нужно психофизиологическое тестирование, которое обычно проходят все диспетчеры аэропортов, атомных станций и т.д. Но и это не решает проблемы, все равно возможны ошибки. Здесь, по мнению авторов, возникает проблема синхронизации контроллеров разных взаимодействующих систем. Так, общий контроллер всей транспортно-информацуионной системы будет состоять из контроллера человека, как звена этой системы плюс котроллер (автоматику) остальной части системы. Мы не хотели бы ее называть «неживой» ибо есть ряд признаков, которые это не позволяют сделать – наличие полей и сложных структур. Это интересное направление выходит за рамки этой статьи. Так вот в работе указанных выше систем возникает тройное резонансное взаимодействие - по мнению профессора М.А.Басина, возникает структурно-волновой резонанс. Интеллектуальная система (этакий суммарный гомеостатический контроллер) по всей видимости, должен иметь следующий алгоритм. «Пусть произошло некое событие, связанное с локальным взаимодействием структуры и поля, в результате которого структура изменила свое состояние. Тогда гомеостатический контроллер в соответствии с памятью об аналогичных процессах, которые происходили  со структурой ранее, разрабатывает и реализует модель поведения, целью которой является приведение системы после воздействия флуктуации в состояние, максимально близкое к равновесному. С этой целью обмен веществ и энергии изменяется таким образом, чтобы обеспечить такую серию бифуркационных событий, чтобы она привела к гомеостатическому состоянию, или близкому к нему. Одновременно происходит и совершенствование системы управления. Она запоминает порядок действий, все успехи и неудачи в достижении цели, и в следующий раз приходит к цели более эффективным способом». Здесь возникает проблема получения контроллером знания, то есть информации о возможном будущем. Причем в этом будущем возможны ситуации, ведущие к катастрофе, назовем их аномальными состояниями. Поиск аномальных состояний динамических систем, в частности, транспортно-инфомационных, которые могут быть вызваны явлением структурно-волнового резонансного взаимодействия или аналогичных ему, должен войти как неотъемлемая часть в синергетическую методологию исследования сложных систем» /1/. </w:t>
      </w:r>
    </w:p>
    <w:p>
      <w:pPr>
        <w:pStyle w:val="Normal"/>
        <w:ind w:firstLine="600"/>
        <w:jc w:val="both"/>
        <w:rPr/>
      </w:pPr>
      <w:r>
        <w:rPr/>
        <w:t xml:space="preserve">Авторы предлагают комплексный подход к такой системе. Ибо только рассмотрение всего комплекса транспортно-информационной системы, включающей человека как звено, эволюционирует совместно. Так как возникновение и эволюция контроллера, является принципиально новым фактом, отличающим сложные транспортно-информационные системы, структурно описанным в /1/. Возможность существования в природе бифуркационных событий и процессов (принятия решений, например), порождает принципиальную неполную предсказуемость будущего, а следовательно, возможность управления будущим, путем выбора одного из возможных исходов. В этом случае возникает необходимость предсказания будущего знания /2/. Знание или незнание своего будущего – важнейший показатель готовности (или неготовности) человечества его встретить. Знание необходимо человеку для выживания в будущем. И получение необходимых знаний – цель каждого отдельного человека, максимально стремящегося выжить. </w:t>
      </w:r>
      <w:r>
        <w:rPr>
          <w:color w:val="000000"/>
          <w:spacing w:val="1"/>
        </w:rPr>
        <w:t xml:space="preserve">Для того чтобы выжить в мире, который не только дает пищу, </w:t>
      </w:r>
      <w:r>
        <w:rPr>
          <w:color w:val="000000"/>
          <w:spacing w:val="3"/>
        </w:rPr>
        <w:t xml:space="preserve">воду и воздух, но и приносит природные катастрофы, внутренние </w:t>
      </w:r>
      <w:r>
        <w:rPr>
          <w:color w:val="000000"/>
          <w:spacing w:val="4"/>
        </w:rPr>
        <w:t xml:space="preserve">раздоры, болезни, врагов и конкурентов, необходимо было уметь </w:t>
      </w:r>
      <w:r>
        <w:rPr>
          <w:color w:val="000000"/>
          <w:spacing w:val="1"/>
        </w:rPr>
        <w:t>предсказывать грядущие опасности /4/.</w:t>
      </w:r>
    </w:p>
    <w:p>
      <w:pPr>
        <w:pStyle w:val="Normal"/>
        <w:shd w:fill="FFFFFF" w:val="clear"/>
        <w:ind w:left="14" w:firstLine="567"/>
        <w:jc w:val="both"/>
        <w:rPr/>
      </w:pPr>
      <w:r>
        <w:rPr>
          <w:color w:val="000000"/>
        </w:rPr>
        <w:t xml:space="preserve">Для решения этой проблемы природа наделила каждого человека самым мощным среди животных гомеостатическим контроллером – </w:t>
      </w:r>
      <w:r>
        <w:rPr>
          <w:color w:val="000000"/>
          <w:spacing w:val="2"/>
        </w:rPr>
        <w:t xml:space="preserve">нервной системой, способной воспринимать из окружающего мира </w:t>
      </w:r>
      <w:r>
        <w:rPr>
          <w:color w:val="000000"/>
        </w:rPr>
        <w:t xml:space="preserve">при помощи органов чувств в режиме реального времени гигантское </w:t>
      </w:r>
      <w:r>
        <w:rPr>
          <w:color w:val="000000"/>
          <w:spacing w:val="1"/>
        </w:rPr>
        <w:t>количество информации, а также запоминать полученную информа</w:t>
        <w:softHyphen/>
        <w:t xml:space="preserve">цию и путем специальной переработки превращать эту информацию </w:t>
      </w:r>
      <w:r>
        <w:rPr>
          <w:color w:val="000000"/>
        </w:rPr>
        <w:t>в знание о состоянии окружающей среды, с целью выработки страте</w:t>
        <w:softHyphen/>
      </w:r>
      <w:r>
        <w:rPr>
          <w:color w:val="000000"/>
          <w:spacing w:val="-1"/>
        </w:rPr>
        <w:t xml:space="preserve">гии такого поведения, при котором для человека будет осуществлено </w:t>
      </w:r>
      <w:r>
        <w:rPr>
          <w:color w:val="000000"/>
          <w:spacing w:val="1"/>
        </w:rPr>
        <w:t xml:space="preserve">максимальное обеспечение безопасности на возможно более долгий </w:t>
      </w:r>
      <w:r>
        <w:rPr>
          <w:color w:val="000000"/>
          <w:spacing w:val="2"/>
        </w:rPr>
        <w:t xml:space="preserve">промежуток времени. // Это на наш взгляд иллюстрация в терминах человека решения необходимой технической проблемы. </w:t>
      </w:r>
      <w:r>
        <w:rPr>
          <w:color w:val="000000"/>
          <w:spacing w:val="1"/>
        </w:rPr>
        <w:t xml:space="preserve">Знание </w:t>
      </w:r>
      <w:r>
        <w:rPr>
          <w:i/>
          <w:color w:val="000000"/>
          <w:spacing w:val="1"/>
        </w:rPr>
        <w:t xml:space="preserve">α(t) </w:t>
      </w:r>
      <w:r>
        <w:rPr>
          <w:color w:val="000000"/>
          <w:spacing w:val="1"/>
        </w:rPr>
        <w:t>позволяет субъекту знания в каждый момент време</w:t>
        <w:softHyphen/>
      </w:r>
      <w:r>
        <w:rPr>
          <w:color w:val="000000"/>
        </w:rPr>
        <w:t>ни решать оптимизационную задачу выбора такого пучка путей в гра</w:t>
        <w:softHyphen/>
      </w:r>
      <w:r>
        <w:rPr>
          <w:color w:val="000000"/>
          <w:spacing w:val="2"/>
        </w:rPr>
        <w:t>фе структур и событий, который при заданных ограничениях на ве</w:t>
      </w:r>
      <w:r>
        <w:rPr>
          <w:color w:val="000000"/>
          <w:spacing w:val="3"/>
        </w:rPr>
        <w:t>роятности реализации тех или иных исходов бифуркационных со</w:t>
        <w:softHyphen/>
      </w:r>
      <w:r>
        <w:rPr>
          <w:color w:val="000000"/>
          <w:spacing w:val="2"/>
        </w:rPr>
        <w:t xml:space="preserve">бытий обеспечил бы максимальное значение </w:t>
      </w:r>
      <w:r>
        <w:rPr>
          <w:i/>
          <w:color w:val="000000"/>
          <w:spacing w:val="1"/>
        </w:rPr>
        <w:t xml:space="preserve">α(t) </w:t>
      </w:r>
      <w:r>
        <w:rPr>
          <w:color w:val="000000"/>
          <w:spacing w:val="2"/>
        </w:rPr>
        <w:t xml:space="preserve"> в каждый момент времени /1/.</w:t>
      </w:r>
    </w:p>
    <w:p>
      <w:pPr>
        <w:pStyle w:val="Style15"/>
        <w:ind w:firstLine="708"/>
        <w:rPr/>
      </w:pPr>
      <w:r>
        <w:rPr>
          <w:b/>
          <w:sz w:val="24"/>
        </w:rPr>
        <w:t>Хроническое отставание в понимании проблем.</w:t>
      </w:r>
      <w:r>
        <w:rPr>
          <w:sz w:val="24"/>
        </w:rPr>
        <w:t xml:space="preserve"> Быстрое развитие цивилизации характерно тем фактом, что осмысление направления движения запаздывает на многие годы и проблемы постоянно накапливаются. Это один из главных аспектов по нашему мнению, влияющий на человеческий фактор. Ведь многое из происходящего на наших глазах было предсказано Станиславом Лемом в начале 60</w:t>
        <w:noBreakHyphen/>
        <w:t>х годов в книге "Сумма технологии". Ее название напоминает название труда великого средневекового философа и теолога Фомы Аквинского, работавшего в XIII веке – "Сумма теологии". Судьбу мира, его будущее он связывал с истинной верой, а основные опасности – с ересью в христианском учении. Мы на пороге XXI века связываем главные надежды с имеющимися и будущими технологиями, а основные опасности и угрозы – с их неверным использованием. Следуя Лему, будем называть технологией "обусловленные состоянием знаний и общественной эффективностью способы достижения целей, поставленных обществом, в том числе и таких, которых никто, приступая к делу, не имел в виду".</w:t>
      </w:r>
    </w:p>
    <w:p>
      <w:pPr>
        <w:pStyle w:val="Style15"/>
        <w:ind w:firstLine="708"/>
        <w:rPr/>
      </w:pPr>
      <w:r>
        <w:rPr>
          <w:sz w:val="24"/>
        </w:rPr>
        <w:t xml:space="preserve">В политологии принято подразделять государства на три поколения. В государствах первого поколения акцент делается на таких отраслях, как тяжелое машиностроение, производство электроэнергии, сельское хозяйство, большая химия. Основное значение имеют минеральные ресурсы, территория, численность населения. В государствах второго поколения основу экономики составляют наукоемкие технологии – микроэлектроника, вычислительная техника, биотехнология, малотоннажная химия. Ключевое значение приобретают образовательный уровень населения, технологическая культура, психологические установки. Наконец, в государствах третьего поколения основной продукт составляет информация, новые технологии, новые идеи, образы массового сознания. При этом важнейшим ресурсом становится творческий потенциал элиты общества /2/. </w:t>
      </w:r>
    </w:p>
    <w:p>
      <w:pPr>
        <w:pStyle w:val="Normal"/>
        <w:ind w:left="120" w:firstLine="588"/>
        <w:jc w:val="both"/>
        <w:rPr/>
      </w:pPr>
      <w:r>
        <w:rPr/>
        <w:t xml:space="preserve">По сути, проблема заключается в том, чтобы культурно влиять на элиту общества, а также на всех остальных членов сообщества. Ключ к такому переходу – высокие технологии. У нас есть ряд своих разработок в этом направлении, так на доменах </w:t>
      </w:r>
      <w:r>
        <w:rPr>
          <w:lang w:val="en-US"/>
        </w:rPr>
        <w:t>roerich</w:t>
      </w:r>
      <w:r>
        <w:rPr/>
        <w:t>.</w:t>
      </w:r>
      <w:r>
        <w:rPr>
          <w:lang w:val="en-US"/>
        </w:rPr>
        <w:t>com</w:t>
      </w:r>
      <w:r>
        <w:rPr/>
        <w:t xml:space="preserve"> </w:t>
      </w:r>
      <w:r>
        <w:rPr>
          <w:lang w:val="en-US"/>
        </w:rPr>
        <w:t>agni</w:t>
      </w:r>
      <w:r>
        <w:rPr/>
        <w:t>-</w:t>
      </w:r>
      <w:r>
        <w:rPr>
          <w:lang w:val="en-US"/>
        </w:rPr>
        <w:t>age</w:t>
      </w:r>
      <w:r>
        <w:rPr/>
        <w:t>.</w:t>
      </w:r>
      <w:r>
        <w:rPr>
          <w:lang w:val="en-US"/>
        </w:rPr>
        <w:t>net</w:t>
      </w:r>
      <w:r>
        <w:rPr/>
        <w:t xml:space="preserve"> стоит более 20 международных культурных проектов, которые и направлены на указанные выше цели. Мы продолжаем развивать эти проекты и координировать культурную деятельность на общественном уровне. Здесь есть место и для международных неправительственных ассоциаций «Этика и наука Будущего» - </w:t>
      </w:r>
      <w:hyperlink r:id="rId2">
        <w:r>
          <w:rPr>
            <w:rStyle w:val="InternetLink"/>
          </w:rPr>
          <w:t>http://ethics.roerich.com/</w:t>
        </w:r>
      </w:hyperlink>
      <w:r>
        <w:rPr/>
        <w:t>, например, соучредителями которой мы являемся и других известных международных организаций (например, МАНЭБ, с которой мы активно сотрудничаем и под эгидой которой выходит этот сборник).</w:t>
      </w:r>
    </w:p>
    <w:p>
      <w:pPr>
        <w:pStyle w:val="Normal"/>
        <w:ind w:left="120" w:firstLine="588"/>
        <w:jc w:val="both"/>
        <w:rPr/>
      </w:pPr>
      <w:r>
        <w:rPr/>
        <w:t xml:space="preserve">Ставка на рывок в области высоких технологий следует из мировых экономических реалий. Следует отметить, что высокие технологии могут стать причинами потенциальных угроз и катастроф нового поколения. Поэтому в будущем, по-видимому, человечество будет сталкиваться с угрозами аварий, которые привнесут высокие технологии. </w:t>
      </w:r>
    </w:p>
    <w:p>
      <w:pPr>
        <w:pStyle w:val="Normal"/>
        <w:ind w:left="120" w:firstLine="588"/>
        <w:jc w:val="both"/>
        <w:rPr/>
      </w:pPr>
      <w:r>
        <w:rPr/>
        <w:t>Статистика показывает, что многие случайные аварии происходят со степенным, а не нормальным распределением вероятностей возникновения этих случайных событий. Степенное распределение убывает медленнее, чем гауссовское, поэтому случайными событиями (авариями) уже пренебрегать нельзя. Важно отметить, что системы, живущие не по гауссовскому, а по степенному закону распределения вероятностей, как бы сами по себе тянутся к авариям, катастрофам, стремятся к своему критическому состоянию.</w:t>
      </w:r>
    </w:p>
    <w:p>
      <w:pPr>
        <w:pStyle w:val="Style15"/>
        <w:ind w:firstLine="708"/>
        <w:rPr>
          <w:sz w:val="24"/>
        </w:rPr>
      </w:pPr>
      <w:r>
        <w:rPr>
          <w:b/>
          <w:sz w:val="24"/>
        </w:rPr>
        <w:t>Культура как антиэнтропийный фактор.</w:t>
      </w:r>
      <w:r>
        <w:rPr>
          <w:b/>
        </w:rPr>
        <w:t xml:space="preserve"> </w:t>
      </w:r>
      <w:r>
        <w:rPr>
          <w:sz w:val="24"/>
        </w:rPr>
        <w:t>По мнению А. Панченкова, энтропия традиционно во всех работах (зарубеж</w:t>
        <w:softHyphen/>
        <w:t>ных и отечественных ученых) интерпретируется как мера отрицательного ко</w:t>
        <w:softHyphen/>
        <w:t>личества, как мера беспорядка, хаоса и дезорганизации, несовершенства структу</w:t>
        <w:softHyphen/>
        <w:t>ры. Культура же выступает как комплексный антиэнтропийный фактор, поэтому поддержка ее во всех формах и развитие ее благотворно повлияет на нынешнее, но главное на будущее. Образование, наука, культура – государство должно рассматривать эти сферы как фундамент будущего страны, ее духовного и экономического развития /5/.</w:t>
      </w:r>
    </w:p>
    <w:p>
      <w:pPr>
        <w:pStyle w:val="Normal"/>
        <w:ind w:firstLine="708"/>
        <w:jc w:val="both"/>
        <w:rPr/>
      </w:pPr>
      <w:r>
        <w:rPr/>
        <w:t>Человечество пока не может отказаться от большинства опасных технологий. Типичную ситуацию можно продемонстрировать на примере энергетики. За один год человечество сжигает такое количество ископаемого топлива, на производство которого природа затратила около миллиона лет. Общее потребление энергии в мире возросло с 21</w:t>
      </w:r>
      <w:r>
        <w:rPr>
          <w:rFonts w:eastAsia="Symbol" w:cs="Symbol" w:ascii="Symbol" w:hAnsi="Symbol"/>
          <w:lang w:val="en-US"/>
        </w:rPr>
        <w:t>×</w:t>
      </w:r>
      <w:r>
        <w:rPr/>
        <w:t>10</w:t>
      </w:r>
      <w:r>
        <w:rPr>
          <w:vertAlign w:val="superscript"/>
        </w:rPr>
        <w:t>18</w:t>
      </w:r>
      <w:r>
        <w:rPr/>
        <w:t> Дж в 1900 г. до 318</w:t>
      </w:r>
      <w:r>
        <w:rPr>
          <w:rFonts w:eastAsia="Symbol" w:cs="Symbol" w:ascii="Symbol" w:hAnsi="Symbol"/>
          <w:lang w:val="en-US"/>
        </w:rPr>
        <w:t>×</w:t>
      </w:r>
      <w:r>
        <w:rPr/>
        <w:t>10</w:t>
      </w:r>
      <w:r>
        <w:rPr>
          <w:vertAlign w:val="superscript"/>
        </w:rPr>
        <w:t>18</w:t>
      </w:r>
      <w:r>
        <w:rPr/>
        <w:t> Дж в 1988 г. Уголь, нефть и природный газ – невозобновляемые источники энергии – составляют 88% мирового энергетического бюджета. Остальное приходится в основном на ядерную энергию (во Франции эта доля близка к 70%). Альтернативные источники энергии на сегодняшний день серьезной альтернативы не представляют. Поэтому в обозримом будущем в этой сфере нам предстоит пользоваться плодами опасных технологий и сталкиваться с последствиями их применения /2/. На наш взгляд нужно именно через информационные технологии развивать и поддерживать культуру во всех ее формах.</w:t>
      </w:r>
    </w:p>
    <w:p>
      <w:pPr>
        <w:pStyle w:val="Normal"/>
        <w:ind w:firstLine="340"/>
        <w:jc w:val="both"/>
        <w:rPr/>
      </w:pPr>
      <w:r>
        <w:rPr>
          <w:b/>
        </w:rPr>
        <w:tab/>
        <w:t xml:space="preserve">Выводы. </w:t>
      </w:r>
      <w:r>
        <w:rPr/>
        <w:t>Управление рисками в эпоху ноосферы на наш взгляд должно осуществляться на разных уровнях: планетном (межгосударственном); на уровне государства; на уровне промышленности или предприятия; на персональном (корпоративном) уровне. Так оно и происходит, но нет общих методологических подходов. В предлагаемом подходе, который ведет свое начало их философских обобщений, следует, что искать решение нужно не с личных позиций, а с позиций всепланетных, ибо проблемы, стоящие сейчас перед человечеством в целом неразрешимы любой страной в отдельности и даже группой стран. На наш взгляд они разрешимы только в случае, если таких стран будет большинство (идеальный вариант – все). Далее контур управления рисками видится таким образом - по сути, через Интернет и посредством него осознается тот факт динамики Сети – собственно Сеть, контроллер Сети – человечество, и создаваемый контроллер Сети. Он сможет взять на себя функции стабилизации и управления рисками в грядущую эпоху ноосферы. Но остается извечный вопрос – во благо ли человечества он будет действовать или те или иные структуры захотят использовать его именно во вред – вопрос открытый, но очень интересный. Ведь в случае создания такой международной программы по разработке такого контроллера со сбором данных во всей Сети и интеллектуального анализа ситуация и выработки рекомендаций на первом этапе и автоматизированного управления на втором и, возможно, автоматического (без участия человека) на третьем. Понимаем, что это из разряда технологических утопий пока, но ведь утопией звучали на ранних этапах и другие предложения, которые потом получили свое техническое воплощение. Мы верим в светлый исход. И проблем опять упирается в человека  объекта исследования и совершенствования всех известных религий и эволюционной науки. Действительно, Жан Ростан не зря говорил, что «наука сделала нас богами раньше, чем мы научились быть людьми».</w:t>
      </w:r>
    </w:p>
    <w:p>
      <w:pPr>
        <w:pStyle w:val="Normal"/>
        <w:spacing w:before="120" w:after="120"/>
        <w:ind w:firstLine="340"/>
        <w:jc w:val="center"/>
        <w:rPr/>
      </w:pPr>
      <w:r>
        <w:rPr/>
        <w:t>Литература.</w:t>
      </w:r>
    </w:p>
    <w:p>
      <w:pPr>
        <w:pStyle w:val="Normal"/>
        <w:numPr>
          <w:ilvl w:val="0"/>
          <w:numId w:val="2"/>
        </w:numPr>
        <w:rPr/>
      </w:pPr>
      <w:r>
        <w:rPr/>
        <w:t xml:space="preserve">Басин Г.И., </w:t>
      </w:r>
      <w:hyperlink r:id="rId3">
        <w:r>
          <w:rPr>
            <w:rStyle w:val="InternetLink"/>
            <w:color w:val="000000"/>
            <w:u w:val="none"/>
          </w:rPr>
          <w:t>Басин М.А. Синергетика. Основы методологии. Равновесные состояния транспортно-информационных систем.</w:t>
        </w:r>
      </w:hyperlink>
      <w:r>
        <w:rPr/>
        <w:t xml:space="preserve"> – СПб.: Норма, 2006. </w:t>
      </w:r>
      <w:hyperlink r:id="rId4">
        <w:r>
          <w:rPr>
            <w:rStyle w:val="InternetLink"/>
            <w:color w:val="000000"/>
          </w:rPr>
          <w:t>http://www.roerich.com/zip3/maslov3.zip</w:t>
        </w:r>
      </w:hyperlink>
    </w:p>
    <w:p>
      <w:pPr>
        <w:pStyle w:val="Normal"/>
        <w:numPr>
          <w:ilvl w:val="0"/>
          <w:numId w:val="2"/>
        </w:numPr>
        <w:jc w:val="both"/>
        <w:rPr/>
      </w:pPr>
      <w:r>
        <w:rPr/>
        <w:t xml:space="preserve">Малинецкий Г.Г. Управление риском. </w:t>
      </w:r>
      <w:r>
        <w:rPr>
          <w:bCs/>
          <w:iCs/>
        </w:rPr>
        <w:t>Риск, устойчивое развитие, синергетика. М., Наука, 2000. </w:t>
      </w:r>
      <w:r>
        <w:rPr/>
        <w:t xml:space="preserve"> </w:t>
      </w:r>
      <w:hyperlink r:id="rId5">
        <w:r>
          <w:rPr>
            <w:rStyle w:val="InternetLink"/>
            <w:color w:val="000000"/>
          </w:rPr>
          <w:t>http://risk.keldysh.ru/risk/titul.htm</w:t>
        </w:r>
      </w:hyperlink>
    </w:p>
    <w:p>
      <w:pPr>
        <w:pStyle w:val="Normal"/>
        <w:widowControl w:val="false"/>
        <w:numPr>
          <w:ilvl w:val="0"/>
          <w:numId w:val="2"/>
        </w:numPr>
        <w:shd w:fill="FFFFFF" w:val="clear"/>
        <w:tabs>
          <w:tab w:val="clear" w:pos="708"/>
          <w:tab w:val="left" w:pos="993" w:leader="none"/>
        </w:tabs>
        <w:suppressAutoHyphens w:val="true"/>
        <w:autoSpaceDE w:val="false"/>
        <w:spacing w:lineRule="atLeast" w:line="200"/>
        <w:jc w:val="both"/>
        <w:rPr/>
      </w:pPr>
      <w:r>
        <w:rPr/>
        <w:t>Кобозов Н. И. Исследование в области термодинамики, процессов информации и мышления. - М.: Изд-во МГУ, 1971.</w:t>
      </w:r>
    </w:p>
    <w:p>
      <w:pPr>
        <w:pStyle w:val="Normal"/>
        <w:numPr>
          <w:ilvl w:val="0"/>
          <w:numId w:val="2"/>
        </w:numPr>
        <w:jc w:val="both"/>
        <w:rPr/>
      </w:pPr>
      <w:hyperlink r:id="rId6">
        <w:r>
          <w:rPr>
            <w:rStyle w:val="InternetLink"/>
            <w:color w:val="000000"/>
            <w:u w:val="none"/>
          </w:rPr>
          <w:t>Басин М.А., Шилович И.И. Путь к Synergonet.</w:t>
        </w:r>
      </w:hyperlink>
      <w:r>
        <w:rPr/>
        <w:t xml:space="preserve"> – СПб.: Норма, 2004. http://www.roerich.com/zip3/synergonet.zip</w:t>
      </w:r>
    </w:p>
    <w:p>
      <w:pPr>
        <w:pStyle w:val="Normal"/>
        <w:numPr>
          <w:ilvl w:val="0"/>
          <w:numId w:val="2"/>
        </w:numPr>
        <w:jc w:val="both"/>
        <w:rPr/>
      </w:pPr>
      <w:hyperlink r:id="rId7">
        <w:r>
          <w:rPr>
            <w:rStyle w:val="InternetLink"/>
            <w:color w:val="000000"/>
            <w:u w:val="none"/>
          </w:rPr>
          <w:t>Прангишвили И.В. Энтропийные и другие системные закономерности: Вопросы управления сложными системами. - М.: Наука, 2003.</w:t>
        </w:r>
      </w:hyperlink>
      <w:r>
        <w:rPr/>
        <w:t xml:space="preserve"> http://www.roerich.com/zip3/sakonom.zip</w:t>
      </w:r>
    </w:p>
    <w:p>
      <w:pPr>
        <w:pStyle w:val="Normal"/>
        <w:ind w:left="700" w:hanging="0"/>
        <w:jc w:val="both"/>
        <w:rPr/>
      </w:pPr>
      <w:r>
        <w:rPr/>
      </w:r>
    </w:p>
    <w:p>
      <w:pPr>
        <w:pStyle w:val="Normal"/>
        <w:ind w:firstLine="340"/>
        <w:jc w:val="both"/>
        <w:rPr/>
      </w:pPr>
      <w:r>
        <w:rPr/>
      </w:r>
    </w:p>
    <w:sectPr>
      <w:footerReference w:type="default" r:id="rId8"/>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Style15"/>
    <w:qFormat/>
    <w:pPr>
      <w:keepNext w:val="true"/>
      <w:keepLines/>
      <w:numPr>
        <w:ilvl w:val="1"/>
        <w:numId w:val="1"/>
      </w:numPr>
      <w:suppressAutoHyphens w:val="true"/>
      <w:spacing w:before="480" w:after="240"/>
      <w:outlineLvl w:val="1"/>
    </w:pPr>
    <w:rPr>
      <w:b/>
      <w:iCs/>
      <w:smallCaps/>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Postbody1">
    <w:name w:val="postbody1"/>
    <w:basedOn w:val="Style13"/>
    <w:qFormat/>
    <w:rPr>
      <w:sz w:val="15"/>
      <w:szCs w:val="15"/>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style>
  <w:style w:type="paragraph" w:styleId="Style15">
    <w:name w:val="Обычный отступ"/>
    <w:basedOn w:val="Normal"/>
    <w:qFormat/>
    <w:pPr>
      <w:ind w:firstLine="340"/>
      <w:jc w:val="both"/>
    </w:pPr>
    <w:rPr>
      <w:sz w:val="20"/>
    </w:rPr>
  </w:style>
  <w:style w:type="paragraph" w:styleId="Style16">
    <w:name w:val="Мелкий заголовок"/>
    <w:basedOn w:val="Normal"/>
    <w:next w:val="Style15"/>
    <w:qFormat/>
    <w:pPr>
      <w:keepNext w:val="true"/>
      <w:keepLines/>
      <w:suppressAutoHyphens w:val="true"/>
      <w:spacing w:before="100" w:after="100"/>
      <w:jc w:val="center"/>
    </w:pPr>
    <w:rPr>
      <w:sz w:val="20"/>
      <w:szCs w:val="20"/>
    </w:rPr>
  </w:style>
  <w:style w:type="paragraph" w:styleId="Style17">
    <w:name w:val="Эпиграф"/>
    <w:basedOn w:val="Normal"/>
    <w:qFormat/>
    <w:pPr>
      <w:keepNext w:val="true"/>
      <w:keepLines/>
      <w:ind w:left="2268" w:hanging="0"/>
      <w:jc w:val="both"/>
    </w:pPr>
    <w:rPr>
      <w:sz w:val="18"/>
      <w:szCs w:val="20"/>
    </w:rPr>
  </w:style>
  <w:style w:type="paragraph" w:styleId="Style18">
    <w:name w:val="Эпиграф подпись"/>
    <w:basedOn w:val="Style17"/>
    <w:next w:val="Style15"/>
    <w:qFormat/>
    <w:pPr>
      <w:spacing w:before="90" w:after="180"/>
      <w:jc w:val="righ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hics.roerich.com/" TargetMode="External"/><Relationship Id="rId3" Type="http://schemas.openxmlformats.org/officeDocument/2006/relationships/hyperlink" Target="../../H:%5CDVD_Oriflamme%5Coriflame%5Cmaslov3.zip" TargetMode="External"/><Relationship Id="rId4" Type="http://schemas.openxmlformats.org/officeDocument/2006/relationships/hyperlink" Target="http://www.roerich.com/zip3/maslov3.zip" TargetMode="External"/><Relationship Id="rId5" Type="http://schemas.openxmlformats.org/officeDocument/2006/relationships/hyperlink" Target="http://risk.keldysh.ru/risk/titul.htm" TargetMode="External"/><Relationship Id="rId6" Type="http://schemas.openxmlformats.org/officeDocument/2006/relationships/hyperlink" Target="../../H:%5CDVD_Oriflamme%5Coriflame%5Csin_int.zip" TargetMode="External"/><Relationship Id="rId7" Type="http://schemas.openxmlformats.org/officeDocument/2006/relationships/hyperlink" Target="http://www.roerich.com/zip3/sakonom.zi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9:57:00Z</dcterms:created>
  <dc:creator>Виктор</dc:creator>
  <dc:description/>
  <dc:language>en-US</dc:language>
  <cp:lastModifiedBy>12</cp:lastModifiedBy>
  <cp:lastPrinted>2006-05-09T16:40:00Z</cp:lastPrinted>
  <dcterms:modified xsi:type="dcterms:W3CDTF">2007-03-12T08:26:00Z</dcterms:modified>
  <cp:revision>47</cp:revision>
  <dc:subject/>
  <dc:title>                                            Прангшвили И</dc:title>
</cp:coreProperties>
</file>