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right"/>
        <w:rPr>
          <w:rFonts w:ascii="Times New Roman" w:hAnsi="Times New Roman" w:cs="Times New Roman"/>
          <w:b w:val="false"/>
          <w:b w:val="false"/>
          <w:lang w:val="en-US"/>
        </w:rPr>
      </w:pPr>
      <w:r>
        <w:rPr>
          <w:rFonts w:cs="Times New Roman" w:ascii="Times New Roman" w:hAnsi="Times New Roman"/>
          <w:b w:val="false"/>
          <w:lang w:val="en-US"/>
        </w:rPr>
        <w:t>S.G. Dzhura.</w:t>
      </w:r>
    </w:p>
    <w:p>
      <w:pPr>
        <w:pStyle w:val="Normal"/>
        <w:jc w:val="right"/>
        <w:rPr>
          <w:sz w:val="28"/>
          <w:lang w:val="en-US"/>
        </w:rPr>
      </w:pPr>
      <w:r>
        <w:rPr>
          <w:sz w:val="28"/>
          <w:lang w:val="en-US"/>
        </w:rPr>
        <w:t>Donetsk National  Technical University</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1"/>
        <w:ind w:firstLine="567"/>
        <w:jc w:val="center"/>
        <w:rPr>
          <w:rFonts w:ascii="Times New Roman" w:hAnsi="Times New Roman" w:cs="Times New Roman"/>
          <w:lang w:val="en-US"/>
        </w:rPr>
      </w:pPr>
      <w:r>
        <w:rPr>
          <w:rFonts w:cs="Times New Roman" w:ascii="Times New Roman" w:hAnsi="Times New Roman"/>
          <w:lang w:val="en-US"/>
        </w:rPr>
        <w:t xml:space="preserve">THE THEORY OF THE INFORMATION IN THE CONTEXT OF THE NEURONETS CONSTRUCTION </w:t>
      </w:r>
    </w:p>
    <w:p>
      <w:pPr>
        <w:pStyle w:val="Normal"/>
        <w:ind w:firstLine="720"/>
        <w:jc w:val="right"/>
        <w:rPr>
          <w:rFonts w:ascii="Times New Roman" w:hAnsi="Times New Roman" w:cs="Times New Roman"/>
          <w:b/>
          <w:b/>
          <w:kern w:val="2"/>
          <w:sz w:val="28"/>
          <w:lang w:val="en-US"/>
        </w:rPr>
      </w:pPr>
      <w:r>
        <w:rPr>
          <w:rFonts w:cs="Times New Roman"/>
          <w:b/>
          <w:kern w:val="2"/>
          <w:sz w:val="28"/>
          <w:lang w:val="en-US"/>
        </w:rPr>
      </w:r>
    </w:p>
    <w:p>
      <w:pPr>
        <w:pStyle w:val="Normal"/>
        <w:ind w:firstLine="720"/>
        <w:jc w:val="right"/>
        <w:rPr>
          <w:b/>
          <w:b/>
          <w:kern w:val="2"/>
          <w:sz w:val="28"/>
          <w:lang w:val="en-US"/>
        </w:rPr>
      </w:pPr>
      <w:r>
        <w:rPr>
          <w:b/>
          <w:kern w:val="2"/>
          <w:sz w:val="28"/>
          <w:lang w:val="en-US"/>
        </w:rPr>
      </w:r>
    </w:p>
    <w:p>
      <w:pPr>
        <w:pStyle w:val="Normal"/>
        <w:ind w:firstLine="567"/>
        <w:jc w:val="both"/>
        <w:rPr>
          <w:sz w:val="28"/>
          <w:lang w:val="en-US"/>
        </w:rPr>
      </w:pPr>
      <w:r>
        <w:rPr>
          <w:sz w:val="28"/>
          <w:lang w:val="en-US"/>
        </w:rPr>
        <w:t>The theory of the information in the context of the neuronets construction is considered in the  given article on the basis of integrated synthesis of the philosophical and technical analysis of the development of this perspective direction both  in Ukraine and abroad, and also estimations of the development of this direction in the historical foreshortening are made.</w:t>
      </w:r>
    </w:p>
    <w:p>
      <w:pPr>
        <w:pStyle w:val="Normal"/>
        <w:ind w:firstLine="567"/>
        <w:jc w:val="both"/>
        <w:rPr/>
      </w:pPr>
      <w:r>
        <w:rPr>
          <w:sz w:val="28"/>
          <w:lang w:val="en-US"/>
        </w:rPr>
        <w:t>Let's analyze the basic historical periods of neuronets becoming  in the context of the theory of the information. The theory of the information</w:t>
      </w:r>
      <w:r>
        <w:rPr>
          <w:i/>
          <w:sz w:val="28"/>
          <w:lang w:val="en-US"/>
        </w:rPr>
        <w:t xml:space="preserve"> </w:t>
      </w:r>
      <w:r>
        <w:rPr>
          <w:sz w:val="28"/>
          <w:lang w:val="en-US"/>
        </w:rPr>
        <w:t xml:space="preserve">is the section of cybernetics engaged in the methods of  description,  estimation, storage, transfer and use of the information. The basic concept of the theory of the information is the  quantity  of the information. The first rather precise offers on the ways of measurement of the quantity of the information belong to R.Fisher (in connection with works on mathematical statistics) and R.Hartli (in connection with questions of storage of the information in memories and its transfer on liaison channels).  The probable theory of the information has found the final registration in K.Shennona's works (1948). N.Wiener, A Neumann, A.N.Kolmogorov, A.J.Hinchin, A.A.Harkevich and other scientists have brought big contribution to the theory of the information. </w:t>
      </w:r>
    </w:p>
    <w:p>
      <w:pPr>
        <w:pStyle w:val="Normal"/>
        <w:ind w:firstLine="540"/>
        <w:jc w:val="both"/>
        <w:rPr>
          <w:sz w:val="28"/>
          <w:lang w:val="en-US"/>
        </w:rPr>
      </w:pPr>
      <w:r>
        <w:rPr>
          <w:sz w:val="28"/>
          <w:lang w:val="en-US"/>
        </w:rPr>
        <w:t>Abstraction from qualitative specificity of various kinds of the information and definition of it only from the quantitative side have allowed to apply the theory of the information to extremely wide area of the validity. Simultaneously certain difficulties at its practical application in separate branches of knowledge, of some methodological problems have resulted in  numerous discussions.</w:t>
      </w:r>
    </w:p>
    <w:p>
      <w:pPr>
        <w:pStyle w:val="Normal"/>
        <w:ind w:firstLine="540"/>
        <w:jc w:val="both"/>
        <w:rPr>
          <w:sz w:val="28"/>
          <w:lang w:val="en-US"/>
        </w:rPr>
      </w:pPr>
      <w:r>
        <w:rPr>
          <w:sz w:val="28"/>
          <w:lang w:val="en-US"/>
        </w:rPr>
        <w:t>The theory of the information is closely connected to information technologies. Therefore during modeling , insoluble problems according to the  theorems arise.  Main philosophical problem around  which discussions went and continue to go, is a problem of the information itself and its nature. In connection with it there are also other problems: how the information is connected to general property of the matter — reflection, what is the mutual relation between the  information and the information entropy  and thermodynamic enthropy and negentrony, what is the role of the information in various control systems, in what relation  are the concepts of reflection, the information and quantity of the information with the concepts of model, structure, system,  signal,  mark, a image,  code, etc. Especially actually from the practical point of view The research of the question of value, sense of the information from the practical point of view, and the question on the nature of consciousness in connection with the information processes proceeding in the  brain of the person from the philosophical one is very topical now. It is rather important to also investigate the contents of the theory of the information from the point of view of such philosophical categories, as quantity and quality, the form and the contents, cause and effect, necessity and accident, the purpose, true, etc.</w:t>
      </w:r>
    </w:p>
    <w:p>
      <w:pPr>
        <w:pStyle w:val="Normal"/>
        <w:ind w:left="80" w:firstLine="460"/>
        <w:jc w:val="both"/>
        <w:rPr>
          <w:sz w:val="28"/>
          <w:lang w:val="en-US"/>
        </w:rPr>
      </w:pPr>
      <w:r>
        <w:rPr>
          <w:sz w:val="28"/>
          <w:lang w:val="en-US"/>
        </w:rPr>
        <w:t>In pre-cybernetics  period the information was exclusively related to human consciousness. Now there are basically two concepts of the information. According to the first, the information is peculiar only to a society, alive essences and cybernetic devices and not inherent in the lifeless nature. Supporters of the second concept consider that the information is present not only in cybernetics, but also at all material systems. Universal property of reflection is inherent in the inorganic nature, and everywhere where there is a reflection the transferring of the  information  takes place.</w:t>
      </w:r>
    </w:p>
    <w:p>
      <w:pPr>
        <w:pStyle w:val="Normal"/>
        <w:ind w:left="80" w:firstLine="460"/>
        <w:jc w:val="both"/>
        <w:rPr>
          <w:sz w:val="28"/>
          <w:lang w:val="en-US"/>
        </w:rPr>
      </w:pPr>
      <w:r>
        <w:rPr>
          <w:sz w:val="28"/>
          <w:lang w:val="en-US"/>
        </w:rPr>
        <w:t>« It is absolutely not necessary, — V.M.Glushkov writes, — by all means to connect to concept of the information the requirement of its intelligence as it takes place at usual, everyday understanding of this term. The information is carried  not only by the sheets of the book spotted with letters or human speech, but also by  sunlight,  mountain ridge,  noise of  falls,  rustle of foliage, etc. »/1/.</w:t>
      </w:r>
    </w:p>
    <w:p>
      <w:pPr>
        <w:pStyle w:val="Normal"/>
        <w:ind w:left="80" w:firstLine="460"/>
        <w:jc w:val="both"/>
        <w:rPr>
          <w:sz w:val="28"/>
          <w:lang w:val="en-US"/>
        </w:rPr>
      </w:pPr>
      <w:r>
        <w:rPr>
          <w:sz w:val="28"/>
          <w:lang w:val="en-US"/>
        </w:rPr>
        <w:t>The changes occurring in the system as a result of reflection or  spontaneously, are realized in the form of material and power signals. Signals carry the information. The information is the contents of the signal and, hence, the contents of reflection and change in general.</w:t>
      </w:r>
    </w:p>
    <w:p>
      <w:pPr>
        <w:pStyle w:val="Normal"/>
        <w:ind w:left="80" w:firstLine="460"/>
        <w:jc w:val="both"/>
        <w:rPr>
          <w:sz w:val="28"/>
          <w:lang w:val="en-US"/>
        </w:rPr>
      </w:pPr>
      <w:r>
        <w:rPr>
          <w:sz w:val="28"/>
          <w:lang w:val="en-US"/>
        </w:rPr>
        <w:t>It is possible to speak about two kinds of the information: the information as the measure of heterogeneity of distribution of the matter and energy in space and time, the measure of  variety ,  (organization,  order), the measure of changes by which all processes proceeding in the world are accompanied, and the information in the form of thinking which is the supreme product of the brain, which is the supreme product of the matter.</w:t>
      </w:r>
    </w:p>
    <w:p>
      <w:pPr>
        <w:pStyle w:val="Normal"/>
        <w:ind w:left="80" w:firstLine="460"/>
        <w:jc w:val="both"/>
        <w:rPr>
          <w:sz w:val="28"/>
          <w:lang w:val="en-US"/>
        </w:rPr>
      </w:pPr>
      <w:r>
        <w:rPr>
          <w:sz w:val="28"/>
          <w:lang w:val="en-US"/>
        </w:rPr>
        <w:t>The information as the degree of orderliness of the system is internally inherent in the system and independent of its knowledge. It is internal (structural) in relation to the system and potential in relation to the learning subject.</w:t>
      </w:r>
    </w:p>
    <w:p>
      <w:pPr>
        <w:pStyle w:val="Normal"/>
        <w:spacing w:lineRule="auto" w:line="278"/>
        <w:ind w:firstLine="567"/>
        <w:jc w:val="both"/>
        <w:rPr>
          <w:sz w:val="28"/>
          <w:lang w:val="en-US"/>
        </w:rPr>
      </w:pPr>
      <w:r>
        <w:rPr>
          <w:sz w:val="28"/>
          <w:lang w:val="en-US"/>
        </w:rPr>
        <w:t>More than half a century has passed from the moment of creation of the first COMPUTER. Despite of primitiveness of early models, already through the short period of time computers have considerably outstripped the person on speed of performance of mathematical operations and abilities « to hold in memory » and to process huge volumes of the information. However until recently  the ability of the person to find decisions of new problems independently, to be trained and improve the experience was inaccessible for them. The behaviour of the computer completely depended on the program incorporated in it and from which it could not recede even on a step.</w:t>
      </w:r>
    </w:p>
    <w:p>
      <w:pPr>
        <w:pStyle w:val="Normal"/>
        <w:ind w:firstLine="567"/>
        <w:jc w:val="both"/>
        <w:rPr>
          <w:sz w:val="28"/>
          <w:lang w:val="en-US"/>
        </w:rPr>
      </w:pPr>
      <w:r>
        <w:rPr>
          <w:sz w:val="28"/>
          <w:lang w:val="en-US"/>
        </w:rPr>
        <w:t>It was before creation of the neurocomputers — the COMPUTER, using principles of work of nervous system of the human brain. Experimental NC models have been created half a century ago, soon after development of the first electron computers.</w:t>
      </w:r>
    </w:p>
    <w:p>
      <w:pPr>
        <w:pStyle w:val="Normal"/>
        <w:spacing w:lineRule="auto" w:line="278"/>
        <w:ind w:firstLine="708"/>
        <w:jc w:val="both"/>
        <w:rPr>
          <w:sz w:val="28"/>
          <w:lang w:val="en-US"/>
        </w:rPr>
      </w:pPr>
      <w:r>
        <w:rPr>
          <w:sz w:val="28"/>
          <w:lang w:val="en-US"/>
        </w:rPr>
        <w:t>The work of Spanish scientist  Ramon-i-Kahalja (the Nobel winner in the field of research of nervous system), published in 1911  is possible to be related to the first attempts to open a secret of high efficiency of the  brain. In it the idea about neuron as the  structural unit of the brain was stated. The research has shown that by the functions neurons remind logic threshold switches / though by the speed of operation they concede  the semi-conductor elements used in the COMPUTER on 5-6 orders. However due to presence of huge quantity of neurons  working in parallel (more than 10 billion), the brain of the person is, copes with the solution of many challenges much more effectively than the COMPUTER . Therefore scientists are involved with idea of creation of the neural COMPUTER reproducing the structure and functions of the alive brain for a long time.</w:t>
      </w:r>
    </w:p>
    <w:p>
      <w:pPr>
        <w:pStyle w:val="Normal"/>
        <w:spacing w:lineRule="auto" w:line="278"/>
        <w:ind w:firstLine="708"/>
        <w:jc w:val="both"/>
        <w:rPr/>
      </w:pPr>
      <w:r>
        <w:rPr>
          <w:sz w:val="28"/>
          <w:lang w:val="en-US"/>
        </w:rPr>
        <w:t>Initial operating time in this direction has been undertaken in 40’s  of the last century when the American mathematicians  Poppy - Кallox and Pitts  proved the opportunity of creation of the automatic device capable to carry out complex logic functions using for this purpose formal neurons — the simplified models of the biological neuron. Soon the American researcher D. Hebb  offered the method of neuron training  that allowed to begin works on creation of artificial neural networks (ANN).</w:t>
      </w:r>
    </w:p>
    <w:p>
      <w:pPr>
        <w:pStyle w:val="Normal"/>
        <w:spacing w:lineRule="auto" w:line="278"/>
        <w:ind w:firstLine="708"/>
        <w:jc w:val="both"/>
        <w:rPr>
          <w:sz w:val="28"/>
          <w:lang w:val="en-US"/>
        </w:rPr>
      </w:pPr>
      <w:r>
        <w:rPr>
          <w:sz w:val="28"/>
          <w:lang w:val="en-US"/>
        </w:rPr>
        <w:t>The first ANN model — perceptron - was developed by D.Rozenblatom in 1957. Its compound components were artificial neurons, the connections between which could change the conductivity at training so that the network got necessary properties. Preceptron tests  for the first time showed the opportunity of creation of the neural COMPUTER, but  simultaneously found out a number of serious lacks of the architecture and used methods of training of the neural network. Three decades of persistent efforts of many scientists and experts required before it was possible to overcome the lacks of the first ANN and to create efficient models suitable for the  practical problems solving.</w:t>
      </w:r>
    </w:p>
    <w:p>
      <w:pPr>
        <w:pStyle w:val="Normal"/>
        <w:spacing w:lineRule="auto" w:line="278"/>
        <w:ind w:firstLine="708"/>
        <w:jc w:val="both"/>
        <w:rPr>
          <w:sz w:val="28"/>
          <w:lang w:val="en-US"/>
        </w:rPr>
      </w:pPr>
      <w:r>
        <w:rPr>
          <w:sz w:val="28"/>
          <w:lang w:val="en-US"/>
        </w:rPr>
        <w:t>It is possible to note two major factors, causing computing power and utility of the ANN application . First, it is the parallel distributed structure, the second is the  ability to be trained and generalize the received knowledge. It means the ANN ability  to process correctly not only the received information, but also the one incorporated during training. Due to these properties ANNs are capable to solve challenges excessive to other technologies.</w:t>
      </w:r>
    </w:p>
    <w:p>
      <w:pPr>
        <w:pStyle w:val="Normal"/>
        <w:ind w:firstLine="567"/>
        <w:jc w:val="both"/>
        <w:rPr>
          <w:sz w:val="28"/>
          <w:lang w:val="en-US"/>
        </w:rPr>
      </w:pPr>
      <w:r>
        <w:rPr>
          <w:sz w:val="28"/>
          <w:lang w:val="en-US"/>
        </w:rPr>
        <w:t>The term "neurocomputer" which was meant as the computer working on the basis of principles of work of nervous system and capable to training appeared about 15 years ago – It was then that in the USA, and then in the countries of European Economic Community and Japan the large-scale research in the field of neural networks started. To performance of the tasks the researchers faced was of the strategic value. It was supposed that the replacement of usual COMPUTERS by neurocomputers the programming of which would be carried out by training on the example of the tasks solution, would allow to reduce shortage of the programmers necessary for accelerated scientific and technical development of the countries — leaders of the economic.</w:t>
      </w:r>
    </w:p>
    <w:p>
      <w:pPr>
        <w:pStyle w:val="Normal"/>
        <w:ind w:firstLine="567"/>
        <w:jc w:val="both"/>
        <w:rPr>
          <w:sz w:val="28"/>
          <w:lang w:val="en-US"/>
        </w:rPr>
      </w:pPr>
      <w:r>
        <w:rPr>
          <w:sz w:val="28"/>
          <w:lang w:val="en-US"/>
        </w:rPr>
        <w:t>Already in the beginning of performance of these programs it became clear that the task in view was much more difficult, than it had been supposed. The artificial neural networks created by scientists and methods of their training appeared poorly suitable for the majority of the tasks easily solved with the use of usual methods of programming. As a result the neurocomputers changed their profile and found the place in the information technologies, having pressed traditional COMPUTERS in a number of applied areas where heurisms of the tasks solving dominated earlier.</w:t>
      </w:r>
    </w:p>
    <w:p>
      <w:pPr>
        <w:pStyle w:val="Normal"/>
        <w:ind w:firstLine="567"/>
        <w:jc w:val="both"/>
        <w:rPr>
          <w:sz w:val="28"/>
          <w:lang w:val="en-US"/>
        </w:rPr>
      </w:pPr>
      <w:r>
        <w:rPr>
          <w:sz w:val="28"/>
          <w:lang w:val="en-US"/>
        </w:rPr>
        <w:t xml:space="preserve">  </w:t>
      </w:r>
      <w:r>
        <w:rPr>
          <w:sz w:val="28"/>
          <w:lang w:val="en-US"/>
        </w:rPr>
        <w:t xml:space="preserve">Today the artificial neural network represents the parallel distributed processor which has natural propensity to preserve  the skilled knowledge and the opportunity to granting it to us. It is similar to the brain in two aspects: the knowledge is got by a network during training; for preservation of knowledge the forces of interneural connections named also synaptical in weights are used. The concept of the neuroparadigm is the certain concept of construction and training of the neural network. There is no strict theory so far, but there is a set of the heuristic models created by different authors. These models are also named a neuroparadigm . The first artificial  neuronetwork is the perceptron created by Rosenblatt in Cornell University in 1957. Today a wide class of multilayered neural networks of direct distribution (not having feedback) is called a peceptron.. </w:t>
      </w:r>
    </w:p>
    <w:p>
      <w:pPr>
        <w:pStyle w:val="Normal"/>
        <w:spacing w:lineRule="auto" w:line="278"/>
        <w:ind w:firstLine="340"/>
        <w:jc w:val="both"/>
        <w:rPr/>
      </w:pPr>
      <w:r>
        <w:rPr>
          <w:sz w:val="28"/>
          <w:lang w:val="en-US"/>
        </w:rPr>
        <w:t>The beginning of research in the area of ANN  in Ukraine is connected to A.G.Ivahnenko's creation of trained automatic device " Alpha " and carrying out with its help  the first experiments on recognition of images. It took place in 1959,  2 years after occurrence of the perceptron of F.Rozenblatt. Further the majority of ANN research  was carried out in the various closed organizations. In 1970 in one of scientific research institute of Kiev of the digital COMPUTER " Adam " realizing the network of 512 neurons and becoming the prototype of the first in Europe modern neurocomputer was created by A.M.Reznik. In 1992 the super-power neurocomputer В512М was created on the basis of the associative and projective network, containing more than 60 thousand neurons (the  joint development of the IK NSA of Ukraine and Japanese firm VACOM  under E.M.Kussulja's management).</w:t>
      </w:r>
    </w:p>
    <w:p>
      <w:pPr>
        <w:pStyle w:val="Normal"/>
        <w:spacing w:lineRule="auto" w:line="278"/>
        <w:ind w:firstLine="340"/>
        <w:jc w:val="both"/>
        <w:rPr/>
      </w:pPr>
      <w:r>
        <w:rPr>
          <w:sz w:val="28"/>
          <w:lang w:val="en-US"/>
        </w:rPr>
        <w:t>In 1994 at the  Neurotechnology Department of the Institute of Mathematical Machines and Systems NSA of Ukraine multiprocessing neurocomputer NEUTRAM was created on base of the transputers  Inmos T800 in which  the flow method  of organization of neurocalculation was applied for the first time. Two years later the   program of NeuroConstructor-2 here was developed which allowed to model the networks containing up to 4 thousand of neurons . With its help a lot of applied tasks were solved: identification of documents, forecasting of loading of Kievenergo, revealing of false monetary denominations in change automatic devices, recognition of smells on reaction of matrix sensor controls, etc.</w:t>
      </w:r>
    </w:p>
    <w:p>
      <w:pPr>
        <w:pStyle w:val="Normal"/>
        <w:spacing w:lineRule="auto" w:line="278"/>
        <w:ind w:firstLine="340"/>
        <w:jc w:val="both"/>
        <w:rPr>
          <w:sz w:val="28"/>
          <w:lang w:val="en-US"/>
        </w:rPr>
      </w:pPr>
      <w:r>
        <w:rPr>
          <w:sz w:val="28"/>
          <w:lang w:val="en-US"/>
        </w:rPr>
        <w:t>Last development of the  Department is neuroaddendum of  wide purpose NeuroLand under 32-digit OS Windows in which the basic paradigms used in neurosystems of the professional level (such as NeuralWare or NeuroShall), and also the advanced versions of neural associative memory applied earlier in program NeuroConstructor-2 are realized.</w:t>
      </w:r>
    </w:p>
    <w:p>
      <w:pPr>
        <w:pStyle w:val="Normal"/>
        <w:spacing w:lineRule="auto" w:line="278"/>
        <w:ind w:firstLine="340"/>
        <w:jc w:val="both"/>
        <w:rPr>
          <w:sz w:val="28"/>
          <w:lang w:val="en-US"/>
        </w:rPr>
      </w:pPr>
      <w:r>
        <w:rPr>
          <w:sz w:val="28"/>
          <w:lang w:val="en-US"/>
        </w:rPr>
        <w:t>The neurocomputer  NeuroLand allows to create neural networks of various architecture with use of 12 types neuroparadigms and carry out their training and testing in the mode set by the user. The program contains a rich set of means of preprocessing and postprocessing that allows to model various applied neurosystems and to investigate them on the real data. Besides it has the unique user interface giving unprecedented opportunities for supervision and registration of internal parameters of the neural network at its training and testing / 4/.</w:t>
      </w:r>
    </w:p>
    <w:p>
      <w:pPr>
        <w:pStyle w:val="Normal"/>
        <w:spacing w:lineRule="auto" w:line="278"/>
        <w:ind w:firstLine="340"/>
        <w:jc w:val="both"/>
        <w:rPr>
          <w:sz w:val="28"/>
          <w:lang w:val="en-US"/>
        </w:rPr>
      </w:pPr>
      <w:r>
        <w:rPr>
          <w:sz w:val="28"/>
          <w:lang w:val="en-US"/>
        </w:rPr>
        <w:t>Usage of the neurocomputers for solving  of more and more complex applied tasks demands the further increase in the sizes and perfection of methods of training of the neural networks. The progress achieved in the field of microelectronics for last years already makes it real to create  the artificial neurons comparable with the alive cell in the sizes and energy consumption. However the tasks of extraction of the information from a stream of touch reactions, its representations in neural structures, formations of knowledge in neural memory remain insoluble.</w:t>
      </w:r>
    </w:p>
    <w:p>
      <w:pPr>
        <w:pStyle w:val="Normal"/>
        <w:spacing w:lineRule="auto" w:line="278"/>
        <w:ind w:firstLine="340"/>
        <w:jc w:val="both"/>
        <w:rPr>
          <w:sz w:val="28"/>
          <w:lang w:val="en-US"/>
        </w:rPr>
      </w:pPr>
      <w:r>
        <w:rPr>
          <w:sz w:val="28"/>
          <w:lang w:val="en-US"/>
        </w:rPr>
        <w:t>New ANN generations  today are represented by the multimodular systems consisting of neural modules, constructed on the basis of various neuroparadigms. Such artificial neural networks will operate similarly to the team  of the scientists - experts engaged in search of solving of a difficult task. On a level of complexity such systems  now are nearer to the nervous system of alive organisms.</w:t>
      </w:r>
    </w:p>
    <w:p>
      <w:pPr>
        <w:pStyle w:val="Normal"/>
        <w:spacing w:lineRule="auto" w:line="278"/>
        <w:ind w:firstLine="340"/>
        <w:jc w:val="both"/>
        <w:rPr>
          <w:sz w:val="28"/>
          <w:lang w:val="en-US"/>
        </w:rPr>
      </w:pPr>
      <w:r>
        <w:rPr>
          <w:sz w:val="28"/>
          <w:lang w:val="en-US"/>
        </w:rPr>
        <w:t>Search of effective methods of  organization and training of large neural networks is today an actual problem. Its solving will help to understand mechanisms of memory and the principle of action of nervous system of the alive organisms. Besides this research will promote development of effective information systems with the artificial intellect.</w:t>
      </w:r>
    </w:p>
    <w:p>
      <w:pPr>
        <w:pStyle w:val="Normal"/>
        <w:ind w:firstLine="567"/>
        <w:jc w:val="center"/>
        <w:rPr>
          <w:sz w:val="28"/>
          <w:lang w:val="en-US"/>
        </w:rPr>
      </w:pPr>
      <w:r>
        <w:rPr>
          <w:sz w:val="28"/>
          <w:lang w:val="en-US"/>
        </w:rPr>
        <w:t>References</w:t>
      </w:r>
    </w:p>
    <w:p>
      <w:pPr>
        <w:pStyle w:val="Normal"/>
        <w:numPr>
          <w:ilvl w:val="0"/>
          <w:numId w:val="2"/>
        </w:numPr>
        <w:tabs>
          <w:tab w:val="clear" w:pos="708"/>
          <w:tab w:val="left" w:pos="957" w:leader="none"/>
        </w:tabs>
        <w:spacing w:before="280" w:after="0"/>
        <w:ind w:left="957" w:hanging="390"/>
        <w:jc w:val="both"/>
        <w:rPr/>
      </w:pPr>
      <w:r>
        <w:rPr>
          <w:sz w:val="28"/>
          <w:lang w:val="en-US"/>
        </w:rPr>
        <w:t>V. M. Glushkov. Myshlenie and Cybernetics: Dialectics in Sciences about the Lifeless Nature. Leningrad., 1964, p. 500.</w:t>
      </w:r>
    </w:p>
    <w:p>
      <w:pPr>
        <w:pStyle w:val="Normal"/>
        <w:numPr>
          <w:ilvl w:val="0"/>
          <w:numId w:val="2"/>
        </w:numPr>
        <w:tabs>
          <w:tab w:val="clear" w:pos="708"/>
          <w:tab w:val="left" w:pos="957" w:leader="none"/>
        </w:tabs>
        <w:ind w:left="957" w:hanging="390"/>
        <w:jc w:val="both"/>
        <w:rPr/>
      </w:pPr>
      <w:r>
        <w:rPr>
          <w:sz w:val="28"/>
          <w:lang w:val="en-US"/>
        </w:rPr>
        <w:t>Robert Kallan. The Basic Concepts of Neural Networks. – M.: Williams, 2001. – 288.</w:t>
      </w:r>
    </w:p>
    <w:p>
      <w:pPr>
        <w:pStyle w:val="Normal"/>
        <w:numPr>
          <w:ilvl w:val="0"/>
          <w:numId w:val="2"/>
        </w:numPr>
        <w:tabs>
          <w:tab w:val="clear" w:pos="708"/>
          <w:tab w:val="left" w:pos="957" w:leader="none"/>
        </w:tabs>
        <w:ind w:left="957" w:hanging="390"/>
        <w:jc w:val="both"/>
        <w:rPr/>
      </w:pPr>
      <w:r>
        <w:rPr>
          <w:sz w:val="28"/>
          <w:lang w:val="en-US"/>
        </w:rPr>
        <w:t xml:space="preserve">S.T </w:t>
      </w:r>
      <w:r>
        <w:rPr>
          <w:sz w:val="28"/>
        </w:rPr>
        <w:t>М</w:t>
      </w:r>
      <w:r>
        <w:rPr>
          <w:sz w:val="28"/>
          <w:lang w:val="en-US"/>
        </w:rPr>
        <w:t>elyukhin. Philosophy of  Natural Sciences. - M.: the Higher school, 1985. – p. 400 .</w:t>
      </w:r>
    </w:p>
    <w:p>
      <w:pPr>
        <w:pStyle w:val="Normal"/>
        <w:numPr>
          <w:ilvl w:val="0"/>
          <w:numId w:val="2"/>
        </w:numPr>
        <w:tabs>
          <w:tab w:val="clear" w:pos="708"/>
          <w:tab w:val="left" w:pos="957" w:leader="none"/>
        </w:tabs>
        <w:ind w:left="957" w:hanging="390"/>
        <w:jc w:val="both"/>
        <w:rPr>
          <w:sz w:val="28"/>
          <w:lang w:val="en-US"/>
        </w:rPr>
      </w:pPr>
      <w:r>
        <w:rPr>
          <w:sz w:val="28"/>
          <w:lang w:val="en-US"/>
        </w:rPr>
        <w:t>A.M Resnik. Electronic  Brain / the CHIP, №2/2003. – p. 12-15.</w:t>
      </w:r>
    </w:p>
    <w:p>
      <w:pPr>
        <w:pStyle w:val="Normal"/>
        <w:ind w:left="567" w:hanging="0"/>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0:07:00Z</dcterms:created>
  <dc:creator>Dzhura</dc:creator>
  <dc:description/>
  <dc:language>en-US</dc:language>
  <cp:lastModifiedBy>Dzhura</cp:lastModifiedBy>
  <dcterms:modified xsi:type="dcterms:W3CDTF">2003-06-12T08:20:00Z</dcterms:modified>
  <cp:revision>3</cp:revision>
  <dc:subject/>
  <dc:title>Dzhura S</dc:title>
</cp:coreProperties>
</file>