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>
          <w:lang w:val="ru-RU"/>
        </w:rPr>
      </w:pPr>
      <w:r>
        <w:rPr>
          <w:lang w:val="ru-RU"/>
        </w:rPr>
        <w:t>УДК 621.746.5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  <w:t>Система автоматизации управления технологическим процессом разливки металла в валках-кристаллизаторах в условиях двухвалковой МНЛЗ производства тонколистового проката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Хасан Юсеф</w:t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  <w:t>Научный руководитель Жукова Н.В.</w:t>
      </w:r>
    </w:p>
    <w:p>
      <w:pPr>
        <w:pStyle w:val="Normal"/>
        <w:spacing w:before="0" w:after="240"/>
        <w:ind w:firstLine="709"/>
        <w:jc w:val="center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онецк, Донецкий национальный технический университет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остановка задачи и ее актуальность.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  <w:bCs/>
          <w:lang w:val="ru-RU"/>
        </w:rPr>
      </w:pPr>
      <w:r>
        <w:rPr>
          <w:lang w:val="ru-RU"/>
        </w:rPr>
        <w:t xml:space="preserve">Анализ способа Г. Бессемера </w:t>
      </w:r>
      <w:r>
        <w:rPr>
          <w:lang w:val="en-US"/>
        </w:rPr>
        <w:t>[1</w:t>
      </w:r>
      <w:r>
        <w:rPr>
          <w:lang w:val="ru-RU"/>
        </w:rPr>
        <w:t>,2,3</w:t>
      </w:r>
      <w:r>
        <w:rPr>
          <w:lang w:val="en-US"/>
        </w:rPr>
        <w:t xml:space="preserve">] </w:t>
      </w:r>
      <w:r>
        <w:rPr>
          <w:lang w:val="ru-RU"/>
        </w:rPr>
        <w:t>литья листового металла в валках-кристаллизаторах имеет недостатки. Если нижний край жидкой металлической ванны металла достигает минимального расстояния между поверхностями валков, то в центре полосы образовывается ликвация по причине оттеснения примесей двумя фронтами кристаллизации, идущими на встречу друг другу. В этом случае замкнутые течения металла не могут вывести неметаллические включения в верхнюю часть ванны металла, а за счет его усадки появляется рыхлость и пористость в центре листа. Следовательно, процесс разливки необходимо проводить так, чтобы два фронта кристаллизации сваривались в области, находящейся выше указанного минимального расстояния между валками. Однако непрерывная разливка тонколистового металла за счет его малой толщины проходит нестабильно, так как объем металлической ванны не велик, а охлаждаемая вода, необходимая для отвода выделяющего тепла имеет нестабильную температуру. Таким образом, для стабилизации процесса разливки, решения проблемы по удалению ликвационной зоны в средней части листового металла по всей его длине, а также улучшения и уплотнения структуры металла необходимо разработать систему автоматизации управления процессом по информационному параметру, характеризующему положение фронта кристаллизации в валках, а также стабилизации теплового потока на кристаллизаторе.</w:t>
      </w:r>
    </w:p>
    <w:p>
      <w:pPr>
        <w:pStyle w:val="2"/>
        <w:spacing w:lineRule="auto" w:line="240" w:before="0" w:after="0"/>
        <w:ind w:left="0" w:firstLine="720"/>
        <w:jc w:val="both"/>
        <w:rPr>
          <w:bCs/>
          <w:lang w:val="ru-RU"/>
        </w:rPr>
      </w:pPr>
      <w:r>
        <w:rPr>
          <w:bCs/>
          <w:lang w:val="ru-RU"/>
        </w:rPr>
        <w:t>Методика решения задачи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  <w:t xml:space="preserve">Единственным информационным параметром, который соответствует положению фронта кристаллизации металла по отношению к кристаллизатору, является сила реакции слитка на валки-кристаллизатор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lang w:val="ru-RU"/>
        </w:rPr>
        <w:t xml:space="preserve"> (рис.1).</w:t>
      </w:r>
    </w:p>
    <w:p>
      <w:pPr>
        <w:pStyle w:val="2"/>
        <w:spacing w:lineRule="auto" w:line="240" w:before="0" w:after="0"/>
        <w:ind w:left="0" w:firstLine="720"/>
        <w:jc w:val="center"/>
        <w:rPr>
          <w:lang w:val="ru-RU"/>
        </w:rPr>
      </w:pPr>
      <w:r>
        <w:rPr/>
        <w:object w:dxaOrig="9462" w:dyaOrig="59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4pt;height:238.4pt" filled="f" o:ole="">
            <v:imagedata r:id="rId3" o:title=""/>
          </v:shape>
          <o:OLEObject Type="Embed" ProgID="" ShapeID="ole_rId2" DrawAspect="Content" ObjectID="_434182867" r:id="rId2"/>
        </w:object>
      </w:r>
    </w:p>
    <w:p>
      <w:pPr>
        <w:pStyle w:val="2"/>
        <w:spacing w:lineRule="auto" w:line="240" w:before="120" w:after="120"/>
        <w:ind w:left="0" w:firstLine="720"/>
        <w:jc w:val="center"/>
        <w:rPr/>
      </w:pPr>
      <w:r>
        <w:rPr>
          <w:lang w:val="ru-RU"/>
        </w:rPr>
        <w:t>Рис.1 – Схема процесса разливки в валках кристаллизаторах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  <w:t>Цель системы автоматизации управления процессом разливки в валках-кристаллизаторах – поддержание на заданном уровне силы реакции, приложенной к валкам перпендикулярно плоскости формируемого слитка равной:</w:t>
      </w:r>
    </w:p>
    <w:p>
      <w:pPr>
        <w:pStyle w:val="2"/>
        <w:spacing w:lineRule="auto" w:line="240" w:before="0" w:after="0"/>
        <w:ind w:left="0" w:firstLine="72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,</w:t>
      </w:r>
    </w:p>
    <w:p>
      <w:pPr>
        <w:pStyle w:val="2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ru-RU"/>
        </w:rPr>
        <w:t xml:space="preserve"> - обжатие непрерывно литого слитк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;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ru-RU"/>
        </w:rPr>
        <w:t xml:space="preserve"> </w:t>
      </w:r>
      <w:r>
        <w:rPr>
          <w:lang w:val="ru-RU"/>
        </w:rPr>
        <w:t>- толщина листа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ru-RU"/>
        </w:rPr>
        <w:t xml:space="preserve"> </w:t>
      </w:r>
      <w:r>
        <w:rPr>
          <w:lang w:val="ru-RU"/>
        </w:rPr>
        <w:t>- радиус валков-кристаллизаторов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 xml:space="preserve"> </w:t>
      </w:r>
      <w:r>
        <w:rPr>
          <w:lang w:val="ru-RU"/>
        </w:rPr>
        <w:t>- длина их образующей;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- предел текучести металла при температур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lang w:val="ru-RU"/>
        </w:rPr>
        <w:t>;</w:t>
      </w:r>
    </w:p>
    <w:p>
      <w:pPr>
        <w:pStyle w:val="2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 xml:space="preserve">- температура кристаллизации металла.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lang w:val="ru-RU"/>
        </w:rPr>
        <w:t>При этом скорость вращения валков-кристаллизаторов необходимо уменьшать до тех пор, пока указанная сила не достигнет расчетной. Далее процесс разливки протекает со скоростью, соответствующей заданной силе реакции слитка (силы прокатки) на валки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lang w:val="ru-RU"/>
        </w:rPr>
        <w:t xml:space="preserve">Рассмотрим работу системы на примере конкретного исполнения. Валки-кристаллизаторы длино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</m:oMath>
      <w:r>
        <w:rPr>
          <w:lang w:val="ru-RU"/>
        </w:rPr>
        <w:t xml:space="preserve">мм и радиус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lang w:val="ru-RU"/>
        </w:rPr>
        <w:t xml:space="preserve">мм вращаются со скоростью 50 об/мин большей, чем требует технология разливки. По торцам валков-кристаллизаторов стоят электромагнитные устройства, формирующие боковую кромку металла и предотвращающие его слив. В межвалковую область, в которой находится затравка, заливают металл. Тензодатчики, закрепленные на оси валков-кристаллизаторов фиксируют силу реакции, приложенную перпендикулярно плоскости формируемого листа металла толщино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 xml:space="preserve">мм. При заданном обжатии закристаллизовавшегося металл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 xml:space="preserve">мм и его пределе текуче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/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при температуре процесс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5</m:t>
        </m:r>
      </m:oMath>
      <w:r>
        <w:rPr>
          <w:lang w:val="ru-RU"/>
        </w:rPr>
        <w:t>С° расчетная сила равна:</w:t>
      </w:r>
    </w:p>
    <w:p>
      <w:pPr>
        <w:pStyle w:val="2"/>
        <w:spacing w:lineRule="auto" w:line="240" w:before="0" w:after="0"/>
        <w:ind w:left="0" w:firstLine="72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lang w:val="ru-RU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Скорость вращения валков-кристаллизаторов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</m:oMath>
      <w:r>
        <w:rPr>
          <w:lang w:val="ru-RU"/>
        </w:rPr>
        <w:t xml:space="preserve"> от 50 об/мин понижают до тех пор пока измеряемая сила не будет равна заданной расчетной. Система управления электроприводом валков-кристаллизаторов, регулируемая по электромагнитному моменту, косвенно характеризующему силу реакции слитка на вал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lang w:val="ru-RU"/>
        </w:rPr>
        <w:t xml:space="preserve">, корректирует задающее воздействие для системы регулирования скорости вращения валков-кристаллизаторов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</m:oMath>
      <w:r>
        <w:rPr>
          <w:lang w:val="ru-RU"/>
        </w:rPr>
        <w:t>. Скорость вращения валков-кристаллизаторов характеризует текущую производительность процесса разливки, для стабилизации которого необходимо обеспечить на заданном уровне, пропорциональном скорости разливки, тепловой поток охлаждаемой воды на кристаллизаторе.</w:t>
      </w:r>
    </w:p>
    <w:p>
      <w:pPr>
        <w:pStyle w:val="2"/>
        <w:spacing w:lineRule="auto" w:line="240" w:before="0" w:after="0"/>
        <w:ind w:left="0" w:firstLine="720"/>
        <w:jc w:val="both"/>
        <w:rPr>
          <w:lang w:val="ru-RU"/>
        </w:rPr>
      </w:pPr>
      <w:r>
        <w:rPr>
          <w:lang w:val="ru-RU"/>
        </w:rPr>
        <w:t>Функциональная схема АСУ ТП непрерывного процесса разливки в валках кристаллизаторах ЛПА производства тонколистового проката представлена на рис.2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lang w:val="ru-RU"/>
        </w:rPr>
        <w:t xml:space="preserve">Работа системы происходит следующим образом. Сначала в ручном режиме задается скорость вращения валков-кристаллизаторов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</m:oMath>
      <w:r>
        <w:rPr>
          <w:lang w:val="ru-RU"/>
        </w:rPr>
        <w:t>, рассчитанная технологом, и по мере формирования закристаллизовавшегося слитка металла фиксируют результаты измерения силы реакции слитка на валки-кристаллизаторы. До тех пор пока значение текущей силы реакции меньше заданной расчетной, скорость вращения валков уменьшается пропорционально значению разности между текущей ошибкой рассогласования по силе реакции слитка на валки и расчетной силой прокатки. При достижении силы прокатки заданной расчетной (равенства ошибки рассогласования нулю) величина скорости вращения валков регулируется соответственно текущей силе прокатки.</w:t>
      </w:r>
    </w:p>
    <w:p>
      <w:pPr>
        <w:pStyle w:val="2"/>
        <w:spacing w:lineRule="auto" w:line="240" w:before="0" w:after="0"/>
        <w:ind w:left="0" w:hanging="0"/>
        <w:jc w:val="center"/>
        <w:rPr>
          <w:lang w:val="ru-RU"/>
        </w:rPr>
      </w:pPr>
      <w:r>
        <w:rPr/>
        <w:object w:dxaOrig="13362" w:dyaOrig="1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35pt;height:520pt" filled="f" o:ole="">
            <v:imagedata r:id="rId5" o:title=""/>
          </v:shape>
          <o:OLEObject Type="Embed" ProgID="" ShapeID="ole_rId4" DrawAspect="Content" ObjectID="_601552422" r:id="rId4"/>
        </w:object>
      </w:r>
    </w:p>
    <w:p>
      <w:pPr>
        <w:pStyle w:val="2"/>
        <w:spacing w:lineRule="auto" w:line="240" w:before="120" w:after="120"/>
        <w:ind w:left="0" w:firstLine="720"/>
        <w:jc w:val="center"/>
        <w:rPr>
          <w:lang w:val="ru-RU"/>
        </w:rPr>
      </w:pPr>
      <w:r>
        <w:rPr>
          <w:lang w:val="ru-RU"/>
        </w:rPr>
        <w:t>Рис.2 – Функциональная схема АСУ ТП непрерывного процесса разливки в валках кристаллизаторах ЛПА производства тонколистового проката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lang w:val="ru-RU"/>
        </w:rPr>
        <w:t xml:space="preserve">При увеличении сигнала обратной связи по силе прокатки скорость вращения валков-кристаллизаторов также увеличивается пропорционально значению суммы расчетной силы прокатки и текущей ошибки рассогласования по силе реакции слитка на валки. Такое регулирование скорости вращения валков-кристаллизаторов требует применения системы управления с переменной структурой управления, позволяющей согласовать входы по цепям задания и обратным связям. Данная скорость вращения валков-кристаллизаторов, соответствующая текущей силе реакции слитка на валки и характеризующая производительность процесса разливк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lang w:val="ru-RU"/>
        </w:rPr>
        <w:t xml:space="preserve"> является задающим воздействием для системы управления электроприводом насоса, обеспечивающей на заданном уровне тепловой поток охлаждаемой воды на кристаллизаторе: </w:t>
      </w:r>
    </w:p>
    <w:p>
      <w:pPr>
        <w:pStyle w:val="2"/>
        <w:spacing w:lineRule="auto" w:line="240" w:before="0" w:after="0"/>
        <w:ind w:left="0" w:firstLine="709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ru-RU"/>
        </w:rPr>
        <w:t xml:space="preserve">, и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>,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 xml:space="preserve"> – полный тепловой поток, Вт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 – </w:t>
      </w:r>
      <w:r>
        <w:rPr>
          <w:lang w:val="ru-RU"/>
        </w:rPr>
        <w:t>массовый расход воды через кристаллизатор, кг/с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>=4,19 – теплоемкость воды, кДж/(кг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°С);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ru-RU"/>
        </w:rPr>
        <w:t xml:space="preserve"> – </w:t>
      </w:r>
      <w:r>
        <w:rPr>
          <w:lang w:val="ru-RU"/>
        </w:rPr>
        <w:t xml:space="preserve">перепад температуры воды в кристаллизатор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lang w:val="ru-RU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Т.е. тепловой поток, отдаваемый металлом, равен тепловому потоку, забираемому водой. Температура охлаждаемой воды не стабильна, поэтому, если на входе кристаллизатора температура входящего потока вод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увеличится, то тепловой поток охлаждаемой воды уменьшится, о чем свидетельствует обратная связь контроллера теплового потока, и насос будет быстрее качать воду из бассей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Выводы</w:t>
      </w:r>
    </w:p>
    <w:p>
      <w:pPr>
        <w:pStyle w:val="Frm"/>
        <w:ind w:firstLine="709"/>
        <w:jc w:val="both"/>
        <w:rPr/>
      </w:pPr>
      <w:r>
        <w:rPr/>
        <w:t>1. В качестве объекта управления рассмотрен технологический процесс разливки в валках кристаллизаторах в условиях ЛПА производства тонколистового проката.</w:t>
      </w:r>
    </w:p>
    <w:p>
      <w:pPr>
        <w:pStyle w:val="Frm"/>
        <w:ind w:firstLine="709"/>
        <w:jc w:val="both"/>
        <w:rPr/>
      </w:pPr>
      <w:r>
        <w:rPr/>
        <w:t>2. Анализ существующих технологических схем разливки по Г. Бессемеру показал, что в центре полосы в области минимального расстояния между валками-кристаллизаторами образовывается ликвация, приводящая к рыхлости и пористости металла в центре листа. Поэтому был сделан вывод, что процесс разливки необходимо проводить так, чтобы два фронта кристаллизации сваривались в области, находящейся выше указанного минимального расстояния между валками. Такое ведение процесса можно обеспечить за счет разработки САУ по информационному параметру, характеризующему положение фронта кристаллизации в валках, а также стабилизации теплового потока на валках-кристаллизаторах.</w:t>
      </w:r>
    </w:p>
    <w:p>
      <w:pPr>
        <w:pStyle w:val="Frm"/>
        <w:ind w:firstLine="709"/>
        <w:jc w:val="both"/>
        <w:rPr/>
      </w:pPr>
      <w:r>
        <w:rPr/>
        <w:t>3. Необходимо синтезировать и исследовать САУ технологическим процессом разливки в валках-кристаллизаторах. Система позволит стабилизировать процесс разливки, решить проблему ликвационной зоны в средней части листового металла по всей его длине, а также улучшить качество листового металла за счет поддержания на заданном уровне теплового баланса кристаллизатора, пропорционального текущей производительности разливки, соответствующей силе реакции слитка на валки-кристаллизаторы.</w:t>
      </w:r>
    </w:p>
    <w:p>
      <w:pPr>
        <w:pStyle w:val="Frm"/>
        <w:ind w:firstLine="709"/>
        <w:jc w:val="both"/>
        <w:rPr/>
      </w:pPr>
      <w:r>
        <w:rPr/>
        <w:t>4. Разработана функциональная схема САУ разливки в валках-кристаллизаторах в условиях ЛПА производства тонколистового прок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иблиографические ссылки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 М. Бровман, В. Полухин, В. Николаев Возможности валковых литейно-прокатных агрегатов при создании мини-заводов /«Национальная металлургия», №10 2010. – С.26 - 28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 Литейно-прокатные комплексы: </w:t>
      </w:r>
      <w:hyperlink r:id="rId6">
        <w:r>
          <w:rPr>
            <w:rStyle w:val="InternetLink"/>
            <w:lang w:val="ru-RU"/>
          </w:rPr>
          <w:t>http://specural.com/index.php</w:t>
        </w:r>
      </w:hyperlink>
    </w:p>
    <w:p>
      <w:pPr>
        <w:pStyle w:val="Normal"/>
        <w:ind w:firstLine="709"/>
        <w:jc w:val="both"/>
        <w:rPr/>
      </w:pPr>
      <w:r>
        <w:rPr>
          <w:lang w:val="ru-RU"/>
        </w:rPr>
        <w:t>3. Николаев В. А. Исследование процесса бесслитковой прокатки стальной полосы с целью определения эффективных технологических и конструктивных параметров /Диссертация на соискание ученой степени к.т.н., ВАК: 05.16.05 Специальность:  Обработка металлов давление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AISTAbstract">
    <w:name w:val="AIST_Abstract Знак"/>
    <w:qFormat/>
    <w:rPr>
      <w:rFonts w:eastAsia="SimSun;宋体"/>
      <w:b/>
      <w:bCs/>
      <w:i/>
      <w:szCs w:val="1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">
    <w:name w:val="a"/>
    <w:basedOn w:val="Style14"/>
    <w:qFormat/>
    <w:rPr/>
  </w:style>
  <w:style w:type="character" w:styleId="Style15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0"/>
      <w:szCs w:val="20"/>
      <w:u w:val="single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STAbstract1">
    <w:name w:val="AIST_Abstract"/>
    <w:basedOn w:val="Normal"/>
    <w:qFormat/>
    <w:pPr>
      <w:ind w:firstLine="289"/>
      <w:jc w:val="both"/>
    </w:pPr>
    <w:rPr>
      <w:rFonts w:eastAsia="SimSun;宋体"/>
      <w:b/>
      <w:bCs/>
      <w:i/>
      <w:sz w:val="20"/>
      <w:szCs w:val="18"/>
      <w:lang w:val="en-US"/>
    </w:rPr>
  </w:style>
  <w:style w:type="paragraph" w:styleId="AISTtext">
    <w:name w:val="AIST_text"/>
    <w:basedOn w:val="TextBody"/>
    <w:next w:val="Normal"/>
    <w:qFormat/>
    <w:pPr>
      <w:spacing w:before="0" w:after="0"/>
      <w:ind w:firstLine="288"/>
      <w:jc w:val="both"/>
    </w:pPr>
    <w:rPr>
      <w:rFonts w:eastAsia="SimSun;宋体"/>
      <w:spacing w:val="-1"/>
      <w:szCs w:val="20"/>
      <w:lang w:val="en-US"/>
    </w:rPr>
  </w:style>
  <w:style w:type="paragraph" w:styleId="AISTreferences">
    <w:name w:val="AIST_references"/>
    <w:qFormat/>
    <w:pPr>
      <w:widowControl/>
      <w:numPr>
        <w:ilvl w:val="0"/>
        <w:numId w:val="1"/>
      </w:numPr>
      <w:bidi w:val="0"/>
      <w:ind w:left="357" w:hanging="357"/>
      <w:jc w:val="both"/>
    </w:pPr>
    <w:rPr>
      <w:rFonts w:ascii="Times New Roman" w:hAnsi="Times New Roman" w:eastAsia="MS Mincho;ＭＳ 明朝" w:cs="Times New Roman"/>
      <w:color w:val="auto"/>
      <w:sz w:val="20"/>
      <w:szCs w:val="16"/>
      <w:lang w:val="en-US" w:eastAsia="en-US" w:bidi="ar-SA"/>
    </w:rPr>
  </w:style>
  <w:style w:type="paragraph" w:styleId="Rsrt">
    <w:name w:val="r_srt"/>
    <w:basedOn w:val="Normal"/>
    <w:qFormat/>
    <w:pPr>
      <w:spacing w:before="280" w:after="0"/>
      <w:ind w:firstLine="300"/>
      <w:jc w:val="both"/>
    </w:pPr>
    <w:rPr>
      <w:lang w:val="ru-RU"/>
    </w:rPr>
  </w:style>
  <w:style w:type="paragraph" w:styleId="Rsrtup">
    <w:name w:val="r_srt_up"/>
    <w:basedOn w:val="Normal"/>
    <w:qFormat/>
    <w:pPr>
      <w:ind w:firstLine="300"/>
      <w:jc w:val="both"/>
    </w:pPr>
    <w:rPr>
      <w:lang w:val="ru-RU"/>
    </w:rPr>
  </w:style>
  <w:style w:type="paragraph" w:styleId="Frm">
    <w:name w:val="frm"/>
    <w:basedOn w:val="Normal"/>
    <w:qFormat/>
    <w:pPr>
      <w:jc w:val="center"/>
    </w:pPr>
    <w:rPr>
      <w:lang w:val="ru-RU"/>
    </w:rPr>
  </w:style>
  <w:style w:type="paragraph" w:styleId="Frmnum">
    <w:name w:val="frm_num"/>
    <w:basedOn w:val="Normal"/>
    <w:qFormat/>
    <w:pPr>
      <w:spacing w:before="0" w:after="280"/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specural.com/index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настя</dc:creator>
  <dc:description/>
  <cp:keywords/>
  <dc:language>en-US</dc:language>
  <cp:lastModifiedBy>Zhukova</cp:lastModifiedBy>
  <dcterms:modified xsi:type="dcterms:W3CDTF">2013-04-17T05:56:00Z</dcterms:modified>
  <cp:revision>2</cp:revision>
  <dc:subject/>
  <dc:title>УКД</dc:title>
</cp:coreProperties>
</file>