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ровская </w:t>
      </w:r>
      <w:r>
        <w:rPr>
          <w:b/>
          <w:sz w:val="28"/>
          <w:szCs w:val="28"/>
          <w:lang w:val="uk-UA"/>
        </w:rPr>
        <w:t>А.В., Амельченко Л.А. Специфика финансового обеспечения инновационных процессов – мировой опыт // Матеріали міжнародної науково-теоретичної конференції молодих учених та студентів «Актуальні проблеми економічного та соціального розвидку виробничої сфери»-Донецьк: ДВНЗ ДонНТУ, 2014, с.145-1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К 303.0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ельченко Л.А.</w:t>
      </w:r>
    </w:p>
    <w:p>
      <w:pPr>
        <w:pStyle w:val="Style16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руппа МП – 10</w:t>
      </w:r>
    </w:p>
    <w:p>
      <w:pPr>
        <w:pStyle w:val="Style16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ая Арина Валериевна</w:t>
      </w:r>
    </w:p>
    <w:p>
      <w:pPr>
        <w:pStyle w:val="Style16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ссистент кафедры менеджмента и хозяйственного права </w:t>
      </w:r>
    </w:p>
    <w:p>
      <w:pPr>
        <w:pStyle w:val="Style16"/>
        <w:shd w:fill="FFFFFF" w:val="clear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нецкий национальный технический университет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финансового обеспечения инновационных процессов – мировой опыт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Важную роль в создании конкурентоспособного сектора инновационной деятельности призвано сыграть формирование системы финансирования инновационной деятельности организаций на регулярной основе. Отсутствие подобной системы не позволяет увязать политику в отношении указанных организаций, в том числе объемы выделяемых средств, с фактическими результатами деятельности и потенциалом развития, что снижает эффективность использования полученной финансовой поддержк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оретические принципы исследования влияния инновационных процессов на экономический рост и основы финансового обеспечения инновационной деятельности заложены в работах известных ученых, а именно: М. Кондратьева, М.Туган-Барановского, Р. Нельсона, Г. Фридмана и др. В Украине и постсоциалистических странах это направление продолжили и развили такие ученые, как В. Александрова, Ю. Бажал, Л. Безчасний, О. Попович, В. Соловьёв, Е. Уткин, С. Кравченко, В. Хобта, В. Яковлев и др. Эти авторы рассмотрели широкий круг проблем, однако остается нерешенным пакет вопросов относительно определения приоритетности государственной финансовой поддержки инновационной деятельности, применения непрямых методов стимулирования привлечения инвестиций в инновационную сферу, в частности задействование налоговых преференций для развития инноваций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щность инновационной деятельности заключается не только в разработке новшеств, но и в выводе инновационной продукции на рынок (коммерциализации результатов научной деятельности), развитии конкуренции и научно-технического прогресса. Поэтому в ней заинтересованы как частный капитал (компании получают конкурентные преимущества), так и публичные образования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инновационной деятельности являются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−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бюджетные средства</w:t>
      </w:r>
      <w:r>
        <w:rPr>
          <w:sz w:val="28"/>
          <w:szCs w:val="28"/>
        </w:rPr>
        <w:t>: средства государственного бюджета и местных бюджетов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−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небюджетные средства</w:t>
      </w:r>
      <w:r>
        <w:rPr>
          <w:sz w:val="28"/>
          <w:szCs w:val="28"/>
        </w:rPr>
        <w:t>: собственные средства организаций, осуществляющих инновационную деятельность, средства инвесторов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нансирование инновационной деятельности также осуществляется за счет средств инвесторов и реализуется в форме: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редитных инвестиций,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нвестиций в ценные бумаги (акций, облигаций, векселей), эмитируемые субъектами инновационной деятельности,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ямых вложений в денежной форме, в виде ценных бумаг, основных фондов, промышленной и интеллектуальной собственности и прав на них, осуществляемых на основе заключения партнерских соглашений о совместном ведении инновационной деятельности,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утем использования лизинга и иных способов привлечения инвестиций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комплексной и объективной оценки финансирования инновационной деятельности целесообразно использовать три группы ключевых показателей эффективности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1) базовый показател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зволяет отслеживать величину затрат организации на проведение НИОКР, и является индикатором планомерности и достаточности финансирования дальнейшего инновационного развития, в том числе за счет форсированной разработки и освоения принципиально новых инноваций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2) показатели общего экономического эффек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ют возможность количественно отразить важнейшие для оценки деятельности предприятия параметры, такие, как себестоимость, производительность труда, качество продукции, за счет улучшения которых организация получает сравнительные преимущества и обеспечивает текущую конкурентоспособность на внутреннем и внешнем рынках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3) показатели эффективности инновационной деятель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званы отражать результативность выполнения НИОКР, влияние на технологические и продуктовые инновации, на приращение результатов интеллектуальной деятельност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сех трех групп позволяют количественно оценить и качественно охарактеризовать ожидаемые результаты финансирования инновационной деятельности организации, и в совокупности достаточны для комплексной оценки эффективности инновационной деятельности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shd w:fill="FFFFFF" w:val="clear"/>
        </w:rPr>
        <w:t>важная роль в процессе диверсификации экономики и формировании современных технологических укладов, повышении наукоемкости и конкурентоспособности продукции, преодолении экономической депрессии и подъеме производства предприятий принадлежит развитию инновационной деятельности предприятий и, в первостепенное значение при этом имеет финансовое обеспечение такой деятельности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аунова М.А. Развитие национальной инновационной системы как фактор устойчивого развития экономики России // Финансовая аналитика: проблемы и решения. − 2009. − № 8 (20). − С. 38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ндикаторы инновационной деятельности: 2010 / Стат. сб. − М.: ГУ ВШЭ, 2011. − С. 39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інансове забезпечення інноваційної діяльності в економіці України: Автореф. дис... канд. екон. наук: 08.04.01 [Електронний ресурс] / О.М. Юркевич; Київ. нац. ун-т ім. Т.Шевченка. — К., 2006. — 20 с. — укp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. Возняк Г.В. Державне стимулювання інвестиційно-інноваційної сфери економіки України // Вісник соціально-економічних досліджень. Вип.13.- Одеса: ОДЕУ, 2002.- 586С. – 0,31 д.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узнєцова А.Я., Возняк Г.В. Фінансово-кредитне стимулювання інноваційної складової виробничого сектора економіки // Формування ринкової економіки в Україні. Вип.12.- Львів: Інтереко,-437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асюренко Л.В. Фінансово-кредитне забезпечення інвестиційних програм // Матеріали V Міжнародної науково-практичної конференції “Наука і освіта – 2002”. – Том 8. Економіка. – Дніпропетровськ: Наука і освіта, 2002.-242с.</w:t>
      </w:r>
    </w:p>
    <w:p>
      <w:pPr>
        <w:pStyle w:val="Style16"/>
        <w:shd w:fill="FFFFFF" w:val="clear"/>
        <w:spacing w:lineRule="auto" w:line="360" w:before="0" w:after="0"/>
        <w:ind w:left="6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0:29:00Z</dcterms:created>
  <dc:creator>Lila</dc:creator>
  <dc:description/>
  <cp:keywords/>
  <dc:language>en-US</dc:language>
  <cp:lastModifiedBy>Dmitriy</cp:lastModifiedBy>
  <cp:lastPrinted>2014-04-03T20:54:00Z</cp:lastPrinted>
  <dcterms:modified xsi:type="dcterms:W3CDTF">2014-06-19T10:57:00Z</dcterms:modified>
  <cp:revision>11</cp:revision>
  <dc:subject/>
  <dc:title/>
</cp:coreProperties>
</file>