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71310" cy="1033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10332000"/>
                          <a:chOff x="0" y="0"/>
                          <a:chExt cx="6671160" cy="103320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4800"/>
                            <a:ext cx="666828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32760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664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360"/>
                              <a:ext cx="144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880" y="4320"/>
                              <a:ext cx="72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6840" y="4320"/>
                              <a:ext cx="144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216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6432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160" y="183600"/>
                              <a:ext cx="35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52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37152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371520"/>
                              <a:ext cx="51120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18360"/>
                              <a:ext cx="33336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255240"/>
                              <a:ext cx="33336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144720"/>
                              <a:ext cx="368820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ДМ 07.20.00.000 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5.3pt;height:813.55pt" coordorigin="1134,284" coordsize="10506,16271">
                <v:rect id="shape_0" stroked="t" o:allowincell="f" style="position:absolute;left:1152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34;top:15693;width:10500;height:852">
                  <v:line id="shape_0" from="1650,15700" to="1650,1654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15693" to="11627,1569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8,15700" to="2298,1654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15700" to="3732,1654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15708" to="4591,1654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4,15700" to="5164,1653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6,15700" to="11067,16545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15980" to="5153,1598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7,16267" to="5153,1626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3,15982" to="11634,15982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34;top:16278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33;top:16278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0;top:16278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64;top:16278;width:80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14;top:16278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88;top:15722;width:524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88;top:16095;width:524;height:3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3;top:15921;width:5807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ДМ 07.20.00.000 ПЗ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СОДЕРЖАНИЕ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496" w:firstLine="744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Титульный лист пояснительной записки</w:t>
        <w:tab/>
        <w:t>1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Реферат</w:t>
        <w:tab/>
        <w:t>2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Лист задания</w:t>
        <w:tab/>
        <w:t>3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Лист содержания</w:t>
        <w:tab/>
        <w:t>4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Введение </w:t>
        <w:tab/>
        <w:t>5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jc w:val="both"/>
        <w:rPr>
          <w:sz w:val="24"/>
        </w:rPr>
      </w:pPr>
      <w:r>
        <w:rPr>
          <w:sz w:val="24"/>
        </w:rPr>
        <w:t>1</w:t>
      </w:r>
      <w:r>
        <w:rPr>
          <w:sz w:val="24"/>
          <w:lang w:val="uk-UA"/>
        </w:rPr>
        <w:t>.</w:t>
      </w:r>
      <w:r>
        <w:rPr>
          <w:sz w:val="24"/>
        </w:rPr>
        <w:t xml:space="preserve"> Выбор электродвигателя и кинематический расчет привода </w:t>
        <w:tab/>
        <w:t>6</w:t>
      </w:r>
    </w:p>
    <w:p>
      <w:pPr>
        <w:pStyle w:val="Normal"/>
        <w:tabs>
          <w:tab w:val="clear" w:pos="709"/>
          <w:tab w:val="decimal" w:pos="9800" w:leader="dot"/>
        </w:tabs>
        <w:spacing w:lineRule="auto" w:line="360"/>
        <w:jc w:val="both"/>
        <w:rPr>
          <w:sz w:val="24"/>
        </w:rPr>
      </w:pPr>
      <w:r>
        <w:rPr>
          <w:sz w:val="24"/>
          <w:lang w:val="uk-UA"/>
        </w:rPr>
        <w:t xml:space="preserve">2. </w:t>
      </w:r>
      <w:r>
        <w:rPr>
          <w:sz w:val="24"/>
        </w:rPr>
        <w:t>Расчет червячного редуктора привода транспортера</w:t>
        <w:tab/>
        <w:t>7</w:t>
      </w:r>
    </w:p>
    <w:p>
      <w:pPr>
        <w:pStyle w:val="Normal"/>
        <w:tabs>
          <w:tab w:val="clear" w:pos="709"/>
          <w:tab w:val="decimal" w:pos="9800" w:leader="dot"/>
        </w:tabs>
        <w:spacing w:lineRule="auto" w:line="360"/>
        <w:ind w:firstLine="308"/>
        <w:jc w:val="both"/>
        <w:rPr>
          <w:sz w:val="24"/>
        </w:rPr>
      </w:pPr>
      <w:r>
        <w:rPr>
          <w:sz w:val="24"/>
        </w:rPr>
        <w:t>2.1. Проектировочный расчет червячной передачи</w:t>
        <w:tab/>
        <w:t>8</w:t>
      </w:r>
    </w:p>
    <w:p>
      <w:pPr>
        <w:pStyle w:val="Normal"/>
        <w:tabs>
          <w:tab w:val="clear" w:pos="709"/>
          <w:tab w:val="decimal" w:pos="9800" w:leader="dot"/>
        </w:tabs>
        <w:spacing w:lineRule="auto" w:line="360"/>
        <w:ind w:firstLine="308"/>
        <w:jc w:val="both"/>
        <w:rPr>
          <w:sz w:val="24"/>
        </w:rPr>
      </w:pPr>
      <w:r>
        <w:rPr>
          <w:sz w:val="24"/>
        </w:rPr>
        <w:t>2.2. Проверочный расчет зубьев червячного колеса на контактную прочность</w:t>
        <w:tab/>
        <w:t>10</w:t>
      </w:r>
    </w:p>
    <w:p>
      <w:pPr>
        <w:pStyle w:val="Normal"/>
        <w:tabs>
          <w:tab w:val="clear" w:pos="709"/>
          <w:tab w:val="decimal" w:pos="9800" w:leader="dot"/>
        </w:tabs>
        <w:spacing w:lineRule="auto" w:line="360"/>
        <w:ind w:firstLine="308"/>
        <w:jc w:val="both"/>
        <w:rPr>
          <w:sz w:val="24"/>
        </w:rPr>
      </w:pPr>
      <w:r>
        <w:rPr>
          <w:sz w:val="24"/>
        </w:rPr>
        <w:t>2.3. Проверочный расчет зубьев червячного колеса на изгиб</w:t>
        <w:tab/>
        <w:t>10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jc w:val="both"/>
        <w:rPr>
          <w:sz w:val="24"/>
          <w:lang w:val="uk-UA"/>
        </w:rPr>
      </w:pPr>
      <w:r>
        <w:rPr>
          <w:sz w:val="24"/>
        </w:rPr>
        <w:t>3. Расчет открытой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цепной передачи транспортера </w:t>
        <w:tab/>
        <w:t>11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4. Проектировочный расчет валов </w:t>
        <w:tab/>
        <w:t>16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1. Быстроходного вала червячного редуктора</w:t>
        <w:tab/>
        <w:t>16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2. Проектировочный расчет тихоходного вала червячного редуктора</w:t>
        <w:tab/>
        <w:t>16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4.3. Проектировочный расчет приводного вала барабана..........</w:t>
        <w:tab/>
        <w:t>16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5. Компоновка редуктора </w:t>
        <w:tab/>
        <w:t>17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6. Проверочный расчет валов </w:t>
        <w:tab/>
        <w:t>17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1. Расчет нагрузок на валы редуктора </w:t>
        <w:tab/>
        <w:t>17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2. Проверочный расчет быстроходного вала на прочность</w:t>
        <w:tab/>
        <w:t>18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3. Проверочный расчет тихоходного вала на прочность</w:t>
        <w:tab/>
        <w:t>20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>7. Выбор подшипников ….</w:t>
        <w:tab/>
        <w:t>23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7.1. Выбор подшипников быстроходного вала ……..</w:t>
        <w:tab/>
        <w:t>23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7.2. Выбор подшипников тихоходного вала </w:t>
        <w:tab/>
        <w:t>24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8. Выбор шпонок </w:t>
        <w:tab/>
        <w:t>25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9. Смазка редуктора </w:t>
        <w:tab/>
        <w:t>25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>10. Тепловой расчет червячного редуктора</w:t>
        <w:tab/>
        <w:t>26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>11. Выбор муфты для соединения двигателя и червячного редуктора</w:t>
        <w:tab/>
        <w:t>26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ключение</w:t>
        <w:tab/>
        <w:t>27</w:t>
      </w:r>
    </w:p>
    <w:p>
      <w:pPr>
        <w:pStyle w:val="Normal"/>
        <w:tabs>
          <w:tab w:val="clear" w:pos="709"/>
          <w:tab w:val="decimal" w:pos="9798" w:leader="dot"/>
        </w:tabs>
        <w:spacing w:lineRule="auto" w:line="360"/>
        <w:ind w:right="68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Литература </w:t>
        <w:tab/>
        <w:t>27</w:t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00"/>
    <w:family w:val="swiss"/>
    <w:pitch w:val="variable"/>
  </w:font>
  <w:font w:name="GOST type 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8:00Z</dcterms:created>
  <dc:creator>Windows</dc:creator>
  <dc:description/>
  <cp:keywords/>
  <dc:language>en-US</dc:language>
  <cp:lastModifiedBy>user</cp:lastModifiedBy>
  <dcterms:modified xsi:type="dcterms:W3CDTF">2014-10-22T10:22:00Z</dcterms:modified>
  <cp:revision>20</cp:revision>
  <dc:subject/>
  <dc:title>СОДЕРЖАНИЕ</dc:title>
</cp:coreProperties>
</file>