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300" cy="10676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0" cy="1067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0" cy="10676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1067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pt;height:84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0" cy="10676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1067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68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8230" cy="106318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8230" cy="1063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7595" cy="106311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7595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9pt;height:83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7595" cy="106311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7595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8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300" cy="107689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0" cy="1076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8260" cy="107683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260" cy="1076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pt;height:84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8260" cy="107683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260" cy="1076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89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300" cy="106680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0" cy="106680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0" cy="106680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80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300" cy="1073213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0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7305" cy="107315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7305" cy="1073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7305" cy="107315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7305" cy="1073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213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9820" cy="105397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9185" cy="105397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53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9185" cy="1053973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53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973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255" cy="1051877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255" cy="1051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0620" cy="1051814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0620" cy="1051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65pt;height:82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0620" cy="1051814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0620" cy="1051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877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300" cy="1070165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0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5240" cy="107010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5240" cy="1070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5240" cy="1070102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5240" cy="1070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165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9815" cy="1059497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9180" cy="1059434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9180" cy="1059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9180" cy="1059434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9180" cy="1059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497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0445" cy="1054036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0445" cy="1054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9810" cy="1053973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1053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5pt;height:82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9810" cy="1053973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1053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4036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4535" cy="1057910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4535" cy="1057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3900" cy="1057910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0" cy="1057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05pt;height:83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3900" cy="1057910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0" cy="1057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910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0445" cy="1012190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0445" cy="1012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9810" cy="1012190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1012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5pt;height:79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9810" cy="1012190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1012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2190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2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8855" cy="1006475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8855" cy="1006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8220" cy="1006411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8220" cy="1006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65pt;height:79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48220" cy="1006411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8220" cy="1006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6475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6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6310" cy="1055560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6310" cy="1055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5675" cy="1055497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5675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3pt;height:83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5675" cy="1055497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5675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560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6495" cy="1064704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6495" cy="1064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5860" cy="1064641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1064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5pt;height:83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5860" cy="1064641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1064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704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9630" cy="1047242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1047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8995" cy="1047242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8995" cy="1047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82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8995" cy="1047242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8995" cy="1047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242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6165" cy="10579100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165" cy="1057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5530" cy="10579100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5530" cy="1057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95pt;height:83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5530" cy="10579100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5530" cy="1057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910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10655300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1065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6970" cy="10655300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697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83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6970" cy="10655300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697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60" w:h="1969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07:00Z</dcterms:created>
  <dc:creator>user</dc:creator>
  <dc:description/>
  <cp:keywords/>
  <dc:language>en-US</dc:language>
  <cp:lastModifiedBy>user</cp:lastModifiedBy>
  <dcterms:modified xsi:type="dcterms:W3CDTF">2014-10-29T15:10:00Z</dcterms:modified>
  <cp:revision>1</cp:revision>
  <dc:subject/>
  <dc:title/>
</cp:coreProperties>
</file>