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  <w:t>УДК 629.11</w:t>
      </w:r>
    </w:p>
    <w:p>
      <w:pPr>
        <w:pStyle w:val="Normal"/>
        <w:shd w:fill="FFFFFF" w:val="clear"/>
        <w:jc w:val="both"/>
        <w:rPr>
          <w:bCs/>
          <w:color w:val="000000"/>
          <w:spacing w:val="2"/>
          <w:szCs w:val="28"/>
        </w:rPr>
      </w:pPr>
      <w:r>
        <w:rPr>
          <w:bCs/>
          <w:color w:val="000000"/>
          <w:spacing w:val="2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1559" w:firstLine="79"/>
        <w:jc w:val="center"/>
        <w:rPr>
          <w:b/>
          <w:b/>
          <w:bCs/>
          <w:color w:val="000000"/>
          <w:spacing w:val="2"/>
          <w:szCs w:val="28"/>
        </w:rPr>
      </w:pPr>
      <w:r>
        <w:rPr>
          <w:b/>
          <w:bCs/>
          <w:color w:val="000000"/>
          <w:spacing w:val="2"/>
          <w:szCs w:val="28"/>
        </w:rPr>
        <w:t>ВЛИЯНИЕ СИЛ ТРЕНИЯ В НАПРАВЛЯЮЩИХ  ТОКАРНОГО СТАНКА НА ТОЧНОСТЬ СРАБАТЫВАНИЯ ГИДРАВЛИЧЕСКОЙ СИСТЕМЫ СТАБИЛИЗАЦИИ СИЛ РЕЗАНИЯ</w:t>
      </w:r>
    </w:p>
    <w:p>
      <w:pPr>
        <w:pStyle w:val="Normal"/>
        <w:shd w:fill="FFFFFF" w:val="clear"/>
        <w:ind w:firstLine="709"/>
        <w:jc w:val="center"/>
        <w:rPr>
          <w:szCs w:val="28"/>
        </w:rPr>
      </w:pPr>
      <w:r>
        <w:rPr>
          <w:szCs w:val="28"/>
        </w:rPr>
        <w:t>Е.П.Мельникова, В.В. Быков, С.В. Боднар</w:t>
      </w:r>
    </w:p>
    <w:p>
      <w:pPr>
        <w:pStyle w:val="Style15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Автомобильно-дорожный институт государственное высшее учебное заведение "Донецкого национального технического университета» (АДИ ГВУЗ « ДонНТУ»), г. Горловка, Украина</w:t>
      </w:r>
    </w:p>
    <w:p>
      <w:pPr>
        <w:pStyle w:val="Normal"/>
        <w:widowControl w:val="false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Для управления точностью процесса обработки резанием необходимо обеспечить точность взаимного расположения инструмента и обрабатываемой детали [1,2,3,4]. Это актуально при восстановлении тормозных дисков непосредственно на автомобиле с применением токарного станка с гидравлической системой стабилизации сил резания [5].  </w:t>
      </w:r>
    </w:p>
    <w:p>
      <w:pPr>
        <w:pStyle w:val="Normal"/>
        <w:widowControl w:val="false"/>
        <w:ind w:firstLine="425"/>
        <w:jc w:val="both"/>
        <w:rPr/>
      </w:pPr>
      <w:r>
        <w:rPr>
          <w:szCs w:val="28"/>
        </w:rPr>
        <w:t xml:space="preserve">Направляющие резцедержателей станка </w:t>
      </w:r>
      <w:r>
        <w:rPr>
          <w:color w:val="000000"/>
          <w:szCs w:val="28"/>
        </w:rPr>
        <w:t xml:space="preserve">обеспечивают </w:t>
      </w:r>
      <w:r>
        <w:rPr>
          <w:szCs w:val="28"/>
        </w:rPr>
        <w:t>необходимое взаимное расположение резцов и возможность  их перемещения относительно тормозного диска. Взаимные возвратно-поступательные движения  резцедержателей прямоугольной формы c одной степенью свободы способствуют постоянному изменению действующих сил в направляющих. Скорости скольжения в направляющих  определяются кинематикой и динамикой функционирования  гидравлической системы стабилизации сил резания.</w:t>
      </w:r>
    </w:p>
    <w:p>
      <w:pPr>
        <w:pStyle w:val="Normal"/>
        <w:widowControl w:val="false"/>
        <w:ind w:firstLine="42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Целью данной статьи является изучение влияния сил трения в динамике на чувствительность гидравлической системы стабилизации сил резания при перемещении резцедержателей в прямоугольных направляющих токарного станка для восстановления тормозных дисков автомобилей.</w:t>
      </w:r>
    </w:p>
    <w:p>
      <w:pPr>
        <w:pStyle w:val="Normal"/>
        <w:widowControl w:val="false"/>
        <w:ind w:firstLine="425"/>
        <w:jc w:val="both"/>
        <w:rPr/>
      </w:pPr>
      <w:r>
        <w:rPr>
          <w:szCs w:val="28"/>
        </w:rPr>
        <w:t xml:space="preserve">Для достижения поставленной цели рассмотрим характер действия сил трения в направляющих скольжения двурезцового токарного станка с внутренней гидравлической системой стабилизацией сил резания, изображенных на рисунке 1. </w:t>
      </w:r>
    </w:p>
    <w:p>
      <w:pPr>
        <w:pStyle w:val="Normal"/>
        <w:widowControl w:val="false"/>
        <w:ind w:firstLine="425"/>
        <w:jc w:val="both"/>
        <w:rPr/>
      </w:pPr>
      <w:r>
        <w:rPr>
          <w:szCs w:val="28"/>
        </w:rPr>
        <w:t xml:space="preserve">На каждом резце, закрепленном на передних концах направляющих, действуют составляющие силы реза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Cs w:val="28"/>
        </w:rPr>
        <w:t>. Полости гидроцилиндров соединены между собой. Перемещению  резцедержателей препятствуют  силы трения Fтр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Fтр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431665" cy="673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4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  <w:t xml:space="preserve">Рис.1 Схема действующих сил в направляющих резцедержателей: </w:t>
      </w:r>
    </w:p>
    <w:p>
      <w:pPr>
        <w:pStyle w:val="Normal"/>
        <w:widowControl w:val="false"/>
        <w:ind w:firstLine="425"/>
        <w:jc w:val="both"/>
        <w:rPr/>
      </w:pPr>
      <w:r>
        <w:rPr>
          <w:szCs w:val="28"/>
        </w:rPr>
        <w:t>1. Направляющая резцедержателя 2. Резцедержатель 3.Поршень 4. Корпус  5. Пружина  6. Полость  7. Передаточная функция  8. Тормозной диск</w:t>
      </w:r>
    </w:p>
    <w:p>
      <w:pPr>
        <w:pStyle w:val="Normal"/>
        <w:widowControl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>
          <w:szCs w:val="28"/>
        </w:rPr>
      </w:pPr>
      <w:r>
        <w:rPr>
          <w:szCs w:val="28"/>
        </w:rPr>
        <w:t>Динамические особенности процесса функционирования резцедержателей в прямоугольных направляющих рассмотрим с помощью двухмассовой модели системы станок-деталь-инструмент (Рис. 2).</w:t>
      </w:r>
    </w:p>
    <w:p>
      <w:pPr>
        <w:pStyle w:val="Normal"/>
        <w:widowControl w:val="false"/>
        <w:ind w:firstLine="425"/>
        <w:jc w:val="center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71800" cy="3188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188160"/>
                          <a:chOff x="0" y="0"/>
                          <a:chExt cx="2971800" cy="318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800" cy="31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7760" y="1461240"/>
                            <a:ext cx="208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643">
                                <a:moveTo>
                                  <a:pt x="132" y="131"/>
                                </a:moveTo>
                                <a:lnTo>
                                  <a:pt x="0" y="0"/>
                                </a:lnTo>
                                <a:lnTo>
                                  <a:pt x="132" y="2643"/>
                                </a:lnTo>
                                <a:lnTo>
                                  <a:pt x="132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461240"/>
                            <a:ext cx="208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75">
                                <a:moveTo>
                                  <a:pt x="0" y="0"/>
                                </a:moveTo>
                                <a:lnTo>
                                  <a:pt x="132" y="2643"/>
                                </a:lnTo>
                                <a:lnTo>
                                  <a:pt x="0" y="277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461240"/>
                            <a:ext cx="208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2775">
                                <a:moveTo>
                                  <a:pt x="132" y="131"/>
                                </a:moveTo>
                                <a:lnTo>
                                  <a:pt x="0" y="0"/>
                                </a:lnTo>
                                <a:lnTo>
                                  <a:pt x="0" y="2775"/>
                                </a:lnTo>
                                <a:lnTo>
                                  <a:pt x="132" y="2643"/>
                                </a:lnTo>
                                <a:lnTo>
                                  <a:pt x="132" y="13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881000"/>
                            <a:ext cx="419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3" h="132">
                                <a:moveTo>
                                  <a:pt x="132" y="0"/>
                                </a:moveTo>
                                <a:lnTo>
                                  <a:pt x="0" y="132"/>
                                </a:lnTo>
                                <a:lnTo>
                                  <a:pt x="2643" y="0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881000"/>
                            <a:ext cx="440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132">
                                <a:moveTo>
                                  <a:pt x="0" y="132"/>
                                </a:moveTo>
                                <a:lnTo>
                                  <a:pt x="2643" y="0"/>
                                </a:lnTo>
                                <a:lnTo>
                                  <a:pt x="2774" y="13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881000"/>
                            <a:ext cx="440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132">
                                <a:moveTo>
                                  <a:pt x="132" y="0"/>
                                </a:moveTo>
                                <a:lnTo>
                                  <a:pt x="0" y="132"/>
                                </a:lnTo>
                                <a:lnTo>
                                  <a:pt x="2774" y="132"/>
                                </a:lnTo>
                                <a:lnTo>
                                  <a:pt x="2643" y="0"/>
                                </a:lnTo>
                                <a:lnTo>
                                  <a:pt x="13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482120"/>
                            <a:ext cx="208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644">
                                <a:moveTo>
                                  <a:pt x="0" y="2512"/>
                                </a:moveTo>
                                <a:lnTo>
                                  <a:pt x="131" y="2644"/>
                                </a:lnTo>
                                <a:lnTo>
                                  <a:pt x="0" y="0"/>
                                </a:lnTo>
                                <a:lnTo>
                                  <a:pt x="0" y="25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461240"/>
                            <a:ext cx="208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775">
                                <a:moveTo>
                                  <a:pt x="131" y="2775"/>
                                </a:moveTo>
                                <a:lnTo>
                                  <a:pt x="0" y="131"/>
                                </a:lnTo>
                                <a:lnTo>
                                  <a:pt x="131" y="0"/>
                                </a:lnTo>
                                <a:lnTo>
                                  <a:pt x="131" y="2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461240"/>
                            <a:ext cx="2088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2775">
                                <a:moveTo>
                                  <a:pt x="0" y="2643"/>
                                </a:moveTo>
                                <a:lnTo>
                                  <a:pt x="131" y="2775"/>
                                </a:lnTo>
                                <a:lnTo>
                                  <a:pt x="131" y="0"/>
                                </a:lnTo>
                                <a:lnTo>
                                  <a:pt x="0" y="131"/>
                                </a:lnTo>
                                <a:lnTo>
                                  <a:pt x="0" y="26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461240"/>
                            <a:ext cx="419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131">
                                <a:moveTo>
                                  <a:pt x="2511" y="131"/>
                                </a:moveTo>
                                <a:lnTo>
                                  <a:pt x="2642" y="0"/>
                                </a:lnTo>
                                <a:lnTo>
                                  <a:pt x="0" y="131"/>
                                </a:lnTo>
                                <a:lnTo>
                                  <a:pt x="2511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1461240"/>
                            <a:ext cx="440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131">
                                <a:moveTo>
                                  <a:pt x="2774" y="0"/>
                                </a:moveTo>
                                <a:lnTo>
                                  <a:pt x="132" y="131"/>
                                </a:lnTo>
                                <a:lnTo>
                                  <a:pt x="0" y="0"/>
                                </a:lnTo>
                                <a:lnTo>
                                  <a:pt x="27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9040" y="1497960"/>
                            <a:ext cx="4762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8"/>
                                  <w:szCs w:val="5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745560"/>
                            <a:ext cx="22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7760" y="1461240"/>
                            <a:ext cx="4406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131">
                                <a:moveTo>
                                  <a:pt x="2643" y="131"/>
                                </a:moveTo>
                                <a:lnTo>
                                  <a:pt x="2774" y="0"/>
                                </a:lnTo>
                                <a:lnTo>
                                  <a:pt x="0" y="0"/>
                                </a:lnTo>
                                <a:lnTo>
                                  <a:pt x="132" y="131"/>
                                </a:lnTo>
                                <a:lnTo>
                                  <a:pt x="2643" y="13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677520"/>
                            <a:ext cx="2916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643">
                                <a:moveTo>
                                  <a:pt x="184" y="186"/>
                                </a:moveTo>
                                <a:lnTo>
                                  <a:pt x="0" y="0"/>
                                </a:lnTo>
                                <a:lnTo>
                                  <a:pt x="184" y="2643"/>
                                </a:lnTo>
                                <a:lnTo>
                                  <a:pt x="18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67752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0" y="0"/>
                                </a:moveTo>
                                <a:lnTo>
                                  <a:pt x="184" y="2643"/>
                                </a:lnTo>
                                <a:lnTo>
                                  <a:pt x="0" y="28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67752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184" y="186"/>
                                </a:moveTo>
                                <a:lnTo>
                                  <a:pt x="0" y="0"/>
                                </a:lnTo>
                                <a:lnTo>
                                  <a:pt x="0" y="2828"/>
                                </a:lnTo>
                                <a:lnTo>
                                  <a:pt x="184" y="2643"/>
                                </a:lnTo>
                                <a:lnTo>
                                  <a:pt x="184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097280"/>
                            <a:ext cx="629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4" h="185">
                                <a:moveTo>
                                  <a:pt x="184" y="0"/>
                                </a:moveTo>
                                <a:lnTo>
                                  <a:pt x="0" y="185"/>
                                </a:lnTo>
                                <a:lnTo>
                                  <a:pt x="3964" y="0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097280"/>
                            <a:ext cx="65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5">
                                <a:moveTo>
                                  <a:pt x="0" y="185"/>
                                </a:moveTo>
                                <a:lnTo>
                                  <a:pt x="3964" y="0"/>
                                </a:lnTo>
                                <a:lnTo>
                                  <a:pt x="4148" y="185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097280"/>
                            <a:ext cx="65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5">
                                <a:moveTo>
                                  <a:pt x="184" y="0"/>
                                </a:moveTo>
                                <a:lnTo>
                                  <a:pt x="0" y="185"/>
                                </a:lnTo>
                                <a:lnTo>
                                  <a:pt x="4148" y="185"/>
                                </a:lnTo>
                                <a:lnTo>
                                  <a:pt x="3964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707400"/>
                            <a:ext cx="291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642">
                                <a:moveTo>
                                  <a:pt x="0" y="2457"/>
                                </a:moveTo>
                                <a:lnTo>
                                  <a:pt x="184" y="2642"/>
                                </a:lnTo>
                                <a:lnTo>
                                  <a:pt x="0" y="0"/>
                                </a:lnTo>
                                <a:lnTo>
                                  <a:pt x="0" y="2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7752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184" y="2828"/>
                                </a:moveTo>
                                <a:lnTo>
                                  <a:pt x="0" y="186"/>
                                </a:lnTo>
                                <a:lnTo>
                                  <a:pt x="184" y="0"/>
                                </a:lnTo>
                                <a:lnTo>
                                  <a:pt x="184" y="2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67752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0" y="2643"/>
                                </a:moveTo>
                                <a:lnTo>
                                  <a:pt x="184" y="2828"/>
                                </a:lnTo>
                                <a:lnTo>
                                  <a:pt x="184" y="0"/>
                                </a:lnTo>
                                <a:lnTo>
                                  <a:pt x="0" y="186"/>
                                </a:lnTo>
                                <a:lnTo>
                                  <a:pt x="0" y="26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677520"/>
                            <a:ext cx="629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4" h="186">
                                <a:moveTo>
                                  <a:pt x="3780" y="186"/>
                                </a:moveTo>
                                <a:lnTo>
                                  <a:pt x="3964" y="0"/>
                                </a:lnTo>
                                <a:lnTo>
                                  <a:pt x="0" y="186"/>
                                </a:lnTo>
                                <a:lnTo>
                                  <a:pt x="378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677520"/>
                            <a:ext cx="65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6">
                                <a:moveTo>
                                  <a:pt x="4148" y="0"/>
                                </a:moveTo>
                                <a:lnTo>
                                  <a:pt x="184" y="186"/>
                                </a:lnTo>
                                <a:lnTo>
                                  <a:pt x="0" y="0"/>
                                </a:lnTo>
                                <a:lnTo>
                                  <a:pt x="4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677520"/>
                            <a:ext cx="65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6">
                                <a:moveTo>
                                  <a:pt x="3964" y="186"/>
                                </a:moveTo>
                                <a:lnTo>
                                  <a:pt x="4148" y="0"/>
                                </a:lnTo>
                                <a:lnTo>
                                  <a:pt x="0" y="0"/>
                                </a:lnTo>
                                <a:lnTo>
                                  <a:pt x="184" y="186"/>
                                </a:lnTo>
                                <a:lnTo>
                                  <a:pt x="3964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0" y="159336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2837880"/>
                            <a:ext cx="231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р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859480"/>
                            <a:ext cx="471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306080"/>
                            <a:ext cx="471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60280"/>
                            <a:ext cx="751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9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47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160280"/>
                            <a:ext cx="751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9" h="133">
                                <a:moveTo>
                                  <a:pt x="0" y="133"/>
                                </a:moveTo>
                                <a:lnTo>
                                  <a:pt x="4739" y="0"/>
                                </a:lnTo>
                                <a:lnTo>
                                  <a:pt x="4739" y="133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040" y="2310840"/>
                            <a:ext cx="22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400" y="1160280"/>
                            <a:ext cx="751680" cy="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725560"/>
                            <a:ext cx="751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9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47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725560"/>
                            <a:ext cx="7516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9" h="133">
                                <a:moveTo>
                                  <a:pt x="0" y="133"/>
                                </a:moveTo>
                                <a:lnTo>
                                  <a:pt x="4739" y="0"/>
                                </a:lnTo>
                                <a:lnTo>
                                  <a:pt x="4739" y="133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2725560"/>
                            <a:ext cx="751680" cy="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42800"/>
                            <a:ext cx="2916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643">
                                <a:moveTo>
                                  <a:pt x="184" y="186"/>
                                </a:moveTo>
                                <a:lnTo>
                                  <a:pt x="0" y="0"/>
                                </a:lnTo>
                                <a:lnTo>
                                  <a:pt x="184" y="2643"/>
                                </a:lnTo>
                                <a:lnTo>
                                  <a:pt x="184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4280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0" y="0"/>
                                </a:moveTo>
                                <a:lnTo>
                                  <a:pt x="184" y="2643"/>
                                </a:lnTo>
                                <a:lnTo>
                                  <a:pt x="0" y="28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4280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184" y="186"/>
                                </a:moveTo>
                                <a:lnTo>
                                  <a:pt x="0" y="0"/>
                                </a:lnTo>
                                <a:lnTo>
                                  <a:pt x="0" y="2828"/>
                                </a:lnTo>
                                <a:lnTo>
                                  <a:pt x="184" y="2643"/>
                                </a:lnTo>
                                <a:lnTo>
                                  <a:pt x="184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662560"/>
                            <a:ext cx="6292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4" h="185">
                                <a:moveTo>
                                  <a:pt x="184" y="0"/>
                                </a:moveTo>
                                <a:lnTo>
                                  <a:pt x="0" y="185"/>
                                </a:lnTo>
                                <a:lnTo>
                                  <a:pt x="3964" y="0"/>
                                </a:lnTo>
                                <a:lnTo>
                                  <a:pt x="1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662560"/>
                            <a:ext cx="65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5">
                                <a:moveTo>
                                  <a:pt x="0" y="185"/>
                                </a:moveTo>
                                <a:lnTo>
                                  <a:pt x="3964" y="0"/>
                                </a:lnTo>
                                <a:lnTo>
                                  <a:pt x="4148" y="185"/>
                                </a:lnTo>
                                <a:lnTo>
                                  <a:pt x="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662560"/>
                            <a:ext cx="6584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5">
                                <a:moveTo>
                                  <a:pt x="184" y="0"/>
                                </a:moveTo>
                                <a:lnTo>
                                  <a:pt x="0" y="185"/>
                                </a:lnTo>
                                <a:lnTo>
                                  <a:pt x="4148" y="185"/>
                                </a:lnTo>
                                <a:lnTo>
                                  <a:pt x="3964" y="0"/>
                                </a:lnTo>
                                <a:lnTo>
                                  <a:pt x="18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272680"/>
                            <a:ext cx="291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642">
                                <a:moveTo>
                                  <a:pt x="0" y="2457"/>
                                </a:moveTo>
                                <a:lnTo>
                                  <a:pt x="184" y="2642"/>
                                </a:lnTo>
                                <a:lnTo>
                                  <a:pt x="0" y="0"/>
                                </a:lnTo>
                                <a:lnTo>
                                  <a:pt x="0" y="24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24280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184" y="2828"/>
                                </a:moveTo>
                                <a:lnTo>
                                  <a:pt x="0" y="186"/>
                                </a:lnTo>
                                <a:lnTo>
                                  <a:pt x="184" y="0"/>
                                </a:lnTo>
                                <a:lnTo>
                                  <a:pt x="184" y="2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2242800"/>
                            <a:ext cx="291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2828">
                                <a:moveTo>
                                  <a:pt x="0" y="2643"/>
                                </a:moveTo>
                                <a:lnTo>
                                  <a:pt x="184" y="2828"/>
                                </a:lnTo>
                                <a:lnTo>
                                  <a:pt x="184" y="0"/>
                                </a:lnTo>
                                <a:lnTo>
                                  <a:pt x="0" y="186"/>
                                </a:lnTo>
                                <a:lnTo>
                                  <a:pt x="0" y="264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2242800"/>
                            <a:ext cx="6292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4" h="186">
                                <a:moveTo>
                                  <a:pt x="3780" y="186"/>
                                </a:moveTo>
                                <a:lnTo>
                                  <a:pt x="3964" y="0"/>
                                </a:lnTo>
                                <a:lnTo>
                                  <a:pt x="0" y="186"/>
                                </a:lnTo>
                                <a:lnTo>
                                  <a:pt x="378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42800"/>
                            <a:ext cx="65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6">
                                <a:moveTo>
                                  <a:pt x="4148" y="0"/>
                                </a:moveTo>
                                <a:lnTo>
                                  <a:pt x="184" y="186"/>
                                </a:lnTo>
                                <a:lnTo>
                                  <a:pt x="0" y="0"/>
                                </a:lnTo>
                                <a:lnTo>
                                  <a:pt x="41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2242800"/>
                            <a:ext cx="658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8" h="186">
                                <a:moveTo>
                                  <a:pt x="3964" y="186"/>
                                </a:moveTo>
                                <a:lnTo>
                                  <a:pt x="4148" y="0"/>
                                </a:lnTo>
                                <a:lnTo>
                                  <a:pt x="0" y="0"/>
                                </a:lnTo>
                                <a:lnTo>
                                  <a:pt x="184" y="186"/>
                                </a:lnTo>
                                <a:lnTo>
                                  <a:pt x="3964" y="18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2167200"/>
                            <a:ext cx="30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71">
                                <a:moveTo>
                                  <a:pt x="190" y="0"/>
                                </a:moveTo>
                                <a:lnTo>
                                  <a:pt x="0" y="0"/>
                                </a:lnTo>
                                <a:lnTo>
                                  <a:pt x="95" y="571"/>
                                </a:lnTo>
                                <a:lnTo>
                                  <a:pt x="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2167200"/>
                            <a:ext cx="3060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71">
                                <a:moveTo>
                                  <a:pt x="190" y="0"/>
                                </a:moveTo>
                                <a:lnTo>
                                  <a:pt x="0" y="0"/>
                                </a:lnTo>
                                <a:lnTo>
                                  <a:pt x="95" y="571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0" y="0"/>
                            <a:ext cx="127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760" y="601920"/>
                            <a:ext cx="30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71">
                                <a:moveTo>
                                  <a:pt x="190" y="0"/>
                                </a:moveTo>
                                <a:lnTo>
                                  <a:pt x="0" y="0"/>
                                </a:lnTo>
                                <a:lnTo>
                                  <a:pt x="95" y="571"/>
                                </a:lnTo>
                                <a:lnTo>
                                  <a:pt x="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86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у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760" y="601920"/>
                            <a:ext cx="306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571">
                                <a:moveTo>
                                  <a:pt x="190" y="0"/>
                                </a:moveTo>
                                <a:lnTo>
                                  <a:pt x="0" y="0"/>
                                </a:lnTo>
                                <a:lnTo>
                                  <a:pt x="95" y="571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88704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1">
                                <a:moveTo>
                                  <a:pt x="0" y="0"/>
                                </a:moveTo>
                                <a:lnTo>
                                  <a:pt x="0" y="191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31280"/>
                            <a:ext cx="186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у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88704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1">
                                <a:moveTo>
                                  <a:pt x="0" y="0"/>
                                </a:moveTo>
                                <a:lnTo>
                                  <a:pt x="0" y="191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2467440"/>
                            <a:ext cx="26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844000"/>
                            <a:ext cx="900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190"/>
                                </a:moveTo>
                                <a:lnTo>
                                  <a:pt x="570" y="0"/>
                                </a:lnTo>
                                <a:lnTo>
                                  <a:pt x="0" y="95"/>
                                </a:lnTo>
                                <a:lnTo>
                                  <a:pt x="57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844000"/>
                            <a:ext cx="900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190"/>
                                </a:moveTo>
                                <a:lnTo>
                                  <a:pt x="570" y="0"/>
                                </a:lnTo>
                                <a:lnTo>
                                  <a:pt x="0" y="95"/>
                                </a:lnTo>
                                <a:lnTo>
                                  <a:pt x="570" y="1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273636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2736360"/>
                            <a:ext cx="748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8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671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651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45232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245232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736360"/>
                            <a:ext cx="748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273636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8861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902160"/>
                            <a:ext cx="26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943280"/>
                            <a:ext cx="1612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1798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1902960"/>
                            <a:ext cx="720" cy="2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18248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290960"/>
                            <a:ext cx="900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190"/>
                                </a:moveTo>
                                <a:lnTo>
                                  <a:pt x="570" y="0"/>
                                </a:lnTo>
                                <a:lnTo>
                                  <a:pt x="0" y="95"/>
                                </a:lnTo>
                                <a:lnTo>
                                  <a:pt x="570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290960"/>
                            <a:ext cx="900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90">
                                <a:moveTo>
                                  <a:pt x="570" y="190"/>
                                </a:moveTo>
                                <a:lnTo>
                                  <a:pt x="570" y="0"/>
                                </a:lnTo>
                                <a:lnTo>
                                  <a:pt x="0" y="95"/>
                                </a:lnTo>
                                <a:lnTo>
                                  <a:pt x="570" y="1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17108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171080"/>
                            <a:ext cx="748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3060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0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085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17108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171080"/>
                            <a:ext cx="748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332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343080"/>
                            <a:ext cx="15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23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337680"/>
                            <a:ext cx="720" cy="263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126360"/>
                            <a:ext cx="166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9760" y="259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894600"/>
                            <a:ext cx="419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3" h="91">
                                <a:moveTo>
                                  <a:pt x="2643" y="91"/>
                                </a:moveTo>
                                <a:lnTo>
                                  <a:pt x="2643" y="0"/>
                                </a:lnTo>
                                <a:lnTo>
                                  <a:pt x="0" y="91"/>
                                </a:lnTo>
                                <a:lnTo>
                                  <a:pt x="2643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894600"/>
                            <a:ext cx="419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3" h="91">
                                <a:moveTo>
                                  <a:pt x="2643" y="0"/>
                                </a:move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26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894600"/>
                            <a:ext cx="41904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587520"/>
                            <a:ext cx="1476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965">
                                <a:moveTo>
                                  <a:pt x="93" y="0"/>
                                </a:moveTo>
                                <a:lnTo>
                                  <a:pt x="0" y="0"/>
                                </a:lnTo>
                                <a:lnTo>
                                  <a:pt x="93" y="3965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587520"/>
                            <a:ext cx="1476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965">
                                <a:moveTo>
                                  <a:pt x="0" y="0"/>
                                </a:moveTo>
                                <a:lnTo>
                                  <a:pt x="93" y="3965"/>
                                </a:lnTo>
                                <a:lnTo>
                                  <a:pt x="0" y="396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587520"/>
                            <a:ext cx="14760" cy="6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587520"/>
                            <a:ext cx="1152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569">
                                <a:moveTo>
                                  <a:pt x="74" y="0"/>
                                </a:moveTo>
                                <a:lnTo>
                                  <a:pt x="0" y="0"/>
                                </a:lnTo>
                                <a:lnTo>
                                  <a:pt x="74" y="5569"/>
                                </a:lnTo>
                                <a:lnTo>
                                  <a:pt x="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587520"/>
                            <a:ext cx="1152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569">
                                <a:moveTo>
                                  <a:pt x="0" y="0"/>
                                </a:moveTo>
                                <a:lnTo>
                                  <a:pt x="74" y="5569"/>
                                </a:lnTo>
                                <a:lnTo>
                                  <a:pt x="0" y="556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587520"/>
                            <a:ext cx="11520" cy="8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209600"/>
                            <a:ext cx="419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6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209600"/>
                            <a:ext cx="419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93">
                                <a:moveTo>
                                  <a:pt x="0" y="93"/>
                                </a:moveTo>
                                <a:lnTo>
                                  <a:pt x="2642" y="0"/>
                                </a:lnTo>
                                <a:lnTo>
                                  <a:pt x="2642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209600"/>
                            <a:ext cx="41976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145600"/>
                            <a:ext cx="419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93">
                                <a:moveTo>
                                  <a:pt x="0" y="0"/>
                                </a:moveTo>
                                <a:lnTo>
                                  <a:pt x="0" y="93"/>
                                </a:lnTo>
                                <a:lnTo>
                                  <a:pt x="264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145600"/>
                            <a:ext cx="419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2" h="93">
                                <a:moveTo>
                                  <a:pt x="0" y="93"/>
                                </a:moveTo>
                                <a:lnTo>
                                  <a:pt x="2642" y="0"/>
                                </a:lnTo>
                                <a:lnTo>
                                  <a:pt x="2642" y="93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145600"/>
                            <a:ext cx="41976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785680"/>
                            <a:ext cx="65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660">
                                <a:moveTo>
                                  <a:pt x="330" y="660"/>
                                </a:moveTo>
                                <a:lnTo>
                                  <a:pt x="413" y="619"/>
                                </a:lnTo>
                                <a:lnTo>
                                  <a:pt x="0" y="0"/>
                                </a:lnTo>
                                <a:lnTo>
                                  <a:pt x="33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2778840"/>
                            <a:ext cx="65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661">
                                <a:moveTo>
                                  <a:pt x="413" y="661"/>
                                </a:moveTo>
                                <a:lnTo>
                                  <a:pt x="0" y="42"/>
                                </a:lnTo>
                                <a:lnTo>
                                  <a:pt x="82" y="0"/>
                                </a:lnTo>
                                <a:lnTo>
                                  <a:pt x="413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9400" y="1714680"/>
                            <a:ext cx="191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240" y="2778840"/>
                            <a:ext cx="65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02">
                                <a:moveTo>
                                  <a:pt x="330" y="702"/>
                                </a:moveTo>
                                <a:lnTo>
                                  <a:pt x="413" y="661"/>
                                </a:lnTo>
                                <a:lnTo>
                                  <a:pt x="82" y="0"/>
                                </a:lnTo>
                                <a:lnTo>
                                  <a:pt x="0" y="42"/>
                                </a:lnTo>
                                <a:lnTo>
                                  <a:pt x="330" y="70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774880"/>
                            <a:ext cx="262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93">
                                <a:moveTo>
                                  <a:pt x="1652" y="93"/>
                                </a:moveTo>
                                <a:lnTo>
                                  <a:pt x="1652" y="0"/>
                                </a:lnTo>
                                <a:lnTo>
                                  <a:pt x="0" y="93"/>
                                </a:lnTo>
                                <a:lnTo>
                                  <a:pt x="16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774880"/>
                            <a:ext cx="262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93">
                                <a:moveTo>
                                  <a:pt x="1652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0"/>
                                </a:lnTo>
                                <a:lnTo>
                                  <a:pt x="16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774880"/>
                            <a:ext cx="26208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2152800"/>
                            <a:ext cx="1476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964">
                                <a:moveTo>
                                  <a:pt x="0" y="3964"/>
                                </a:moveTo>
                                <a:lnTo>
                                  <a:pt x="93" y="3964"/>
                                </a:lnTo>
                                <a:lnTo>
                                  <a:pt x="0" y="0"/>
                                </a:lnTo>
                                <a:lnTo>
                                  <a:pt x="0" y="39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2152800"/>
                            <a:ext cx="14760" cy="62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964">
                                <a:moveTo>
                                  <a:pt x="93" y="3964"/>
                                </a:move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39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2152800"/>
                            <a:ext cx="14760" cy="6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459880"/>
                            <a:ext cx="419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3" h="93">
                                <a:moveTo>
                                  <a:pt x="2643" y="93"/>
                                </a:moveTo>
                                <a:lnTo>
                                  <a:pt x="2643" y="0"/>
                                </a:lnTo>
                                <a:lnTo>
                                  <a:pt x="0" y="93"/>
                                </a:lnTo>
                                <a:lnTo>
                                  <a:pt x="2643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459880"/>
                            <a:ext cx="419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3" h="93">
                                <a:moveTo>
                                  <a:pt x="264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0"/>
                                </a:lnTo>
                                <a:lnTo>
                                  <a:pt x="26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2459880"/>
                            <a:ext cx="41904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273636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73636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2736360"/>
                            <a:ext cx="748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273636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84400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84400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17108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117108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1080"/>
                            <a:ext cx="7416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171080"/>
                            <a:ext cx="74880" cy="7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9096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290960"/>
                            <a:ext cx="90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90">
                                <a:moveTo>
                                  <a:pt x="0" y="0"/>
                                </a:moveTo>
                                <a:lnTo>
                                  <a:pt x="0" y="190"/>
                                </a:lnTo>
                                <a:lnTo>
                                  <a:pt x="571" y="9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1891080"/>
                            <a:ext cx="1152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612">
                                <a:moveTo>
                                  <a:pt x="0" y="5612"/>
                                </a:moveTo>
                                <a:lnTo>
                                  <a:pt x="74" y="5612"/>
                                </a:lnTo>
                                <a:lnTo>
                                  <a:pt x="0" y="0"/>
                                </a:lnTo>
                                <a:lnTo>
                                  <a:pt x="0" y="5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1891080"/>
                            <a:ext cx="1152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612">
                                <a:moveTo>
                                  <a:pt x="74" y="5612"/>
                                </a:moveTo>
                                <a:lnTo>
                                  <a:pt x="0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5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1891080"/>
                            <a:ext cx="1152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2778840"/>
                            <a:ext cx="52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702">
                                <a:moveTo>
                                  <a:pt x="0" y="661"/>
                                </a:moveTo>
                                <a:lnTo>
                                  <a:pt x="83" y="702"/>
                                </a:lnTo>
                                <a:lnTo>
                                  <a:pt x="330" y="0"/>
                                </a:lnTo>
                                <a:lnTo>
                                  <a:pt x="0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2778840"/>
                            <a:ext cx="52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702">
                                <a:moveTo>
                                  <a:pt x="0" y="702"/>
                                </a:moveTo>
                                <a:lnTo>
                                  <a:pt x="247" y="0"/>
                                </a:lnTo>
                                <a:lnTo>
                                  <a:pt x="330" y="42"/>
                                </a:lnTo>
                                <a:lnTo>
                                  <a:pt x="0" y="7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400480"/>
                            <a:ext cx="178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д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1840" y="2778840"/>
                            <a:ext cx="65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02">
                                <a:moveTo>
                                  <a:pt x="0" y="661"/>
                                </a:moveTo>
                                <a:lnTo>
                                  <a:pt x="83" y="702"/>
                                </a:lnTo>
                                <a:lnTo>
                                  <a:pt x="413" y="42"/>
                                </a:lnTo>
                                <a:lnTo>
                                  <a:pt x="330" y="0"/>
                                </a:lnTo>
                                <a:lnTo>
                                  <a:pt x="0" y="6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2680200"/>
                            <a:ext cx="1180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1">
                                <a:moveTo>
                                  <a:pt x="661" y="1321"/>
                                </a:moveTo>
                                <a:lnTo>
                                  <a:pt x="744" y="1280"/>
                                </a:lnTo>
                                <a:lnTo>
                                  <a:pt x="0" y="0"/>
                                </a:lnTo>
                                <a:lnTo>
                                  <a:pt x="661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2674080"/>
                            <a:ext cx="118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1">
                                <a:moveTo>
                                  <a:pt x="744" y="1321"/>
                                </a:moveTo>
                                <a:lnTo>
                                  <a:pt x="0" y="41"/>
                                </a:lnTo>
                                <a:lnTo>
                                  <a:pt x="84" y="0"/>
                                </a:lnTo>
                                <a:lnTo>
                                  <a:pt x="744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267408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2">
                                <a:moveTo>
                                  <a:pt x="661" y="1362"/>
                                </a:moveTo>
                                <a:lnTo>
                                  <a:pt x="744" y="1321"/>
                                </a:lnTo>
                                <a:lnTo>
                                  <a:pt x="84" y="0"/>
                                </a:lnTo>
                                <a:lnTo>
                                  <a:pt x="0" y="41"/>
                                </a:lnTo>
                                <a:lnTo>
                                  <a:pt x="661" y="13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2674080"/>
                            <a:ext cx="104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1362">
                                <a:moveTo>
                                  <a:pt x="661" y="41"/>
                                </a:moveTo>
                                <a:lnTo>
                                  <a:pt x="577" y="0"/>
                                </a:lnTo>
                                <a:lnTo>
                                  <a:pt x="0" y="1362"/>
                                </a:lnTo>
                                <a:lnTo>
                                  <a:pt x="66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674080"/>
                            <a:ext cx="105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62">
                                <a:moveTo>
                                  <a:pt x="660" y="0"/>
                                </a:moveTo>
                                <a:lnTo>
                                  <a:pt x="83" y="1362"/>
                                </a:lnTo>
                                <a:lnTo>
                                  <a:pt x="0" y="1321"/>
                                </a:lnTo>
                                <a:lnTo>
                                  <a:pt x="6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67408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2">
                                <a:moveTo>
                                  <a:pt x="744" y="41"/>
                                </a:moveTo>
                                <a:lnTo>
                                  <a:pt x="660" y="0"/>
                                </a:lnTo>
                                <a:lnTo>
                                  <a:pt x="0" y="1321"/>
                                </a:lnTo>
                                <a:lnTo>
                                  <a:pt x="83" y="1362"/>
                                </a:lnTo>
                                <a:lnTo>
                                  <a:pt x="744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2674080"/>
                            <a:ext cx="104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1362">
                                <a:moveTo>
                                  <a:pt x="661" y="41"/>
                                </a:moveTo>
                                <a:lnTo>
                                  <a:pt x="577" y="0"/>
                                </a:lnTo>
                                <a:lnTo>
                                  <a:pt x="0" y="1362"/>
                                </a:lnTo>
                                <a:lnTo>
                                  <a:pt x="66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2674080"/>
                            <a:ext cx="104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62">
                                <a:moveTo>
                                  <a:pt x="660" y="0"/>
                                </a:moveTo>
                                <a:lnTo>
                                  <a:pt x="83" y="1362"/>
                                </a:lnTo>
                                <a:lnTo>
                                  <a:pt x="0" y="1321"/>
                                </a:lnTo>
                                <a:lnTo>
                                  <a:pt x="6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267408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2">
                                <a:moveTo>
                                  <a:pt x="744" y="41"/>
                                </a:moveTo>
                                <a:lnTo>
                                  <a:pt x="660" y="0"/>
                                </a:lnTo>
                                <a:lnTo>
                                  <a:pt x="0" y="1321"/>
                                </a:lnTo>
                                <a:lnTo>
                                  <a:pt x="83" y="1362"/>
                                </a:lnTo>
                                <a:lnTo>
                                  <a:pt x="744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680200"/>
                            <a:ext cx="1180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1">
                                <a:moveTo>
                                  <a:pt x="661" y="1321"/>
                                </a:moveTo>
                                <a:lnTo>
                                  <a:pt x="744" y="1280"/>
                                </a:lnTo>
                                <a:lnTo>
                                  <a:pt x="0" y="0"/>
                                </a:lnTo>
                                <a:lnTo>
                                  <a:pt x="661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674080"/>
                            <a:ext cx="118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1">
                                <a:moveTo>
                                  <a:pt x="744" y="1321"/>
                                </a:moveTo>
                                <a:lnTo>
                                  <a:pt x="0" y="41"/>
                                </a:lnTo>
                                <a:lnTo>
                                  <a:pt x="84" y="0"/>
                                </a:lnTo>
                                <a:lnTo>
                                  <a:pt x="744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267408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2">
                                <a:moveTo>
                                  <a:pt x="661" y="1362"/>
                                </a:moveTo>
                                <a:lnTo>
                                  <a:pt x="744" y="1321"/>
                                </a:lnTo>
                                <a:lnTo>
                                  <a:pt x="84" y="0"/>
                                </a:lnTo>
                                <a:lnTo>
                                  <a:pt x="0" y="41"/>
                                </a:lnTo>
                                <a:lnTo>
                                  <a:pt x="661" y="136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774880"/>
                            <a:ext cx="367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2" h="93">
                                <a:moveTo>
                                  <a:pt x="2312" y="93"/>
                                </a:moveTo>
                                <a:lnTo>
                                  <a:pt x="2312" y="0"/>
                                </a:lnTo>
                                <a:lnTo>
                                  <a:pt x="0" y="93"/>
                                </a:lnTo>
                                <a:lnTo>
                                  <a:pt x="231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774880"/>
                            <a:ext cx="367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2" h="93">
                                <a:moveTo>
                                  <a:pt x="2312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0"/>
                                </a:lnTo>
                                <a:lnTo>
                                  <a:pt x="2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2774880"/>
                            <a:ext cx="36720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1111320"/>
                            <a:ext cx="2304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1111320"/>
                            <a:ext cx="74880" cy="7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1133640"/>
                            <a:ext cx="10476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1185480"/>
                            <a:ext cx="10476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1238400"/>
                            <a:ext cx="8388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1400" y="1289160"/>
                            <a:ext cx="32400" cy="3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2048040"/>
                            <a:ext cx="32400" cy="31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048040"/>
                            <a:ext cx="83880" cy="8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079000"/>
                            <a:ext cx="104760" cy="10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130480"/>
                            <a:ext cx="104760" cy="105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182320"/>
                            <a:ext cx="74880" cy="74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2234520"/>
                            <a:ext cx="2304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24712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2">
                                <a:moveTo>
                                  <a:pt x="0" y="0"/>
                                </a:moveTo>
                                <a:lnTo>
                                  <a:pt x="0" y="132"/>
                                </a:lnTo>
                                <a:lnTo>
                                  <a:pt x="19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24712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2">
                                <a:moveTo>
                                  <a:pt x="0" y="132"/>
                                </a:moveTo>
                                <a:lnTo>
                                  <a:pt x="1983" y="0"/>
                                </a:lnTo>
                                <a:lnTo>
                                  <a:pt x="1983" y="132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247120"/>
                            <a:ext cx="314280" cy="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03760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3">
                                <a:moveTo>
                                  <a:pt x="1983" y="133"/>
                                </a:moveTo>
                                <a:lnTo>
                                  <a:pt x="1983" y="0"/>
                                </a:lnTo>
                                <a:lnTo>
                                  <a:pt x="0" y="133"/>
                                </a:lnTo>
                                <a:lnTo>
                                  <a:pt x="1983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03760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3">
                                <a:moveTo>
                                  <a:pt x="1983" y="0"/>
                                </a:moveTo>
                                <a:lnTo>
                                  <a:pt x="0" y="133"/>
                                </a:lnTo>
                                <a:lnTo>
                                  <a:pt x="0" y="0"/>
                                </a:lnTo>
                                <a:lnTo>
                                  <a:pt x="19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2037600"/>
                            <a:ext cx="314280" cy="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048040"/>
                            <a:ext cx="201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0" y="1321"/>
                                </a:moveTo>
                                <a:lnTo>
                                  <a:pt x="132" y="1321"/>
                                </a:lnTo>
                                <a:lnTo>
                                  <a:pt x="0" y="0"/>
                                </a:lnTo>
                                <a:lnTo>
                                  <a:pt x="0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048040"/>
                            <a:ext cx="2016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132" y="1321"/>
                                </a:moveTo>
                                <a:lnTo>
                                  <a:pt x="0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048040"/>
                            <a:ext cx="201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048040"/>
                            <a:ext cx="208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0" y="1321"/>
                                </a:moveTo>
                                <a:lnTo>
                                  <a:pt x="132" y="1321"/>
                                </a:lnTo>
                                <a:lnTo>
                                  <a:pt x="0" y="0"/>
                                </a:lnTo>
                                <a:lnTo>
                                  <a:pt x="0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048040"/>
                            <a:ext cx="208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132" y="1321"/>
                                </a:moveTo>
                                <a:lnTo>
                                  <a:pt x="0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048040"/>
                            <a:ext cx="20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048040"/>
                            <a:ext cx="208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21">
                                <a:moveTo>
                                  <a:pt x="131" y="0"/>
                                </a:moveTo>
                                <a:lnTo>
                                  <a:pt x="0" y="0"/>
                                </a:lnTo>
                                <a:lnTo>
                                  <a:pt x="131" y="1321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048040"/>
                            <a:ext cx="208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21">
                                <a:moveTo>
                                  <a:pt x="0" y="0"/>
                                </a:moveTo>
                                <a:lnTo>
                                  <a:pt x="131" y="1321"/>
                                </a:lnTo>
                                <a:lnTo>
                                  <a:pt x="0" y="13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2048040"/>
                            <a:ext cx="208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142360"/>
                            <a:ext cx="105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142360"/>
                            <a:ext cx="105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3">
                                <a:moveTo>
                                  <a:pt x="0" y="133"/>
                                </a:moveTo>
                                <a:lnTo>
                                  <a:pt x="660" y="0"/>
                                </a:lnTo>
                                <a:lnTo>
                                  <a:pt x="660" y="133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2142360"/>
                            <a:ext cx="105480" cy="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10160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3">
                                <a:moveTo>
                                  <a:pt x="0" y="0"/>
                                </a:moveTo>
                                <a:lnTo>
                                  <a:pt x="0" y="133"/>
                                </a:lnTo>
                                <a:lnTo>
                                  <a:pt x="198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10160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3">
                                <a:moveTo>
                                  <a:pt x="0" y="133"/>
                                </a:moveTo>
                                <a:lnTo>
                                  <a:pt x="1983" y="0"/>
                                </a:lnTo>
                                <a:lnTo>
                                  <a:pt x="1983" y="133"/>
                                </a:lnTo>
                                <a:lnTo>
                                  <a:pt x="0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101600"/>
                            <a:ext cx="314280" cy="20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31112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2">
                                <a:moveTo>
                                  <a:pt x="1983" y="132"/>
                                </a:moveTo>
                                <a:lnTo>
                                  <a:pt x="1983" y="0"/>
                                </a:lnTo>
                                <a:lnTo>
                                  <a:pt x="0" y="132"/>
                                </a:lnTo>
                                <a:lnTo>
                                  <a:pt x="1983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311120"/>
                            <a:ext cx="3142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3" h="132">
                                <a:moveTo>
                                  <a:pt x="1983" y="0"/>
                                </a:move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lnTo>
                                  <a:pt x="19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1311120"/>
                            <a:ext cx="314280" cy="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12040"/>
                            <a:ext cx="201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32" y="1321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12040"/>
                            <a:ext cx="2016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0" y="0"/>
                                </a:moveTo>
                                <a:lnTo>
                                  <a:pt x="132" y="1321"/>
                                </a:lnTo>
                                <a:lnTo>
                                  <a:pt x="0" y="13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112040"/>
                            <a:ext cx="20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112040"/>
                            <a:ext cx="208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132" y="0"/>
                                </a:moveTo>
                                <a:lnTo>
                                  <a:pt x="0" y="0"/>
                                </a:lnTo>
                                <a:lnTo>
                                  <a:pt x="132" y="1321"/>
                                </a:lnTo>
                                <a:lnTo>
                                  <a:pt x="1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112040"/>
                            <a:ext cx="208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321">
                                <a:moveTo>
                                  <a:pt x="0" y="0"/>
                                </a:moveTo>
                                <a:lnTo>
                                  <a:pt x="132" y="1321"/>
                                </a:lnTo>
                                <a:lnTo>
                                  <a:pt x="0" y="13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1112040"/>
                            <a:ext cx="20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112040"/>
                            <a:ext cx="208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21">
                                <a:moveTo>
                                  <a:pt x="0" y="1321"/>
                                </a:moveTo>
                                <a:lnTo>
                                  <a:pt x="131" y="1321"/>
                                </a:lnTo>
                                <a:lnTo>
                                  <a:pt x="0" y="0"/>
                                </a:lnTo>
                                <a:lnTo>
                                  <a:pt x="0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112040"/>
                            <a:ext cx="208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321">
                                <a:moveTo>
                                  <a:pt x="131" y="1321"/>
                                </a:moveTo>
                                <a:lnTo>
                                  <a:pt x="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1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206360"/>
                            <a:ext cx="105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1">
                                <a:moveTo>
                                  <a:pt x="0" y="0"/>
                                </a:moveTo>
                                <a:lnTo>
                                  <a:pt x="0" y="131"/>
                                </a:lnTo>
                                <a:lnTo>
                                  <a:pt x="66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206360"/>
                            <a:ext cx="105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1">
                                <a:moveTo>
                                  <a:pt x="0" y="131"/>
                                </a:moveTo>
                                <a:lnTo>
                                  <a:pt x="660" y="0"/>
                                </a:lnTo>
                                <a:lnTo>
                                  <a:pt x="660" y="131"/>
                                </a:lnTo>
                                <a:lnTo>
                                  <a:pt x="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560" y="1206360"/>
                            <a:ext cx="105480" cy="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479520"/>
                            <a:ext cx="52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703">
                                <a:moveTo>
                                  <a:pt x="331" y="41"/>
                                </a:moveTo>
                                <a:lnTo>
                                  <a:pt x="248" y="0"/>
                                </a:lnTo>
                                <a:lnTo>
                                  <a:pt x="0" y="703"/>
                                </a:lnTo>
                                <a:lnTo>
                                  <a:pt x="331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79520"/>
                            <a:ext cx="5220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703">
                                <a:moveTo>
                                  <a:pt x="330" y="0"/>
                                </a:moveTo>
                                <a:lnTo>
                                  <a:pt x="82" y="703"/>
                                </a:lnTo>
                                <a:lnTo>
                                  <a:pt x="0" y="660"/>
                                </a:lnTo>
                                <a:lnTo>
                                  <a:pt x="3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79520"/>
                            <a:ext cx="65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03">
                                <a:moveTo>
                                  <a:pt x="413" y="41"/>
                                </a:moveTo>
                                <a:lnTo>
                                  <a:pt x="330" y="0"/>
                                </a:lnTo>
                                <a:lnTo>
                                  <a:pt x="0" y="660"/>
                                </a:lnTo>
                                <a:lnTo>
                                  <a:pt x="82" y="703"/>
                                </a:lnTo>
                                <a:lnTo>
                                  <a:pt x="413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580320"/>
                            <a:ext cx="262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93">
                                <a:moveTo>
                                  <a:pt x="1652" y="93"/>
                                </a:moveTo>
                                <a:lnTo>
                                  <a:pt x="1652" y="0"/>
                                </a:lnTo>
                                <a:lnTo>
                                  <a:pt x="0" y="93"/>
                                </a:lnTo>
                                <a:lnTo>
                                  <a:pt x="165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580320"/>
                            <a:ext cx="262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2" h="93">
                                <a:moveTo>
                                  <a:pt x="1652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0"/>
                                </a:lnTo>
                                <a:lnTo>
                                  <a:pt x="16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580320"/>
                            <a:ext cx="26208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7880"/>
                            <a:ext cx="720" cy="45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479520"/>
                            <a:ext cx="65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660">
                                <a:moveTo>
                                  <a:pt x="83" y="0"/>
                                </a:moveTo>
                                <a:lnTo>
                                  <a:pt x="0" y="41"/>
                                </a:lnTo>
                                <a:lnTo>
                                  <a:pt x="413" y="660"/>
                                </a:lnTo>
                                <a:lnTo>
                                  <a:pt x="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485640"/>
                            <a:ext cx="655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662">
                                <a:moveTo>
                                  <a:pt x="0" y="0"/>
                                </a:moveTo>
                                <a:lnTo>
                                  <a:pt x="413" y="619"/>
                                </a:lnTo>
                                <a:lnTo>
                                  <a:pt x="330" y="66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720" y="698040"/>
                            <a:ext cx="1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01840" y="479520"/>
                            <a:ext cx="65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703">
                                <a:moveTo>
                                  <a:pt x="83" y="0"/>
                                </a:moveTo>
                                <a:lnTo>
                                  <a:pt x="0" y="41"/>
                                </a:lnTo>
                                <a:lnTo>
                                  <a:pt x="330" y="703"/>
                                </a:lnTo>
                                <a:lnTo>
                                  <a:pt x="413" y="66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479520"/>
                            <a:ext cx="1054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63">
                                <a:moveTo>
                                  <a:pt x="660" y="41"/>
                                </a:moveTo>
                                <a:lnTo>
                                  <a:pt x="577" y="0"/>
                                </a:lnTo>
                                <a:lnTo>
                                  <a:pt x="0" y="1363"/>
                                </a:lnTo>
                                <a:lnTo>
                                  <a:pt x="66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479520"/>
                            <a:ext cx="104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1363">
                                <a:moveTo>
                                  <a:pt x="661" y="0"/>
                                </a:moveTo>
                                <a:lnTo>
                                  <a:pt x="84" y="1363"/>
                                </a:lnTo>
                                <a:lnTo>
                                  <a:pt x="0" y="1322"/>
                                </a:lnTo>
                                <a:lnTo>
                                  <a:pt x="6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47952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3">
                                <a:moveTo>
                                  <a:pt x="744" y="41"/>
                                </a:moveTo>
                                <a:lnTo>
                                  <a:pt x="661" y="0"/>
                                </a:lnTo>
                                <a:lnTo>
                                  <a:pt x="0" y="1322"/>
                                </a:lnTo>
                                <a:lnTo>
                                  <a:pt x="84" y="1363"/>
                                </a:lnTo>
                                <a:lnTo>
                                  <a:pt x="744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85640"/>
                            <a:ext cx="1180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2">
                                <a:moveTo>
                                  <a:pt x="660" y="1322"/>
                                </a:moveTo>
                                <a:lnTo>
                                  <a:pt x="744" y="1281"/>
                                </a:lnTo>
                                <a:lnTo>
                                  <a:pt x="0" y="0"/>
                                </a:lnTo>
                                <a:lnTo>
                                  <a:pt x="660" y="1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79520"/>
                            <a:ext cx="118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2">
                                <a:moveTo>
                                  <a:pt x="744" y="1322"/>
                                </a:moveTo>
                                <a:lnTo>
                                  <a:pt x="0" y="41"/>
                                </a:lnTo>
                                <a:lnTo>
                                  <a:pt x="83" y="0"/>
                                </a:lnTo>
                                <a:lnTo>
                                  <a:pt x="744" y="1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47952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3">
                                <a:moveTo>
                                  <a:pt x="660" y="1363"/>
                                </a:moveTo>
                                <a:lnTo>
                                  <a:pt x="744" y="1322"/>
                                </a:lnTo>
                                <a:lnTo>
                                  <a:pt x="83" y="0"/>
                                </a:lnTo>
                                <a:lnTo>
                                  <a:pt x="0" y="41"/>
                                </a:lnTo>
                                <a:lnTo>
                                  <a:pt x="660" y="13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85640"/>
                            <a:ext cx="11808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2">
                                <a:moveTo>
                                  <a:pt x="660" y="1322"/>
                                </a:moveTo>
                                <a:lnTo>
                                  <a:pt x="744" y="1281"/>
                                </a:lnTo>
                                <a:lnTo>
                                  <a:pt x="0" y="0"/>
                                </a:lnTo>
                                <a:lnTo>
                                  <a:pt x="660" y="1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79520"/>
                            <a:ext cx="11808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22">
                                <a:moveTo>
                                  <a:pt x="744" y="1322"/>
                                </a:moveTo>
                                <a:lnTo>
                                  <a:pt x="0" y="41"/>
                                </a:lnTo>
                                <a:lnTo>
                                  <a:pt x="83" y="0"/>
                                </a:lnTo>
                                <a:lnTo>
                                  <a:pt x="744" y="1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7952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3">
                                <a:moveTo>
                                  <a:pt x="660" y="1363"/>
                                </a:moveTo>
                                <a:lnTo>
                                  <a:pt x="744" y="1322"/>
                                </a:lnTo>
                                <a:lnTo>
                                  <a:pt x="83" y="0"/>
                                </a:lnTo>
                                <a:lnTo>
                                  <a:pt x="0" y="41"/>
                                </a:lnTo>
                                <a:lnTo>
                                  <a:pt x="660" y="136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479520"/>
                            <a:ext cx="104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363">
                                <a:moveTo>
                                  <a:pt x="660" y="41"/>
                                </a:moveTo>
                                <a:lnTo>
                                  <a:pt x="577" y="0"/>
                                </a:lnTo>
                                <a:lnTo>
                                  <a:pt x="0" y="1363"/>
                                </a:lnTo>
                                <a:lnTo>
                                  <a:pt x="66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479520"/>
                            <a:ext cx="1047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1363">
                                <a:moveTo>
                                  <a:pt x="661" y="0"/>
                                </a:moveTo>
                                <a:lnTo>
                                  <a:pt x="84" y="1363"/>
                                </a:lnTo>
                                <a:lnTo>
                                  <a:pt x="0" y="1322"/>
                                </a:lnTo>
                                <a:lnTo>
                                  <a:pt x="6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479520"/>
                            <a:ext cx="11808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1363">
                                <a:moveTo>
                                  <a:pt x="744" y="41"/>
                                </a:moveTo>
                                <a:lnTo>
                                  <a:pt x="661" y="0"/>
                                </a:lnTo>
                                <a:lnTo>
                                  <a:pt x="0" y="1322"/>
                                </a:lnTo>
                                <a:lnTo>
                                  <a:pt x="84" y="1363"/>
                                </a:lnTo>
                                <a:lnTo>
                                  <a:pt x="744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0320"/>
                            <a:ext cx="367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2" h="93">
                                <a:moveTo>
                                  <a:pt x="2312" y="93"/>
                                </a:moveTo>
                                <a:lnTo>
                                  <a:pt x="2312" y="0"/>
                                </a:lnTo>
                                <a:lnTo>
                                  <a:pt x="0" y="93"/>
                                </a:lnTo>
                                <a:lnTo>
                                  <a:pt x="231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0320"/>
                            <a:ext cx="3672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2" h="93">
                                <a:moveTo>
                                  <a:pt x="2312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0"/>
                                </a:lnTo>
                                <a:lnTo>
                                  <a:pt x="2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580320"/>
                            <a:ext cx="367200" cy="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371600"/>
                            <a:ext cx="231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тр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371600"/>
                            <a:ext cx="295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1680" y="1828800"/>
                            <a:ext cx="571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8680" y="799560"/>
                            <a:ext cx="1922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1828800"/>
                            <a:ext cx="720" cy="45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8600"/>
                            <a:ext cx="5716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251.05pt" coordorigin="0,0" coordsize="4680,5021">
                <v:rect id="shape_0" stroked="f" o:allowincell="f" style="position:absolute;left:0;top:0;width:4679;height:50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32,2643" path="m132,131l0,0l132,2643l132,131xe" fillcolor="black" stroked="f" o:allowincell="f" style="position:absolute;left:3949;top:2301;width:32;height:6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2775" path="m0,0l132,2643l0,2775l0,0xe" fillcolor="black" stroked="f" o:allowincell="f" style="position:absolute;left:3949;top:2301;width:32;height:6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2775" path="m132,131l0,0l0,2775l132,2643l132,131e" stroked="t" o:allowincell="f" style="position:absolute;left:3949;top:2301;width:32;height:693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2643,132" path="m132,0l0,132l2643,0l132,0xe" fillcolor="black" stroked="f" o:allowincell="f" style="position:absolute;left:3949;top:2962;width:660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4,132" path="m0,132l2643,0l2774,132l0,132xe" fillcolor="black" stroked="f" o:allowincell="f" style="position:absolute;left:3949;top:2962;width:693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4,132" path="m132,0l0,132l2774,132l2643,0l132,0e" stroked="t" o:allowincell="f" style="position:absolute;left:3949;top:2962;width:693;height:3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31,2644" path="m0,2512l131,2644l0,0l0,2512xe" fillcolor="black" stroked="f" o:allowincell="f" style="position:absolute;left:4610;top:2334;width:32;height:6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2775" path="m131,2775l0,131l131,0l131,2775xe" fillcolor="black" stroked="f" o:allowincell="f" style="position:absolute;left:4610;top:2301;width:32;height:6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2775" path="m0,2643l131,2775l131,0l0,131l0,2643e" stroked="t" o:allowincell="f" style="position:absolute;left:4610;top:2301;width:32;height:69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42,131" path="m2511,131l2642,0l0,131l2511,131xe" fillcolor="black" stroked="f" o:allowincell="f" style="position:absolute;left:3982;top:2301;width:660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4,131" path="m2774,0l132,131l0,0l2774,0xe" fillcolor="black" stroked="f" o:allowincell="f" style="position:absolute;left:3949;top:2301;width:693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0;top:2359;width:749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8"/>
                            <w:szCs w:val="5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174;width:3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74,131" path="m2643,131l2774,0l0,0l132,131l2643,131e" stroked="t" o:allowincell="f" style="position:absolute;left:3949;top:2301;width:693;height:3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84,2643" path="m184,186l0,0l184,2643l184,186xe" fillcolor="black" stroked="f" o:allowincell="f" style="position:absolute;left:805;top:1067;width:45;height:6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0,0l184,2643l0,2828l0,0xe" fillcolor="black" stroked="f" o:allowincell="f" style="position:absolute;left:805;top:1067;width:45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184,186l0,0l0,2828l184,2643l184,186e" stroked="t" o:allowincell="f" style="position:absolute;left:805;top:1067;width:45;height:7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64,185" path="m184,0l0,185l3964,0l184,0xe" fillcolor="black" stroked="f" o:allowincell="f" style="position:absolute;left:805;top:1728;width:990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5" path="m0,185l3964,0l4148,185l0,185xe" fillcolor="black" stroked="f" o:allowincell="f" style="position:absolute;left:805;top:1728;width:1036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5" path="m184,0l0,185l4148,185l3964,0l184,0e" stroked="t" o:allowincell="f" style="position:absolute;left:805;top:1728;width:1036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84,2642" path="m0,2457l184,2642l0,0l0,2457xe" fillcolor="black" stroked="f" o:allowincell="f" style="position:absolute;left:1796;top:1114;width:45;height:6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184,2828l0,186l184,0l184,2828xe" fillcolor="black" stroked="f" o:allowincell="f" style="position:absolute;left:1796;top:1067;width:45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0,2643l184,2828l184,0l0,186l0,2643e" stroked="t" o:allowincell="f" style="position:absolute;left:1796;top:1067;width:45;height:7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64,186" path="m3780,186l3964,0l0,186l3780,186xe" fillcolor="black" stroked="f" o:allowincell="f" style="position:absolute;left:851;top:1067;width:990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6" path="m4148,0l184,186l0,0l4148,0xe" fillcolor="black" stroked="f" o:allowincell="f" style="position:absolute;left:805;top:1067;width:1036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6" path="m3964,186l4148,0l0,0l184,186l3964,186e" stroked="t" o:allowincell="f" style="position:absolute;left:805;top:1067;width:1036;height:4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270;top:2509;width:20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4469;width:36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р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,4503" to="1749,45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8,2057" to="1749,2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739,133" path="m0,0l0,133l4739,0l0,0xe" fillcolor="black" stroked="f" o:allowincell="f" style="position:absolute;left:717;top:1827;width:1183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9,133" path="m0,133l4739,0l4739,133l0,133xe" fillcolor="black" stroked="f" o:allowincell="f" style="position:absolute;left:717;top:1827;width:1183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142;top:3639;width:34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7;top:1827;width:1183;height:3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4739,133" path="m0,0l0,133l4739,0l0,0xe" fillcolor="black" stroked="f" o:allowincell="f" style="position:absolute;left:717;top:4292;width:1183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9,133" path="m0,133l4739,0l4739,133l0,133xe" fillcolor="black" stroked="f" o:allowincell="f" style="position:absolute;left:717;top:4292;width:1183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717;top:4292;width:1183;height:3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84,2643" path="m184,186l0,0l184,2643l184,186xe" fillcolor="black" stroked="f" o:allowincell="f" style="position:absolute;left:805;top:3532;width:45;height:6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0,0l184,2643l0,2828l0,0xe" fillcolor="black" stroked="f" o:allowincell="f" style="position:absolute;left:805;top:3532;width:45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184,186l0,0l0,2828l184,2643l184,186e" stroked="t" o:allowincell="f" style="position:absolute;left:805;top:3532;width:45;height:7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64,185" path="m184,0l0,185l3964,0l184,0xe" fillcolor="black" stroked="f" o:allowincell="f" style="position:absolute;left:805;top:4193;width:990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5" path="m0,185l3964,0l4148,185l0,185xe" fillcolor="black" stroked="f" o:allowincell="f" style="position:absolute;left:805;top:4193;width:1036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5" path="m184,0l0,185l4148,185l3964,0l184,0e" stroked="t" o:allowincell="f" style="position:absolute;left:805;top:4193;width:1036;height:4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84,2642" path="m0,2457l184,2642l0,0l0,2457xe" fillcolor="black" stroked="f" o:allowincell="f" style="position:absolute;left:1796;top:3579;width:45;height:6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184,2828l0,186l184,0l184,2828xe" fillcolor="black" stroked="f" o:allowincell="f" style="position:absolute;left:1796;top:3532;width:45;height:7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2828" path="m0,2643l184,2828l184,0l0,186l0,2643e" stroked="t" o:allowincell="f" style="position:absolute;left:1796;top:3532;width:45;height:7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964,186" path="m3780,186l3964,0l0,186l3780,186xe" fillcolor="black" stroked="f" o:allowincell="f" style="position:absolute;left:851;top:3532;width:990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6" path="m4148,0l184,186l0,0l4148,0xe" fillcolor="black" stroked="f" o:allowincell="f" style="position:absolute;left:805;top:3532;width:1036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48,186" path="m3964,186l4148,0l0,0l184,186l3964,186e" stroked="t" o:allowincell="f" style="position:absolute;left:805;top:3532;width:1036;height:4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0,571" path="m190,0l0,0l95,571l190,0xe" fillcolor="black" stroked="f" o:allowincell="f" style="position:absolute;left:1299;top:3413;width:47;height:14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0,571" path="m190,0l0,0l95,571l190,0e" stroked="t" o:allowincell="f" style="position:absolute;left:1299;top:3413;width:47;height:14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270;top:0;width:20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,571" path="m190,0l0,0l95,571l190,0xe" fillcolor="black" stroked="f" o:allowincell="f" style="position:absolute;left:1299;top:948;width:47;height:1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0;top:1080;width:29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у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0,571" path="m190,0l0,0l95,571l190,0e" stroked="t" o:allowincell="f" style="position:absolute;left:1299;top:948;width:47;height:14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71,191" path="m0,0l0,191l571,95l0,0xe" fillcolor="black" stroked="f" o:allowincell="f" style="position:absolute;left:685;top:1397;width:142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0;top:3514;width:29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у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1,191" path="m0,0l0,191l571,95l0,0e" stroked="t" o:allowincell="f" style="position:absolute;left:685;top:1397;width:142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69,3886" to="683,38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70,190" path="m570,190l570,0l0,95l570,190xe" fillcolor="black" stroked="f" o:allowincell="f" style="position:absolute;left:866;top:4479;width:14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,190" path="m570,190l570,0l0,95l570,190e" stroked="t" o:allowincell="f" style="position:absolute;left:866;top:4479;width:141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89,4309" to="1005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4309" to="842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4503" to="866,45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4208" to="765,42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4175" to="765,417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71,190" path="m0,0l0,190l571,95l0,0xe" fillcolor="black" stroked="f" o:allowincell="f" style="position:absolute;left:685;top:3862;width:142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,190" path="m0,0l0,190l571,95l0,0e" stroked="t" o:allowincell="f" style="position:absolute;left:685;top:3862;width:142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059,4309" to="1176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23,4309" to="1339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60,4545" to="1160,45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9,1421" to="683,14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00;top:3060;width:25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4,2832" to="934,28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3,2997" to="1323,341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28,2874" to="1228,28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70,190" path="m570,190l570,0l0,95l570,190xe" fillcolor="black" stroked="f" o:allowincell="f" style="position:absolute;left:866;top:2033;width:141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0,190" path="m570,190l570,0l0,95l570,190e" stroked="t" o:allowincell="f" style="position:absolute;left:866;top:2033;width:141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89,1844" to="1005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5,1844" to="842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2057" to="866,2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1744" to="765,17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5,1710" to="765,17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23,1844" to="1339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9,1844" to="1176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60,2099" to="1160,209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904;top:540;width:244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4,368" to="934,36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3,532" to="1323,94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030;top:199;width:261;height:5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8,409" to="1228,4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643,91" path="m2643,91l2643,0l0,91l2643,91xe" fillcolor="black" stroked="f" o:allowincell="f" style="position:absolute;left:1819;top:1409;width:65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3,91" path="m2643,0l0,91l0,0l2643,0xe" fillcolor="black" stroked="f" o:allowincell="f" style="position:absolute;left:1819;top:1409;width:65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819;top:1409;width:659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93,3965" path="m93,0l0,0l93,3965l93,0xe" fillcolor="black" stroked="f" o:allowincell="f" style="position:absolute;left:2468;top:925;width:22;height:9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3965" path="m0,0l93,3965l0,3965l0,0xe" fillcolor="black" stroked="f" o:allowincell="f" style="position:absolute;left:2468;top:925;width:22;height:9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468;top:925;width:22;height:99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74,5569" path="m74,0l0,0l74,5569l74,0xe" fillcolor="black" stroked="f" o:allowincell="f" style="position:absolute;left:4287;top:925;width:17;height:13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569" path="m0,0l74,5569l0,5569l0,0xe" fillcolor="black" stroked="f" o:allowincell="f" style="position:absolute;left:4287;top:925;width:17;height:13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4287;top:925;width:17;height:139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2642,93" path="m0,0l0,93l2642,0l0,0xe" fillcolor="black" stroked="f" o:allowincell="f" style="position:absolute;left:2479;top:1905;width:66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2,93" path="m0,93l2642,0l2642,93l0,93xe" fillcolor="black" stroked="f" o:allowincell="f" style="position:absolute;left:2479;top:1905;width:66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479;top:1905;width:660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2642,93" path="m0,0l0,93l2642,0l0,0xe" fillcolor="black" stroked="f" o:allowincell="f" style="position:absolute;left:2479;top:3379;width:66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2,93" path="m0,93l2642,0l2642,93l0,93xe" fillcolor="black" stroked="f" o:allowincell="f" style="position:absolute;left:2479;top:3379;width:660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479;top:3379;width:660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413,660" path="m330,660l413,619l0,0l330,660xe" fillcolor="black" stroked="f" o:allowincell="f" style="position:absolute;left:2882;top:4387;width:102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3,661" path="m413,661l0,42l82,0l413,661xe" fillcolor="black" stroked="f" o:allowincell="f" style="position:absolute;left:2882;top:4376;width:102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070;top:2700;width:301;height:3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3,702" path="m330,702l413,661l82,0l0,42l330,702e" stroked="t" o:allowincell="f" style="position:absolute;left:2882;top:4376;width:102;height:17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652,93" path="m1652,93l1652,0l0,93l1652,93xe" fillcolor="black" stroked="f" o:allowincell="f" style="position:absolute;left:2479;top:4370;width:41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2,93" path="m1652,0l0,93l0,0l1652,0xe" fillcolor="black" stroked="f" o:allowincell="f" style="position:absolute;left:2479;top:4370;width:41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479;top:4370;width:412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93,3964" path="m0,3964l93,3964l0,0l0,3964xe" fillcolor="black" stroked="f" o:allowincell="f" style="position:absolute;left:2468;top:3390;width:22;height:9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,3964" path="m93,3964l0,0l93,0l93,3964xe" fillcolor="black" stroked="f" o:allowincell="f" style="position:absolute;left:2468;top:3390;width:22;height:9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468;top:3390;width:22;height:99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2643,93" path="m2643,93l2643,0l0,93l2643,93xe" fillcolor="black" stroked="f" o:allowincell="f" style="position:absolute;left:1819;top:3874;width:65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43,93" path="m2643,0l0,93l0,0l2643,0xe" fillcolor="black" stroked="f" o:allowincell="f" style="position:absolute;left:1819;top:3874;width:659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819;top:3874;width:659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387,4309" to="1503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72,4309" to="1688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4309" to="2015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5,4309" to="1851,44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71,190" path="m0,0l0,190l571,95l0,0xe" fillcolor="black" stroked="f" o:allowincell="f" style="position:absolute;left:1750;top:4479;width:142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,190" path="m0,0l0,190l571,95l0,0e" stroked="t" o:allowincell="f" style="position:absolute;left:1750;top:4479;width:142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572,1844" to="1688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87,1844" to="1503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5,1844" to="1851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98,1844" to="2015,19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71,190" path="m0,0l0,190l571,95l0,0xe" fillcolor="black" stroked="f" o:allowincell="f" style="position:absolute;left:1750;top:2033;width:142;height:4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71,190" path="m0,0l0,190l571,95l0,0e" stroked="t" o:allowincell="f" style="position:absolute;left:1750;top:2033;width:142;height: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4,5612" path="m0,5612l74,5612l0,0l0,5612xe" fillcolor="black" stroked="f" o:allowincell="f" style="position:absolute;left:4287;top:2978;width:17;height:1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5612" path="m74,5612l0,0l74,0l74,5612xe" fillcolor="black" stroked="f" o:allowincell="f" style="position:absolute;left:4287;top:2978;width:17;height:14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4287;top:2978;width:17;height:140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30,702" path="m0,661l83,702l330,0l0,661xe" fillcolor="black" stroked="f" o:allowincell="f" style="position:absolute;left:3625;top:4376;width:82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702" path="m0,702l247,0l330,42l0,702xe" fillcolor="black" stroked="f" o:allowincell="f" style="position:absolute;left:3646;top:4376;width:81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40;top:3780;width:2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д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3,702" path="m0,661l83,702l413,42l330,0l0,661e" stroked="t" o:allowincell="f" style="position:absolute;left:3625;top:4376;width:102;height:17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44,1321" path="m661,1321l744,1280l0,0l661,1321xe" fillcolor="black" stroked="f" o:allowincell="f" style="position:absolute;left:3130;top:4221;width:185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21" path="m744,1321l0,41l84,0l744,1321xe" fillcolor="black" stroked="f" o:allowincell="f" style="position:absolute;left:3130;top:4211;width:185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2" path="m661,1362l744,1321l84,0l0,41l661,1362e" stroked="t" o:allowincell="f" style="position:absolute;left:3130;top:4211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1,1362" path="m661,41l577,0l0,1362l661,41xe" fillcolor="black" stroked="f" o:allowincell="f" style="position:absolute;left:2985;top:4211;width:164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0,1362" path="m660,0l83,1362l0,1321l660,0xe" fillcolor="black" stroked="f" o:allowincell="f" style="position:absolute;left:2964;top:4211;width:165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2" path="m744,41l660,0l0,1321l83,1362l744,41e" stroked="t" o:allowincell="f" style="position:absolute;left:2964;top:4211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1,1362" path="m661,41l577,0l0,1362l661,41xe" fillcolor="black" stroked="f" o:allowincell="f" style="position:absolute;left:3316;top:4211;width:164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0,1362" path="m660,0l83,1362l0,1321l660,0xe" fillcolor="black" stroked="f" o:allowincell="f" style="position:absolute;left:3295;top:4211;width:164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2" path="m744,41l660,0l0,1321l83,1362l744,41e" stroked="t" o:allowincell="f" style="position:absolute;left:3295;top:4211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44,1321" path="m661,1321l744,1280l0,0l661,1321xe" fillcolor="black" stroked="f" o:allowincell="f" style="position:absolute;left:3460;top:4221;width:185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21" path="m744,1321l0,41l84,0l744,1321xe" fillcolor="black" stroked="f" o:allowincell="f" style="position:absolute;left:3460;top:4211;width:185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2" path="m661,1362l744,1321l84,0l0,41l661,1362e" stroked="t" o:allowincell="f" style="position:absolute;left:3460;top:4211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12,93" path="m2312,93l2312,0l0,93l2312,93xe" fillcolor="black" stroked="f" o:allowincell="f" style="position:absolute;left:3718;top:4370;width:577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2,93" path="m2312,0l0,93l0,0l2312,0xe" fillcolor="black" stroked="f" o:allowincell="f" style="position:absolute;left:3718;top:4370;width:577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718;top:4370;width:577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3636,1750" to="3671,178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36,1750" to="3753,186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36,1785" to="3800,19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36,1867" to="3800,203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69,1950" to="3800,20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50,2030" to="3800,208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50,3225" to="3800,32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69,3225" to="3800,33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36,3274" to="3800,34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36,3355" to="3800,35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36,3437" to="3753,3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636,3519" to="3671,35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983,132" path="m0,0l0,132l1983,0l0,0xe" fillcolor="black" stroked="f" o:allowincell="f" style="position:absolute;left:2975;top:3539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3,132" path="m0,132l1983,0l1983,132l0,132xe" fillcolor="black" stroked="f" o:allowincell="f" style="position:absolute;left:2975;top:3539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975;top:3539;width:494;height:3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983,133" path="m1983,133l1983,0l0,133l1983,133xe" fillcolor="black" stroked="f" o:allowincell="f" style="position:absolute;left:2975;top:3209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3,133" path="m1983,0l0,133l0,0l1983,0xe" fillcolor="black" stroked="f" o:allowincell="f" style="position:absolute;left:2975;top:3209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975;top:3209;width:494;height:3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32,1321" path="m0,1321l132,1321l0,0l0,1321xe" fillcolor="black" stroked="f" o:allowincell="f" style="position:absolute;left:3124;top:3225;width:31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321" path="m132,1321l0,0l132,0l132,1321xe" fillcolor="black" stroked="f" o:allowincell="f" style="position:absolute;left:3124;top:3225;width:31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124;top:3225;width:31;height:3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32,1321" path="m0,1321l132,1321l0,0l0,1321xe" fillcolor="black" stroked="f" o:allowincell="f" style="position:absolute;left:3454;top:3225;width:32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321" path="m132,1321l0,0l132,0l132,1321xe" fillcolor="black" stroked="f" o:allowincell="f" style="position:absolute;left:3454;top:3225;width:32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454;top:3225;width:32;height:3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31,1321" path="m131,0l0,0l131,1321l131,0xe" fillcolor="black" stroked="f" o:allowincell="f" style="position:absolute;left:3619;top:3225;width:32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21" path="m0,0l131,1321l0,1321l0,0xe" fillcolor="black" stroked="f" o:allowincell="f" style="position:absolute;left:3619;top:3225;width:32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619;top:3225;width:32;height:3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660,133" path="m0,0l0,133l660,0l0,0xe" fillcolor="black" stroked="f" o:allowincell="f" style="position:absolute;left:3470;top:3374;width:165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0,133" path="m0,133l660,0l660,133l0,133xe" fillcolor="black" stroked="f" o:allowincell="f" style="position:absolute;left:3470;top:3374;width:165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470;top:3374;width:165;height:3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983,133" path="m0,0l0,133l1983,0l0,0xe" fillcolor="black" stroked="f" o:allowincell="f" style="position:absolute;left:2975;top:1735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3,133" path="m0,133l1983,0l1983,133l0,133xe" fillcolor="black" stroked="f" o:allowincell="f" style="position:absolute;left:2975;top:1735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975;top:1735;width:494;height:32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shape id="shape_0" coordsize="1983,132" path="m1983,132l1983,0l0,132l1983,132xe" fillcolor="black" stroked="f" o:allowincell="f" style="position:absolute;left:2975;top:2065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83,132" path="m1983,0l0,132l0,0l1983,0xe" fillcolor="black" stroked="f" o:allowincell="f" style="position:absolute;left:2975;top:2065;width:494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975;top:2065;width:494;height:3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32,1321" path="m132,0l0,0l132,1321l132,0xe" fillcolor="black" stroked="f" o:allowincell="f" style="position:absolute;left:3124;top:1751;width:31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321" path="m0,0l132,1321l0,1321l0,0xe" fillcolor="black" stroked="f" o:allowincell="f" style="position:absolute;left:3124;top:1751;width:31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124;top:1751;width:31;height:33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32,1321" path="m132,0l0,0l132,1321l132,0xe" fillcolor="black" stroked="f" o:allowincell="f" style="position:absolute;left:3454;top:1751;width:32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1321" path="m0,0l132,1321l0,1321l0,0xe" fillcolor="black" stroked="f" o:allowincell="f" style="position:absolute;left:3454;top:1751;width:32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454;top:1751;width:32;height:33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131,1321" path="m0,1321l131,1321l0,0l0,1321xe" fillcolor="black" stroked="f" o:allowincell="f" style="position:absolute;left:3619;top:1751;width:32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1321" path="m131,1321l0,0l131,0l131,1321xe" fillcolor="black" stroked="f" o:allowincell="f" style="position:absolute;left:3619;top:1751;width:32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0,131" path="m0,0l0,131l660,0l0,0xe" fillcolor="black" stroked="f" o:allowincell="f" style="position:absolute;left:3470;top:1900;width:165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0,131" path="m0,131l660,0l660,131l0,131xe" fillcolor="black" stroked="f" o:allowincell="f" style="position:absolute;left:3470;top:1900;width:165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470;top:1900;width:165;height:3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331,703" path="m331,41l248,0l0,703l331,41xe" fillcolor="black" stroked="f" o:allowincell="f" style="position:absolute;left:2902;top:755;width:82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703" path="m330,0l82,703l0,660l330,0xe" fillcolor="black" stroked="f" o:allowincell="f" style="position:absolute;left:2882;top:755;width:81;height:17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3,703" path="m413,41l330,0l0,660l82,703l413,41e" stroked="t" o:allowincell="f" style="position:absolute;left:2882;top:755;width:102;height:17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652,93" path="m1652,93l1652,0l0,93l1652,93xe" fillcolor="black" stroked="f" o:allowincell="f" style="position:absolute;left:2479;top:914;width:41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52,93" path="m1652,0l0,93l0,0l1652,0xe" fillcolor="black" stroked="f" o:allowincell="f" style="position:absolute;left:2479;top:914;width:412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2479;top:914;width:412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line id="shape_0" from="1800,359" to="1800,108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13,660" path="m83,0l0,41l413,660l83,0xe" fillcolor="black" stroked="f" o:allowincell="f" style="position:absolute;left:3625;top:755;width:102;height:16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3,662" path="m0,0l413,619l330,662l0,0xe" fillcolor="black" stroked="f" o:allowincell="f" style="position:absolute;left:3625;top:765;width:102;height:1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1;top:1099;width:1;height:5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13,703" path="m83,0l0,41l330,703l413,660l83,0e" stroked="t" o:allowincell="f" style="position:absolute;left:3625;top:755;width:102;height:17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0,1363" path="m660,41l577,0l0,1363l660,41xe" fillcolor="black" stroked="f" o:allowincell="f" style="position:absolute;left:3150;top:755;width:165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1,1363" path="m661,0l84,1363l0,1322l661,0xe" fillcolor="black" stroked="f" o:allowincell="f" style="position:absolute;left:3130;top:755;width:164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3" path="m744,41l661,0l0,1322l84,1363l744,41e" stroked="t" o:allowincell="f" style="position:absolute;left:3130;top:755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44,1322" path="m660,1322l744,1281l0,0l660,1322xe" fillcolor="black" stroked="f" o:allowincell="f" style="position:absolute;left:2964;top:765;width:185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22" path="m744,1322l0,41l83,0l744,1322xe" fillcolor="black" stroked="f" o:allowincell="f" style="position:absolute;left:2964;top:755;width:185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3" path="m660,1363l744,1322l83,0l0,41l660,1363e" stroked="t" o:allowincell="f" style="position:absolute;left:2964;top:755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44,1322" path="m660,1322l744,1281l0,0l660,1322xe" fillcolor="black" stroked="f" o:allowincell="f" style="position:absolute;left:3295;top:765;width:185;height:3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22" path="m744,1322l0,41l83,0l744,1322xe" fillcolor="black" stroked="f" o:allowincell="f" style="position:absolute;left:3295;top:755;width:185;height:3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3" path="m660,1363l744,1322l83,0l0,41l660,1363e" stroked="t" o:allowincell="f" style="position:absolute;left:3295;top:755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60,1363" path="m660,41l577,0l0,1363l660,41xe" fillcolor="black" stroked="f" o:allowincell="f" style="position:absolute;left:3481;top:755;width:164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1,1363" path="m661,0l84,1363l0,1322l661,0xe" fillcolor="black" stroked="f" o:allowincell="f" style="position:absolute;left:3460;top:755;width:164;height:3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4,1363" path="m744,41l661,0l0,1322l84,1363l744,41e" stroked="t" o:allowincell="f" style="position:absolute;left:3460;top:755;width:185;height:3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312,93" path="m2312,93l2312,0l0,93l2312,93xe" fillcolor="black" stroked="f" o:allowincell="f" style="position:absolute;left:3718;top:914;width:577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12,93" path="m2312,0l0,93l0,0l2312,0xe" fillcolor="black" stroked="f" o:allowincell="f" style="position:absolute;left:3718;top:914;width:577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3718;top:914;width:577;height:22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1080;top:2160;width:363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тр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2160;width:464;height:3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2880" to="1799,2880" stroked="t" o:allowincell="f" style="position:absolute;flip:x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69;top:1259;width:302;height:3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2880" to="1800,359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0,360" to="1799,360" stroked="t" o:allowincell="f" style="position:absolute;flip:x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ind w:firstLine="425"/>
        <w:jc w:val="both"/>
        <w:rPr>
          <w:szCs w:val="28"/>
        </w:rPr>
      </w:pPr>
      <w:r>
        <w:rPr>
          <w:szCs w:val="28"/>
        </w:rPr>
        <w:t>Рис. 2. Структурная расчетная  схема движения резцедержателей в направляющих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Резцедержатели массой m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связаны между собой упругими связями с коэффициэнтом жесткости </w:t>
      </w:r>
      <w:r>
        <w:rPr>
          <w:szCs w:val="28"/>
          <w:lang w:val="en-US"/>
        </w:rPr>
        <w:t>k</w:t>
      </w:r>
      <w:r>
        <w:rPr>
          <w:szCs w:val="28"/>
          <w:vertAlign w:val="subscript"/>
        </w:rPr>
        <w:t>д</w:t>
      </w:r>
      <w:r>
        <w:rPr>
          <w:szCs w:val="28"/>
        </w:rPr>
        <w:t xml:space="preserve"> с помощью  передаточной функции </w:t>
      </w:r>
      <w:r>
        <w:rPr>
          <w:szCs w:val="28"/>
          <w:lang w:val="en-US"/>
        </w:rPr>
        <w:t>W</w:t>
      </w:r>
      <w:r>
        <w:rPr>
          <w:szCs w:val="28"/>
        </w:rPr>
        <w:t>. На резцедержатели  действуют  радиальные  состовляющие сил резания Р</w:t>
      </w:r>
      <w:r>
        <w:rPr>
          <w:szCs w:val="28"/>
          <w:vertAlign w:val="subscript"/>
        </w:rPr>
        <w:t xml:space="preserve">у1 </w:t>
      </w:r>
      <w:r>
        <w:rPr>
          <w:szCs w:val="28"/>
        </w:rPr>
        <w:t>и Р</w:t>
      </w:r>
      <w:r>
        <w:rPr>
          <w:szCs w:val="28"/>
          <w:vertAlign w:val="subscript"/>
        </w:rPr>
        <w:t>у2</w:t>
      </w:r>
      <w:r>
        <w:rPr>
          <w:szCs w:val="28"/>
        </w:rPr>
        <w:t>, силы нормального давления N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>и N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, силы трения F</w:t>
      </w:r>
      <w:r>
        <w:rPr>
          <w:szCs w:val="28"/>
          <w:vertAlign w:val="subscript"/>
        </w:rPr>
        <w:t xml:space="preserve">тр1 </w:t>
      </w:r>
      <w:r>
        <w:rPr>
          <w:szCs w:val="28"/>
        </w:rPr>
        <w:t>и F</w:t>
      </w:r>
      <w:r>
        <w:rPr>
          <w:szCs w:val="28"/>
          <w:vertAlign w:val="subscript"/>
        </w:rPr>
        <w:t>тр2</w:t>
      </w:r>
      <w:r>
        <w:rPr>
          <w:szCs w:val="28"/>
        </w:rPr>
        <w:t>, силы демпфирования с коэффициентом демпфирования с</w:t>
      </w:r>
      <w:r>
        <w:rPr>
          <w:szCs w:val="28"/>
          <w:vertAlign w:val="subscript"/>
        </w:rPr>
        <w:t>д</w:t>
      </w:r>
      <w:r>
        <w:rPr>
          <w:szCs w:val="28"/>
        </w:rPr>
        <w:t>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Уравнение движения резцедержателей для принятой схемы  запишем в виде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center"/>
        <w:rPr>
          <w:i/>
          <w:i/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Cs w:val="28"/>
        </w:rPr>
        <w:t xml:space="preserve">               </w:t>
      </w:r>
      <w:r>
        <w:rPr>
          <w:szCs w:val="28"/>
        </w:rPr>
        <w:t>(1)</w:t>
      </w:r>
    </w:p>
    <w:p>
      <w:pPr>
        <w:pStyle w:val="Normal"/>
        <w:widowControl w:val="false"/>
        <w:ind w:firstLine="708"/>
        <w:jc w:val="center"/>
        <w:rPr/>
      </w:pP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¨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где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Cs w:val="28"/>
        </w:rPr>
        <w:t xml:space="preserve">– приведенные силы инерции системы, </w:t>
      </w:r>
      <w:r>
        <w:rPr>
          <w:i/>
          <w:szCs w:val="28"/>
        </w:rPr>
        <w:t>y</w:t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Cs w:val="28"/>
        </w:rPr>
        <w:t>–перемещение и скорость перемещения приведенных масс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Тангенциальная составляющая силы резания состоит из постоянной</w:t>
      </w:r>
      <w:r>
        <w:rPr>
          <w:i/>
          <w:szCs w:val="28"/>
        </w:rPr>
        <w:t xml:space="preserve"> P</w:t>
      </w:r>
      <w:r>
        <w:rPr>
          <w:i/>
          <w:szCs w:val="28"/>
          <w:vertAlign w:val="subscript"/>
        </w:rPr>
        <w:t>z0</w:t>
      </w:r>
      <w:r>
        <w:rPr>
          <w:szCs w:val="28"/>
        </w:rPr>
        <w:t xml:space="preserve"> и переменной  составляющих</w:t>
      </w:r>
      <w:r>
        <w:rPr>
          <w:i/>
          <w:szCs w:val="28"/>
        </w:rPr>
        <w:t xml:space="preserve"> P</w:t>
      </w:r>
      <w:r>
        <w:rPr>
          <w:i/>
          <w:szCs w:val="28"/>
          <w:vertAlign w:val="subscript"/>
        </w:rPr>
        <w:t>z</w:t>
      </w:r>
      <w:r>
        <w:rPr>
          <w:i/>
          <w:szCs w:val="28"/>
          <w:vertAlign w:val="subscript"/>
          <w:lang w:val="en-US"/>
        </w:rPr>
        <w:t>i</w:t>
      </w:r>
      <w:r>
        <w:rPr>
          <w:szCs w:val="28"/>
        </w:rPr>
        <w:t xml:space="preserve">.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 </m:t>
        </m:r>
        <m:r>
          <m:rPr>
            <m:lit/>
            <m:nor/>
          </m:rPr>
          <w:rPr>
            <w:rFonts w:ascii="Cambria Math" w:hAnsi="Cambria Math"/>
          </w:rPr>
          <m:t xml:space="preserve">ωτ</m:t>
        </m:r>
        <m:r>
          <w:rPr>
            <w:rFonts w:ascii="Cambria Math" w:hAnsi="Cambria Math"/>
          </w:rPr>
          <m:t xml:space="preserve">,</m:t>
        </m:r>
      </m:oMath>
      <w:r>
        <w:rPr>
          <w:i/>
          <w:szCs w:val="28"/>
        </w:rPr>
        <w:t xml:space="preserve">                </w:t>
      </w:r>
      <w:r>
        <w:rPr>
          <w:szCs w:val="28"/>
        </w:rPr>
        <w:t>(2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p</w:t>
      </w:r>
      <w:r>
        <w:rPr>
          <w:szCs w:val="28"/>
        </w:rPr>
        <w:t xml:space="preserve"> – коэффициент резания, </w:t>
      </w:r>
      <w:r>
        <w:rPr>
          <w:i/>
          <w:szCs w:val="28"/>
        </w:rPr>
        <w:t>а = (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</w:rPr>
        <w:t>і</w:t>
      </w:r>
      <w:r>
        <w:rPr>
          <w:i/>
          <w:szCs w:val="28"/>
        </w:rPr>
        <w:t xml:space="preserve"> - </w:t>
      </w:r>
      <w:r>
        <w:rPr>
          <w:i/>
          <w:szCs w:val="28"/>
          <w:lang w:val="en-US"/>
        </w:rPr>
        <w:t>y</w:t>
      </w:r>
      <w:r>
        <w:rPr>
          <w:i/>
          <w:szCs w:val="28"/>
          <w:vertAlign w:val="subscript"/>
        </w:rPr>
        <w:t>0і</w:t>
      </w:r>
      <w:r>
        <w:rPr>
          <w:i/>
          <w:szCs w:val="28"/>
        </w:rPr>
        <w:t>)</w:t>
      </w:r>
      <w:r>
        <w:rPr>
          <w:szCs w:val="28"/>
        </w:rPr>
        <w:t xml:space="preserve"> – величина изменения срезаемого слоя в </w:t>
      </w:r>
      <w:r>
        <w:rPr>
          <w:color w:val="000000"/>
          <w:szCs w:val="28"/>
        </w:rPr>
        <w:t xml:space="preserve">радиальном </w:t>
      </w:r>
      <w:r>
        <w:rPr>
          <w:szCs w:val="28"/>
        </w:rPr>
        <w:t xml:space="preserve">направлении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8"/>
        </w:rPr>
        <w:t>– угловая  частота вращения диска,</w:t>
      </w:r>
      <w:r>
        <w:rPr>
          <w:i/>
          <w:szCs w:val="28"/>
        </w:rPr>
        <w:t xml:space="preserve"> τ</w:t>
      </w:r>
      <w:r>
        <w:rPr>
          <w:szCs w:val="28"/>
        </w:rPr>
        <w:t xml:space="preserve"> – длительность перемещения.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Осевая и радиальная составляющая силы соответственно равны: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ϕ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              </w:t>
      </w:r>
      <w:r>
        <w:rPr>
          <w:szCs w:val="28"/>
        </w:rPr>
        <w:t>(3)</w:t>
      </w:r>
    </w:p>
    <w:p>
      <w:pPr>
        <w:pStyle w:val="Normal"/>
        <w:widowControl w:val="false"/>
        <w:ind w:left="1416" w:firstLine="708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left="141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400" w:leader="none"/>
          <w:tab w:val="right" w:pos="5583" w:leader="none"/>
        </w:tabs>
        <w:rPr/>
      </w:pPr>
      <w:r>
        <w:rPr>
          <w:szCs w:val="28"/>
        </w:rPr>
        <w:tab/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Cs w:val="28"/>
        </w:rPr>
        <w:t xml:space="preserve"> – коэффициент трения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Cs w:val="28"/>
        </w:rPr>
        <w:t xml:space="preserve"> - главный угол в плане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Сила трения при перемещении резцедержателей имеет вид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і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Cs w:val="28"/>
        </w:rPr>
        <w:t xml:space="preserve"> </w:t>
      </w:r>
      <w:r>
        <w:rPr>
          <w:szCs w:val="28"/>
        </w:rPr>
        <w:t>(4)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Cs w:val="28"/>
        </w:rPr>
        <w:t xml:space="preserve">                 </w:t>
      </w:r>
    </w:p>
    <w:p>
      <w:pPr>
        <w:pStyle w:val="Normal"/>
        <w:widowControl w:val="false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</m:oMath>
      <w:r>
        <w:rPr>
          <w:szCs w:val="28"/>
        </w:rPr>
        <w:t xml:space="preserve"> - коэффициент трения в направляющих при перемещении резцедержателей, 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Тогда  дифференциальные уравнения примут следующий вид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</m:e>
        </m:eqArr>
      </m:oMath>
      <w:r>
        <w:rPr>
          <w:szCs w:val="28"/>
        </w:rPr>
        <w:t>(5)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>В полученной модели сила трения F</w:t>
      </w:r>
      <w:r>
        <w:rPr>
          <w:szCs w:val="28"/>
          <w:vertAlign w:val="subscript"/>
        </w:rPr>
        <w:t xml:space="preserve">тр  </w:t>
      </w:r>
      <w:r>
        <w:rPr>
          <w:szCs w:val="28"/>
        </w:rPr>
        <w:t xml:space="preserve">может изменять знак плюс на минус. В неподвижном состоянии резцедержателя значение коэффициента  трения 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 xml:space="preserve">, а при перемещении резцедержателя с массой </w:t>
      </w:r>
      <w:r>
        <w:rPr>
          <w:i/>
          <w:szCs w:val="28"/>
        </w:rPr>
        <w:t>m</w:t>
      </w:r>
      <w:r>
        <w:rPr>
          <w:i/>
          <w:szCs w:val="28"/>
          <w:vertAlign w:val="subscript"/>
        </w:rPr>
        <w:t>д</w:t>
      </w:r>
      <w:r>
        <w:rPr>
          <w:szCs w:val="28"/>
        </w:rPr>
        <w:t xml:space="preserve"> – значение коэффициента трения уменьшаетс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Направление силы трения изменяется от направления перемещения резцедержателей. Следовательно система уравнений будет иметь вид: 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sSub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</m:e>
              <m:e/>
            </m:d>
          </m:e>
        </m:eqArr>
      </m:oMath>
      <w:r>
        <w:rPr>
          <w:szCs w:val="28"/>
        </w:rPr>
        <w:t>(6)</w:t>
      </w:r>
    </w:p>
    <w:p>
      <w:p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Если скорость перемещения 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то сила трения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а при 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сила трения равна</w:t>
      </w:r>
    </w:p>
    <w:p>
      <w:pPr>
        <w:pStyle w:val="Normal"/>
        <w:widowControl w:val="false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|"/>
            <m:endChr m:val="|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</w:t>
      </w:r>
    </w:p>
    <w:p>
      <w:pPr>
        <w:pStyle w:val="Normal"/>
        <w:widowControl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ешая систему уравнений (6) по методике предложенной в [4] приходим к выводу, что приблизительной формулой для определения длительности  перемещения резцедержателей в направляющих можно принять:</w:t>
      </w:r>
    </w:p>
    <w:p>
      <w:pPr>
        <w:pStyle w:val="Normal"/>
        <w:widowControl w:val="false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     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</w:rPr>
        <w:t>–</w:t>
      </w:r>
      <w:r>
        <w:rPr>
          <w:szCs w:val="28"/>
        </w:rPr>
      </w:r>
      <m:oMath xmlns:m="http://schemas.openxmlformats.org/officeDocument/2006/math"/>
      <w:r>
        <w:rPr>
          <w:szCs w:val="28"/>
        </w:rPr>
        <w:t xml:space="preserve">частота собственных колебаний системы. 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Величина перемещения резцедержателей в направляющих в этом случае </w:t>
      </w:r>
    </w:p>
    <w:p>
      <w:pPr>
        <w:pStyle w:val="Normal"/>
        <w:widowControl w:val="false"/>
        <w:spacing w:lineRule="auto" w:line="360"/>
        <w:jc w:val="center"/>
        <w:rPr>
          <w:szCs w:val="28"/>
          <w:lang w:val="en-US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Величина осциллирующего перемещения резцедержателя снижает чувствительность функционирования внутренней гидравлической системы стабилизации сил резания, однако с точки зрения повышения вибростойкости и обеспечения симметричности функционирования  наиболее  рациональными  и технологичными являются прямоугольные направляющие.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ind w:left="0" w:firstLine="425"/>
        <w:rPr/>
      </w:pPr>
      <w:r>
        <w:rPr>
          <w:b/>
          <w:szCs w:val="28"/>
          <w:lang w:val="ru-RU"/>
        </w:rPr>
        <w:t>Вывод</w:t>
      </w:r>
      <w:r>
        <w:rPr>
          <w:szCs w:val="28"/>
          <w:lang w:val="ru-RU"/>
        </w:rPr>
        <w:t xml:space="preserve">. На основе предложенной математической модели динамических особенностей функционирования резцедержателей в прямоугольных направляющих токарного станка для восстановления тормозных дисков определено, что чувствительность функционирования гидравлической системы стабилизации сил резания в значительной степени определяется разностью сил трения в направляющих резцедержателей.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b/>
          <w:szCs w:val="28"/>
        </w:rPr>
        <w:t>Список литературы</w:t>
      </w:r>
      <w:r>
        <w:rPr>
          <w:szCs w:val="28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Подураев В.Н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Автоматически регулируемые и комбинированные процессы резания / В.Н.Подураев. – М.: Машиностроение, 1977. – 303 с.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Пуш В.Э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онструирование металлорежущих станков. – М.: Машиностроение, 1977. – 390с.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Плотников А.Л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беспечение надежности определения режимов лезвийной обработки для  автоматизированного станочного оборудования на основе оперативной информации о свойствах инструмента и детали: автореф. дис. на соискание научн. степени доктора техн. наук: спец. 05.02.07 «Технология и оборудование физико - механической обработки»/ А.Л. Плотников – Саратов, 2001. – 31  с.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 Луців І.В. Основи створення  багатолезового  оснащення  з   міжінструментальними зв’язками для обробки поверхонь обертання: дис. … доктора техн. наук: 05.03.01 / Луців Ігор Володимирович.– Тернопіль, 2006. – 448 с.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Биков В.В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Влияние сил тр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эффективность срабатывания адаптивной системы управления. Сучасні технології в машинобудуванні. Збірник наукових праць.- Харків НТУ «ХПІ», - 2010, Випуск 4, С 92-9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120"/>
      <w:ind w:left="709" w:hanging="0"/>
      <w:outlineLvl w:val="2"/>
    </w:pPr>
    <w:rPr>
      <w:rFonts w:cs="Arial"/>
      <w:b/>
      <w:bCs/>
      <w:i/>
      <w:sz w:val="24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900"/>
      <w:jc w:val="both"/>
    </w:pPr>
    <w:rPr>
      <w:lang w:val="uk-UA"/>
    </w:rPr>
  </w:style>
  <w:style w:type="paragraph" w:styleId="Style13">
    <w:name w:val="Аннотация статьи"/>
    <w:basedOn w:val="Normal"/>
    <w:next w:val="Normal"/>
    <w:qFormat/>
    <w:pPr>
      <w:keepNext w:val="true"/>
      <w:spacing w:before="0" w:after="280"/>
      <w:ind w:left="567" w:right="567" w:firstLine="567"/>
      <w:jc w:val="both"/>
    </w:pPr>
    <w:rPr>
      <w:i/>
      <w:sz w:val="20"/>
      <w:lang w:val="uk-UA"/>
    </w:rPr>
  </w:style>
  <w:style w:type="paragraph" w:styleId="Style14">
    <w:name w:val="Авторы статьи"/>
    <w:basedOn w:val="Normal"/>
    <w:next w:val="Style15"/>
    <w:qFormat/>
    <w:pPr>
      <w:keepNext w:val="true"/>
      <w:keepLines/>
      <w:suppressAutoHyphens w:val="true"/>
      <w:spacing w:before="240" w:after="0"/>
      <w:ind w:left="567" w:right="567" w:hanging="0"/>
      <w:jc w:val="center"/>
    </w:pPr>
    <w:rPr>
      <w:b/>
      <w:color w:val="000000"/>
      <w:sz w:val="24"/>
      <w:szCs w:val="24"/>
      <w:lang w:val="uk-UA"/>
    </w:rPr>
  </w:style>
  <w:style w:type="paragraph" w:styleId="Style15">
    <w:name w:val="Об авторах"/>
    <w:basedOn w:val="Style14"/>
    <w:next w:val="Style13"/>
    <w:qFormat/>
    <w:pPr>
      <w:spacing w:before="12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1:06:00Z</dcterms:created>
  <dc:creator>BLACKEDITION</dc:creator>
  <dc:description/>
  <cp:keywords/>
  <dc:language>en-US</dc:language>
  <cp:lastModifiedBy>1</cp:lastModifiedBy>
  <cp:lastPrinted>2010-05-19T16:31:00Z</cp:lastPrinted>
  <dcterms:modified xsi:type="dcterms:W3CDTF">2014-11-09T07:52:00Z</dcterms:modified>
  <cp:revision>3</cp:revision>
  <dc:subject/>
  <dc:title>Анализ сил действующих в направляющих резцедержателей токарной головки  станка с адаптивной системой управления для проточки тормозных дисков</dc:title>
</cp:coreProperties>
</file>