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 КОНСТРУКТИВНЫХ ЭЛЕМЕНТОВ ЗУБЧАТОЙ ВТУЛКИ, СПОСОБСТВУЮЩИХ РАВНОМЕРНОМУ РАСПРЕДЕЛЕНИЮ НАГРУЗКИ И ПОВЫШЕНИЮ НЕСУЩЕЙ И КОМПЕНСИРУЮЩЕЙ СПОСОБНОСТИ ЗУБЧАТЫХ МУФ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убка Р.М., Каюмов Х.А., Тарасова Е.С. </w:t>
      </w:r>
      <w:r>
        <w:rPr>
          <w:rFonts w:cs="Times New Roman" w:ascii="Times New Roman" w:hAnsi="Times New Roman"/>
          <w:i/>
          <w:sz w:val="24"/>
          <w:szCs w:val="24"/>
        </w:rPr>
        <w:t>(ДонНТУ, г. Донецк, Украи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л./Факс: +38(062)3010805; E-mail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rubka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i/>
          <w:sz w:val="24"/>
          <w:szCs w:val="24"/>
        </w:rPr>
        <w:t>@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bstract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This paper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presents a classification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of structural elements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-US"/>
        </w:rPr>
        <w:t>toothed hub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 xml:space="preserve"> to facilitate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uniform distribution of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the load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and increase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the ability of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the carrier and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the compensating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gear clutch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.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And also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shows the characteristics of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the structural elements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recommendations on the choice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of a particular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feature.</w:t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i/>
          <w:i/>
          <w:sz w:val="24"/>
          <w:szCs w:val="24"/>
          <w:lang w:val="en"/>
        </w:rPr>
      </w:pPr>
      <w:r>
        <w:rPr>
          <w:rStyle w:val="Hps"/>
          <w:rFonts w:cs="Times New Roman" w:ascii="Times New Roman" w:hAnsi="Times New Roman"/>
          <w:b/>
          <w:i/>
          <w:sz w:val="24"/>
          <w:szCs w:val="24"/>
          <w:lang w:val="en"/>
        </w:rPr>
        <w:t>Key worlds: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 xml:space="preserve"> gear clutch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 xml:space="preserve">, toothed hub, gear ring, rim, hardness,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ductility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чатые муфты используются в агрегатах для соединения валов, которые взаимодействуют в условиях наличия погрешностей монтажа, а их нагрузочная и компенсирующая способности зависят от вида геометрии боковой поверхности зубьев втулок и от жесткости деталей зубчатых муфт и их отдельных элементов [1, 2, 3]. Повышенная жесткость элементов зубчатых муфт приводит к резкой концентрации нагрузки при перекосе осей валов, что сказывается как на контактной прочности зубьев, так и на характере распределения нагрузки между зубьями в пределах зоны контактирования, а, следовательно, и на нагружении опор соединяемых муфтой валов и увеличении интенсивности изнашивания зубьев. Характер распределения нагрузки между зубьями втулки и обоймы зависит от распределения зазоров в соединении. Наличие зазоров приводит к ограничению зоны контактирования зубьев и, как следствие, к уменьшению количества пар зубьев работающих в соединении. Что в конечном итоге, с увеличением величин погрешностей монтажа, приводит к локализации контакта между двумя диаметрально противоположными парами зубьев, которые будут воспринимать всю действующую в соединении нагрузку. Поэтому одним из возможных вариантов повышения несущей и компенсирующей способности зубчатых муфт является повышение податливости зубчатого венца втулки, за счет введения в ее конструкцию конструктивных элементов, повышающих либо податливость самих зубьев, либо податливость обода зубчатого вен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Зубья втулки обладают повышенной жесткостью, в основном из-за небольшой высоты зубьев по сравнению с их поперечным сечением и из-за высокой жесткости обода втулки. При этом изменение параметров зубчатых венцов втулок может привести, либо к уменьшению нагрузочной способности муфты в целом, либо к увеличению габаритов муфты, что является нерациональным. Изменение жесткости обода втулки позволит увеличить податливость зубьев без изменения габаритов зубчатой муфты и повысить нагрузочную способность зубчатой муфты за счет расширения зоны контактирования зубьев и увеличения числа пар зубьев находящихся в контакте. Что приведет к перераспределению нагрузки между зубьями и уменьшению возникающих на зубьях изгибных и контактных напряжений под действием рабочей нагру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м классификацию конструктивных элементов, повышающих податливость зубчатого венца втулки рис.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диальные пазы различной формы (рис. 2 и рис. 3) во впадинах зубьев втулки [4, 5, 6]. При этом повышенная податливость зубьев в зацеплении обеспечивается за счет радиальных пазов, выполненных в местах впадин зубьев и образующих радиально удлиненные упругие высту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диальные пазы различной формы рис. 4, прорезающие зубья втулки по всей высоте.  При  этом  зубья  делятся  на две части, работающие раздельно, и обладающ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ной податливостью по сравнению с не прорезанными зубь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ыполнение проточек и поднутрений различной конфигурации на торцах зубчатого венца втулки (рис. 5) приводит к повышению податливости зубчатого венца за счет ослабления сечения обода [7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448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576" w:dyaOrig="99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3.45pt;height:266.8pt" filled="f" o:ole="">
                  <v:imagedata r:id="rId3" o:title=""/>
                </v:shape>
                <o:OLEObject Type="Embed" ProgID="" ShapeID="ole_rId2" DrawAspect="Content" ObjectID="_1517195351" r:id="rId2"/>
              </w:objec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1. Классификация конструктивных элементов повышающих податливость зубчатого венца втулк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ение в торце зубчатого венца втулки конических отверстий рис. 6. [8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я выполнению конических отверстий между зубьями нагрузка равномерно распределяется по длине зубьев и между зубьями, при этом снижается удельная нагрузка и повышается срок службы муф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964"/>
        <w:gridCol w:w="2960"/>
      </w:tblGrid>
      <w:tr>
        <w:trPr>
          <w:trHeight w:val="2256" w:hRule="atLeast"/>
        </w:trPr>
        <w:tc>
          <w:tcPr>
            <w:tcW w:w="336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45945" cy="13747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717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1445" cy="13265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33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2. Обод втулки с радиальными пазами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ind w:firstLine="6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3. Обод втулки с радиальными пазами отверстием в основании паза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uto" w:line="240" w:before="0" w:after="0"/>
              <w:ind w:firstLine="6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4. Зубчатая втулка с прорезанными по всей высоте зубьям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ыполнение канавки в середине зубчатого венца делящей зубья втулки на две части рис. 7 [9]. Такая конфигурация зубчатого венца втулки обусловлена тем, что при перекосе осей зубья работают двумя участками, прилегающими к их торцам. Средняя часть зубьев практически не оказывает никакого влияния на нагрузочную способность зубчатой муфты, поэтому она удалена. При этом зубья втулки из-за меньшей длины имеют большую податливость, что приводит к повышению нагрузочной способности вследствие существенного снижения неравномерности распределения усилий между зубьями. Кроме того, за счет возрастания прогибов коротких зубьев увеличивается компенсационная способность зубчатой муф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ыполнение полумуфт в виде дисков U-образного сечения с переменной толщиной стенок [10]. Выполнение полумуфт в виде дисков с кольцевыми радиальными углублениями позволяет им демпфироваться в осевом направлении и смягчать, осевые нагрузки. При этом муфта обладает упругими и демпфирующими свойствами, что позволяет ей смягчать динамические и ударные нагрузки и гасить колеба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0485</wp:posOffset>
                </wp:positionV>
                <wp:extent cx="2588895" cy="38252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05710" cy="2861945"/>
                                        <wp:effectExtent l="0" t="0" r="0" b="0"/>
                                        <wp:docPr id="5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5710" cy="2861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. 5. Зубчатые венцы втулок зубчатых муфт с различной конфигурацией проточек и поднутрений об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01.2pt;mso-wrap-distance-left:0pt;mso-wrap-distance-right:9pt;mso-wrap-distance-top:0pt;mso-wrap-distance-bottom:0pt;margin-top: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5710" cy="2861945"/>
                                  <wp:effectExtent l="0" t="0" r="0" b="0"/>
                                  <wp:docPr id="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286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5. Зубчатые венцы втулок зубчатых муфт с различной конфигурацией проточек и поднутрений об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7. Выполнение наклонных пазов в ободе втулки рис. 8 [11]. При этом каждый паз расположен под углом к оси прилегающего к нему зуба и пересекает ее. Основание паза расположено между радиальной плоскостью, проходящей через линию пересечения боковой поверхности зуба с поверхностью впадины и осью соседнего зуба. Это обеспечивает необходимую упругость ножке зуба и возможность радиального смещения зуба. При радиальном смещении осей обоймы и втулки зубья, имеющие наклонные пазы у их оснований и упругие ножки, получают радиальные нагрузки со стороны обоймы, под действием которых они изгибаются на упругих ножках и смещаются в радиальном направлении, компенсируя радиальное смещение ос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119"/>
      </w:tblGrid>
      <w:tr>
        <w:trPr>
          <w:trHeight w:val="1427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7040" cy="9283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2600" cy="179514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54835" cy="185483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185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6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7040" cy="92837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6. Зубчатая втулка, в торце которой выполнены конические отверст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7. Канавка в середине зубчатого венц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8. Втулка с наклонными пазами, выполненными в обод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ыполнение зубчатой втулки из эластичных материалов рис. 9 [12, 13, 14]. Муфты с пластмассовыми деталями, обладают повышенной износостойкостью (за счет более равномерного распределения нагрузки и подбора соответствующей пары трения), хорошей работоспособностью при недостаточной смазке или даже при ее отсутствии и электроизоляционными свойствами. Работа этих муфт в условиях смещенных осей соединяемых валов сопровождается менее интенсивным силовым воздействием на валы и подшипники (за счет меньшего коэффициента трения и более равномерного распределения нагрузки между зубьями). Кроме того, такие муфты обладают и рядом технологических преимуществ, в частности — уменьшение требований к точности изготовления их эле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 выборе того или иного конструктивного исполнения зубчатой втулки с элементами повышающими податливость зубчатого венца следует учитывать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овышению податливости зубчатого венца втулки в ряде случаев могут привести к увеличению габаритов деталей и зубчатой муфты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новых конструктивных элементов втулок зубчатых муфт приводит к необходимости вводить в технологический процесс ее изготовления дополнительные операци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89865</wp:posOffset>
                </wp:positionV>
                <wp:extent cx="1779270" cy="24149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41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97355" cy="1597025"/>
                                        <wp:effectExtent l="0" t="0" r="0" b="0"/>
                                        <wp:docPr id="1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33316" t="-23" r="31497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97355" cy="159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.9. Зубчатая муфта с втулками из эластич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90.15pt;mso-wrap-distance-left:0pt;mso-wrap-distance-right:9pt;mso-wrap-distance-top:0pt;mso-wrap-distance-bottom:0pt;margin-top:1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97355" cy="15970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33316" t="-23" r="3149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35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9. Зубчатая муфта с втулками из эластичн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этому при выборе того или иного конструктивного исполнения втулки зубчатой муфты необходимо стремиться к сохранению без изменений габаритных размеров деталей зубчатой муфты и к обеспечению минимальных затрат на изготовления элементов повышающих податливость зубчатого венца втул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азработана классификация конструктивных элементов втулки, способствующих равномерному распределению нагрузки и повышению несущей и компенсирующей способности зубчатых муф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Список литературы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ляков В.С., Барабаш И.Д., Ряховский О.А. Справочник по муфтам / Под ред. В.С. Полякова. 2-е изд., испр. и доп. - Л.: Машиностроение, Ленингр. отд-ние, 1979. – 344с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Ряховский О.А., Иванов С.С. Справочник по муфтам. - Л.: Политехника, 1991. – 384с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3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йрапетов Э. Л. Зубчатые соединительные муфты / Э. Л. Айрапетов, Д. Б. Миржаджанов. — М.: Наука, 1991. — 250 с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4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463818 СССР, МКИ F16d 3/18 Зубчатая муфта / И.Д. Ямпольский, В.И. Пальченко, В.П. Хомяков (СССР). — №1926236/25—27; заявл. 07.06.73; опубл. 15.03.75. Бюл. № 10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5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1186854 СССР, МКИ F16D 3/18 Зубчатая муфта / А.И. Робер (СССР). — №3660334/25—27; заявл. 12.09.83; опубл. 23.10.85. Бюл. № 39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6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336443 СССР, МКИ F16 d 3/18 Зубчатая муфта / А.И. Робер, Г.Н. Павлушкин, В.П. Бедняков, А.С. Никитин, П.И. Куценко, В.С. Плотников, А.С. Малкин (СССР). — №1606668/25—27; заявл. 28.12.70; опубл. 21.04.72. Бюл. № 14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7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льченко В.В. Распределение нагрузки между зубьями в зубчатой муфте / В.В. Польченко, А.В. Соловей // Прогрессивные технологии и системы машиностроения: Международный сб. научных трудов. — Донецк, Донец. гос. техн. ун-т., 1998. — Вып. 5. — С. 177—181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8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838140 СССР, МКИ F16 D 3/18 Зубчатая муфта / Л.М. Раскин (СССР). — №2346908/25—27; заявл. 06.04.76; опубл. 15.06.81. Бюл. № 22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9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1291747 СССР, МКИ F16 D 3/18 Зубчатая муфта / А.П. Попов (СССР). — №3861166/25—27; заявл. 18.12.84; опубл. 23.02.87. Бюл. № 7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10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924439 СССР, МКИ F16D 3/18 Зубчатая муфта / В.А. Кравченко, В.А. Константиновский, В.Л. Воронин, Л.И. Антонов (СССР). — №2935518/25—27; заявл. 07.05.80; опубл. 30.04.82. Бюл. № 16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1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1383026 СССР, МКИ F16D 3/18 Зубчатая муфта / М.А. Жеребной (СССР). — №4039888/25-27; заявл. 16.02.86; опубл. 23.03.88. Бюл. № 11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1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en-US"/>
          </w:rPr>
          <w:t>ktr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13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KT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– обзор продукции. – 16с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14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www.ktr.com/ru/company/about_us.htm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 xml:space="preserve"> ООО „КТР Приводная техника» - российское дочернее предприятие компании KTR.</w:t>
      </w:r>
    </w:p>
    <w:sectPr>
      <w:footerReference w:type="default" r:id="rId17"/>
      <w:type w:val="nextPage"/>
      <w:pgSz w:w="11906" w:h="16838"/>
      <w:pgMar w:left="1418" w:right="1418" w:gutter="0" w:header="0" w:top="1418" w:footer="709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75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spacing w:lineRule="auto" w:line="240"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0"/>
      <w:sz w:val="19"/>
      <w:szCs w:val="19"/>
      <w:u w:val="none"/>
    </w:rPr>
  </w:style>
  <w:style w:type="character" w:styleId="2">
    <w:name w:val=" Знак Знак2"/>
    <w:basedOn w:val="Style14"/>
    <w:qFormat/>
    <w:rPr>
      <w:rFonts w:ascii="Tahoma" w:hAnsi="Tahoma" w:eastAsia="Calibri" w:cs="Tahoma"/>
      <w:sz w:val="16"/>
      <w:szCs w:val="16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Hps">
    <w:name w:val="hps"/>
    <w:basedOn w:val="Style14"/>
    <w:qFormat/>
    <w:rPr/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6">
    <w:name w:val=" Знак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hyperlink" Target="http://www.ktr.com/" TargetMode="External"/><Relationship Id="rId16" Type="http://schemas.openxmlformats.org/officeDocument/2006/relationships/hyperlink" Target="http://www.ktr.com/ru/company/about_us.htm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8:19:00Z</dcterms:created>
  <dc:creator>User</dc:creator>
  <dc:description/>
  <cp:keywords/>
  <dc:language>en-US</dc:language>
  <cp:lastModifiedBy>Kulbida</cp:lastModifiedBy>
  <cp:lastPrinted>2013-07-11T17:03:00Z</cp:lastPrinted>
  <dcterms:modified xsi:type="dcterms:W3CDTF">2013-07-11T14:03:00Z</dcterms:modified>
  <cp:revision>80</cp:revision>
  <dc:subject/>
  <dc:title/>
</cp:coreProperties>
</file>