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754"/>
      </w:tblGrid>
      <w:tr>
        <w:trPr/>
        <w:tc>
          <w:tcPr>
            <w:tcW w:w="5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кономическая теор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прав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201_ г.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ая теория и государственное управ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Е.Н. Вишн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 201_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 xml:space="preserve">УЧЕБНОЕ ПОСОБИЕ </w:t>
      </w:r>
    </w:p>
    <w:p>
      <w:pPr>
        <w:pStyle w:val="Heading1"/>
        <w:rPr>
          <w:b/>
          <w:b/>
        </w:rPr>
      </w:pPr>
      <w:r>
        <w:rPr>
          <w:b/>
          <w:lang w:val="uk-UA"/>
        </w:rPr>
        <w:t>ДЛЯ САМОСТОЯ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 базовой части общенаучного цик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ЭКОНОМИКА ОБЩЕСТВЕННОГО СЕКТО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Направление подготовк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.04.04 «Государственное и муниципальное управ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Магистерская программа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«Государственное и муниципальное управление»</w:t>
            </w:r>
          </w:p>
          <w:tbl>
            <w:tblPr>
              <w:tblW w:w="6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hanging="124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Государственное управление экономикой»</w:t>
                  </w:r>
                </w:p>
                <w:p>
                  <w:pPr>
                    <w:pStyle w:val="Normal"/>
                    <w:spacing w:lineRule="auto" w:line="240" w:before="0" w:after="0"/>
                    <w:ind w:hanging="124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Программа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а обучения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чная, заоч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Усачева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, 2017 г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К 330.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Экономика общественного сектора»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учебное пособие для самостоятельной работы студентов, обучающихся по направлениям подготовки </w:t>
      </w:r>
      <w:r>
        <w:rPr>
          <w:rFonts w:cs="Times New Roman" w:ascii="Times New Roman" w:hAnsi="Times New Roman"/>
          <w:sz w:val="24"/>
          <w:szCs w:val="24"/>
        </w:rPr>
        <w:t xml:space="preserve">38.04.04 Государственное и муниципальное управл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невной и заочной форм обучения /Г.И. Рыбникова,. Г.М. Усачова – Донецк: ДонНТУ, 2017  -с3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70" w:after="0"/>
        <w:rPr/>
      </w:pPr>
      <w:r>
        <w:rPr>
          <w:rFonts w:cs="Times New Roman" w:ascii="Times New Roman" w:hAnsi="Times New Roman"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амостоятельной работы студентов по дисциплине «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ка общественного сектора</w:t>
      </w:r>
      <w:r>
        <w:rPr>
          <w:rFonts w:cs="Times New Roman" w:ascii="Times New Roman" w:hAnsi="Times New Roman"/>
          <w:sz w:val="24"/>
          <w:szCs w:val="24"/>
        </w:rPr>
        <w:t>» содержи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 рекомендации и тематику самостоятельных заданий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 , представлены вопросы для самоконтроля и методика решения типовых задач.</w:t>
      </w:r>
      <w:r>
        <w:rPr>
          <w:rFonts w:cs="Times New Roman" w:ascii="Times New Roman" w:hAnsi="Times New Roman"/>
          <w:sz w:val="24"/>
          <w:szCs w:val="24"/>
        </w:rPr>
        <w:t xml:space="preserve"> для слушателей магистратуры государственного управления, обучающихся по направлению подготовки «Государственное и муниципальное управление».</w:t>
      </w:r>
    </w:p>
    <w:p>
      <w:pPr>
        <w:pStyle w:val="Default"/>
        <w:jc w:val="both"/>
        <w:rPr/>
      </w:pPr>
      <w:r>
        <w:rPr/>
        <w:t xml:space="preserve">Оно призвано сформировать представление обучающегося о роли государственного сектора в социально-ориентированной рыночной экономик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2552" w:hanging="1843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Heading1"/>
        <w:ind w:left="2552" w:hanging="184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ind w:left="2552" w:hanging="184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оставитель:         </w:t>
      </w:r>
      <w:r>
        <w:rPr>
          <w:color w:val="000000"/>
          <w:sz w:val="24"/>
          <w:szCs w:val="24"/>
        </w:rPr>
        <w:t>Рыбникова Г.И.</w:t>
      </w:r>
      <w:r>
        <w:rPr>
          <w:i/>
          <w:color w:val="000000"/>
          <w:sz w:val="24"/>
          <w:szCs w:val="24"/>
        </w:rPr>
        <w:t>, к.э.н., доцент кафедры экономической теории и государственного управления   ГОУВПО «ДОННТУ» (г. Донецк)</w:t>
      </w:r>
    </w:p>
    <w:p>
      <w:pPr>
        <w:pStyle w:val="Normal"/>
        <w:tabs>
          <w:tab w:val="clear" w:pos="708"/>
          <w:tab w:val="left" w:pos="3570" w:leader="none"/>
        </w:tabs>
        <w:ind w:left="297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ачёв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М., </w:t>
      </w:r>
      <w:r>
        <w:rPr>
          <w:i/>
          <w:color w:val="000000"/>
          <w:sz w:val="24"/>
          <w:szCs w:val="24"/>
        </w:rPr>
        <w:t xml:space="preserve">к.э.н., </w:t>
      </w:r>
      <w:r>
        <w:rPr>
          <w:rFonts w:cs="Times New Roman" w:ascii="Times New Roman" w:hAnsi="Times New Roman"/>
          <w:i/>
          <w:sz w:val="24"/>
          <w:szCs w:val="24"/>
        </w:rPr>
        <w:t>профессор</w:t>
      </w:r>
      <w:r>
        <w:rPr>
          <w:i/>
          <w:color w:val="000000"/>
          <w:sz w:val="24"/>
          <w:szCs w:val="24"/>
        </w:rPr>
        <w:t xml:space="preserve"> кафедры экономической теории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осударственного управления   ГОУВПО «ДОННТУ» (г. Донецк)</w:t>
      </w:r>
    </w:p>
    <w:p>
      <w:pPr>
        <w:pStyle w:val="Heading1"/>
        <w:ind w:left="709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тветственный за выпуск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firstLine="226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умаева Е.А.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меститель директора института</w:t>
      </w:r>
    </w:p>
    <w:p>
      <w:pPr>
        <w:pStyle w:val="Normal"/>
        <w:spacing w:before="0" w:after="0"/>
        <w:ind w:left="2977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последипломного образования, координатор магистратуры государственного управления, Донецкий национальный технический университет, </w:t>
      </w:r>
      <w:r>
        <w:rPr>
          <w:rFonts w:cs="Times New Roman" w:ascii="Times New Roman" w:hAnsi="Times New Roman"/>
          <w:i/>
          <w:sz w:val="24"/>
          <w:szCs w:val="24"/>
        </w:rPr>
        <w:t xml:space="preserve"> к. гос. упр., доцент кафедры «Менеджмент и хозяйственное право»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ГОУВПО «ДОННТУ» </w:t>
      </w:r>
    </w:p>
    <w:p>
      <w:pPr>
        <w:pStyle w:val="Normal"/>
        <w:spacing w:before="0" w:after="0"/>
        <w:ind w:left="297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г. Донецк)</w:t>
      </w:r>
    </w:p>
    <w:p>
      <w:pPr>
        <w:pStyle w:val="Normal"/>
        <w:spacing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977" w:hanging="2268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ецензенты:            </w:t>
      </w:r>
      <w:r>
        <w:rPr>
          <w:rFonts w:cs="Times New Roman" w:ascii="Times New Roman" w:hAnsi="Times New Roman"/>
          <w:sz w:val="24"/>
          <w:szCs w:val="24"/>
        </w:rPr>
        <w:t>Хоменко Я.В.-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тор экономических наук, профессор кафедры «Международная экономика»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ОУВПО «ДОННТУ» (г. Донецк)</w:t>
      </w:r>
    </w:p>
    <w:p>
      <w:pPr>
        <w:pStyle w:val="Heading1"/>
        <w:ind w:left="141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стоятельной работы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: </w:t>
      </w:r>
      <w:r>
        <w:rPr>
          <w:rFonts w:cs="Times New Roman" w:ascii="Times New Roman" w:hAnsi="Times New Roman"/>
          <w:sz w:val="24"/>
          <w:szCs w:val="24"/>
        </w:rPr>
        <w:t>Выполнение индивидуального задания для самостоятельной работы позволит слушателям углубить теоретические знания по основным проблемам экономики общественного сектора с целью их адаптации к решению практических задач государственного управления на различных уровнях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темы задания осуществляется в соответствии с научными интересами по согласованию с коллегами в группе. Работу рекомендуется выполнять в форме научного реферата с соблюдением общих требований по структуре –Введение; основная часть; заключение; список используемой литературы. Объем 10-15 стр. машинописного текста через два интервал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рукописный вариант. Выполненное задание слушатель представляет на экзамене. В экзаменационном билете предусмотрен вопрос по избранной теме индивидуальной работы.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ка самостоятельных заданий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ый сектор экономики . Ресурсы общественного сектора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осударство и рынок. Роль государства в экономике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алы рынка и их основные типы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зитивные и негативные экстернали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чины и условия возникновения естественных монополий. Государственное регулирование.монополи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оптимальное использование ресурсов. Информационная ассиметрия рынка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ценка масштабов общественного сектора. Доля общественного сектора в национальной экономике разных стран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нденции изменения доли общественного сектора. Факторы, влияющие на развитие общественного сектора в условиях трансформации экономик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бщественные блага: свойства, предельные издержки предоставления общественного блага индивидуальному потребителю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прос на общественные блага. Проблема « безбилетника»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Государство как поставщик общественных благ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спределение, эффективность и благосостояние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ыбор между эффективностью и распределением. Эффективность по Парето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бщественное благосостояние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Теория общественного выбора: методологические предпосылки и базовые понятия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бщественный выбор в условиях прямой демократи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бщественный выбор в условиях представительной демократи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Экономика бюрократии: лоббизм, политическая рента, коррупция.  Методы борьбы с рентоориентированным поведением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овалы государства и необходимость создания конституционной экономик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иды налогов, критерии оценки налоговых систем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феры действия налога на конкурентном и монополизированном рынке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збыточное налоговое бремя и искажающее налогообложение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Искажающее действие налогов на капитал и на доходы от инвестиций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Оптимальное налогообложение и распределение доходов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Общественные расходы, их формы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еремещение выгод и сферы действия программы общественных расходов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Эффекты дохода и замещения и вынужденная неэффективность программы общественных расходов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Социальные риски и реакция на них государства. Социальное страхование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Роль государства в решении проблем окружающей среды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Экономические механизмы охраны окружающей среды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истема платежей за загрязнение окружающей среды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Эколого-экономические показатели природоохранной деятельност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Регулирование природоохранной деятельност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Экологическое нормирование и стандартизация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Образовательные услуги и государство. Концепции развития образования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Основы бюджетного федерализма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Вертикальное и горизонтальное выравнивание. Межбюджетные отношения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Модели бюджетного федерализма (Россия, Германия, США)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Современные направления реформирования межбюджетных отношений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Особенности теории и практики местного самоуправления в контексте экономики общественного сектора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Финансово-экономические основы местного само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304" w:after="0"/>
        <w:ind w:right="-1" w:hanging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w w:val="103"/>
          <w:sz w:val="28"/>
          <w:szCs w:val="28"/>
        </w:rPr>
        <w:t>Рекомендации к самостоятельному изучению курса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635"/>
        <w:jc w:val="both"/>
        <w:rPr>
          <w:rFonts w:ascii="Times New Roman" w:hAnsi="Times New Roman" w:eastAsia="Arial Unicode MS" w:cs="Times New Roman"/>
          <w:b/>
          <w:b/>
          <w:color w:val="000000"/>
          <w:w w:val="103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635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При изучении данной дисциплины обратите внимание на то, что издержки или в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ыгоды от рыночных сделок не всегда отражаются в ценах и их называют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>внешними эффектами или экстерналиями т.к они касаются не только участ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вующих в данной операции экономических агентов, но и третьих лиц. Имей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>те в виду, что возникают они как в результате производства, так и потреб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ления благ. Проведите различие между отрицательными и положительными внешними эффектами. Уясните, что внешние эффекты показывают разность между социальными издержками (выгодами) и частными издержками (выго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дами). Графически покажите отклонение от рыночного равновесия. Следует </w:t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рассмотреть меры госрегулирования для  оптимизации рынка. Рассмотрит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фактор распределения прав собственности и теорему Коуза-Стиглера.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>Выявите свойства общественных благ. Определите различия между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частными и общественными благами. Выясните, чем определяется спрос на общественные блага и эффективный их объем. Выявите возможности рынка и государства в обеспечении общественными благами национальной экон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ики.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Проанализируйте экономическую роль государства в рыночной экономике. Рассмотрите необходимость и причины вмешательства государства в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экономические процессы в рыночных условиях. Попытайтесь систематизи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ровать функции государства. Поясните поведение правительства с точки зрения теории общественного выбора. </w:t>
      </w:r>
      <w:bookmarkStart w:id="1" w:name="Pg178"/>
      <w:bookmarkEnd w:id="1"/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>Приступая к практической подготовке обратите вним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ие на основные типы задач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. на расчет социальных выгод и издержек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2. на оптимальный выбор общественных благ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3. на определение величины внешнего эффекта </w:t>
      </w:r>
    </w:p>
    <w:p>
      <w:pPr>
        <w:pStyle w:val="Normal"/>
        <w:widowControl w:val="false"/>
        <w:autoSpaceDE w:val="false"/>
        <w:spacing w:lineRule="auto" w:line="216" w:before="0" w:after="0"/>
        <w:ind w:left="232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17" w:after="0"/>
        <w:jc w:val="center"/>
        <w:rPr>
          <w:rFonts w:ascii="Times New Roman" w:hAnsi="Times New Roman" w:eastAsia="Arial Unicode MS" w:cs="Times New Roman"/>
          <w:b/>
          <w:b/>
          <w:color w:val="000000"/>
          <w:w w:val="101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w w:val="101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autoSpaceDE w:val="false"/>
        <w:spacing w:lineRule="auto" w:line="216" w:before="1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. Может ли государство быть неэффективным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25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ab/>
        <w:tab/>
        <w:t xml:space="preserve">2. Правильно ли утверждать, что трансакционные издержки состоят из тех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издержек, существование которых невозможно представить в экономик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Робинзона Крузо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ab/>
        <w:tab/>
        <w:t xml:space="preserve">3. Представьте себе, что вы являетесь экспертом правительства по экологическим вопросам. В правительстве подготовлена программа извлечения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новых доходов путем использования акцизных налогов. В список облагае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мых налогом благ включены следующие товары: бензин, алкогольные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напитки, табачные изделия, авиабилеты, •автомобили, чулочно-носочные </w:t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изделия, меха, ковры, бриллианты. Какие факторы вы будете учитывать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при выборе товаров, на которые следует ввести налог? Объясните, поч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у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ab/>
        <w:tab/>
        <w:t>4. Каким образом широкое распространение отрицательных внешних эффек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тов изменило утверждение о том, что налогообложение товаров снижае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эффективность экономики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ab/>
        <w:tab/>
        <w:t>5. Участки огородника и кроликовода граничат друг с другом. Время от вр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ени кролики проникают за ограду и поедают овощи с соседнего участка. Опишите данную ситуацию с точки зрения теории внешних эффектов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ab/>
        <w:tab/>
        <w:t xml:space="preserve">6. Как известно, общественные блага характеризуются неконкурентностью и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неисключаемостью. Какое из этих свойств присуще программному обес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печению? Становится ли программное обеспечение общественным бл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ом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19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ab/>
        <w:tab/>
        <w:t xml:space="preserve">7. В вузе есть некурящие и курящие студенты и сотрудники. Могут ли они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заключить друг с другом сделку, соответствующую теореме Коуза? Если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ет, то что этому мешает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ab/>
        <w:tab/>
        <w:t>8 Представьте, что вы - министр финансов. Какой метод устранения негати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ых внешних эффектов вы бы предпочли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ab/>
        <w:tab/>
        <w:t>9. Перечислите возможные методы корректировки государством так назыв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емых «провалов рынка». Что является их основанием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ab/>
        <w:tab/>
        <w:t xml:space="preserve">10. Как вы представляете себе границы государственной активности? Что, на ваш взгляд, должно, а что не должно делать государство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2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ab/>
        <w:tab/>
        <w:t>11. Приведите примеры лоббизма и логроллинга из современной политич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ской жизни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ab/>
        <w:tab/>
        <w:t>12. Приведите несколько примеров отрицательных внешних эффектов. Объ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ясните, почему объемы производства товаров при их наличии более эф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фективны? Как государство может воздействовать на воспроизводство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лаг с внешними эффектами?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bookmarkStart w:id="2" w:name="Pg179"/>
      <w:bookmarkEnd w:id="2"/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ab/>
        <w:tab/>
        <w:t xml:space="preserve">13. Объясните, как потребление алкоголя может привести к отрицательным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нешним эффектам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ab/>
        <w:tab/>
        <w:t>14. Правительство проводит законопроект, который запрещает промышлен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ное использование загрязняющих веществ. В результате некоторые из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существующих машин в дальнейшем не могут использоваться. Обсудит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краткосрочные и долгосрочные последствия для выпуска и цен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ab/>
        <w:tab/>
        <w:t xml:space="preserve">15. Предположим, что общественный фонд “Друзья природы” обращаются к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>правительству с просьбой предоставить субсидию, которая будет исполь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зована для финансирования посадки деревьев. Как Вы могли бы обосн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ать эту просьбу, используя теорию внешних эффектов. 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spacing w:lineRule="auto" w:line="216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ab/>
        <w:tab/>
        <w:t xml:space="preserve">16. Можно ли сказать, что предельная общественная полезность уменьшения 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загрязнения в густонаселенных районах выше, чем в малонаселенных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айте обоснование ответа. </w:t>
      </w:r>
    </w:p>
    <w:p>
      <w:pPr>
        <w:pStyle w:val="Normal"/>
        <w:spacing w:lineRule="auto" w:line="216" w:before="0" w:after="0"/>
        <w:ind w:right="57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spacing w:lineRule="auto" w:line="216" w:before="0" w:after="0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1. Эволюция взглядов на роль общественного сектора в современной экономике.</w:t>
      </w:r>
    </w:p>
    <w:p>
      <w:pPr>
        <w:pStyle w:val="Normal"/>
        <w:spacing w:lineRule="auto" w:line="216" w:before="0" w:after="0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Понятие </w:t>
      </w:r>
      <w:r>
        <w:rPr>
          <w:rFonts w:cs="Times New Roman" w:ascii="Times New Roman" w:hAnsi="Times New Roman"/>
          <w:sz w:val="24"/>
          <w:szCs w:val="24"/>
        </w:rPr>
        <w:t xml:space="preserve">общественного сектор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обходимость </w:t>
      </w:r>
      <w:r>
        <w:rPr>
          <w:rFonts w:cs="Times New Roman" w:ascii="Times New Roman" w:hAnsi="Times New Roman"/>
          <w:sz w:val="24"/>
          <w:szCs w:val="24"/>
        </w:rPr>
        <w:t>общественного сектора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 “Провалы” рынка в современной экономике: монополии, экстерналии и общественные блага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 Виды монополий. Особенности монополии на рынке труда. Естественная </w:t>
      </w:r>
    </w:p>
    <w:p>
      <w:pPr>
        <w:pStyle w:val="Normal"/>
        <w:spacing w:lineRule="auto" w:line="216" w:before="0" w:after="0"/>
        <w:ind w:left="708" w:hanging="0"/>
        <w:jc w:val="both"/>
        <w:rPr>
          <w:rFonts w:eastAsia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онополия: сущность, подвижность границ, возможность их приватизации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16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Антимонопольное регулирование в условиях кризиса, роль общественного сектора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6. Понятие внешнего эффекта. Позитивные и негативные внешние эффекты. Интернационализация внешних эффектов. Права собственности и трансакционные издержки. </w:t>
      </w:r>
      <w:r>
        <w:rPr>
          <w:rFonts w:eastAsia="Times New Roman" w:cs="Times New Roman" w:ascii="Times New Roman" w:hAnsi="Times New Roman"/>
          <w:sz w:val="24"/>
          <w:szCs w:val="24"/>
        </w:rPr>
        <w:t>Экстерналии и оптимальность выбора. Правовое и административное регулирование внешних эффектов.</w:t>
      </w:r>
    </w:p>
    <w:p>
      <w:pPr>
        <w:pStyle w:val="Normal"/>
        <w:spacing w:lineRule="auto" w:line="216" w:before="0" w:after="0"/>
        <w:ind w:right="-57" w:firstLine="708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е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овары и их свойства невозможность индивидуальной оплаты. </w:t>
      </w:r>
      <w:r>
        <w:rPr>
          <w:rFonts w:cs="Times New Roman CYR" w:ascii="Times New Roman CYR" w:hAnsi="Times New Roman CYR"/>
          <w:sz w:val="24"/>
          <w:szCs w:val="24"/>
        </w:rPr>
        <w:t xml:space="preserve">Классификация общественных благ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общественного сектора в воссоздании </w:t>
      </w:r>
      <w:r>
        <w:rPr>
          <w:rFonts w:cs="Times New Roman" w:ascii="Times New Roman" w:hAnsi="Times New Roman"/>
          <w:sz w:val="24"/>
          <w:szCs w:val="24"/>
        </w:rPr>
        <w:t xml:space="preserve">общественных </w:t>
      </w:r>
      <w:r>
        <w:rPr>
          <w:rFonts w:eastAsia="Times New Roman" w:cs="Times New Roman" w:ascii="Times New Roman" w:hAnsi="Times New Roman"/>
          <w:sz w:val="24"/>
          <w:szCs w:val="24"/>
        </w:rPr>
        <w:t>товаров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Рынки с асимметрией информации. </w:t>
      </w:r>
      <w:r>
        <w:rPr>
          <w:rFonts w:cs="Times New Roman CYR" w:ascii="Times New Roman CYR" w:hAnsi="Times New Roman CYR"/>
          <w:sz w:val="24"/>
          <w:szCs w:val="24"/>
        </w:rPr>
        <w:t>Асимметрия информации и ее причины. Оппортунистическое поведение. Методы преодоления информационной асимметрии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 Структура, масштабы, динамика и факторы развития общественного сектора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0. Предтеории </w:t>
      </w:r>
      <w:r>
        <w:rPr>
          <w:rFonts w:cs="Times New Roman" w:ascii="Times New Roman" w:hAnsi="Times New Roman"/>
          <w:sz w:val="24"/>
          <w:szCs w:val="24"/>
        </w:rPr>
        <w:t>общественного сектора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Кейнсианская и неоклассическая доктрины общественного сектора. </w:t>
      </w:r>
    </w:p>
    <w:p>
      <w:pPr>
        <w:pStyle w:val="Normal"/>
        <w:spacing w:lineRule="auto" w:line="216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 Современная консервативная доктрина общественного сектора. </w:t>
      </w:r>
    </w:p>
    <w:p>
      <w:pPr>
        <w:pStyle w:val="Normal"/>
        <w:spacing w:lineRule="auto" w:line="216" w:before="0" w:after="0"/>
        <w:ind w:left="708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Монетаристские подходы: преимущества и недостатки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4. Теория эффективного предложения, теория рациональных ожиданий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 Важнейшие экономические функции </w:t>
      </w:r>
      <w:r>
        <w:rPr>
          <w:rFonts w:cs="Times New Roman" w:ascii="Times New Roman" w:hAnsi="Times New Roman"/>
          <w:sz w:val="24"/>
          <w:szCs w:val="24"/>
        </w:rPr>
        <w:t>общественного сектор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тивные, трансформационные и рыночного регулирования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. Роль общественного сектора в системе регулирования.</w:t>
      </w:r>
    </w:p>
    <w:p>
      <w:pPr>
        <w:pStyle w:val="Normal"/>
        <w:widowControl w:val="false"/>
        <w:autoSpaceDE w:val="false"/>
        <w:spacing w:lineRule="auto" w:line="216" w:before="314" w:after="0"/>
        <w:ind w:firstLine="586"/>
        <w:rPr>
          <w:rFonts w:ascii="Times New Roman" w:hAnsi="Times New Roman" w:eastAsia="Arial Unicode MS" w:cs="Times New Roman"/>
          <w:b/>
          <w:b/>
          <w:color w:val="000000"/>
          <w:w w:val="10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2"/>
          <w:sz w:val="24"/>
          <w:szCs w:val="24"/>
        </w:rPr>
        <w:t xml:space="preserve">ЛИТЕРАТУРА 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Тарасевич, Л. С. Микроэкономика: учеб. для бакалавров / Л. С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Тарасевич, П. И. Гребенников, А. И. Леусский. - 7-е изд., перераб. и доп. - М.: Юрайт, 2013. - 543 с. 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Черемных, Ю.Н. Микроэкономика: продвинутый уровень: учеб. / Ю.Н. Черемных. - М.: ИНФРА-М, 2013. - 844 c. 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Экономическая теория: учеб. для студентов вузов / под ред. Н.Д. Эриашвили. - М.: Юнити-Дана, 2014. - 527 с. 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Нуреев, Р.М. Курс микроэкономики: учеб. / Р.М. Нуреев. - 3-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изд. - М.: ИНФРА-М, 2014. - 624 с. </w:t>
      </w:r>
    </w:p>
    <w:p>
      <w:pPr>
        <w:pStyle w:val="Normal"/>
        <w:widowControl w:val="false"/>
        <w:autoSpaceDE w:val="false"/>
        <w:spacing w:lineRule="auto" w:line="216" w:before="0" w:after="0"/>
        <w:ind w:left="1678" w:hanging="0"/>
        <w:jc w:val="center"/>
        <w:rPr>
          <w:rFonts w:ascii="Times New Roman" w:hAnsi="Times New Roman" w:eastAsia="Arial Unicode MS" w:cs="Times New Roman"/>
          <w:b/>
          <w:b/>
          <w:color w:val="000000"/>
          <w:w w:val="10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1678" w:hanging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w w:val="102"/>
          <w:sz w:val="24"/>
          <w:szCs w:val="24"/>
        </w:rPr>
        <w:t>МЕТОДИКА РЕШЕНИЯ ТИПОВЫХ ЗАДАЧ</w:t>
      </w:r>
    </w:p>
    <w:p>
      <w:pPr>
        <w:pStyle w:val="Normal"/>
        <w:widowControl w:val="false"/>
        <w:autoSpaceDE w:val="false"/>
        <w:spacing w:lineRule="auto" w:line="216" w:before="0" w:after="0"/>
        <w:ind w:left="20" w:hanging="0"/>
        <w:jc w:val="both"/>
        <w:rPr>
          <w:rFonts w:ascii="Times New Roman" w:hAnsi="Times New Roman" w:eastAsia="Arial Unicode MS" w:cs="Times New Roman"/>
          <w:b/>
          <w:b/>
          <w:color w:val="000000"/>
          <w:spacing w:val="2"/>
          <w:w w:val="10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pacing w:val="2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pacing w:val="2"/>
          <w:sz w:val="24"/>
          <w:szCs w:val="24"/>
        </w:rPr>
        <w:t>ЗАДАЧА 1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. Вблизи поселка расположен аэропорт. Ежесуточно выполняется 10 рейсов. В связи с расширением потока пассажиров руководство аэропорта собирается ввести дополнительный, 11-й рейс в сутки, который в связи с ограни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ченной пропускной способностью аэропорта может осуществляться лишь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поздно вечером. Введение дополнительного рейса принесет валовой доход 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>аэропорту в размере 1500 долл. в день, при этом издержки на его организа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цию составят для аэропорта 1000 долл. в день. Однако вечерний рейс причи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нит существенные неудобства обитателям поселка, негативно сказываясь на 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их отдыхе и, следовательно, на. производительности их туда. Уменьшение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производительности обитателей поселка на своих рабочих местах приведет к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снижению их совокупного дохода на 800 долл. в день. Будет ли организован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1-й рейс в сутки, если учесть, что: </w:t>
      </w:r>
    </w:p>
    <w:p>
      <w:pPr>
        <w:pStyle w:val="Normal"/>
        <w:widowControl w:val="false"/>
        <w:autoSpaceDE w:val="false"/>
        <w:spacing w:lineRule="auto" w:line="216" w:before="1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жители обладают правом на запрещение полетов над поселком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б) аэропорт обладает правом на беспрепятственную организацию пол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ge">
                  <wp:posOffset>3874135</wp:posOffset>
                </wp:positionV>
                <wp:extent cx="5978525" cy="20447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305.05pt;width:470.7pt;height:1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2650</wp:posOffset>
                </wp:positionH>
                <wp:positionV relativeFrom="page">
                  <wp:posOffset>4078605</wp:posOffset>
                </wp:positionV>
                <wp:extent cx="5978525" cy="2051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5">
                              <a:moveTo>
                                <a:pt x="0" y="325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5"/>
                              </a:lnTo>
                              <a:lnTo>
                                <a:pt x="0" y="32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5" path="m0,325l0,0l9415,0l9415,325l0,325e" fillcolor="white" stroked="f" o:allowincell="f" style="position:absolute;margin-left:69.5pt;margin-top:321.15pt;width:470.7pt;height:1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82650</wp:posOffset>
                </wp:positionH>
                <wp:positionV relativeFrom="page">
                  <wp:posOffset>4283710</wp:posOffset>
                </wp:positionV>
                <wp:extent cx="5978525" cy="20447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337.3pt;width:470.7pt;height:1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2650</wp:posOffset>
                </wp:positionH>
                <wp:positionV relativeFrom="page">
                  <wp:posOffset>4488180</wp:posOffset>
                </wp:positionV>
                <wp:extent cx="5978525" cy="20447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353.4pt;width:470.7pt;height:1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2650</wp:posOffset>
                </wp:positionH>
                <wp:positionV relativeFrom="page">
                  <wp:posOffset>4692650</wp:posOffset>
                </wp:positionV>
                <wp:extent cx="5978525" cy="203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369.5pt;width:470.7pt;height:1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82650</wp:posOffset>
                </wp:positionH>
                <wp:positionV relativeFrom="page">
                  <wp:posOffset>4896485</wp:posOffset>
                </wp:positionV>
                <wp:extent cx="5978525" cy="20447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385.55pt;width:470.7pt;height:1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82650</wp:posOffset>
                </wp:positionH>
                <wp:positionV relativeFrom="page">
                  <wp:posOffset>5100955</wp:posOffset>
                </wp:positionV>
                <wp:extent cx="5978525" cy="20447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401.65pt;width:470.7pt;height:1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82650</wp:posOffset>
                </wp:positionH>
                <wp:positionV relativeFrom="page">
                  <wp:posOffset>5305425</wp:posOffset>
                </wp:positionV>
                <wp:extent cx="5978525" cy="2038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417.75pt;width:470.7pt;height:1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65700</wp:posOffset>
                </wp:positionH>
                <wp:positionV relativeFrom="page">
                  <wp:posOffset>5300345</wp:posOffset>
                </wp:positionV>
                <wp:extent cx="419735" cy="20891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329">
                              <a:moveTo>
                                <a:pt x="0" y="329"/>
                              </a:moveTo>
                              <a:lnTo>
                                <a:pt x="0" y="0"/>
                              </a:lnTo>
                              <a:lnTo>
                                <a:pt x="661" y="0"/>
                              </a:lnTo>
                              <a:lnTo>
                                <a:pt x="661" y="329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329" path="m0,329l0,0l661,0l661,329l0,329e" fillcolor="white" stroked="f" o:allowincell="f" style="position:absolute;margin-left:391pt;margin-top:417.35pt;width:33pt;height:1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15430</wp:posOffset>
                </wp:positionH>
                <wp:positionV relativeFrom="page">
                  <wp:posOffset>5300345</wp:posOffset>
                </wp:positionV>
                <wp:extent cx="227330" cy="20891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329">
                              <a:moveTo>
                                <a:pt x="0" y="329"/>
                              </a:moveTo>
                              <a:lnTo>
                                <a:pt x="0" y="0"/>
                              </a:lnTo>
                              <a:lnTo>
                                <a:pt x="358" y="0"/>
                              </a:lnTo>
                              <a:lnTo>
                                <a:pt x="358" y="329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329" path="m0,329l0,0l358,0l358,329l0,329e" fillcolor="white" stroked="f" o:allowincell="f" style="position:absolute;margin-left:520.9pt;margin-top:417.35pt;width:17.85pt;height:1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82650</wp:posOffset>
                </wp:positionH>
                <wp:positionV relativeFrom="page">
                  <wp:posOffset>5509260</wp:posOffset>
                </wp:positionV>
                <wp:extent cx="5978525" cy="20447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322">
                              <a:moveTo>
                                <a:pt x="0" y="322"/>
                              </a:moveTo>
                              <a:lnTo>
                                <a:pt x="0" y="0"/>
                              </a:lnTo>
                              <a:lnTo>
                                <a:pt x="9415" y="0"/>
                              </a:lnTo>
                              <a:lnTo>
                                <a:pt x="9415" y="322"/>
                              </a:lnTo>
                              <a:lnTo>
                                <a:pt x="0" y="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322" path="m0,322l0,0l9415,0l9415,322l0,322e" fillcolor="white" stroked="f" o:allowincell="f" style="position:absolute;margin-left:69.5pt;margin-top:433.8pt;width:470.7pt;height:1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1065</wp:posOffset>
                </wp:positionH>
                <wp:positionV relativeFrom="page">
                  <wp:posOffset>5504815</wp:posOffset>
                </wp:positionV>
                <wp:extent cx="2658110" cy="20891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329">
                              <a:moveTo>
                                <a:pt x="0" y="329"/>
                              </a:moveTo>
                              <a:lnTo>
                                <a:pt x="0" y="0"/>
                              </a:lnTo>
                              <a:lnTo>
                                <a:pt x="4187" y="0"/>
                              </a:lnTo>
                              <a:lnTo>
                                <a:pt x="4187" y="329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329" path="m0,329l0,0l4187,0l4187,329l0,329e" fillcolor="white" stroked="f" o:allowincell="f" style="position:absolute;margin-left:70.95pt;margin-top:433.45pt;width:209.25pt;height:1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32230</wp:posOffset>
                </wp:positionH>
                <wp:positionV relativeFrom="page">
                  <wp:posOffset>5713730</wp:posOffset>
                </wp:positionV>
                <wp:extent cx="5528945" cy="17526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7" h="276">
                              <a:moveTo>
                                <a:pt x="0" y="276"/>
                              </a:moveTo>
                              <a:lnTo>
                                <a:pt x="0" y="0"/>
                              </a:lnTo>
                              <a:lnTo>
                                <a:pt x="8707" y="0"/>
                              </a:lnTo>
                              <a:lnTo>
                                <a:pt x="8707" y="276"/>
                              </a:lnTo>
                              <a:lnTo>
                                <a:pt x="0" y="27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7,276" path="m0,276l0,0l8707,0l8707,276l0,276e" fillcolor="white" stroked="f" o:allowincell="f" style="position:absolute;margin-left:104.9pt;margin-top:449.9pt;width:435.3pt;height:13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тов? </w:t>
      </w:r>
    </w:p>
    <w:p>
      <w:pPr>
        <w:pStyle w:val="Normal"/>
        <w:widowControl w:val="false"/>
        <w:autoSpaceDE w:val="false"/>
        <w:spacing w:lineRule="auto" w:line="216" w:before="0" w:after="0"/>
        <w:ind w:firstLine="586"/>
        <w:rPr>
          <w:rFonts w:ascii="Times New Roman" w:hAnsi="Times New Roman" w:eastAsia="Arial Unicode MS" w:cs="Times New Roman"/>
          <w:b/>
          <w:b/>
          <w:color w:val="000000"/>
          <w:spacing w:val="-4"/>
          <w:sz w:val="24"/>
          <w:szCs w:val="24"/>
        </w:rPr>
      </w:pPr>
      <w:bookmarkStart w:id="3" w:name="Pg180"/>
      <w:bookmarkEnd w:id="3"/>
      <w:r>
        <w:rPr>
          <w:rFonts w:eastAsia="Arial Unicode MS" w:cs="Times New Roman" w:ascii="Times New Roman" w:hAnsi="Times New Roman"/>
          <w:b/>
          <w:color w:val="000000"/>
          <w:spacing w:val="-4"/>
          <w:sz w:val="24"/>
          <w:szCs w:val="24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16" w:before="0" w:after="0"/>
        <w:ind w:left="221" w:firstLine="365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Социальные издержки, связанные с организацией 11-го рейса, в сутки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равны 1800 (1000 + 800) долл., а социальная выгода: 1500 долл., следовательно, организация этого рейса социально невыгодна. </w:t>
      </w:r>
    </w:p>
    <w:p>
      <w:pPr>
        <w:pStyle w:val="Normal"/>
        <w:widowControl w:val="false"/>
        <w:autoSpaceDE w:val="false"/>
        <w:spacing w:lineRule="auto" w:line="216" w:before="0" w:after="0"/>
        <w:ind w:left="221" w:right="184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а) Аэропорт готов заплатить жителям поселка в качестве компенсации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не более 500 дол. в день, тогда как жители не согласятся меньше чем на 800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олл. </w:t>
      </w:r>
    </w:p>
    <w:p>
      <w:pPr>
        <w:pStyle w:val="Normal"/>
        <w:widowControl w:val="false"/>
        <w:autoSpaceDE w:val="false"/>
        <w:spacing w:lineRule="auto" w:line="216" w:before="0" w:after="0"/>
        <w:ind w:left="221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б) Жители могут предложить в качестве компенсации порту сумму, не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превышающую 800 долл. в сутки, аэропорт может согласиться на компенса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цию не больше 500 долл. Следовательно, жители "выкупают" у аэропорт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раво на организацию полета за компенсацию от 500 до 800 долл. и вечерний рейс, таким образом, не вводится. </w:t>
      </w:r>
    </w:p>
    <w:p>
      <w:pPr>
        <w:pStyle w:val="Normal"/>
        <w:widowControl w:val="false"/>
        <w:autoSpaceDE w:val="false"/>
        <w:spacing w:lineRule="auto" w:line="216" w:before="0" w:after="0"/>
        <w:rPr>
          <w:rFonts w:ascii="Times New Roman" w:hAnsi="Times New Roman" w:eastAsia="Arial Unicode MS" w:cs="Times New Roman"/>
          <w:color w:val="000000"/>
          <w:spacing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firstLine="708"/>
        <w:rPr/>
      </w:pPr>
      <w:r>
        <w:rPr>
          <w:rFonts w:eastAsia="Arial Unicode MS" w:cs="Times New Roman" w:ascii="Times New Roman" w:hAnsi="Times New Roman"/>
          <w:b/>
          <w:color w:val="000000"/>
          <w:spacing w:val="2"/>
          <w:sz w:val="24"/>
          <w:szCs w:val="24"/>
        </w:rPr>
        <w:t>ЗАДАЧА 2.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В таблице приводятся данные об общих выгодах (млрд. ден. ед.) четы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рех социальных программ и издержки их осуществления. Какие из этих программ с экономической точки зрения следует осуществить? </w:t>
      </w:r>
    </w:p>
    <w:p>
      <w:pPr>
        <w:pStyle w:val="Normal"/>
        <w:widowControl w:val="false"/>
        <w:autoSpaceDE w:val="false"/>
        <w:spacing w:lineRule="auto" w:line="216" w:before="0" w:after="0"/>
        <w:ind w:left="20" w:right="174" w:firstLine="566"/>
        <w:jc w:val="both"/>
        <w:rPr>
          <w:rFonts w:ascii="Times New Roman" w:hAnsi="Times New Roman" w:eastAsia="Arial Unicode MS" w:cs="Times New Roman"/>
          <w:color w:val="000000"/>
          <w:spacing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</w:r>
    </w:p>
    <w:tbl>
      <w:tblPr>
        <w:tblW w:w="974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40"/>
        <w:gridCol w:w="1560"/>
        <w:gridCol w:w="1320"/>
      </w:tblGrid>
      <w:tr>
        <w:trPr>
          <w:trHeight w:val="652" w:hRule="exact"/>
        </w:trPr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964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Общие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издерж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widowControl w:val="false"/>
              <w:autoSpaceDE w:val="false"/>
              <w:spacing w:lineRule="auto" w:line="216" w:before="1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ыгоды</w:t>
            </w:r>
          </w:p>
        </w:tc>
      </w:tr>
      <w:tr>
        <w:trPr>
          <w:trHeight w:val="33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А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оздание столовых для малоимущих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Б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оздание рабочих мест для инвал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65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оздание системы профессиональной переподготов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2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оздание системы общественны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303" w:after="0"/>
        <w:ind w:firstLine="708"/>
        <w:rPr>
          <w:rFonts w:ascii="Times New Roman" w:hAnsi="Times New Roman" w:eastAsia="Arial Unicode MS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pacing w:val="-4"/>
          <w:sz w:val="24"/>
          <w:szCs w:val="24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16" w:before="0" w:after="0"/>
        <w:ind w:left="221" w:right="187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Программы А, Б,В соответствуют критерию эффективности т.к. общи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ыгоды превышают общие издержки </w:t>
      </w:r>
    </w:p>
    <w:p>
      <w:pPr>
        <w:pStyle w:val="Normal"/>
        <w:widowControl w:val="false"/>
        <w:autoSpaceDE w:val="false"/>
        <w:spacing w:lineRule="auto" w:line="216" w:before="0" w:after="0"/>
        <w:ind w:left="4182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17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pacing w:val="2"/>
          <w:sz w:val="24"/>
          <w:szCs w:val="24"/>
        </w:rPr>
        <w:t>ЗАДАЧА 3.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 Готовность молодежи платить за обучение в вузе выражается функцией </w:t>
      </w:r>
      <w:r>
        <w:rPr>
          <w:rFonts w:eastAsia="Arial Unicode MS" w:cs="Times New Roman" w:ascii="Times New Roman" w:hAnsi="Times New Roman"/>
          <w:color w:val="000000"/>
          <w:w w:val="105"/>
          <w:sz w:val="24"/>
          <w:szCs w:val="24"/>
        </w:rPr>
        <w:t xml:space="preserve">Р= 50-0,5N , где Р-размер платы (млн.д.е.), N-число готовых платить </w:t>
      </w:r>
      <w:r>
        <w:rPr>
          <w:rFonts w:eastAsia="Arial Unicode MS" w:cs="Times New Roman" w:ascii="Times New Roman" w:hAnsi="Times New Roman"/>
          <w:color w:val="000000"/>
          <w:spacing w:val="-2"/>
          <w:sz w:val="24"/>
          <w:szCs w:val="24"/>
        </w:rPr>
        <w:t xml:space="preserve">(в </w:t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>тыс.чел.). Выраженная в деньгах предельная общественная полезность выс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>шего образования характеризуется формулой МU=70-0,5N, где МU - предельная общественная полезность в млн.д.е. Общие затраты вуза по подг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товке специалистов представлены формулой ТС=10*N+N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16" w:before="0" w:after="0"/>
        <w:ind w:left="788" w:hanging="0"/>
        <w:jc w:val="both"/>
        <w:rPr>
          <w:rFonts w:ascii="Times New Roman" w:hAnsi="Times New Roman" w:eastAsia="Arial Unicode MS" w:cs="Times New Roman"/>
          <w:color w:val="000000"/>
          <w:spacing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Определите: а) величину влияния эффекта подготовки 1 тыс. студентов; </w:t>
      </w:r>
    </w:p>
    <w:p>
      <w:pPr>
        <w:pStyle w:val="Normal"/>
        <w:widowControl w:val="false"/>
        <w:autoSpaceDE w:val="false"/>
        <w:spacing w:lineRule="auto" w:line="216" w:before="0" w:after="0"/>
        <w:ind w:left="221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>б) размер платы за обучение и дотации за 1 тысячу студентов, соответству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ющие максимальной общественной полез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both"/>
        <w:rPr/>
      </w:pPr>
      <w:bookmarkStart w:id="4" w:name="Pg181"/>
      <w:bookmarkEnd w:id="4"/>
      <w:r>
        <w:rPr>
          <w:rFonts w:eastAsia="Arial Unicode MS" w:cs="Times New Roman" w:ascii="Times New Roman" w:hAnsi="Times New Roman"/>
          <w:color w:val="000000"/>
          <w:spacing w:val="-4"/>
          <w:sz w:val="24"/>
          <w:szCs w:val="24"/>
        </w:rPr>
        <w:tab/>
      </w:r>
      <w:r>
        <w:rPr>
          <w:rFonts w:eastAsia="Arial Unicode MS"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А) Величина внешнего эффекта есть разность между общественной по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 xml:space="preserve">лезностью высшего образования и индивидуальной его полезностью дл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окончившего вуз. Согласно условиям задачи она составляет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jc w:val="both"/>
        <w:rPr>
          <w:rFonts w:ascii="Times New Roman" w:hAnsi="Times New Roman" w:eastAsia="Arial Unicode MS" w:cs="Times New Roman"/>
          <w:color w:val="000000"/>
          <w:spacing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(70 - 0,5*N)-(50 - 0,5N) = 20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jc w:val="both"/>
        <w:rPr>
          <w:rFonts w:ascii="Times New Roman" w:hAnsi="Times New Roman" w:eastAsia="Arial Unicode MS" w:cs="Times New Roman"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Б) Из равенства Р = МС число студентов будет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jc w:val="both"/>
        <w:rPr>
          <w:rFonts w:ascii="Times New Roman" w:hAnsi="Times New Roman" w:eastAsia="Arial Unicode MS" w:cs="Times New Roman"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50 - 0,5N = 10 + 2N → N = 1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Из равенства MU = МС следует, что </w:t>
      </w:r>
    </w:p>
    <w:p>
      <w:pPr>
        <w:pStyle w:val="Normal"/>
        <w:widowControl w:val="false"/>
        <w:autoSpaceDE w:val="false"/>
        <w:spacing w:lineRule="auto" w:line="216" w:before="19" w:after="0"/>
        <w:ind w:left="586" w:hanging="0"/>
        <w:rPr>
          <w:rFonts w:ascii="Times New Roman" w:hAnsi="Times New Roman" w:eastAsia="Arial Unicode MS" w:cs="Times New Roman"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70 - 0,5N = 10 + 2N →N = 24. </w:t>
      </w:r>
    </w:p>
    <w:p>
      <w:pPr>
        <w:pStyle w:val="Normal"/>
        <w:widowControl w:val="false"/>
        <w:tabs>
          <w:tab w:val="clear" w:pos="708"/>
          <w:tab w:val="left" w:pos="9091" w:leader="none"/>
        </w:tabs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5"/>
          <w:sz w:val="24"/>
          <w:szCs w:val="24"/>
        </w:rPr>
        <w:t xml:space="preserve">Сумма платы за обучение, обеспечивающая поступление </w:t>
      </w: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24 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тыс.студентов, равна: 50 - 0,5*24 = 38. Предельные затраты вуза при таком </w:t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наборе составят: 10 + 2*24 = 58. Следовательно, величина дотации будет 20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лн. д.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w w:val="10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w w:val="103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2"/>
          <w:sz w:val="24"/>
          <w:szCs w:val="24"/>
        </w:rPr>
        <w:t xml:space="preserve">КОНТРОЛЬНЫЕ ЗАДАНИЯ. </w:t>
      </w:r>
      <w:r>
        <w:rPr>
          <w:rFonts w:eastAsia="Arial Unicode MS" w:cs="Times New Roman" w:ascii="Times New Roman" w:hAnsi="Times New Roman"/>
          <w:b/>
          <w:color w:val="000000"/>
          <w:w w:val="103"/>
          <w:sz w:val="24"/>
          <w:szCs w:val="24"/>
        </w:rPr>
        <w:t>ТЕС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w w:val="103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1. Частные издержки совпадают с общественными при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отсутствии внешних выгод; </w:t>
      </w:r>
    </w:p>
    <w:p>
      <w:pPr>
        <w:pStyle w:val="Normal"/>
        <w:widowControl w:val="false"/>
        <w:autoSpaceDE w:val="false"/>
        <w:spacing w:lineRule="auto" w:line="216" w:before="1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наличии внешних выгод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существовании внешних издержек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отсутствии внешних издержек и наличии внешних выгод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2. Внешние выгоды имеют место, когда: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>а) дифференциация продукции увеличивается вместе с ростом числа д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ступных покупателям ее разнообразных видов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б) выгоды потребления продукции больше, чем те, которые получаю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епосредственные их потребител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фирма выбирает выпуск там, где Р=МС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экономические прибыли равны нулю в длительном периоде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3. Внешние издержки имеют место, когда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потребители достигают эффективности в потреблени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фирмы достигают эффективности в производстве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цены превышают предельные издержки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г) общие издержки производства блага превышают издержки, которы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есет его производитель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4. Общественные блага - это блага, которые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находятся в общественной собственност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отличаются неисключаемостью из потребления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отличаются несоперничеством в потреблени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отличаются неисключаемостью и несоперничеством одновременно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5. К общественным относятся блага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bookmarkStart w:id="5" w:name="Pg182"/>
      <w:bookmarkEnd w:id="5"/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потребляемые совместно (например, общественный транспорт)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б) потребление которых одним лицом не исключает и не ограничивае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отребление его другими лицам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предоставляемые населению государством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>г) предоставляемые бедным благотворительными фондами, религио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ыми общинами и т.д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6. Общественные блага обязательно поставляются: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а) организациями и предприятиями, находящимися в собственности государства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благотворительными обществами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либо государством, либо частными предприятиями на основе государственных заказов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частными предприятиями через куплю-продажу на свободном рынке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7. Что из нижеперечисленного не является «провалом рынка»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существенное неравенство в доходах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недостаток информация у участников рынка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общественные блага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превышение общественных издержек над частными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8. Государство вводит корректирующие налоги в случае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превышения общественными издержками частных издержек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превышения общественными выгодами частных выгод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равенства общественных и частных издержек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равенства общественных и частных выгод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3"/>
          <w:sz w:val="24"/>
          <w:szCs w:val="24"/>
        </w:rPr>
        <w:t xml:space="preserve">9. Теорема Коуза: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pacing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а) применима только там, где внешние эффекты значительны, а издержки заключения сделок - высоки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б) применима тогда, когда государство должно ввести корректирующий </w:t>
        <w:br/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алог на частные фирмы в целях устранения негативных внешних эффектов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в) гласит, что корректирующие субсидии должны предоставляться тем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фирмам, общественные выгоды от продукции которых выше частных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г) утверждает, что в некоторых случаях государственное вмешательство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е является необходимым для решения проблемы внешних эффектов. </w:t>
      </w:r>
    </w:p>
    <w:p>
      <w:pPr>
        <w:pStyle w:val="Normal"/>
        <w:widowControl w:val="false"/>
        <w:autoSpaceDE w:val="false"/>
        <w:spacing w:lineRule="auto" w:line="216" w:before="0" w:after="0"/>
        <w:ind w:left="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0. Действия государства не могут вызывать отклонения от эффективности по причине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недостатка информаци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невежества избирателя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поведения бюрократии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рыночной власти фирм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bookmarkStart w:id="6" w:name="Pg183"/>
      <w:bookmarkEnd w:id="6"/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11. Отрицательные внешние эффекты приводят к тому, что товар: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а) выпускается в недостаточном количестве и на него назначаются н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обоснованно высокие цены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б) выпускается в чрезмерном количестве и на него назначаются необос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ованно высокие цены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7"/>
          <w:sz w:val="24"/>
          <w:szCs w:val="24"/>
        </w:rPr>
        <w:t xml:space="preserve">в) выпускается в недостаточном количестве и на него назначаютс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слишком низкие цены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не производится;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д) выпускается в чрезмерном количестве и на него назначаются слиш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ком низкие цены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размывания прав собственности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12. Рабочий поселок шахтеров расположен вблизи террикона, который 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загрязняет окружающую среду. Если шахтеры  требуют повышения своей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зарплаты за жизнь в опасных для здоровья условиях, то удовлетворение п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обных требований - это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введение корректирующих субсидий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интернализация внешнего эффекта; </w:t>
      </w:r>
    </w:p>
    <w:p>
      <w:pPr>
        <w:pStyle w:val="Normal"/>
        <w:widowControl w:val="false"/>
        <w:autoSpaceDE w:val="false"/>
        <w:spacing w:lineRule="auto" w:line="216" w:before="19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превращение здоровья рабочих в чистое общественное благо; </w:t>
      </w:r>
    </w:p>
    <w:p>
      <w:pPr>
        <w:pStyle w:val="Normal"/>
        <w:widowControl w:val="false"/>
        <w:autoSpaceDE w:val="false"/>
        <w:spacing w:lineRule="auto" w:line="216" w:before="1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гашение положительного внешнего эффекта. </w:t>
      </w:r>
    </w:p>
    <w:p>
      <w:pPr>
        <w:pStyle w:val="Normal"/>
        <w:widowControl w:val="false"/>
        <w:autoSpaceDE w:val="false"/>
        <w:spacing w:lineRule="auto" w:line="216" w:before="0" w:after="0"/>
        <w:ind w:left="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1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13. Мы загрязняем с экономической точки зрения окружающую среду, если курим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в собственном доме;'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в зале для курящих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на автобусной остановке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все предыдущее верно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2"/>
          <w:sz w:val="24"/>
          <w:szCs w:val="24"/>
        </w:rPr>
        <w:t xml:space="preserve">14. Теорема. Коуза действительна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для экономики индивидуума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для двух участников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для десяти участников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не зависит от числа участвующих в сделке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2"/>
          <w:sz w:val="24"/>
          <w:szCs w:val="24"/>
        </w:rPr>
        <w:t xml:space="preserve">15. Чистый общественный товар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конкурентный и исключительный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неконкурентный и неисключительный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неконкурентный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неисключительный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) предоставляется государством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/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16. Общественные блага отличаются от частных тем, что они: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19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делятся;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19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) находятся в индивидуальном пользовании; </w:t>
      </w:r>
      <w:bookmarkStart w:id="7" w:name="Pg184"/>
      <w:bookmarkEnd w:id="7"/>
    </w:p>
    <w:p>
      <w:pPr>
        <w:pStyle w:val="Normal"/>
        <w:widowControl w:val="false"/>
        <w:autoSpaceDE w:val="false"/>
        <w:spacing w:lineRule="auto" w:line="216" w:before="0" w:after="0"/>
        <w:ind w:left="586" w:hanging="19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делятся и находятся в индивидуальном пользовании; </w:t>
      </w:r>
    </w:p>
    <w:p>
      <w:pPr>
        <w:pStyle w:val="Normal"/>
        <w:widowControl w:val="false"/>
        <w:autoSpaceDE w:val="false"/>
        <w:spacing w:lineRule="auto" w:line="216" w:before="0" w:after="0"/>
        <w:ind w:left="567" w:hanging="19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г) не делятся и не находятся в индивидуальном пользовании; </w:t>
      </w:r>
    </w:p>
    <w:p>
      <w:pPr>
        <w:pStyle w:val="Normal"/>
        <w:widowControl w:val="false"/>
        <w:autoSpaceDE w:val="false"/>
        <w:spacing w:lineRule="auto" w:line="216" w:before="0" w:after="0"/>
        <w:ind w:left="696" w:hanging="19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) делятся и не находятся в индивидуальном пользовании. </w:t>
      </w:r>
    </w:p>
    <w:p>
      <w:pPr>
        <w:pStyle w:val="Normal"/>
        <w:widowControl w:val="false"/>
        <w:autoSpaceDE w:val="false"/>
        <w:spacing w:lineRule="auto" w:line="216" w:before="0" w:after="0"/>
        <w:ind w:left="69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696" w:hanging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7. Какие из следующих утверждений оказываются верными, а какие - нет: </w:t>
      </w:r>
    </w:p>
    <w:p>
      <w:pPr>
        <w:pStyle w:val="Normal"/>
        <w:widowControl w:val="false"/>
        <w:autoSpaceDE w:val="false"/>
        <w:spacing w:lineRule="auto" w:line="216" w:before="0" w:after="0"/>
        <w:ind w:left="69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внешние издержки составляют полезные эффекты производства;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>б) спрос на общественные блага возможно измерить таким же непосред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ственным образом, как и частное благо;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в) общественные блага характеризуются совместным потреблением и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еисключаемостью.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18. Какие из следующих утверждений оказываются верными, а каки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ет: </w:t>
      </w:r>
    </w:p>
    <w:p>
      <w:pPr>
        <w:pStyle w:val="Normal"/>
        <w:widowControl w:val="false"/>
        <w:autoSpaceDE w:val="false"/>
        <w:spacing w:lineRule="auto" w:line="216" w:before="0" w:after="0"/>
        <w:ind w:left="69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) общественные блага должны производиться государством;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б) оптимальное распределение общественных благ определяется прав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лом        МR = МС;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в) кривая рыночного спроса на общественное благо показывает обще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количество, которое все индивидуумы платят за каждую единицу блага.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4223" w:hanging="0"/>
        <w:rPr>
          <w:rFonts w:ascii="Times New Roman" w:hAnsi="Times New Roman" w:eastAsia="Arial Unicode MS" w:cs="Times New Roman"/>
          <w:b/>
          <w:b/>
          <w:color w:val="000000"/>
          <w:w w:val="10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w w:val="101"/>
          <w:sz w:val="24"/>
          <w:szCs w:val="24"/>
        </w:rPr>
        <w:t xml:space="preserve">ЗАДАЧИ </w:t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19. Заполните пропуски в таблице и выясните, какой уровень очистки загрязнений окружающей среды принесет обществу наибольшую выгоду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971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900"/>
        <w:gridCol w:w="1900"/>
        <w:gridCol w:w="1960"/>
        <w:gridCol w:w="1960"/>
      </w:tblGrid>
      <w:tr>
        <w:trPr>
          <w:trHeight w:val="1212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Единицы за-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рязнений,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уничтожаем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и очистк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ыбро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уммар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ыгода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чистки, млн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едель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ыгода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чистки, млн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уммар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атраты на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чистку, млн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едель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атраты на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чистку, млн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1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79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926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4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3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6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67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926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4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68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926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4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-39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67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78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926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4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69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926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67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3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699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767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>
          <w:rFonts w:ascii="Times New Roman" w:hAnsi="Times New Roman" w:eastAsia="Arial Unicode MS" w:cs="Times New Roman"/>
          <w:color w:val="000000"/>
          <w:w w:val="103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20. Известно, что эмиссии окиси углерода (СО) из автомобильных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двигателей возрастают в условиях холодного климата. Это, в свою очередь,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способствует тому, что ущерб, обусловленный этими эмиссиями, будет ле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том меньше, чем зимой. Однако органы, контролирующие качество воздуха, </w:t>
      </w:r>
      <w:bookmarkStart w:id="8" w:name="Pg185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29310</wp:posOffset>
                </wp:positionH>
                <wp:positionV relativeFrom="page">
                  <wp:posOffset>5841365</wp:posOffset>
                </wp:positionV>
                <wp:extent cx="12700" cy="736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6">
                              <a:moveTo>
                                <a:pt x="0" y="116"/>
                              </a:moveTo>
                              <a:lnTo>
                                <a:pt x="20" y="1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6" path="m0,116l20,116l20,0l0,0l0,116e" fillcolor="black" stroked="f" o:allowincell="f" style="position:absolute;margin-left:65.3pt;margin-top:459.95pt;width:0.95pt;height: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996430</wp:posOffset>
                </wp:positionH>
                <wp:positionV relativeFrom="page">
                  <wp:posOffset>5841365</wp:posOffset>
                </wp:positionV>
                <wp:extent cx="12700" cy="7366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6">
                              <a:moveTo>
                                <a:pt x="0" y="116"/>
                              </a:moveTo>
                              <a:lnTo>
                                <a:pt x="20" y="1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6" path="m0,116l20,116l20,0l0,0l0,116e" fillcolor="black" stroked="f" o:allowincell="f" style="position:absolute;margin-left:550.9pt;margin-top:459.95pt;width:0.95pt;height: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29310</wp:posOffset>
                </wp:positionH>
                <wp:positionV relativeFrom="page">
                  <wp:posOffset>7022465</wp:posOffset>
                </wp:positionV>
                <wp:extent cx="12700" cy="70485"/>
                <wp:effectExtent l="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65.3pt;margin-top:552.9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996430</wp:posOffset>
                </wp:positionH>
                <wp:positionV relativeFrom="page">
                  <wp:posOffset>7022465</wp:posOffset>
                </wp:positionV>
                <wp:extent cx="12700" cy="70485"/>
                <wp:effectExtent l="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550.9pt;margin-top:552.9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29310</wp:posOffset>
                </wp:positionH>
                <wp:positionV relativeFrom="page">
                  <wp:posOffset>7440295</wp:posOffset>
                </wp:positionV>
                <wp:extent cx="12700" cy="7048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65.3pt;margin-top:585.8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96430</wp:posOffset>
                </wp:positionH>
                <wp:positionV relativeFrom="page">
                  <wp:posOffset>7440295</wp:posOffset>
                </wp:positionV>
                <wp:extent cx="12700" cy="7048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550.9pt;margin-top:585.8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29310</wp:posOffset>
                </wp:positionH>
                <wp:positionV relativeFrom="page">
                  <wp:posOffset>7784465</wp:posOffset>
                </wp:positionV>
                <wp:extent cx="12700" cy="7048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65.3pt;margin-top:612.9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96430</wp:posOffset>
                </wp:positionH>
                <wp:positionV relativeFrom="page">
                  <wp:posOffset>7784465</wp:posOffset>
                </wp:positionV>
                <wp:extent cx="12700" cy="7048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550.9pt;margin-top:612.9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29310</wp:posOffset>
                </wp:positionH>
                <wp:positionV relativeFrom="page">
                  <wp:posOffset>8129270</wp:posOffset>
                </wp:positionV>
                <wp:extent cx="12700" cy="7048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65.3pt;margin-top:640.1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996430</wp:posOffset>
                </wp:positionH>
                <wp:positionV relativeFrom="page">
                  <wp:posOffset>8129270</wp:posOffset>
                </wp:positionV>
                <wp:extent cx="12700" cy="7048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550.9pt;margin-top:640.1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29310</wp:posOffset>
                </wp:positionH>
                <wp:positionV relativeFrom="page">
                  <wp:posOffset>8474075</wp:posOffset>
                </wp:positionV>
                <wp:extent cx="12700" cy="7048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65.3pt;margin-top:667.2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96430</wp:posOffset>
                </wp:positionH>
                <wp:positionV relativeFrom="page">
                  <wp:posOffset>8474075</wp:posOffset>
                </wp:positionV>
                <wp:extent cx="12700" cy="7048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1">
                              <a:moveTo>
                                <a:pt x="0" y="111"/>
                              </a:moveTo>
                              <a:lnTo>
                                <a:pt x="20" y="1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1" path="m0,111l20,111l20,0l0,0l0,111e" fillcolor="black" stroked="f" o:allowincell="f" style="position:absolute;margin-left:550.9pt;margin-top:667.25pt;width:0.95pt;height: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используют единый норматив, не зависящий от времени года. Используя эту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информацию и представленную ниже информацию, выполните задания.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MSB предотвращения загрязнения СО зимой = 350 - 0,5 А MSB предотвращения загрязнения СО летом = 140 - 0,2 А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MSC предотвращения загрязнения СО = 0,2 А, где А - уровень загрязнения.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Задания: (1) постройте кривые MSB и MSC на одном графике; (2) пред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положим, что правительство установило единый эмиссионный норматив, 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независимо от времени года, в размере А = 500. Приведите аргументы «за»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или «против» такой политики, используя критерии эффективного использо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вания ресурсов; (3) если бы вы отвечали за политику ограничения эмиссий 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СО, какие меры Вы могли бы предложить для обеспечения эффективного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решения для каждого времени года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>21. Целлюлозно-картонный комбинат производит целлюлозу суль-</w:t>
        <w:br/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фатную вискозную. Частные предельные издержки описываются функцией </w:t>
        <w:br/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MPC = 3Q + 40, а внешние предельные издержки описываются функцией </w:t>
        <w:br/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MEC = Q + 10. Функция спроса на целлюлозу задается уравнением P = 400 -</w:t>
      </w:r>
    </w:p>
    <w:p>
      <w:pPr>
        <w:pStyle w:val="Normal"/>
        <w:widowControl w:val="false"/>
        <w:autoSpaceDE w:val="false"/>
        <w:spacing w:lineRule="auto" w:line="216" w:before="0" w:after="0"/>
        <w:ind w:left="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>Q. Определить реальный равновесный объем выпуска для условий совер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шенной конкуренции и монополии и сравнить с оптимальным уровнем пр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изводства (с учетом внешних эффектов). </w:t>
      </w:r>
    </w:p>
    <w:p>
      <w:pPr>
        <w:pStyle w:val="Normal"/>
        <w:widowControl w:val="false"/>
        <w:autoSpaceDE w:val="false"/>
        <w:spacing w:lineRule="auto" w:line="216" w:before="0" w:after="0"/>
        <w:ind w:left="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22. Использование бензина с высоким содержанием свинца приводит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к отрицательному внешнему эффекту в виде ущерба от загрязнения окружа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ющей среды. Предположим, что ущерб составляет 5 ден.ед. в расчете на 1 л, 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 xml:space="preserve">исходная цена бензина - 100 ден.ед., а его дневное потребление - 9 млн.л.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Используя график, покажите, как с помощью корректирующего налога можно добиться интернализации этого внешнего эффекта. Чему равняются нало</w:t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>говые поступления государства? Почему политика запрещения использов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ия бензина, содержащего свинец, была бы неэффективной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3. Фирма, действующая в условиях совершенной конкуренции, полу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чила патент на новую технологию, благодаря которой она может снизить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средние затраты и получать экономическую прибыль.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а) Если рыночная цена ее продукции (Р) равна 20 д. е. за единицу, а предельные издержки МС = 0.4Q, то сколько всего единиц продукции (Q) выпустит фирма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б) Предположим, что новая технология вызвала загрязнение окружаю</w:t>
      </w: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щей среды. Предельные общественные издержки (MSC) равны 0.5Q. Если Р =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20, то чему равен общественно оптимальный выпуск фирмы? Какой долж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ыть ставка налога, чтобы обеспечить этот уровень выпуска?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) Представьте полученные результаты при помощи графика.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bookmarkStart w:id="9" w:name="Pg186"/>
      <w:bookmarkEnd w:id="9"/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4. Угодья фермера, который выращивает зерно, соседствуют с угодь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 xml:space="preserve">ями ранчера, занятого разведением коров. Коровы скотовода могут случайно </w:t>
      </w:r>
      <w:r>
        <w:rPr>
          <w:rFonts w:eastAsia="Arial Unicode MS" w:cs="Times New Roman" w:ascii="Times New Roman" w:hAnsi="Times New Roman"/>
          <w:color w:val="000000"/>
          <w:w w:val="105"/>
          <w:sz w:val="24"/>
          <w:szCs w:val="24"/>
        </w:rPr>
        <w:t xml:space="preserve">забредать на поля фермера, вытаптывая при этом посевы. По какой цене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фермер будет готов выкупить у скотовода право на выращивание дополни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тельной коровы, если издержки на выращивание одной дополнительной ко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ровы, составляют для скотовода 60 долл. Дополнительная корова принесе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осевам фермера убыток, равный 85 долл., тогда как поступления от продажи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скотоводом дополнительной коровы равны 105 долл. Прибыль от продажи 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выращенной фермером продукции (при отказе скотовода от выращивани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ополнительной коровы) составила бы 70 долл.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25. Аэропорт расположен недалеко от земельного участка, который </w:t>
      </w: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застраивает жилыми домами девелоперская фирма. Шум снижает ценность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земли. Пусть X — число полетов в день, а Y — количество домов, которы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строит девелопер. Общая прибыль аэропорта πa = 48X - X2, а девелопера </w:t>
      </w:r>
    </w:p>
    <w:p>
      <w:pPr>
        <w:pStyle w:val="Normal"/>
        <w:widowControl w:val="false"/>
        <w:autoSpaceDE w:val="false"/>
        <w:spacing w:lineRule="auto" w:line="216" w:before="0" w:after="0"/>
        <w:ind w:left="586" w:hanging="0"/>
        <w:rPr>
          <w:rFonts w:ascii="Times New Roman" w:hAnsi="Times New Roman" w:eastAsia="Arial Unicode MS" w:cs="Times New Roman"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1"/>
          <w:sz w:val="24"/>
          <w:szCs w:val="24"/>
        </w:rPr>
        <w:t xml:space="preserve">πd = 60Y - Y2 - XY. Рассмотрим следующие ситуации. 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.а. </w:t>
        <w:tab/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«Свободные выбирать». Предположим, что аэропорт и девелопер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принимают решения независимо. Найдите количество полетов и домов, пр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были фирм и их суммарную прибыль.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 xml:space="preserve">б. «Строгий запрет». Введен запретительный режим (девелопер вправ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олностью запретить полеты). Какое количество домов построит девелопер и какую прибыль он получит, если полностью запретит полеты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в. «Рай для юристов». Предположим, что принят закон, согласно кото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рому аэропорт несет ответственность за весь причиненный девелоперу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ущерб. Сколько домов построит девелопер и сколько полетов позволит себе 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аэропорт, если они максимизируют прибыли? Какова будет их суммарна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прибыль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>г. «Конгломерат». Предположим, что некая третья фирма купила и аэро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порт, и бизнес девелопера. Какое количество полетов и домов она выберет в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целях максимизации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6. В лесном поселке живут владельцы двух участков (A и B). Их кри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 xml:space="preserve">вые спроса на обработку леса уничтожающим комаров составом QA = 100 −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P и QB = 200 − P. Предположим, что эта услуга может быть поставлена пред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приятиями, работающими на конкурентном рынке и имеющими одинаковые </w:t>
      </w:r>
      <w:r>
        <w:rPr>
          <w:rFonts w:eastAsia="Arial Unicode MS" w:cs="Times New Roman" w:ascii="Times New Roman" w:hAnsi="Times New Roman"/>
          <w:color w:val="000000"/>
          <w:spacing w:val="1"/>
          <w:sz w:val="24"/>
          <w:szCs w:val="24"/>
        </w:rPr>
        <w:t>постоянные предельные затраты (МС = 140 д. е.). а. Если уничтожение ком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ров — общественное благо, то каков его оптимальный объем? </w:t>
      </w:r>
    </w:p>
    <w:p>
      <w:pPr>
        <w:pStyle w:val="Normal"/>
        <w:widowControl w:val="false"/>
        <w:autoSpaceDE w:val="false"/>
        <w:spacing w:lineRule="auto" w:line="216" w:before="20" w:after="0"/>
        <w:ind w:left="2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б. Если эта услуга оказалась бы частным благом, то каков ее оптимал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ный объем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rPr/>
      </w:pP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 xml:space="preserve">в. Если правление поселка проголосовало бы за оптимальный объем </w:t>
      </w:r>
      <w:r>
        <w:rPr>
          <w:rFonts w:eastAsia="Arial Unicode MS" w:cs="Times New Roman" w:ascii="Times New Roman" w:hAnsi="Times New Roman"/>
          <w:color w:val="000000"/>
          <w:spacing w:val="3"/>
          <w:sz w:val="24"/>
          <w:szCs w:val="24"/>
        </w:rPr>
        <w:t>этой услуги, то какую сумму налогов надо было бы собрать для полного по</w:t>
      </w:r>
      <w:r>
        <w:rPr>
          <w:rFonts w:eastAsia="Arial Unicode MS" w:cs="Times New Roman" w:ascii="Times New Roman" w:hAnsi="Times New Roman"/>
          <w:color w:val="000000"/>
          <w:w w:val="102"/>
          <w:sz w:val="24"/>
          <w:szCs w:val="24"/>
        </w:rPr>
        <w:t xml:space="preserve">крытия ее стоимости? Каким образом распределились бы налоговые счет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ежду группами, если бы они выписывались пропорционально получаемым ими выгодам от данного блага? </w:t>
      </w:r>
    </w:p>
    <w:p>
      <w:pPr>
        <w:pStyle w:val="Normal"/>
        <w:widowControl w:val="false"/>
        <w:autoSpaceDE w:val="false"/>
        <w:spacing w:lineRule="auto" w:line="216" w:before="0" w:after="0"/>
        <w:ind w:left="13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  <w:bookmarkStart w:id="10" w:name="Pg187"/>
      <w:bookmarkStart w:id="11" w:name="Pg187"/>
      <w:bookmarkEnd w:id="11"/>
    </w:p>
    <w:p>
      <w:pPr>
        <w:pStyle w:val="Normal"/>
        <w:widowControl w:val="false"/>
        <w:autoSpaceDE w:val="false"/>
        <w:spacing w:lineRule="auto" w:line="216" w:before="0" w:after="0"/>
        <w:ind w:left="130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27. Заполните пропуски в таблице и выясните, какой уровень очистки загрязнений окружающей среды принесет обществу наибольшую выгоду? </w:t>
      </w:r>
    </w:p>
    <w:p>
      <w:pPr>
        <w:pStyle w:val="Normal"/>
        <w:widowControl w:val="false"/>
        <w:autoSpaceDE w:val="false"/>
        <w:spacing w:lineRule="auto" w:line="216" w:before="0" w:after="0"/>
        <w:ind w:left="20" w:firstLine="56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tbl>
      <w:tblPr>
        <w:tblW w:w="933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701"/>
        <w:gridCol w:w="1984"/>
        <w:gridCol w:w="1985"/>
        <w:gridCol w:w="2126"/>
      </w:tblGrid>
      <w:tr>
        <w:trPr>
          <w:trHeight w:val="119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Единицы загрязнений,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уничтожаем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и очистк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ыб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уммар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выгода очистки, млн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едель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ая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выгода очистки, 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5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уммар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26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атраты на очистку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3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едель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3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бщественные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3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атраты на очистку, млн.руб.</w:t>
            </w:r>
          </w:p>
        </w:tc>
      </w:tr>
      <w:tr>
        <w:trPr>
          <w:trHeight w:val="285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hanging="26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22" w:firstLine="22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17" w:firstLine="17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4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9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hanging="26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-22" w:firstLine="22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17" w:firstLine="17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4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hanging="26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-22" w:firstLine="22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-17" w:firstLine="17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4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hanging="26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-22" w:firstLine="22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17" w:firstLine="17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left="4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hanging="26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22" w:firstLine="22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17" w:firstLine="17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4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0" w:after="0"/>
        <w:ind w:left="130" w:right="605" w:firstLine="566"/>
        <w:jc w:val="both"/>
        <w:rPr>
          <w:rFonts w:ascii="Times New Roman" w:hAnsi="Times New Roman" w:eastAsia="Arial Unicode MS" w:cs="Times New Roman"/>
          <w:color w:val="000000"/>
          <w:w w:val="104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ind w:left="130" w:right="-1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>28. Функция затрат бумажной фабрики имеет вид: ТС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  <w:vertAlign w:val="subscript"/>
        </w:rPr>
        <w:t>1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>=10+15Q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  <w:vertAlign w:val="subscript"/>
        </w:rPr>
        <w:t>1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>+0,25Q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  <w:vertAlign w:val="subscript"/>
        </w:rPr>
        <w:t>1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>. Свою продукцию фабрика может продавать по постоянной цене Р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  <w:vertAlign w:val="subscript"/>
        </w:rPr>
        <w:t>1</w:t>
      </w:r>
      <w:r>
        <w:rPr>
          <w:rFonts w:eastAsia="Arial Unicode MS" w:cs="Times New Roman" w:ascii="Times New Roman" w:hAnsi="Times New Roman"/>
          <w:color w:val="000000"/>
          <w:w w:val="104"/>
          <w:sz w:val="24"/>
          <w:szCs w:val="24"/>
        </w:rPr>
        <w:t xml:space="preserve">=40. Затраты рыбного хозяйства, использующего тот же водоем, что и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фабрика, растут по мере увеличения как собственного выпуска, так и выпус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>ка фабрики: ТС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  <w:vertAlign w:val="subscript"/>
        </w:rPr>
        <w:t>2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>=5+5Q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  <w:vertAlign w:val="subscript"/>
        </w:rPr>
        <w:t>2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>+ 0,5Q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  <w:vertAlign w:val="subscript"/>
        </w:rPr>
        <w:t>2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>+Q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  <w:vertAlign w:val="subscript"/>
        </w:rPr>
        <w:t>1</w:t>
      </w:r>
      <w:r>
        <w:rPr>
          <w:rFonts w:eastAsia="Arial Unicode MS" w:cs="Times New Roman" w:ascii="Times New Roman" w:hAnsi="Times New Roman"/>
          <w:color w:val="000000"/>
          <w:w w:val="103"/>
          <w:sz w:val="24"/>
          <w:szCs w:val="24"/>
        </w:rPr>
        <w:t xml:space="preserve"> . Свою продукцию рыбное хозяйство 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>может продавать по постоянной цене Р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  <w:vertAlign w:val="subscript"/>
        </w:rPr>
        <w:t>2</w:t>
      </w:r>
      <w:r>
        <w:rPr>
          <w:rFonts w:eastAsia="Arial Unicode MS" w:cs="Times New Roman" w:ascii="Times New Roman" w:hAnsi="Times New Roman"/>
          <w:color w:val="000000"/>
          <w:w w:val="101"/>
          <w:sz w:val="24"/>
          <w:szCs w:val="24"/>
        </w:rPr>
        <w:t xml:space="preserve">=90. Оба предприятия стремятся к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максимуму прибыли: </w:t>
      </w:r>
    </w:p>
    <w:p>
      <w:pPr>
        <w:pStyle w:val="Normal"/>
        <w:widowControl w:val="false"/>
        <w:autoSpaceDE w:val="false"/>
        <w:spacing w:lineRule="auto" w:line="216" w:before="0" w:after="0"/>
        <w:ind w:left="130" w:right="-1" w:firstLine="566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а) определите объем выпуска и прибыли каждого предприятия, если в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оем является бесплатным общественным благом; </w:t>
      </w:r>
    </w:p>
    <w:p>
      <w:pPr>
        <w:pStyle w:val="Normal"/>
        <w:spacing w:lineRule="auto" w:line="216" w:before="0" w:after="0"/>
        <w:ind w:right="-1" w:hanging="0"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4"/>
          <w:sz w:val="24"/>
          <w:szCs w:val="24"/>
        </w:rPr>
        <w:t>б) рыбное хозяйство приобрело право взимать плату с фабрики за каж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>дую единицу ее выпуска. Какая плата будет установлена и какие объемы в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уска и прибыли каждого предприятия. Представьте ситуацию графически</w:t>
      </w:r>
    </w:p>
    <w:p>
      <w:pPr>
        <w:pStyle w:val="Normal"/>
        <w:shd w:fill="FFFFFF" w:val="clear"/>
        <w:spacing w:lineRule="auto" w:line="216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29. Кривые спроса и предложения на рынке видеокассет описываются уравнениями: Qd = 6 - 0,5p; Qs = 0,25p. Определите равновесную цену (д.е.) и равновесный объем продукции (тыс. шт.). Как изменятся параметры рыночного равновесия, если на производителей видеокасет будет установлен аккордный налог величиной 6 д.е.. из единицы товара?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: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хинов Г.А. Мысляева И.Н. Экономика общественного сектора. Учебник – М: ИНФРА-М, 2011 18.0. п.л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ударственное регулирование экономики: Учебное пособие/ Под ред. И.Н. Мысляевой, Н.П. Кононковой – М.: Издательство Московского университета, 2014 - 440с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Нуреев В.М. Теория общественного выбора. Курс лекций – М. :ГУВШЭ – М, 2005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ополнительная: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номаренко Е.В.  Исаева В.А.Экономика и финансы общественного сектора. (основы теории эффективного государства). Учебник. для магистров. – М.: ИНФРА-М, 2009. – 427с.</w:t>
      </w:r>
    </w:p>
    <w:p>
      <w:pPr>
        <w:pStyle w:val="Normal"/>
        <w:spacing w:lineRule="auto" w:line="21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номаренко Е.В. Экономика и финансы общественного сектора. Учебник для магистров – М.: МИГСУ, 2011 – 348 с.</w:t>
      </w:r>
    </w:p>
    <w:p>
      <w:pPr>
        <w:pStyle w:val="Normal"/>
        <w:spacing w:lineRule="auto" w:line="21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ономика общественного сектора. Учебник/ Под ред. Савченко П.В., Погосова И.А., Жильцова Е.Н. – М.: ИНФРА – М, 2010 – 763 с.</w:t>
      </w:r>
    </w:p>
    <w:p>
      <w:pPr>
        <w:pStyle w:val="Normal"/>
        <w:spacing w:lineRule="auto" w:line="21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тиглиц Дж. Ю. Экономика государственного сектора/ Пер. с англ.- М.: Изд-во МГУ: ИНФРА- М, 1997-720 с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8. Лаптев С.В. Основы теории государственных финансов : учебное пособие / С. В. Лаптев, Ф. В. Филина ; С.В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птев, Ф.В. Филина. - М. : Юристъ, 2011. - 107с. – 2 экз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 Современная экономика : многоуровневое учебное пособие : лекционный курс / О. А. Ищенко [и др.] ; О.А. Ищенко, Н.С. Комарова, О.Ю. Мамедов и др. ; науч. ред. О.Ю. Мамедов. - Изд. 11-е. - Ростов н/Д : Феникс, 2008. - 410с. - (Высшее образование). – 2 экз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0. Козырев В.М. Основы современной экономики : учебник для вузов / В. М. Козырев ; В.М. Козырев. - 3-е изд., перераб. и доп. - М. : Финансы и статистика, 2008. - 528с. – 3 экз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Электронные образовательные ресурсы: </w:t>
      </w:r>
      <w:r>
        <w:rPr>
          <w:rFonts w:cs="Times New Roman" w:ascii="Times New Roman" w:hAnsi="Times New Roman"/>
          <w:b/>
          <w:i/>
          <w:sz w:val="24"/>
          <w:u w:val="single"/>
        </w:rPr>
        <w:t>да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Натробина, О.В. Экономика общественного сектора [Электронный ресурс] : учебное пособие для вузов / О. В. Натробина ; О.В. Натробина. - 43 Мб. - Москва : КНОРУС, 2016. - 1 файл. - Систем. требования: Acrobat Reader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2. Самородова Л.Л. Экономика [Электронный ресурс] : учебное пособие / Л. Л. Самородова,  К. А. Сулименко, А. В. Федорова.: ФГБОУ ВПО "Кузбас. гос. техн. ун-т им. Т.Ф. Горбачева". - 1 Мб. - Кемерово : КузГТУ, 2011. - 1 файл. - Систем. требования: Acrobat Reader. 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Войтов, А.Г. Экономика [Электронный ресурс] : общий курс : учебник фундаментальной теории экономики / Войтов Александр Георгиевич ; А.Г.Войтов. - 12-е изд., перераб. и доп. - 4 Мб. - М. : Изд.-торг. корпорация "Дашков и К", 2013. - 1 файл. - Систем. требования: Acrobat Reader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4. Национальная экономика [Электронный ресурс] : учебник для вузов / Л. И. Абалкин [и др.] ; Л.И. Абалкин, М.А. Абрамова, А.И. Алексеев и др. ; под ред. П.В. Савченко ; РАН, МГУ им. М.В. Ломоносова. - 3-е изд., перераб. и доп. - 9 Мб. - М. : ИНФРА-М, 2011. - 1 файл. - (Высшее образование). - Систем. требования: Просмотрщик djvu-файлов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Учебно-методические издания, разработанные в ДонНТУ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5. Экономика общественного сектора[ Электронный ресурс]: Краткий конспект лекций/ Г.М. Усачёва.-Донецк: ИПО  ДонНТУ, 2016-1файл 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6. Экономика общественного сектора[ Электронный ресурс]: Методические рекомендации по проведению практических занятий и организации самостоятельной работы./ Г.М. Усачёва.-Донецк: ИПО  ДонНТУ, 2016-1файл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 Экономика государственного сектора [ Электронный ресурс]: Конспект лекций/М.В.Гордон –Донецк : ДонНТУ, 2012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16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ериодика: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 Высшая школа экономики : доклады. 2009-2013 гг. / Национальный исследовательский университет "Высшая школа экономики" ; Нац. исслед. ун-т "Высшая школа экономики" ; редкол.: Я.И. Кузьминов и др. - М. : Изд. дом Высшей школы экономики, 2013. - 727с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Энергия: экономика, техника, экология (2012)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Экономист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 Международная жизнь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32"/>
    </w:rPr>
  </w:style>
  <w:style w:type="character" w:styleId="Notranslate">
    <w:name w:val="notranslat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02:00Z</dcterms:created>
  <dc:creator>user</dc:creator>
  <dc:description/>
  <dc:language>en-US</dc:language>
  <cp:lastModifiedBy>Админ</cp:lastModifiedBy>
  <cp:lastPrinted>2017-09-17T10:55:00Z</cp:lastPrinted>
  <dcterms:modified xsi:type="dcterms:W3CDTF">2018-02-28T12:35:00Z</dcterms:modified>
  <cp:revision>3</cp:revision>
  <dc:subject/>
  <dc:title/>
</cp:coreProperties>
</file>