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НЕЦКИЙ НАЦИОНАЛЬНЫЙ ТЕХНИЧЕСКИЙ УНИВЕРСИТ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771" w:type="dxa"/>
        <w:jc w:val="left"/>
        <w:tblInd w:w="-108" w:type="dxa"/>
        <w:tblLayout w:type="fixed"/>
        <w:tblCellMar>
          <w:top w:w="0" w:type="dxa"/>
          <w:left w:w="108" w:type="dxa"/>
          <w:bottom w:w="0" w:type="dxa"/>
          <w:right w:w="108" w:type="dxa"/>
        </w:tblCellMar>
      </w:tblPr>
      <w:tblGrid>
        <w:gridCol w:w="5954"/>
        <w:gridCol w:w="3817"/>
      </w:tblGrid>
      <w:tr>
        <w:trPr/>
        <w:tc>
          <w:tcPr>
            <w:tcW w:w="5954"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СМОТР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заседании кафед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ономическая теория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ое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 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 ___________201_ г.</w:t>
            </w:r>
          </w:p>
        </w:tc>
        <w:tc>
          <w:tcPr>
            <w:tcW w:w="381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кафед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ая теория и государственное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 Е.Н. Вишнев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 201_ г.</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НСПЕКТ ЛЕКЦИЙ</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pPr>
      <w:r>
        <w:rPr>
          <w:rFonts w:cs="Times New Roman" w:ascii="Times New Roman" w:hAnsi="Times New Roman"/>
          <w:sz w:val="28"/>
          <w:szCs w:val="28"/>
        </w:rPr>
        <w:t>по учебной дисциплине базовой части общенаучного цик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40"/>
          <w:szCs w:val="40"/>
        </w:rPr>
        <w:t>«ЭКОНОМИКА ОБЩЕСТВЕННОГО СЕКТОР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tbl>
      <w:tblPr>
        <w:tblW w:w="10080" w:type="dxa"/>
        <w:jc w:val="left"/>
        <w:tblInd w:w="-180" w:type="dxa"/>
        <w:tblLayout w:type="fixed"/>
        <w:tblCellMar>
          <w:top w:w="0" w:type="dxa"/>
          <w:left w:w="108" w:type="dxa"/>
          <w:bottom w:w="0" w:type="dxa"/>
          <w:right w:w="108" w:type="dxa"/>
        </w:tblCellMar>
      </w:tblPr>
      <w:tblGrid>
        <w:gridCol w:w="3724"/>
        <w:gridCol w:w="6356"/>
      </w:tblGrid>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равление подготовки:</w:t>
            </w:r>
          </w:p>
        </w:tc>
        <w:tc>
          <w:tcPr>
            <w:tcW w:w="635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4.04 «Государственное и муниципальное управлени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гистерская программа:</w:t>
            </w:r>
          </w:p>
        </w:tc>
        <w:tc>
          <w:tcPr>
            <w:tcW w:w="6356" w:type="dxa"/>
            <w:tcBorders/>
          </w:tcPr>
          <w:p>
            <w:pPr>
              <w:pStyle w:val="Normal"/>
              <w:rPr/>
            </w:pPr>
            <w:r>
              <w:rPr/>
              <w:t>«Государственное и муниципальное управление»</w:t>
            </w:r>
          </w:p>
          <w:tbl>
            <w:tblPr>
              <w:tblW w:w="6300" w:type="dxa"/>
              <w:jc w:val="left"/>
              <w:tblInd w:w="0" w:type="dxa"/>
              <w:tblLayout w:type="fixed"/>
              <w:tblCellMar>
                <w:top w:w="0" w:type="dxa"/>
                <w:left w:w="108" w:type="dxa"/>
                <w:bottom w:w="0" w:type="dxa"/>
                <w:right w:w="108" w:type="dxa"/>
              </w:tblCellMar>
            </w:tblPr>
            <w:tblGrid>
              <w:gridCol w:w="6300"/>
            </w:tblGrid>
            <w:tr>
              <w:trPr/>
              <w:tc>
                <w:tcPr>
                  <w:tcW w:w="6300" w:type="dxa"/>
                  <w:tcBorders/>
                </w:tcPr>
                <w:p>
                  <w:pPr>
                    <w:pStyle w:val="Normal"/>
                    <w:widowControl w:val="false"/>
                    <w:spacing w:lineRule="auto" w:line="240" w:before="0" w:after="0"/>
                    <w:ind w:hanging="1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е управление экономикой»</w:t>
                  </w:r>
                </w:p>
                <w:p>
                  <w:pPr>
                    <w:pStyle w:val="Normal"/>
                    <w:spacing w:lineRule="auto" w:line="240" w:before="0" w:after="0"/>
                    <w:ind w:hanging="1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ограмма: </w:t>
            </w:r>
          </w:p>
        </w:tc>
        <w:tc>
          <w:tcPr>
            <w:tcW w:w="6356"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Магистратура</w:t>
            </w:r>
          </w:p>
          <w:p>
            <w:pPr>
              <w:pStyle w:val="Normal"/>
              <w:widowControl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орма обучения:</w:t>
            </w:r>
          </w:p>
        </w:tc>
        <w:tc>
          <w:tcPr>
            <w:tcW w:w="6356"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чная, заочная</w:t>
            </w:r>
          </w:p>
          <w:p>
            <w:pPr>
              <w:pStyle w:val="Normal"/>
              <w:widowControl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Составитель: </w:t>
      </w:r>
    </w:p>
    <w:p>
      <w:pPr>
        <w:pStyle w:val="Normal"/>
        <w:spacing w:before="0" w:after="0"/>
        <w:jc w:val="both"/>
        <w:rPr/>
      </w:pPr>
      <w:r>
        <w:rPr>
          <w:rFonts w:cs="Times New Roman" w:ascii="Times New Roman" w:hAnsi="Times New Roman"/>
          <w:sz w:val="28"/>
          <w:szCs w:val="28"/>
        </w:rPr>
        <w:t>проф. Усачева Г.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нецк, 2017 г.</w:t>
      </w:r>
    </w:p>
    <w:p>
      <w:pPr>
        <w:pStyle w:val="Style16"/>
        <w:spacing w:lineRule="auto" w:line="276" w:before="0" w:after="0"/>
        <w:jc w:val="center"/>
        <w:rPr>
          <w:rFonts w:ascii="Times New Roman" w:hAnsi="Times New Roman" w:cs="Times New Roman"/>
          <w:b/>
          <w:b/>
          <w:color w:val="000000"/>
          <w:sz w:val="28"/>
          <w:szCs w:val="28"/>
        </w:rPr>
      </w:pPr>
      <w:r>
        <w:rPr>
          <w:rFonts w:cs="Times New Roman"/>
          <w:b/>
          <w:color w:val="000000"/>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УДК 316.33</w:t>
      </w:r>
    </w:p>
    <w:p>
      <w:pPr>
        <w:pStyle w:val="Normal"/>
        <w:autoSpaceDE w:val="false"/>
        <w:spacing w:before="0" w:after="0"/>
        <w:rPr/>
      </w:pPr>
      <w:r>
        <w:rPr>
          <w:rFonts w:cs="Times New Roman" w:ascii="Times New Roman" w:hAnsi="Times New Roman"/>
          <w:sz w:val="24"/>
          <w:szCs w:val="24"/>
        </w:rPr>
        <w:t>Конспект лекций по дисциплине «</w:t>
      </w:r>
      <w:r>
        <w:rPr>
          <w:rFonts w:cs="Times New Roman" w:ascii="Times New Roman" w:hAnsi="Times New Roman"/>
          <w:color w:val="000000"/>
          <w:sz w:val="24"/>
          <w:szCs w:val="24"/>
        </w:rPr>
        <w:t>Экономика общественного сектора: Конспект лекций для магистров государственного управления</w:t>
      </w:r>
      <w:r>
        <w:rPr>
          <w:rFonts w:cs="Times New Roman" w:ascii="Times New Roman" w:hAnsi="Times New Roman"/>
          <w:sz w:val="24"/>
          <w:szCs w:val="24"/>
        </w:rPr>
        <w:t xml:space="preserve">» </w:t>
      </w:r>
      <w:r>
        <w:rPr>
          <w:rStyle w:val="Notranslate"/>
          <w:sz w:val="24"/>
          <w:szCs w:val="24"/>
        </w:rPr>
        <w:t xml:space="preserve">(для слушателей магистратуры государственного управления всех форм обучения) квалификационного уровня «магистр» направления подготовки  </w:t>
      </w:r>
      <w:r>
        <w:rPr>
          <w:rFonts w:cs="Times New Roman" w:ascii="Times New Roman" w:hAnsi="Times New Roman"/>
          <w:sz w:val="24"/>
          <w:szCs w:val="24"/>
        </w:rPr>
        <w:t>38.04.04 «Государственное и муниципальное управление», магистерская программа –«Государственное и муниципальное управление», «Государственное управление экономикой»/сост.  Г.М.Усачёва. – Донецк: ДОННТУ. 2017. – 44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пект лекций по дисциплине «</w:t>
      </w:r>
      <w:r>
        <w:rPr>
          <w:rFonts w:cs="Times New Roman" w:ascii="Times New Roman" w:hAnsi="Times New Roman"/>
          <w:color w:val="000000"/>
          <w:sz w:val="24"/>
          <w:szCs w:val="24"/>
        </w:rPr>
        <w:t>Экономика общественного сектора</w:t>
      </w:r>
      <w:r>
        <w:rPr>
          <w:rFonts w:cs="Times New Roman" w:ascii="Times New Roman" w:hAnsi="Times New Roman"/>
          <w:sz w:val="24"/>
          <w:szCs w:val="24"/>
        </w:rPr>
        <w:t>» содержит программу курса,  которая соответствует содержанию и логической последовательности дисциплины для слушателей магистратуры государственного управления, обучающихся по направлению подготовки «Государственное и муниципальное управление».</w:t>
      </w:r>
    </w:p>
    <w:p>
      <w:pPr>
        <w:pStyle w:val="Normal"/>
        <w:autoSpaceDE w:val="false"/>
        <w:spacing w:before="0" w:after="0"/>
        <w:ind w:firstLine="708"/>
        <w:jc w:val="both"/>
        <w:rPr/>
      </w:pPr>
      <w:r>
        <w:rPr>
          <w:rFonts w:cs="Times New Roman" w:ascii="Times New Roman" w:hAnsi="Times New Roman"/>
          <w:sz w:val="24"/>
          <w:szCs w:val="24"/>
        </w:rPr>
        <w:t xml:space="preserve">Он </w:t>
      </w:r>
      <w:r>
        <w:rPr>
          <w:rFonts w:cs="Times New Roman" w:ascii="Times New Roman" w:hAnsi="Times New Roman"/>
          <w:color w:val="000000"/>
          <w:sz w:val="24"/>
          <w:szCs w:val="24"/>
        </w:rPr>
        <w:t>призван сформировать представление обучающегося о роли государственного сектора в социально-ориентированной рыночной экономике. Ключевая идея представленных лекций заключается в анализе государства как субъекта рыночных отношений, имеющего принципиальное отличие в целях деятельности на рынке и характере вмешательства. Рыночная экономика представлена в модели оптимального распределения по Парето, когда совершенно конкурентный рынок достигает наиболее эффективного распределения ресурс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2268" w:hanging="1560"/>
        <w:jc w:val="both"/>
        <w:rPr>
          <w:rFonts w:ascii="Times New Roman" w:hAnsi="Times New Roman" w:cs="Times New Roman"/>
          <w:b/>
          <w:b/>
          <w:i/>
          <w:i/>
          <w:color w:val="000000"/>
          <w:sz w:val="24"/>
          <w:szCs w:val="24"/>
        </w:rPr>
      </w:pPr>
      <w:r>
        <w:rPr>
          <w:rFonts w:cs="Times New Roman" w:ascii="Times New Roman" w:hAnsi="Times New Roman"/>
          <w:sz w:val="24"/>
          <w:szCs w:val="24"/>
        </w:rPr>
        <w:t>Составитель:</w:t>
        <w:tab/>
        <w:t xml:space="preserve">Усачева Г.М. к.э.н., доц., проф. </w:t>
      </w:r>
      <w:r>
        <w:rPr>
          <w:rFonts w:cs="Times New Roman" w:ascii="Times New Roman" w:hAnsi="Times New Roman"/>
          <w:i/>
          <w:color w:val="000000"/>
          <w:sz w:val="24"/>
          <w:szCs w:val="24"/>
        </w:rPr>
        <w:t>кафедры экономической теории и государственного управления ГОУВПО «ДОННТУ» (г. Донецк)</w:t>
      </w:r>
    </w:p>
    <w:p>
      <w:pPr>
        <w:pStyle w:val="Heading1"/>
        <w:spacing w:lineRule="auto" w:line="276" w:before="480" w:after="0"/>
        <w:ind w:firstLine="709"/>
        <w:contextualSpacing/>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spacing w:before="0" w:after="0"/>
        <w:ind w:firstLine="708"/>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тветственный за выпуск:     </w:t>
      </w:r>
    </w:p>
    <w:p>
      <w:pPr>
        <w:pStyle w:val="Normal"/>
        <w:spacing w:before="0" w:after="0"/>
        <w:ind w:left="2268" w:hanging="144"/>
        <w:contextual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маева Е.А.</w:t>
      </w:r>
      <w:r>
        <w:rPr>
          <w:rFonts w:cs="Times New Roman" w:ascii="Times New Roman" w:hAnsi="Times New Roman"/>
          <w:i/>
          <w:sz w:val="24"/>
          <w:szCs w:val="24"/>
        </w:rPr>
        <w:t xml:space="preserve"> –</w:t>
      </w:r>
      <w:r>
        <w:rPr>
          <w:rFonts w:cs="Times New Roman" w:ascii="Times New Roman" w:hAnsi="Times New Roman"/>
          <w:i/>
          <w:color w:val="000000"/>
          <w:sz w:val="24"/>
          <w:szCs w:val="24"/>
          <w:shd w:fill="FFFFFF" w:val="clear"/>
        </w:rPr>
        <w:t xml:space="preserve">заместитель директора института  последипломного образования, координатор магистратуры государственного управления, Донецкий национальный технический университет, </w:t>
      </w:r>
      <w:r>
        <w:rPr>
          <w:rFonts w:cs="Times New Roman" w:ascii="Times New Roman" w:hAnsi="Times New Roman"/>
          <w:i/>
          <w:sz w:val="24"/>
          <w:szCs w:val="24"/>
        </w:rPr>
        <w:t xml:space="preserve"> к. гос. упр., доцент кафедры «Менеджмент и хозяйственное право»</w:t>
      </w:r>
      <w:r>
        <w:rPr>
          <w:rFonts w:cs="Times New Roman" w:ascii="Times New Roman" w:hAnsi="Times New Roman"/>
          <w:i/>
          <w:color w:val="000000"/>
          <w:sz w:val="24"/>
          <w:szCs w:val="24"/>
        </w:rPr>
        <w:t>ГОУВПО «ДОННТУ» (г. Донецк)</w:t>
      </w:r>
    </w:p>
    <w:p>
      <w:pPr>
        <w:pStyle w:val="Normal"/>
        <w:spacing w:before="0" w:after="0"/>
        <w:ind w:left="2124" w:hanging="0"/>
        <w:contextualSpacing/>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before="0" w:after="0"/>
        <w:ind w:left="2268" w:hanging="1560"/>
        <w:contextualSpacing/>
        <w:rPr/>
      </w:pPr>
      <w:r>
        <w:rPr>
          <w:rFonts w:cs="Times New Roman" w:ascii="Times New Roman" w:hAnsi="Times New Roman"/>
          <w:i/>
          <w:color w:val="000000"/>
          <w:sz w:val="24"/>
          <w:szCs w:val="24"/>
        </w:rPr>
        <w:t xml:space="preserve">Рецензенты:     </w:t>
      </w:r>
      <w:r>
        <w:rPr>
          <w:rFonts w:cs="Times New Roman" w:ascii="Times New Roman" w:hAnsi="Times New Roman"/>
          <w:sz w:val="24"/>
          <w:szCs w:val="24"/>
        </w:rPr>
        <w:t>Хоменко Я.В</w:t>
      </w:r>
      <w:r>
        <w:rPr>
          <w:rFonts w:cs="Times New Roman" w:ascii="Times New Roman" w:hAnsi="Times New Roman"/>
          <w:i/>
          <w:sz w:val="24"/>
          <w:szCs w:val="24"/>
        </w:rPr>
        <w:t xml:space="preserve">.- доктор экономических наук,      профессор кафедры «Международная экономика» </w:t>
      </w:r>
      <w:r>
        <w:rPr>
          <w:rFonts w:cs="Times New Roman" w:ascii="Times New Roman" w:hAnsi="Times New Roman"/>
          <w:i/>
          <w:color w:val="000000"/>
          <w:sz w:val="24"/>
          <w:szCs w:val="24"/>
        </w:rPr>
        <w:t>ГОУВПО «ДОННТУ» (г. Донецк)</w:t>
      </w:r>
    </w:p>
    <w:p>
      <w:pPr>
        <w:pStyle w:val="Normal"/>
        <w:spacing w:before="0" w:after="0"/>
        <w:ind w:left="2268" w:hanging="144"/>
        <w:contextualSpacing/>
        <w:rPr>
          <w:rFonts w:ascii="Times New Roman" w:hAnsi="Times New Roman" w:cs="Times New Roman"/>
          <w:b/>
          <w:b/>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Вишневская Е.Н., к.э.н., доцент,  заведующий кафедрой экономической теории</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и государственного управления ГОУВПО «ДОННТУ» (г. Донецк)</w:t>
      </w:r>
    </w:p>
    <w:p>
      <w:pPr>
        <w:pStyle w:val="Normal"/>
        <w:widowControl w:val="false"/>
        <w:suppressAutoHyphens w:val="true"/>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widowControl w:val="false"/>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autoSpaceDE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1. Сущность и предмет экономики общественного 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и структура общественного 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бщественный сектор в смешанной экономике.</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Масштабы и факторы развития общественного 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Роль государства в современной экономике.</w:t>
      </w:r>
    </w:p>
    <w:p>
      <w:pPr>
        <w:pStyle w:val="Normal"/>
        <w:autoSpaceDE w:val="false"/>
        <w:spacing w:lineRule="auto" w:line="216" w:before="0" w:after="0"/>
        <w:ind w:firstLine="709"/>
        <w:rPr>
          <w:rFonts w:ascii="Times New Roman" w:hAnsi="Times New Roman" w:cs="Times New Roman"/>
          <w:bCs/>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Доктрины экономической роли общественного сектора</w:t>
      </w:r>
    </w:p>
    <w:p>
      <w:pPr>
        <w:pStyle w:val="Normal"/>
        <w:autoSpaceDE w:val="false"/>
        <w:spacing w:lineRule="auto" w:line="216"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2. Экономические основы функционирования общественного</w:t>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2.1. Общественное благо</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общественное благо" и его основные свойств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Классификация общественных и социально значимых благ.</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пецифика формирования спроса чистых и смешанных общественных</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благ.</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Цена и равновесие Линдал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2.2 Теория клуб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клубное благо" и его основные свойства.</w:t>
      </w:r>
    </w:p>
    <w:p>
      <w:pPr>
        <w:pStyle w:val="Normal"/>
        <w:autoSpaceDE w:val="false"/>
        <w:spacing w:lineRule="auto" w:line="216"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Определение оптимума при производстве клубного блага.</w:t>
      </w:r>
    </w:p>
    <w:p>
      <w:pPr>
        <w:pStyle w:val="Normal"/>
        <w:autoSpaceDE w:val="false"/>
        <w:spacing w:lineRule="auto" w:line="216"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3. Теория общественного благосостояния и общего равновес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Теории общественного благосостоя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Теоремы экономики благосостоя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собенности теоретических подходов к проблемам благосостоя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бщества (утилитаризм, либертаризм, эгалитаризм).</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арето-оптимум и распределение ресурс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4. Теория общественного выб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ущность общественного выб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роцедуры принятия коллективных решений.</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Альтернативные правила принятия коллективных решений</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5. Бюджетная система и бюджетная политик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ринципы построения бюджетной системы.</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труктура доходной части федерального бюджет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Налоги как основной источник доходов государственного бюджет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Налогово-бюджетная политик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6. Общественные расходы</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6.1. Структура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и сущность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сновные направления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еремещение выгод и сферы действия программ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Механизм социальных трансферт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6.2. Перераспределительная функция государств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Дифференциация доходов. Критерии и методы оценки дифференциации</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до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Кривая Лоренца, коэффициент Джини.</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овременные концепции борьбы с бедностью.</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7. Бюджетный федерализм</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Теоретические основы бюджетного федерализм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Вертикальное и горизонтальное выравнивание.</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Модели бюджетного федерализма (США, Германия, Росс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Финансово-экономические основы местного самоуправле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iCs/>
          <w:sz w:val="24"/>
          <w:szCs w:val="24"/>
        </w:rPr>
      </w:pPr>
      <w:r>
        <w:rPr>
          <w:rFonts w:cs="Times New Roman" w:ascii="Times New Roman" w:hAnsi="Times New Roman"/>
          <w:b/>
          <w:iCs/>
          <w:sz w:val="24"/>
          <w:szCs w:val="24"/>
        </w:rPr>
        <w:t>Тема 8. Эффективность в общественном секторе</w:t>
      </w:r>
    </w:p>
    <w:p>
      <w:pPr>
        <w:pStyle w:val="Normal"/>
        <w:autoSpaceDE w:val="false"/>
        <w:spacing w:lineRule="auto" w:line="216" w:before="0" w:after="0"/>
        <w:ind w:right="907" w:firstLine="709"/>
        <w:rPr>
          <w:rFonts w:ascii="Times New Roman" w:hAnsi="Times New Roman" w:cs="Times New Roman"/>
          <w:i/>
          <w:i/>
          <w:iCs/>
          <w:sz w:val="24"/>
          <w:szCs w:val="24"/>
        </w:rPr>
      </w:pPr>
      <w:r>
        <w:rPr>
          <w:rFonts w:cs="Times New Roman" w:ascii="Times New Roman" w:hAnsi="Times New Roman"/>
          <w:i/>
          <w:iCs/>
          <w:sz w:val="24"/>
          <w:szCs w:val="24"/>
        </w:rPr>
        <w:t xml:space="preserve">Соотношение понятий "равенство" и "эффективность" </w:t>
      </w:r>
    </w:p>
    <w:p>
      <w:pPr>
        <w:pStyle w:val="Normal"/>
        <w:autoSpaceDE w:val="false"/>
        <w:spacing w:lineRule="auto" w:line="216" w:before="0" w:after="0"/>
        <w:ind w:right="907" w:firstLine="709"/>
        <w:rPr>
          <w:rFonts w:ascii="Times New Roman" w:hAnsi="Times New Roman" w:cs="Times New Roman"/>
          <w:i/>
          <w:i/>
          <w:iCs/>
          <w:sz w:val="24"/>
          <w:szCs w:val="24"/>
        </w:rPr>
      </w:pPr>
      <w:r>
        <w:rPr>
          <w:rFonts w:cs="Times New Roman" w:ascii="Times New Roman" w:hAnsi="Times New Roman"/>
          <w:i/>
          <w:iCs/>
          <w:sz w:val="24"/>
          <w:szCs w:val="24"/>
        </w:rPr>
        <w:t xml:space="preserve">Подходы к решению проблемы соотношения равенства и эффективности. </w:t>
      </w:r>
    </w:p>
    <w:p>
      <w:pPr>
        <w:pStyle w:val="Normal"/>
        <w:autoSpaceDE w:val="false"/>
        <w:spacing w:lineRule="auto" w:line="216" w:before="0" w:after="0"/>
        <w:ind w:right="907" w:firstLine="709"/>
        <w:rPr>
          <w:rFonts w:ascii="Times New Roman" w:hAnsi="Times New Roman" w:cs="Times New Roman"/>
          <w:i/>
          <w:i/>
          <w:iCs/>
          <w:sz w:val="24"/>
          <w:szCs w:val="24"/>
        </w:rPr>
      </w:pPr>
      <w:r>
        <w:rPr>
          <w:rFonts w:cs="Times New Roman" w:ascii="Times New Roman" w:hAnsi="Times New Roman"/>
          <w:i/>
          <w:iCs/>
          <w:sz w:val="24"/>
          <w:szCs w:val="24"/>
        </w:rPr>
        <w:t>Проблема распределения в экономике общественного сектора.</w:t>
      </w:r>
    </w:p>
    <w:p>
      <w:pPr>
        <w:pStyle w:val="Normal"/>
        <w:autoSpaceDE w:val="false"/>
        <w:spacing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Тема 1. Сущность и предмет экономики общественного сектор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16" w:before="0" w:after="0"/>
        <w:ind w:firstLine="709"/>
        <w:jc w:val="both"/>
        <w:rPr/>
      </w:pPr>
      <w:r>
        <w:rPr>
          <w:rFonts w:cs="Times New Roman" w:ascii="Times New Roman" w:hAnsi="Times New Roman"/>
          <w:b/>
          <w:bCs/>
          <w:color w:val="000000"/>
        </w:rPr>
        <w:t xml:space="preserve">Аннотация. </w:t>
      </w:r>
      <w:r>
        <w:rPr>
          <w:rFonts w:cs="Times New Roman" w:ascii="Times New Roman" w:hAnsi="Times New Roman"/>
          <w:color w:val="000000"/>
        </w:rPr>
        <w:t>Лекция является основополагающей для формирования  концептуальных представлений об общественном секторе, его роли в</w:t>
      </w:r>
    </w:p>
    <w:p>
      <w:pPr>
        <w:pStyle w:val="Normal"/>
        <w:autoSpaceDE w:val="false"/>
        <w:spacing w:lineRule="auto" w:line="216" w:before="0" w:after="0"/>
        <w:ind w:firstLine="709"/>
        <w:jc w:val="both"/>
        <w:rPr/>
      </w:pPr>
      <w:r>
        <w:rPr>
          <w:rFonts w:cs="Times New Roman" w:ascii="Times New Roman" w:hAnsi="Times New Roman"/>
          <w:color w:val="000000"/>
        </w:rPr>
        <w:t>современной социально-ориентированной экономике. В лекции определяется предмет экономики общественного сектора как научной дисциплины, основные институты, обосновывается ключевая роль государства в экономике общественного сектор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Ключевые слова: </w:t>
      </w:r>
      <w:r>
        <w:rPr>
          <w:rFonts w:cs="Times New Roman" w:ascii="Times New Roman" w:hAnsi="Times New Roman"/>
          <w:color w:val="000000"/>
        </w:rPr>
        <w:t>общественный сектор, государство, смешанная экономика, Парето-оптимум, провалы рынк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Методические рекомендации. </w:t>
      </w:r>
      <w:r>
        <w:rPr>
          <w:rFonts w:cs="Times New Roman" w:ascii="Times New Roman" w:hAnsi="Times New Roman"/>
          <w:color w:val="000000"/>
        </w:rPr>
        <w:t>Основной целью темы «Сущность и предмет экономики общественного сектора» является формирование у обучаемых базовых представлений о дисциплине, ее предмете и основных терминов и понятий, наиболее часто встречаемых в курсе.</w:t>
      </w:r>
    </w:p>
    <w:p>
      <w:pPr>
        <w:pStyle w:val="Normal"/>
        <w:autoSpaceDE w:val="false"/>
        <w:spacing w:lineRule="auto" w:line="216" w:before="0" w:after="0"/>
        <w:ind w:firstLine="709"/>
        <w:jc w:val="both"/>
        <w:rPr/>
      </w:pPr>
      <w:r>
        <w:rPr>
          <w:rFonts w:cs="Times New Roman" w:ascii="Times New Roman" w:hAnsi="Times New Roman"/>
          <w:color w:val="000000"/>
        </w:rPr>
        <w:t>Тема содержит блок материалов, представленных в виде: лекции, практических заданий,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pPr>
      <w:r>
        <w:rPr>
          <w:rFonts w:cs="Times New Roman" w:ascii="Times New Roman" w:hAnsi="Times New Roman"/>
          <w:b/>
          <w:bCs/>
          <w:color w:val="231F20"/>
        </w:rPr>
        <w:t xml:space="preserve">1. </w:t>
      </w:r>
      <w:r>
        <w:rPr>
          <w:rFonts w:cs="Times New Roman" w:ascii="Times New Roman" w:hAnsi="Times New Roman"/>
          <w:b/>
          <w:bCs/>
          <w:color w:val="000000"/>
        </w:rPr>
        <w:t>Понятие и структура общественного сектора.</w:t>
      </w:r>
    </w:p>
    <w:p>
      <w:pPr>
        <w:pStyle w:val="Normal"/>
        <w:autoSpaceDE w:val="false"/>
        <w:spacing w:lineRule="auto" w:line="216" w:before="0" w:after="0"/>
        <w:ind w:firstLine="709"/>
        <w:jc w:val="both"/>
        <w:rPr/>
      </w:pPr>
      <w:r>
        <w:rPr>
          <w:rFonts w:cs="Times New Roman" w:ascii="Times New Roman" w:hAnsi="Times New Roman"/>
          <w:b/>
          <w:bCs/>
          <w:color w:val="231F20"/>
        </w:rPr>
        <w:t xml:space="preserve">2. </w:t>
      </w:r>
      <w:r>
        <w:rPr>
          <w:rFonts w:cs="Times New Roman" w:ascii="Times New Roman" w:hAnsi="Times New Roman"/>
          <w:b/>
          <w:bCs/>
          <w:color w:val="000000"/>
        </w:rPr>
        <w:t>Общественный сектор в смешанной экономике.</w:t>
      </w:r>
    </w:p>
    <w:p>
      <w:pPr>
        <w:pStyle w:val="Normal"/>
        <w:autoSpaceDE w:val="false"/>
        <w:spacing w:lineRule="auto" w:line="216" w:before="0" w:after="0"/>
        <w:ind w:firstLine="709"/>
        <w:jc w:val="both"/>
        <w:rPr/>
      </w:pPr>
      <w:r>
        <w:rPr>
          <w:rFonts w:cs="Times New Roman" w:ascii="Times New Roman" w:hAnsi="Times New Roman"/>
          <w:b/>
          <w:bCs/>
          <w:color w:val="231F20"/>
        </w:rPr>
        <w:t xml:space="preserve">3. </w:t>
      </w:r>
      <w:r>
        <w:rPr>
          <w:rFonts w:cs="Times New Roman" w:ascii="Times New Roman" w:hAnsi="Times New Roman"/>
          <w:b/>
          <w:bCs/>
          <w:color w:val="000000"/>
        </w:rPr>
        <w:t>Масштабы и факторы развития общественного сектора.</w:t>
      </w:r>
    </w:p>
    <w:p>
      <w:pPr>
        <w:pStyle w:val="Normal"/>
        <w:autoSpaceDE w:val="false"/>
        <w:spacing w:lineRule="auto" w:line="216" w:before="0" w:after="0"/>
        <w:ind w:firstLine="709"/>
        <w:jc w:val="both"/>
        <w:rPr/>
      </w:pPr>
      <w:r>
        <w:rPr>
          <w:rFonts w:cs="Times New Roman" w:ascii="Times New Roman" w:hAnsi="Times New Roman"/>
          <w:b/>
          <w:color w:val="231F20"/>
        </w:rPr>
        <w:t xml:space="preserve">4. </w:t>
      </w:r>
      <w:r>
        <w:rPr>
          <w:rFonts w:cs="Times New Roman" w:ascii="Times New Roman" w:hAnsi="Times New Roman"/>
          <w:b/>
          <w:bCs/>
          <w:color w:val="000000"/>
        </w:rPr>
        <w:t>Роль государства в современной экономик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b/>
          <w:bCs/>
        </w:rPr>
        <w:t>5. Доктрины экономической роли общественного сектора</w:t>
      </w:r>
    </w:p>
    <w:p>
      <w:pPr>
        <w:pStyle w:val="Normal"/>
        <w:autoSpaceDE w:val="false"/>
        <w:spacing w:lineRule="auto" w:line="216" w:before="0" w:after="0"/>
        <w:ind w:firstLine="709"/>
        <w:jc w:val="both"/>
        <w:rPr/>
      </w:pPr>
      <w:r>
        <w:rPr>
          <w:rFonts w:cs="Times New Roman" w:ascii="Times New Roman" w:hAnsi="Times New Roman"/>
          <w:b/>
          <w:color w:val="000000"/>
        </w:rPr>
        <w:t>1.</w:t>
      </w:r>
      <w:r>
        <w:rPr>
          <w:rFonts w:cs="Times New Roman" w:ascii="Times New Roman" w:hAnsi="Times New Roman"/>
          <w:b/>
          <w:bCs/>
          <w:color w:val="000000"/>
        </w:rPr>
        <w:t>Понятие и структура общественного сектора.</w:t>
      </w:r>
    </w:p>
    <w:p>
      <w:pPr>
        <w:pStyle w:val="Normal"/>
        <w:autoSpaceDE w:val="false"/>
        <w:spacing w:lineRule="auto" w:line="216" w:before="0" w:after="0"/>
        <w:ind w:firstLine="709"/>
        <w:jc w:val="both"/>
        <w:rPr/>
      </w:pPr>
      <w:r>
        <w:rPr>
          <w:rFonts w:cs="Times New Roman" w:ascii="Times New Roman" w:hAnsi="Times New Roman"/>
          <w:color w:val="000000"/>
        </w:rPr>
        <w:t xml:space="preserve">Экономика общественного сектора (PublicEconomics) - наука, занимающаяся исследованием сектора экономики, в котором ресурсы распределяются не через рынок, а через другие экономические институты, в первую очередь, через государство. Предмет экономики общественно госектора - это формирование и использование ресурсов государства и влиянии его на экономическое положение и поведение организаций (фирм) и домашних хозяйств </w:t>
      </w:r>
    </w:p>
    <w:p>
      <w:pPr>
        <w:pStyle w:val="Normal"/>
        <w:autoSpaceDE w:val="false"/>
        <w:spacing w:lineRule="auto" w:line="216" w:before="0" w:after="0"/>
        <w:ind w:firstLine="709"/>
        <w:jc w:val="both"/>
        <w:rPr/>
      </w:pPr>
      <w:r>
        <w:rPr>
          <w:rFonts w:cs="Times New Roman" w:ascii="Times New Roman" w:hAnsi="Times New Roman"/>
          <w:color w:val="000000"/>
        </w:rPr>
        <w:t>Экономика общественного сектора рассматривает экономическое поведение государства как одного из субъектов рыночной экономики. Анализ этого поведения осуществляется с позиций микроэкономической теории, при этом анализируется и макроэкономическое взаимодействие государства и рынка.</w:t>
      </w:r>
    </w:p>
    <w:p>
      <w:pPr>
        <w:pStyle w:val="Normal"/>
        <w:autoSpaceDE w:val="false"/>
        <w:spacing w:lineRule="auto" w:line="216" w:before="0" w:after="0"/>
        <w:ind w:firstLine="709"/>
        <w:jc w:val="both"/>
        <w:rPr/>
      </w:pPr>
      <w:r>
        <w:rPr>
          <w:rFonts w:cs="Times New Roman" w:ascii="Times New Roman" w:hAnsi="Times New Roman"/>
          <w:color w:val="000000"/>
        </w:rPr>
        <w:t>Структура общественного сектора:</w:t>
      </w:r>
    </w:p>
    <w:p>
      <w:pPr>
        <w:pStyle w:val="Normal"/>
        <w:autoSpaceDE w:val="false"/>
        <w:spacing w:lineRule="auto" w:line="216" w:before="0" w:after="0"/>
        <w:ind w:firstLine="709"/>
        <w:jc w:val="both"/>
        <w:rPr/>
      </w:pPr>
      <w:r>
        <w:rPr>
          <w:rFonts w:cs="Times New Roman" w:ascii="Times New Roman" w:hAnsi="Times New Roman"/>
          <w:color w:val="000000"/>
        </w:rPr>
        <w:t>1) государственный сектор включает в себя органы государственной власти, МСУ, государственные предприятия;</w:t>
      </w:r>
    </w:p>
    <w:p>
      <w:pPr>
        <w:pStyle w:val="Normal"/>
        <w:autoSpaceDE w:val="false"/>
        <w:spacing w:lineRule="auto" w:line="216" w:before="0" w:after="0"/>
        <w:ind w:firstLine="709"/>
        <w:jc w:val="both"/>
        <w:rPr/>
      </w:pPr>
      <w:r>
        <w:rPr>
          <w:rFonts w:cs="Times New Roman" w:ascii="Times New Roman" w:hAnsi="Times New Roman"/>
          <w:color w:val="000000"/>
        </w:rPr>
        <w:t>2) добровольно-общественные организации — некоммерческие организации;</w:t>
      </w:r>
    </w:p>
    <w:p>
      <w:pPr>
        <w:pStyle w:val="Normal"/>
        <w:autoSpaceDE w:val="false"/>
        <w:spacing w:lineRule="auto" w:line="216" w:before="0" w:after="0"/>
        <w:ind w:firstLine="709"/>
        <w:jc w:val="both"/>
        <w:rPr/>
      </w:pPr>
      <w:r>
        <w:rPr>
          <w:rFonts w:cs="Times New Roman" w:ascii="Times New Roman" w:hAnsi="Times New Roman"/>
          <w:color w:val="000000"/>
        </w:rPr>
        <w:t>3) общественный сектор представляет собой совокупность государственного сектора и добровольно-общественные организаций.</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pPr>
      <w:r>
        <w:rPr>
          <w:rFonts w:cs="Times New Roman" w:ascii="Times New Roman" w:hAnsi="Times New Roman"/>
          <w:b/>
          <w:color w:val="000000"/>
        </w:rPr>
        <w:t xml:space="preserve">2. </w:t>
      </w:r>
      <w:r>
        <w:rPr>
          <w:rFonts w:cs="Times New Roman" w:ascii="Times New Roman" w:hAnsi="Times New Roman"/>
          <w:b/>
          <w:bCs/>
          <w:color w:val="000000"/>
        </w:rPr>
        <w:t>Общественный сектор в смешанной экономике.</w:t>
      </w:r>
    </w:p>
    <w:p>
      <w:pPr>
        <w:pStyle w:val="Normal"/>
        <w:autoSpaceDE w:val="false"/>
        <w:spacing w:lineRule="auto" w:line="216" w:before="0" w:after="0"/>
        <w:ind w:firstLine="709"/>
        <w:jc w:val="both"/>
        <w:rPr/>
      </w:pPr>
      <w:r>
        <w:rPr>
          <w:rFonts w:cs="Times New Roman" w:ascii="Times New Roman" w:hAnsi="Times New Roman"/>
          <w:color w:val="000000"/>
        </w:rPr>
        <w:t xml:space="preserve">Смешанная экономика </w:t>
      </w:r>
      <w:r>
        <w:rPr>
          <w:rFonts w:cs="Times New Roman" w:ascii="Times New Roman" w:hAnsi="Times New Roman"/>
          <w:i/>
          <w:iCs/>
          <w:color w:val="000000"/>
        </w:rPr>
        <w:t xml:space="preserve">— </w:t>
      </w:r>
      <w:r>
        <w:rPr>
          <w:rFonts w:cs="Times New Roman" w:ascii="Times New Roman" w:hAnsi="Times New Roman"/>
          <w:color w:val="000000"/>
        </w:rPr>
        <w:t>это такой тип экономической системы, который в основе своей имеет черты рыночной экономики, но с вмешательством государств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Модели смешанной экономики:</w:t>
      </w:r>
    </w:p>
    <w:p>
      <w:pPr>
        <w:pStyle w:val="Normal"/>
        <w:autoSpaceDE w:val="false"/>
        <w:spacing w:lineRule="auto" w:line="216" w:before="0" w:after="0"/>
        <w:ind w:firstLine="709"/>
        <w:jc w:val="both"/>
        <w:rPr/>
      </w:pPr>
      <w:r>
        <w:rPr>
          <w:rFonts w:cs="Times New Roman" w:ascii="Times New Roman" w:hAnsi="Times New Roman"/>
          <w:color w:val="000000"/>
        </w:rPr>
        <w:t>1) неолиберальная - значительная роль государства в экономике считается неоправданной, решение социальных задач передается благотворительным организациям;</w:t>
      </w:r>
    </w:p>
    <w:p>
      <w:pPr>
        <w:pStyle w:val="Normal"/>
        <w:autoSpaceDE w:val="false"/>
        <w:spacing w:lineRule="auto" w:line="216" w:before="0" w:after="0"/>
        <w:ind w:firstLine="709"/>
        <w:jc w:val="both"/>
        <w:rPr/>
      </w:pPr>
      <w:r>
        <w:rPr>
          <w:rFonts w:cs="Times New Roman" w:ascii="Times New Roman" w:hAnsi="Times New Roman"/>
          <w:color w:val="000000"/>
        </w:rPr>
        <w:t>2) радикально-государственная - ведшим должен быть государственный сектор;</w:t>
      </w:r>
    </w:p>
    <w:p>
      <w:pPr>
        <w:pStyle w:val="Normal"/>
        <w:autoSpaceDE w:val="false"/>
        <w:spacing w:lineRule="auto" w:line="216" w:before="0" w:after="0"/>
        <w:ind w:firstLine="709"/>
        <w:jc w:val="both"/>
        <w:rPr/>
      </w:pPr>
      <w:r>
        <w:rPr>
          <w:rFonts w:cs="Times New Roman" w:ascii="Times New Roman" w:hAnsi="Times New Roman"/>
          <w:color w:val="000000"/>
        </w:rPr>
        <w:t xml:space="preserve">3) модель социальной рыночной экономики - активная роль государства в </w:t>
      </w:r>
      <w:bookmarkStart w:id="0" w:name="_GoBack"/>
      <w:bookmarkEnd w:id="0"/>
      <w:r>
        <w:rPr>
          <w:rFonts w:cs="Times New Roman" w:ascii="Times New Roman" w:hAnsi="Times New Roman"/>
          <w:color w:val="000000"/>
        </w:rPr>
        <w:t>решении социальных проблем.</w:t>
      </w:r>
    </w:p>
    <w:p>
      <w:pPr>
        <w:pStyle w:val="Normal"/>
        <w:autoSpaceDE w:val="false"/>
        <w:spacing w:lineRule="auto" w:line="216" w:before="0" w:after="0"/>
        <w:ind w:firstLine="709"/>
        <w:jc w:val="both"/>
        <w:rPr/>
      </w:pPr>
      <w:r>
        <w:rPr>
          <w:rFonts w:cs="Times New Roman" w:ascii="Times New Roman" w:hAnsi="Times New Roman"/>
          <w:color w:val="000000"/>
        </w:rPr>
        <w:t>В зависимости от степени огосударствления производства и уровня социального обеспечения можно выделить четыре модели государственного сектора экономик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социалистическую;</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2) скандинавскую;</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3) латиноамериканскую;</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4) либеральную.</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3. Масштабы и факторы развития общественного сектора.</w:t>
      </w:r>
    </w:p>
    <w:p>
      <w:pPr>
        <w:pStyle w:val="Normal"/>
        <w:autoSpaceDE w:val="false"/>
        <w:spacing w:lineRule="auto" w:line="216" w:before="0" w:after="0"/>
        <w:ind w:firstLine="709"/>
        <w:jc w:val="both"/>
        <w:rPr/>
      </w:pPr>
      <w:r>
        <w:rPr>
          <w:rFonts w:cs="Times New Roman" w:ascii="Times New Roman" w:hAnsi="Times New Roman"/>
          <w:color w:val="000000"/>
        </w:rPr>
        <w:t>Масштабы общественного сектора определяются на основе следующих критерие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запасы (государственная собственност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2) потоки (доходы и расходы бюджета).</w:t>
      </w:r>
    </w:p>
    <w:p>
      <w:pPr>
        <w:pStyle w:val="Normal"/>
        <w:autoSpaceDE w:val="false"/>
        <w:spacing w:lineRule="auto" w:line="216" w:before="0" w:after="0"/>
        <w:ind w:firstLine="709"/>
        <w:jc w:val="both"/>
        <w:rPr/>
      </w:pPr>
      <w:r>
        <w:rPr>
          <w:rFonts w:cs="Times New Roman" w:ascii="Times New Roman" w:hAnsi="Times New Roman"/>
          <w:color w:val="000000"/>
        </w:rPr>
        <w:t>Сложность оценки масштабов государственного сектора в экономике связано с невозможностью экономической оценки его ресурсов. Государство часто контролирует огромные ресурсы, изъятые из экономического оборота и подлежащие экономической оценке в качестве потенциальных или реальных факторов производства (например, земля, не находящаяся в сельскохозяйственном обороте). Расходы государства характеризуют услуги, предоставляемые им на не рыночной основе.</w:t>
      </w:r>
    </w:p>
    <w:p>
      <w:pPr>
        <w:pStyle w:val="Normal"/>
        <w:autoSpaceDE w:val="false"/>
        <w:spacing w:lineRule="auto" w:line="216" w:before="0" w:after="0"/>
        <w:ind w:firstLine="709"/>
        <w:jc w:val="both"/>
        <w:rPr/>
      </w:pPr>
      <w:r>
        <w:rPr>
          <w:rFonts w:cs="Times New Roman" w:ascii="Times New Roman" w:hAnsi="Times New Roman"/>
          <w:color w:val="000000"/>
        </w:rPr>
        <w:t>По мере становления промышленного капитализма доля государства в национальном доходе в целом падала, но позднее с усложнением структуры хозяйства и быстрым ростом расходов на образование, здравоохранение, науку, социальное обеспечение, оборону доля государства увеличивалас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Тенденции развития общественного сектора в ХIХ—ХХ вв.:</w:t>
      </w:r>
    </w:p>
    <w:p>
      <w:pPr>
        <w:pStyle w:val="Normal"/>
        <w:autoSpaceDE w:val="false"/>
        <w:spacing w:lineRule="auto" w:line="216" w:before="0" w:after="0"/>
        <w:ind w:firstLine="709"/>
        <w:jc w:val="both"/>
        <w:rPr/>
      </w:pPr>
      <w:r>
        <w:rPr>
          <w:rFonts w:cs="Times New Roman" w:ascii="Times New Roman" w:hAnsi="Times New Roman"/>
          <w:color w:val="000000"/>
        </w:rPr>
        <w:t xml:space="preserve">1. Рост государственных расходов и доходов, увеличение доли государства в </w:t>
      </w:r>
      <w:r>
        <w:rPr>
          <w:rFonts w:cs="Times New Roman" w:ascii="Times New Roman" w:hAnsi="Times New Roman"/>
        </w:rPr>
        <w:t>перераспределении национального дохода (закон Вагнера).</w:t>
      </w:r>
    </w:p>
    <w:p>
      <w:pPr>
        <w:pStyle w:val="Normal"/>
        <w:autoSpaceDE w:val="false"/>
        <w:spacing w:lineRule="auto" w:line="216" w:before="0" w:after="0"/>
        <w:ind w:firstLine="709"/>
        <w:jc w:val="both"/>
        <w:rPr/>
      </w:pPr>
      <w:r>
        <w:rPr>
          <w:rFonts w:cs="Times New Roman" w:ascii="Times New Roman" w:hAnsi="Times New Roman"/>
        </w:rPr>
        <w:t>2. Сокращение доли государственного сектора в сфере производства товаров и услуг.</w:t>
      </w:r>
    </w:p>
    <w:p>
      <w:pPr>
        <w:pStyle w:val="Normal"/>
        <w:autoSpaceDE w:val="false"/>
        <w:spacing w:lineRule="auto" w:line="216" w:before="0" w:after="0"/>
        <w:ind w:firstLine="709"/>
        <w:jc w:val="both"/>
        <w:rPr/>
      </w:pPr>
      <w:r>
        <w:rPr>
          <w:rFonts w:cs="Times New Roman" w:ascii="Times New Roman" w:hAnsi="Times New Roman"/>
        </w:rPr>
        <w:t>3. Существуют значительные различия по уровню государственных расходов среди развитых стран, но эти различия не исчезают.</w:t>
      </w:r>
    </w:p>
    <w:p>
      <w:pPr>
        <w:pStyle w:val="Normal"/>
        <w:autoSpaceDE w:val="false"/>
        <w:spacing w:lineRule="auto" w:line="216" w:before="0" w:after="0"/>
        <w:ind w:firstLine="709"/>
        <w:jc w:val="both"/>
        <w:rPr/>
      </w:pPr>
      <w:r>
        <w:rPr>
          <w:rFonts w:cs="Times New Roman" w:ascii="Times New Roman" w:hAnsi="Times New Roman"/>
        </w:rPr>
        <w:t>4. Расходы на социальное обеспечение в настоящее время составляют наибольшую долю государственных рас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bCs/>
        </w:rPr>
        <w:t>Роль государства в современной экономике.</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16" w:before="0" w:after="0"/>
        <w:ind w:firstLine="540"/>
        <w:jc w:val="both"/>
        <w:rPr/>
      </w:pPr>
      <w:r>
        <w:rPr>
          <w:rFonts w:cs="Times New Roman" w:ascii="Times New Roman" w:hAnsi="Times New Roman"/>
        </w:rPr>
        <w:t>Экономика любой страны, как мы показали, требует регулирования экономических  процессов, координации действия миллионов хозяйствующих субъектов. Именно для этого необходимо хозяйственный механизм национального уровня. В большинстве стран сформировался хозяйственный механизм регулируемой рыночной эконом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Возникает вопрос, как в такой системе хозяйства взаимодействуют рынок и государство? Какова экономическая роль государства?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ынок и государство взаимно дополняют друг друга в решении вопро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что и сколько производи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как распределить ресур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как обеспечить эффективность эконом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как обеспечить ее устойчивое развити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Если представить рыночную экономику без всякого правительства, то она представит весьма печальную картину: мошенники останутся безнаказанными; разногласия по контрактам будут решаться с помощью наемных банд; единая валюта отсутствует, поэтому используют бартерные операции. Понятно, что такая система порядка в странах рыночной экономики нецелесообразна, правительству отводится центральная роль в создании национальной валюты, полицейских сил, судебной систем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оль государства в экономике меняется в разное время. В период свободной конкуренции А. Смит сравнивал ее с функциями ночного сторожа. Главной из них является охрана частной собственности.</w:t>
      </w:r>
    </w:p>
    <w:p>
      <w:pPr>
        <w:pStyle w:val="HTML1"/>
        <w:shd w:fill="FFFFFF" w:val="clear"/>
        <w:spacing w:lineRule="auto" w:line="216"/>
        <w:jc w:val="both"/>
        <w:rPr>
          <w:rFonts w:ascii="Times New Roman" w:hAnsi="Times New Roman" w:cs="Times New Roman"/>
          <w:color w:val="212121"/>
          <w:sz w:val="22"/>
          <w:szCs w:val="22"/>
        </w:rPr>
      </w:pPr>
      <w:r>
        <w:rPr>
          <w:rFonts w:cs="Times New Roman" w:ascii="Times New Roman" w:hAnsi="Times New Roman"/>
          <w:color w:val="212121"/>
          <w:sz w:val="22"/>
          <w:szCs w:val="22"/>
        </w:rPr>
        <w:tab/>
        <w:t>Сейчас экономисты говорят о том, что государство из арбитра на футбольном поле превратилось в активного игрока, что  подтверждается ростом удельного веса расходов и доходов государства в ВВП; повышением значения государственного сектора экономики; перераспределением через государственный бюджет значительной части национального дохода; регулированием определенных видов деятельности на микроуровн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Степень такой активности государства диктуется объективными обстоятельствами. Когда правительство чрезмерно вмешивается в функционирование рынка, возможно снижение эффективности экономики. Кроме того, что распределение ресурсов осуществляется не по принципу экономической целесообразности, а по принципу политического влияния, еще сильнее опасность коррупции.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очему же функционирования современной экономики требует государственного вмешательства? Какие функции может взять на себя рынок, а которые правительств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ынок дает информацию каждому производителю с помощью ценовых индикаторов (цена - расход - прибыль), что и сколько производить. Как подчеркивал А. Фон Хайек, цена в этом процессе играет решающую рол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Успешное действие рыночного механизма возможно при условии свободной конкуренции, основанной на следующих принципа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когда количество продавцов и покупателей достаточно велико, никто не может повлиять на цену;</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между продавцами и покупателями невозможен зговор, сотрудничеств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3) товары на рынках достаточно простые и однородные, продаются в больших количествах;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надежная информация у покупателей о рыночной конъюнктуре, цен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5) свободное вступление новых предприятий в отрасл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6) отсутствие производственных монополий и олигопол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Механизм свободной конкуренции действовал до XX века, когда уровень развития производительных сил и концентрация производства были не очень большие. В новых условиях рыночный механизм дает сбои. Возникают так называемые «провалы рынка», когда ценовой механизм не работает. По определению известного экономиста А. Пигу, проявлениями "провалов рынка", вызывающих рост активности государства, являются: монополия,экстерналии, общественные блага. Современные экономисты добавляют четвертый провал-асимметричность информации. Рассмотрим провалы рынка подробне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Провалом являются различного рода монополии, которые реализуется как дополнительная экономическая власть в результате ее перераспределения и концентрации в руках отдельных индивидов или их групп.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Конкуренция имеет немаловажное значение в экономической жизни общества. Она способствует развитию производства и повышение его эффективности. Благодаря конкуренции производится огромное разнообразие товаров и услуг, создаются широкие возможности выбора для потребителей. Конкуренция создает условия для оптимального использования достижений научно-технического прогресса при изготовлении новых видов товаров, обеспечивает необходимость гибко реагировать на изменения в производстве и реализации товаров, нацеливает производителей на повышение качества товаров, обеспечивает свободу выбора и действия продавцов и покупателей. Конкуренция стимулирует деятельность субъектов рыночных отношений. Из-за конкуренции товаропроизводители имеют возможность контролировать друг друга. Их борьба за потребителя приводит к снижению цен, уменьшению издержек производства, улучшение качества продукции, усиление научно-технического прогресс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В то же время конкуренция имеет и негативные стороны. Она обостряет противоречия экономических интересов, чрезвычайно усиливает экономическую дифференциацию в обществе, обусловливает рост непроизводительных расходов, побуждает создание монополий. Конкуренция негативно сказывается на охране окружающей среды, не стимулирует развитие производства товаров и услуг коллективного пользования (дороги, общественный транспорт), сохранность не воспроизводимых ресурсов (лес, дикие животные, полезные ископаемые). С конкуренцией связано также такие явления, как ухудшение материального положения определенной части населения, безработица, социальная несправедливость. Противоборство агентов рынка усиливает их социально-экономическое расслоение.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оответственно, противоречиво оценивается роль монополий в экономике, то есть можно привести доводы как за, так и против них. Ряд обстоятельств позволяет выступить в защиту монополий. Развитие научно-технического прогресса (НТП) эффективно в крупных фирмах. Общеизвестно, что, хотя значительная часть выдающихся технических открытий ХХ века осуществлена мелкими предпринимателями, их реализация стала прерогативой "большого бизнеса". Крупное производство позволяет лучше использовать эффект масштаба и широко развертывать научно-исследовательские и опытно-конструкторские работы (НИОКР). В результате это приводит к снижению себестоимости и повышения качества продукции. Стереотипы мышления начала ХХ века,  о том, что монополия всегда стремится паразити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предполагает угрозу конкуренции - внутриотраслевой или межотраслевой, национальной или иностранной, реальной или потенциальной. В качестве недостатков монополий можно отметить то, что, по мнению большинства экономистов, они приводят к неэффективному распределению ресурсов. Деятельность монополий усиливает дифференциацию доходов, грозит социально-политическими конфликтами и нестабильностью. Следует учесть, что конкуренция и монополизм - это не две разные взаимопротиворечащие экономические  силы, а две стороны одного и того же рыночного механизма взаимодействия. Без вмешательства государственных структур и конкуренция, и монополии могут превратиться в разрушительную силу для экономики.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В 70-80-е годы XIX века крупнейшие капиталы стали принимать формы монополистических объединений. В этот период они развивались в нефтяной промышленности, на железной дороге, в производстве сахара, угля, свинца, алкогольных и табачных изделий, в ряде других отраслей. После мирового кризиса 1900-1903 гг. капиталы-монополии превратились в устойчивые, само воспроизводственные капиталы. Они стали господствовать в базовых отраслях экономики развитых стран, таких как Великобритания, США, Германия, Франция, Россия и др. Монополии подчинили себе как сферу производства товаров, так и сферу их обращения, соответственно образовались два вида монополий (в сферах производства и обращения).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 появлением монополии на рынке осложняется вся система экономических отношений. Если раньше речь шла о конкурентной среде, в которой капиталы стремятся реализовать собственные интересы, получая в конечном итоге прибыль в пределах среднего уровня, то с появлением монополии происходят изменения в среде капиталов.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ледует утверждать как неоспоримый факт, что история развития монополий является одновременно и историей борьбы с ними. Отрицательные результаты монополизации проявляются сразу, и это особенно ощущают широкие слои населения. Существование монополистической структуры приводит к различным негативным последствиям для общества, не позволяет использовать все преимущества рыночного механизма.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 Ведь одной из важнейших функции государства является создание условий нормального функционирования рынк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Накопленный опыт и научные обобщения помогли обществу понять все "плюсы" и "минусы" монополий, выработать политику их регулирования, которая получила название антимонопольно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Исходя из международного опыта, антимонопольную политику следует рассматривать как систему государственных мер правового, экономического, финансового, налогового, психологического характера, которые препятствуют проявлениям антиконкурентного поведения и благоприятствуют эффективному функционированию рыночной эконом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нтимонопольная политика - это основные направления деятельности государства по формированию конкурентных рыночных структур. Она направлена на содействие развитию товарных рынков и конкуренции, на предупреждение, ограничение и пресечение монополистической деятельности и несовершенной конкуренции, в защиту прав потребителей. Отношение государства, общества к проблемам монополизма и конкуренции является двойственным. Эта двойственность исходит из того, что в условиях концентрации производства и оборота объективная тенденция сокращения производства, роста цен, злоупотреблений монопольным положением. С другой стороны, концентрация ведет к массовому производству продукции и, следовательно, к снижению издержек производства, а в целом к экономии основных видов ресурсов. Исходя из этих двух тенденций, государство строит антимонопольную политику. Можно выделить три направления антимонопольной полит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едущим направлением антимонопольной политики  является правовое регулирование Основной задачей антимонопольного законодательства является защита и поддержка максимально возможного уровня конкурентных отношений, благодаря которым может быть обеспечено поступательное развитие экономики В странах с развитой рыночной экономикой процессы создания рыночной конкурентной среды, а соответственно, и антимонопольного законодательства по его регулированию, происходили постепенно, с учетом национальных особенностей и накопленного опыт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Основы создания системы антимонопольного законодательства, которая предусматривала методы воздействия на состояние рынка с целью недопущения ограничений конкуренции, были впервые разработаны в Канаде и США в конце XIX в. - начале XX столетия. Принятые в США законы Шермана , Клейтона, определяли институт защиты конкуренции . Так"Антитрестовский акт Шермана" ( принят в 1890 г.) направлен против ограничения конкуренции посредством вступления в сговор . Этот закон с дополнениями 1914, 1936, 1950 действует до сих пор.  Нарушение "Акта Шермана" каралось, как уголовное преступление. Индивидуальные нарушители карались штрафом до 250 тыс. долл. и тюремным заключением до 3-х лет за каждое нарушение. Корпорации могли быть оштрафованы на один миллион долларов за каждое нарушение.[1]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Позже был принят "Закон Клейтона" (1914), который запретил соглашения об ограничении круга контрагентов, покупку или "поглощения" фирм, которые могут привести к монопольному положению.[2] Особенностью антимонопольного законодательства США является то, что законы, принятые век назад, остаются основой антимонопольного регулирования  до сих пор.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Первые законы против монополий в Европе были приняты только в 30-х годах XX в. (Бельгия и Нидерланды - 1935 гг., Дания - 1937, Великобритания - 1948 гг., ФРГ - 1957, Франция - 1963). А в странах Восточной Европы законодательные акты вообще появились в конце 80-х годов.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нтимонопольное законодательство стран Западной Европы является более либеральным, чем в США. Оно не распространяется на национализированные предприятия, сельское хозяйство, рыболовство, лесное хозяйство, добыча угля, связь, страхование и т.д. Конкуренция и антимонопольная практика регулируются сегодня и на межгосударственном уровне. Так ст. 85 и 86 Римского договора, считается началом ЕС, тоже содержат запрет монополистических соглашений и создания монополий</w:t>
      </w:r>
    </w:p>
    <w:p>
      <w:pPr>
        <w:pStyle w:val="HTML1"/>
        <w:shd w:fill="FFFFFF" w:val="clear"/>
        <w:spacing w:lineRule="auto" w:line="216"/>
        <w:jc w:val="both"/>
        <w:rPr/>
      </w:pPr>
      <w:r>
        <w:rPr>
          <w:rFonts w:cs="Times New Roman" w:ascii="Times New Roman" w:hAnsi="Times New Roman"/>
          <w:sz w:val="22"/>
          <w:szCs w:val="22"/>
        </w:rPr>
        <w:tab/>
        <w:t xml:space="preserve">В борьбе с монополизацией устанавливается предельная доля контроля рынка. </w:t>
      </w:r>
      <w:r>
        <w:rPr>
          <w:rFonts w:cs="Times New Roman" w:ascii="Times New Roman" w:hAnsi="Times New Roman"/>
          <w:color w:val="212121"/>
          <w:sz w:val="22"/>
          <w:szCs w:val="22"/>
        </w:rPr>
        <w:t>При этом американское законодательство направлено не против больших размеров корпораций как таковых, а против последствий захвата рынка монополистами, так как в ряде случаев минимальные средние издержки могут быть достигнутыми только при значительных выпусках продукции, которые могут представлять достаточно большую долю отраслевого объема производ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этому дополнительными критериями для отнесения компаний к монополистам служат подавление партнеров путем снижения цен ниже издержек производства, подписание контрактов с другими фирмами, направленных против конкурен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ажными задачами антимонопольного регулирования являются также предотвращение антиконкурентных слияний фирм и  запрет сговоров о ценах, то есть создание картеле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 другим наиболее широко применяемым методам борьбы с монополизацией рынков относятс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предельное упрощение процедуры создания новых фир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снятие всех барьеров во внешней торговле и открытие внутренних рынков для иностранных фирм, которые разрушают контроль на рынке отечественных монополис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принудительном разделении крупнейших фирм-монополистов на несколько более меньших и независимых друг от друга (как это было сделано когда-то с "Стандарт Ойл")</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применение государственного контроля над процедурами слияния и поглощения фирм, а в некоторых случаях - установление порядка, при котором поглощение и слияние возможны только с разрешения государ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применение в особо сложных случаях (чаще всего это относится к естественным монополиям) прямого государственного контроля над ценами и заработной платой. Последнее связано с тем, что в определенных ситуациях профсоюзы, если они достаточно велики, трактуются законом как монопольные продавцы на рынке труд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6) наказание фирм за проведение политики ценовой дискримин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держивающим фактором развития промышленного производства выступают завышенные тарифы на услуги естественных монополий. </w:t>
      </w:r>
    </w:p>
    <w:p>
      <w:pPr>
        <w:pStyle w:val="Normal"/>
        <w:spacing w:lineRule="auto" w:line="216" w:before="0" w:after="0"/>
        <w:ind w:firstLine="567"/>
        <w:jc w:val="both"/>
        <w:rPr>
          <w:rFonts w:ascii="Times New Roman" w:hAnsi="Times New Roman" w:cs="Times New Roman"/>
          <w:b/>
          <w:b/>
          <w:bCs/>
        </w:rPr>
      </w:pPr>
      <w:r>
        <w:rPr>
          <w:rFonts w:cs="Times New Roman" w:ascii="Times New Roman" w:hAnsi="Times New Roman"/>
        </w:rPr>
        <w:t>Для дальнейшего развития антимонопольного регулирования необходимо также упорядочения взаимоотношений антимонопольных органов с другими органами исполнительной власти. Существует достаточно много вопросов, которые одновременно относятся к компетенции различных органов исполнительной власти (так называемые пограничные вопросы). В таких случаях следует избегать дублирования действий, гармонизировать регламенты совместной деятельности различных административных структур, согласовывать их нормативную документацию и т.д.</w:t>
      </w:r>
      <w:r>
        <w:rPr>
          <w:rFonts w:cs="Times New Roman" w:ascii="Times New Roman" w:hAnsi="Times New Roman"/>
          <w:b/>
          <w:bCs/>
        </w:rPr>
        <w:t xml:space="preserve">   </w:t>
      </w:r>
    </w:p>
    <w:p>
      <w:pPr>
        <w:pStyle w:val="Normal"/>
        <w:shd w:fill="FFFFFF" w:val="clear"/>
        <w:spacing w:lineRule="auto" w:line="216" w:before="0" w:after="0"/>
        <w:ind w:firstLine="540"/>
        <w:jc w:val="both"/>
        <w:rPr/>
      </w:pPr>
      <w:r>
        <w:rPr>
          <w:rFonts w:cs="Times New Roman" w:ascii="Times New Roman" w:hAnsi="Times New Roman"/>
        </w:rPr>
        <w:t xml:space="preserve">Вторым «провалом» рынка выступают так называемые </w:t>
      </w:r>
      <w:r>
        <w:rPr>
          <w:rFonts w:cs="Times New Roman" w:ascii="Times New Roman" w:hAnsi="Times New Roman"/>
          <w:i/>
          <w:iCs/>
        </w:rPr>
        <w:t>экстерналии</w:t>
      </w:r>
      <w:r>
        <w:rPr>
          <w:rFonts w:cs="Times New Roman" w:ascii="Times New Roman" w:hAnsi="Times New Roman"/>
        </w:rPr>
        <w:t>- внешние эффекты, которые не в состоянии регулировать рыночный механиз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Экстерналии возникают при нечетком определении прав собственности, когда один человек может нанести ущерб или обеспечить прибыль другом без каких-либо последствий для себ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Если деятельность экономического агента привела к расходам у других производителей или потребителей товаров и услуг, то в этом случае имеет место отрицательный внешний эффект. Ярким примером такого эффекта является загрязнение окружающей сред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ложительный внешний эффект возникает тогда, когда деятельность одного экономического агента принесла выгоду другим. Примером положительного внешнего эффекта может быть система образова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ценивая внешний эффект, определяют разницу между общественными издержками (выгодами) и индивидуальными затратами (выгодами):</w:t>
      </w:r>
    </w:p>
    <w:p>
      <w:pPr>
        <w:pStyle w:val="Normal"/>
        <w:spacing w:lineRule="auto" w:line="216" w:before="0" w:after="0"/>
        <w:ind w:firstLine="567"/>
        <w:jc w:val="both"/>
        <w:rPr/>
      </w:pPr>
      <w:r>
        <w:rPr>
          <w:rFonts w:cs="Times New Roman" w:ascii="Times New Roman" w:hAnsi="Times New Roman"/>
        </w:rPr>
        <w:t xml:space="preserve">MSC = MPC + MEC,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MPC - предельные индивидуальные издерж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MEC- предельные внешние издерж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На рисунках 2.1 и 2.2 отражены виды внешних эффектов (MSB, MPB -соответственно предельные общественные и предельные индивидуальные выгоды). Стоит обратить внимание на то, что при наличии отрицательного внешнего эффекта экономическое благо продается и покупается в большем объеме по сравнению с эффективным его размером, а при  положительном эффекте - в меньшем объеме. Таким образом, рынок страдает фиаско в области эффективности распределении ресурс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Чтобы уменьшить перепроизводство товаров с отрицательным внешним эффектом или увеличить производство, что положительный внешний эффект, необходимо трансформировать внешние эффекты во внутренние.</w:t>
      </w:r>
    </w:p>
    <w:p>
      <w:pPr>
        <w:pStyle w:val="Normal"/>
        <w:spacing w:lineRule="auto" w:line="216" w:before="0" w:after="0"/>
        <w:ind w:firstLine="567"/>
        <w:jc w:val="both"/>
        <w:rPr/>
      </w:pPr>
      <w:r>
        <w:rPr>
          <w:rFonts w:cs="Times New Roman" w:ascii="Times New Roman" w:hAnsi="Times New Roman"/>
        </w:rPr>
        <w:t xml:space="preserve">Это задача может ставиться на </w:t>
      </w:r>
      <w:r>
        <w:rPr>
          <w:rFonts w:cs="Times New Roman" w:ascii="Times New Roman" w:hAnsi="Times New Roman"/>
          <w:i/>
        </w:rPr>
        <w:t>частном уровне</w:t>
      </w:r>
      <w:r>
        <w:rPr>
          <w:rFonts w:cs="Times New Roman" w:ascii="Times New Roman" w:hAnsi="Times New Roman"/>
        </w:rPr>
        <w:t xml:space="preserve"> на основе следующих стратег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2" w:leader="none"/>
        </w:tabs>
        <w:spacing w:before="0" w:after="0"/>
        <w:ind w:firstLine="567"/>
        <w:contextualSpacing/>
        <w:jc w:val="both"/>
        <w:rPr>
          <w:rFonts w:ascii="Times New Roman" w:hAnsi="Times New Roman" w:cs="Times New Roman"/>
          <w:sz w:val="24"/>
          <w:szCs w:val="24"/>
          <w:lang w:val="uk-UA"/>
        </w:rPr>
      </w:pPr>
      <w:r>
        <w:object w:dxaOrig="336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67.3pt;height:124.45pt;mso-wrap-distance-right:9.05pt;mso-position-horizontal-relative:text;mso-position-vertical-relative:text" filled="f" o:ole="">
            <v:imagedata r:id="rId3" o:title=""/>
            <w10:wrap type="square" side="right"/>
          </v:shape>
          <o:OLEObject Type="Embed" ProgID="" ShapeID="ole_rId2" DrawAspect="Content" ObjectID="_742693790" r:id="rId2"/>
        </w:object>
      </w:r>
      <w:r>
        <w:rPr>
          <w:rFonts w:cs="Times New Roman" w:ascii="Times New Roman" w:hAnsi="Times New Roman"/>
          <w:sz w:val="24"/>
          <w:szCs w:val="24"/>
          <w:lang w:val="uk-UA"/>
        </w:rPr>
        <w:tab/>
      </w:r>
      <w:r>
        <w:rPr>
          <w:rFonts w:cs="Times New Roman" w:ascii="Times New Roman" w:hAnsi="Times New Roman"/>
          <w:sz w:val="24"/>
          <w:szCs w:val="24"/>
          <w:lang w:val="uk-UA"/>
        </w:rPr>
        <w:object w:dxaOrig="310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124.6pt" filled="f" o:ole="">
            <v:imagedata r:id="rId5" o:title=""/>
          </v:shape>
          <o:OLEObject Type="Embed" ProgID="" ShapeID="ole_rId4" DrawAspect="Content" ObjectID="_403325384" r:id="rId4"/>
        </w:object>
      </w:r>
      <w:r>
        <w:rPr>
          <w:rFonts w:cs="Times New Roman" w:ascii="Times New Roman" w:hAnsi="Times New Roman"/>
          <w:sz w:val="24"/>
          <w:szCs w:val="24"/>
          <w:lang w:val="uk-UA"/>
        </w:rPr>
        <w:br w:type="textWrapping" w:clear="all"/>
      </w:r>
    </w:p>
    <w:tbl>
      <w:tblPr>
        <w:tblW w:w="8417" w:type="dxa"/>
        <w:jc w:val="left"/>
        <w:tblInd w:w="851" w:type="dxa"/>
        <w:tblLayout w:type="fixed"/>
        <w:tblCellMar>
          <w:top w:w="0" w:type="dxa"/>
          <w:left w:w="108" w:type="dxa"/>
          <w:bottom w:w="0" w:type="dxa"/>
          <w:right w:w="108" w:type="dxa"/>
        </w:tblCellMar>
      </w:tblPr>
      <w:tblGrid>
        <w:gridCol w:w="3260"/>
        <w:gridCol w:w="5157"/>
      </w:tblGrid>
      <w:tr>
        <w:trPr/>
        <w:tc>
          <w:tcPr>
            <w:tcW w:w="3260" w:type="dxa"/>
            <w:tcBorders/>
          </w:tcPr>
          <w:p>
            <w:pPr>
              <w:pStyle w:val="Normal"/>
              <w:spacing w:lineRule="auto" w:line="216" w:before="0" w:after="200"/>
              <w:jc w:val="both"/>
              <w:rPr>
                <w:rFonts w:ascii="Times New Roman" w:hAnsi="Times New Roman" w:cs="Times New Roman"/>
              </w:rPr>
            </w:pPr>
            <w:r>
              <w:rPr>
                <w:rFonts w:cs="Times New Roman" w:ascii="Times New Roman" w:hAnsi="Times New Roman"/>
              </w:rPr>
              <w:t>Рис.1.2.1. Негативный внешний эффект</w:t>
            </w:r>
          </w:p>
        </w:tc>
        <w:tc>
          <w:tcPr>
            <w:tcW w:w="5157" w:type="dxa"/>
            <w:tcBorders/>
          </w:tcPr>
          <w:p>
            <w:pPr>
              <w:pStyle w:val="Normal"/>
              <w:spacing w:lineRule="auto" w:line="216" w:before="0" w:after="200"/>
              <w:ind w:left="1416" w:hanging="0"/>
              <w:jc w:val="both"/>
              <w:rPr>
                <w:rFonts w:ascii="Times New Roman" w:hAnsi="Times New Roman" w:cs="Times New Roman"/>
              </w:rPr>
            </w:pPr>
            <w:r>
              <w:rPr>
                <w:rFonts w:cs="Times New Roman" w:ascii="Times New Roman" w:hAnsi="Times New Roman"/>
              </w:rPr>
              <w:t>Рис.1.2.2.Положительный внешний эффект</w:t>
            </w:r>
          </w:p>
        </w:tc>
      </w:tr>
    </w:tbl>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1.интернализация - превращение внешних эффектов во внутренние, например, владельцы садов обладают ульями.Однако, эта стратегия ограничена технологически и организационно.</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2.Четкое определение прав собственности.</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 xml:space="preserve">3. Воспитание социальных норм поведения  </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В процессе частного регулирования экстерналий возникают трансакционные издержки договора, которые могут быть высокими. Кроме того полностью нельзя решить проблему экстерналий на частном уровне из-за угрозы принятия неэффективных решений. Поэтому регулирование экстерналий на основе спонтанного рыночного порядка - ограниченно.</w:t>
      </w:r>
    </w:p>
    <w:p>
      <w:pPr>
        <w:pStyle w:val="Normal"/>
        <w:spacing w:lineRule="auto" w:line="216" w:before="0" w:after="0"/>
        <w:ind w:firstLine="720"/>
        <w:jc w:val="both"/>
        <w:rPr/>
      </w:pPr>
      <w:r>
        <w:rPr>
          <w:rFonts w:cs="Times New Roman" w:ascii="Times New Roman" w:hAnsi="Times New Roman"/>
        </w:rPr>
        <w:t xml:space="preserve">Неэффективность частного регулирования требует разработки </w:t>
      </w:r>
      <w:r>
        <w:rPr>
          <w:rFonts w:cs="Times New Roman" w:ascii="Times New Roman" w:hAnsi="Times New Roman"/>
          <w:i/>
        </w:rPr>
        <w:t>государственного регулирования экстерналий</w:t>
      </w:r>
      <w:r>
        <w:rPr>
          <w:rFonts w:cs="Times New Roman" w:ascii="Times New Roman" w:hAnsi="Times New Roman"/>
        </w:rPr>
        <w:t>, которое ориентировано на следующие стратегии:</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1. Ценовое регулирование.</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2. Штрафы (или налоги Пигу), которые уравновешивают выгоды и издержки хозяйствующих субъектов.</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3. Субсидирование недопроизводства при положительных внешних эффектах. При отрицательных внешних эффектах- субсидируются расходы.</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4. Регулирования процесса производства:</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а) входное регулирования - установление стандартов готовой продукции;</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б) регулирование процесса производства.</w:t>
      </w:r>
    </w:p>
    <w:p>
      <w:pPr>
        <w:pStyle w:val="Normal"/>
        <w:spacing w:lineRule="auto" w:line="216" w:before="0" w:after="0"/>
        <w:ind w:left="1416" w:hanging="0"/>
        <w:jc w:val="both"/>
        <w:rPr>
          <w:rFonts w:ascii="Times New Roman" w:hAnsi="Times New Roman" w:cs="Times New Roman"/>
        </w:rPr>
      </w:pPr>
      <w:r>
        <w:rPr>
          <w:rFonts w:cs="Times New Roman" w:ascii="Times New Roman" w:hAnsi="Times New Roman"/>
        </w:rPr>
        <w:t>5. Экологические сертификаты.</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Таким образом, наряду с монополией государство должно регулировать рынки с внешними эффектами.</w:t>
      </w:r>
    </w:p>
    <w:p>
      <w:pPr>
        <w:pStyle w:val="Normal"/>
        <w:spacing w:lineRule="auto" w:line="216" w:before="0" w:after="0"/>
        <w:ind w:firstLine="540"/>
        <w:jc w:val="both"/>
        <w:rPr/>
      </w:pPr>
      <w:r>
        <w:rPr>
          <w:rFonts w:cs="Times New Roman" w:ascii="Times New Roman" w:hAnsi="Times New Roman"/>
        </w:rPr>
        <w:t xml:space="preserve">Третьим проявлением фиаско рынка выступает наличие в экономике </w:t>
      </w:r>
      <w:r>
        <w:rPr>
          <w:rFonts w:cs="Times New Roman" w:ascii="Times New Roman" w:hAnsi="Times New Roman"/>
          <w:i/>
          <w:iCs/>
        </w:rPr>
        <w:t xml:space="preserve">общественных благ </w:t>
      </w:r>
      <w:r>
        <w:rPr>
          <w:rFonts w:cs="Times New Roman" w:ascii="Times New Roman" w:hAnsi="Times New Roman"/>
        </w:rPr>
        <w:t>(товаров),которые не потребляются индивидуальными потребителями.Это такие блага, производство и потребление которых следует поддерживать в интересах всего общества. Следует понимать, что рыночное равновесие не всегда соответствует общепризнанномууровню благосостояния нации.</w:t>
      </w:r>
    </w:p>
    <w:p>
      <w:pPr>
        <w:pStyle w:val="Normal"/>
        <w:spacing w:lineRule="auto" w:line="216" w:before="0" w:after="0"/>
        <w:ind w:firstLine="540"/>
        <w:jc w:val="both"/>
        <w:rPr/>
      </w:pPr>
      <w:r>
        <w:rPr>
          <w:rFonts w:cs="Times New Roman" w:ascii="Times New Roman" w:hAnsi="Times New Roman"/>
        </w:rPr>
        <w:t xml:space="preserve">Рассмотрим особенности общественных благ. Первое свойство общественных товаров - это </w:t>
      </w:r>
      <w:r>
        <w:rPr>
          <w:rFonts w:cs="Times New Roman" w:ascii="Times New Roman" w:hAnsi="Times New Roman"/>
          <w:i/>
          <w:iCs/>
        </w:rPr>
        <w:t>«неисключаемость».</w:t>
      </w:r>
      <w:r>
        <w:rPr>
          <w:rFonts w:cs="Times New Roman" w:ascii="Times New Roman" w:hAnsi="Times New Roman"/>
        </w:rPr>
        <w:t>С момента своего производства они автоматически поступают в общее распоряжение независимо от того, заплатила за них человек или нет. Такой товар не может быть исключен из пользования. Классический пример общественного «неисключаемого» товара, - система государственной обороны. Армия защищает безопасность всей страны и каждого гражданина независимо от того, вносит он взнос на ее содержание.Например, невозможно оборону каждого гражданина от внешних нападений поставить в зависимость от его платы.</w:t>
      </w:r>
    </w:p>
    <w:p>
      <w:pPr>
        <w:pStyle w:val="Normal"/>
        <w:shd w:fill="FFFFFF" w:val="clear"/>
        <w:spacing w:lineRule="auto" w:line="216" w:before="0" w:after="0"/>
        <w:ind w:firstLine="540"/>
        <w:jc w:val="both"/>
        <w:rPr/>
      </w:pPr>
      <w:r>
        <w:rPr>
          <w:rFonts w:cs="Times New Roman" w:ascii="Times New Roman" w:hAnsi="Times New Roman"/>
        </w:rPr>
        <w:t>Интересно, товары, которые не «исключаются», иногда можно попробовать сделать такими, которые «исключаются». Представим ситуацию, когда пожарная охрана предоставляет услуги только тем, кто заключил с ней контракты. Иногда пожар может распространиться на имущество соседей, которые заключили контракт. Поэтому пожарной охране, скорее всего, придется гасить все пожары, даже если не заключены контракты.</w:t>
      </w:r>
    </w:p>
    <w:p>
      <w:pPr>
        <w:pStyle w:val="Normal"/>
        <w:shd w:fill="FFFFFF" w:val="clear"/>
        <w:spacing w:lineRule="auto" w:line="216" w:before="0" w:after="0"/>
        <w:ind w:firstLine="540"/>
        <w:jc w:val="both"/>
        <w:rPr/>
      </w:pPr>
      <w:r>
        <w:rPr>
          <w:rFonts w:cs="Times New Roman" w:ascii="Times New Roman" w:hAnsi="Times New Roman"/>
        </w:rPr>
        <w:t xml:space="preserve">Второе свойство общественных товаров это - </w:t>
      </w:r>
      <w:r>
        <w:rPr>
          <w:rFonts w:cs="Times New Roman" w:ascii="Times New Roman" w:hAnsi="Times New Roman"/>
          <w:i/>
          <w:iCs/>
        </w:rPr>
        <w:t>«неконкурентность»,</w:t>
      </w:r>
      <w:r>
        <w:rPr>
          <w:rFonts w:cs="Times New Roman" w:ascii="Times New Roman" w:hAnsi="Times New Roman"/>
          <w:iCs/>
        </w:rPr>
        <w:t>что означает, что б</w:t>
      </w:r>
      <w:r>
        <w:rPr>
          <w:rFonts w:cs="Times New Roman" w:ascii="Times New Roman" w:hAnsi="Times New Roman"/>
        </w:rPr>
        <w:t>удучи использованным одним человеком, товар не теряет своей ценности для других. Когда человек потребляет товар, то, как правило, она уменьшает количество потребляемых ценностей. Например, съедая яблоко, Вы уменьшаете количество яблок для других, но свойство это не относится к некоторым товарам. Например, транспортные магистрали до возникновения на них заторов, национальные парки, фундаментальные научные исследования, уличное освещение и другие. Ни один вид общественного блага не может быть индивидуально оплачен вследствие высоких сметных расходов, а также неявного распределения благ, при котором невозможно определить долю потребления каждого индивид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Государство прибегает к налогообложению ради того, чтобы обеспечить воспроизводство общественных товаров в рыночной экономике. Таким образом, возникает еще одна потребность государственного вмешательства в экономику.</w:t>
      </w:r>
    </w:p>
    <w:p>
      <w:pPr>
        <w:pStyle w:val="Normal"/>
        <w:spacing w:lineRule="auto" w:line="216" w:before="0" w:after="0"/>
        <w:ind w:firstLine="567"/>
        <w:jc w:val="both"/>
        <w:rPr/>
      </w:pPr>
      <w:r>
        <w:rPr>
          <w:rFonts w:cs="Times New Roman" w:ascii="Times New Roman" w:hAnsi="Times New Roman"/>
        </w:rPr>
        <w:t>Недавно экономисты определили четвертый «провал» рынка -</w:t>
      </w:r>
      <w:r>
        <w:rPr>
          <w:rFonts w:cs="Times New Roman" w:ascii="Times New Roman" w:hAnsi="Times New Roman"/>
          <w:i/>
          <w:iCs/>
        </w:rPr>
        <w:t xml:space="preserve">асимметричность информации, </w:t>
      </w:r>
      <w:r>
        <w:rPr>
          <w:rFonts w:cs="Times New Roman" w:ascii="Times New Roman" w:hAnsi="Times New Roman"/>
        </w:rPr>
        <w:t>- это владение большей частью рыночной информации лишь некоторыми участниками рынка. То есть информационная асимметрия- это ситуация, когда информация о рыночных сделках распределена неравномерно между субъектами хозяйствования. Асимметричность информации вызывает дополнительные расходы по поводу ее поиск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симметричность информации обусловлена ее свойствам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 высокие издержки ее производства и низкие расходы копирования (воспроизведения этой информ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б) информация не отчуждается от ее владельц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 не подлежит физическому износу, однако имеет весомый риск морального износ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г) информация физически не исчезает при потреблении, однако для ее использования (получения положительного эффекта) необходимо иметь определенные навы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Итак, причинами асимметричности информации являютс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Редкость блага, связанная с высокими альтернативными издержкам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Изменчивость информ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Необходимость преобразования ее в зна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новными последствиями асимметричности информации является неэффективное распределение ресурсов. Для преодоления этого «провала» необходима политическая власть государства, которая позволяет внедрять следующие стратег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Сигналирование - распространение информации, позволяющей оценивать качество объекта рыночных операц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Контроль над рекламной деятельностью.</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Установление стандартов качества и сертификации товар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Неценовая сигнальная система: аккредитация и категорировани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5. Поддержка общественных организаций потребителей и производителей (общества защиты прав потребителей). </w:t>
      </w:r>
    </w:p>
    <w:p>
      <w:pPr>
        <w:pStyle w:val="Normal"/>
        <w:spacing w:lineRule="auto" w:line="216" w:before="0" w:after="0"/>
        <w:ind w:firstLine="567"/>
        <w:jc w:val="both"/>
        <w:rPr/>
      </w:pPr>
      <w:r>
        <w:rPr>
          <w:rFonts w:cs="Times New Roman" w:ascii="Times New Roman" w:hAnsi="Times New Roman"/>
        </w:rPr>
        <w:t>6. Создание института экспер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7. Развитие службы страхова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Таким образом, с появлением "провалов рынка" возникла объективная необходимость активизации роли государства в регулировании общественного воспроизводства. Особенно убедительным аргументом в пользу государственного регулирования стал кризис 1929-1933 гг., который окончательно развеял авторитет рыночной конкуренции и показал, что рыночный механизм обязательно должен дополняться механизмом государственного регулирования экономики. При этом государственное вмешательство в экономические процессы обусловливается ограниченностью самого рыночного механизма.</w:t>
      </w:r>
    </w:p>
    <w:p>
      <w:pPr>
        <w:pStyle w:val="Normal"/>
        <w:shd w:fill="FFFFFF" w:val="clear"/>
        <w:spacing w:lineRule="auto" w:line="216"/>
        <w:ind w:firstLine="540"/>
        <w:jc w:val="both"/>
        <w:rPr>
          <w:rFonts w:ascii="Times New Roman" w:hAnsi="Times New Roman" w:cs="Times New Roman"/>
        </w:rPr>
      </w:pPr>
      <w:r>
        <w:rPr>
          <w:rFonts w:cs="Times New Roman" w:ascii="Times New Roman" w:hAnsi="Times New Roman"/>
        </w:rPr>
        <w:t>Влияние государства на экономические  процессы позволяет трактовать сущность современной экономики как смешанной.</w:t>
      </w:r>
    </w:p>
    <w:p>
      <w:pPr>
        <w:pStyle w:val="Normal"/>
        <w:spacing w:lineRule="auto" w:line="216" w:before="0" w:after="0"/>
        <w:jc w:val="both"/>
        <w:rPr>
          <w:rFonts w:ascii="Times New Roman" w:hAnsi="Times New Roman" w:cs="Times New Roman"/>
        </w:rPr>
      </w:pPr>
      <w:r>
        <w:rPr>
          <w:rFonts w:cs="Times New Roman" w:ascii="Times New Roman" w:hAnsi="Times New Roman"/>
        </w:rPr>
        <w:t>Мы выяснили, что современное государство активно участвует в социально-экономических процессах. Оно выполняет ряд важнейших функций, которые не может выполнить ни один другой субъект экономических отношений (например, крупная фирма, банк, общественная организация и др.).</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 функциях государства воплощается ее сущность и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Функции государства устанавливаются в зависимости от основных задач, стоящих перед ней на том или ином этапе его развития, и превращаются в средство их реализации. Содержание задач государства определяется различными внутренними и внешними факторами. Так, кризисные явления в экономической жизни страны требуют концентрации усилий государственных органов на решении экономических задач. Рост преступности заставляет государство своевременно принимать серьезные практических действий для усиления борьбы с ней, выявлению и устранению причин и условий, ее порождающих. Угроза внешней агрессии мобилизует государственный механизм на подготовку населения страны к ее отражению.</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лассификационные критерии, то есть признаки, позволяющие отнести те или иные функции к конкретному классу, группе, имеют разный характер.</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лассификация функций государства возможно осуществить следующим образом:</w:t>
      </w:r>
    </w:p>
    <w:p>
      <w:pPr>
        <w:pStyle w:val="Normal"/>
        <w:spacing w:lineRule="auto" w:line="216" w:before="0" w:after="0"/>
        <w:ind w:firstLine="567"/>
        <w:jc w:val="both"/>
        <w:rPr/>
      </w:pPr>
      <w:r>
        <w:rPr>
          <w:rFonts w:cs="Times New Roman" w:ascii="Times New Roman" w:hAnsi="Times New Roman"/>
          <w:i/>
          <w:iCs/>
        </w:rPr>
        <w:t>1.</w:t>
      </w:r>
      <w:r>
        <w:rPr>
          <w:rFonts w:cs="Times New Roman" w:ascii="Times New Roman" w:hAnsi="Times New Roman"/>
          <w:i/>
        </w:rPr>
        <w:t>По времени действия:</w:t>
      </w:r>
    </w:p>
    <w:p>
      <w:pPr>
        <w:pStyle w:val="Normal"/>
        <w:numPr>
          <w:ilvl w:val="0"/>
          <w:numId w:val="2"/>
        </w:numPr>
        <w:spacing w:lineRule="auto" w:line="216" w:before="0" w:after="0"/>
        <w:ind w:left="1287" w:hanging="11"/>
        <w:jc w:val="both"/>
        <w:rPr>
          <w:rFonts w:ascii="Times New Roman" w:hAnsi="Times New Roman" w:cs="Times New Roman"/>
        </w:rPr>
      </w:pPr>
      <w:r>
        <w:rPr>
          <w:rFonts w:cs="Times New Roman" w:ascii="Times New Roman" w:hAnsi="Times New Roman"/>
        </w:rPr>
        <w:t>постоянные, то есть те, что осуществляются государством на всех этапах ее существования;</w:t>
      </w:r>
    </w:p>
    <w:p>
      <w:pPr>
        <w:pStyle w:val="Normal"/>
        <w:numPr>
          <w:ilvl w:val="0"/>
          <w:numId w:val="2"/>
        </w:numPr>
        <w:spacing w:lineRule="auto" w:line="216" w:before="0" w:after="0"/>
        <w:ind w:left="1287" w:hanging="11"/>
        <w:jc w:val="both"/>
        <w:rPr>
          <w:rFonts w:ascii="Times New Roman" w:hAnsi="Times New Roman" w:cs="Times New Roman"/>
        </w:rPr>
      </w:pPr>
      <w:r>
        <w:rPr>
          <w:rFonts w:cs="Times New Roman" w:ascii="Times New Roman" w:hAnsi="Times New Roman"/>
        </w:rPr>
        <w:t>временные - их появление вызвано специфическими условиями общественного развит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w:t>
      </w:r>
      <w:r>
        <w:rPr>
          <w:rFonts w:cs="Times New Roman" w:ascii="Times New Roman" w:hAnsi="Times New Roman"/>
          <w:i/>
          <w:iCs/>
        </w:rPr>
        <w:t>По сфере политической направленности:</w:t>
      </w:r>
    </w:p>
    <w:p>
      <w:pPr>
        <w:pStyle w:val="Normal"/>
        <w:numPr>
          <w:ilvl w:val="0"/>
          <w:numId w:val="3"/>
        </w:numPr>
        <w:spacing w:lineRule="auto" w:line="216" w:before="0" w:after="0"/>
        <w:ind w:left="1287" w:hanging="1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утренние, которые реализуются внутри страны и определяют ее роль в жизни общества;</w:t>
      </w:r>
    </w:p>
    <w:p>
      <w:pPr>
        <w:pStyle w:val="Normal"/>
        <w:numPr>
          <w:ilvl w:val="0"/>
          <w:numId w:val="3"/>
        </w:numPr>
        <w:spacing w:lineRule="auto" w:line="216" w:before="0" w:after="0"/>
        <w:ind w:left="1287" w:hanging="1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шние как деятельность за пределами страны, через которую проявляется роль государства во взаимоотношениях с другими государствами.</w:t>
      </w:r>
    </w:p>
    <w:p>
      <w:pPr>
        <w:pStyle w:val="Normal"/>
        <w:spacing w:lineRule="auto" w:line="216" w:before="0" w:after="0"/>
        <w:ind w:left="360" w:firstLine="348"/>
        <w:jc w:val="both"/>
        <w:rPr>
          <w:rFonts w:ascii="Times New Roman" w:hAnsi="Times New Roman" w:cs="Times New Roman"/>
        </w:rPr>
      </w:pPr>
      <w:r>
        <w:rPr>
          <w:rFonts w:cs="Times New Roman" w:ascii="Times New Roman" w:hAnsi="Times New Roman"/>
        </w:rPr>
        <w:t>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w:t>
      </w:r>
    </w:p>
    <w:p>
      <w:pPr>
        <w:pStyle w:val="Normal"/>
        <w:spacing w:lineRule="auto" w:line="216" w:before="0" w:after="0"/>
        <w:ind w:firstLine="567"/>
        <w:jc w:val="both"/>
        <w:rPr/>
      </w:pPr>
      <w:r>
        <w:rPr>
          <w:rFonts w:cs="Times New Roman" w:ascii="Times New Roman" w:hAnsi="Times New Roman"/>
          <w:i/>
          <w:iCs/>
        </w:rPr>
        <w:t>3.</w:t>
      </w:r>
      <w:r>
        <w:rPr>
          <w:rFonts w:cs="Times New Roman" w:ascii="Times New Roman" w:hAnsi="Times New Roman"/>
          <w:i/>
        </w:rPr>
        <w:t>По сферам общественной жизни:</w:t>
      </w:r>
    </w:p>
    <w:p>
      <w:pPr>
        <w:pStyle w:val="Normal"/>
        <w:numPr>
          <w:ilvl w:val="0"/>
          <w:numId w:val="4"/>
        </w:numPr>
        <w:spacing w:lineRule="auto" w:line="216" w:before="0" w:after="0"/>
        <w:ind w:left="1287"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ономические;</w:t>
      </w:r>
    </w:p>
    <w:p>
      <w:pPr>
        <w:pStyle w:val="Normal"/>
        <w:numPr>
          <w:ilvl w:val="0"/>
          <w:numId w:val="4"/>
        </w:numPr>
        <w:spacing w:lineRule="auto" w:line="216" w:before="0" w:after="0"/>
        <w:ind w:left="1287"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ые;</w:t>
      </w:r>
    </w:p>
    <w:p>
      <w:pPr>
        <w:pStyle w:val="Normal"/>
        <w:numPr>
          <w:ilvl w:val="0"/>
          <w:numId w:val="4"/>
        </w:numPr>
        <w:spacing w:lineRule="auto" w:line="216" w:before="0" w:after="0"/>
        <w:ind w:left="1287"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итически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Экономические функции выражаются в разработке и координации государством стратегических направлений развития национальной экономики наиболееоптимальным способом.В правовом государстве, функционирующем в условиях рыночных отношений, регулирование осуществляется в основном экономическими, а не административными методами. Для такого государства характерны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литические функции - это регулирование отношений между гражданами, социальными группами, классами, нациями в связи с гармонизацией и реализацией политических интересов различных групп обще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Социальные функции государства заключаются в проведении социальной политики, обеспечении нормальных условий жизни для всех членов общества, регулировании отношений между гражданами, социальными группами по поводу их города в обществ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i/>
          <w:iCs/>
        </w:rPr>
        <w:t>По значимост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Основ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Неосновные (другая точка зрения - глобальные и локаль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онечно, такое разделение является весьма условным, поскольку критерии такого разграничения четко не определены. Все виды деятельности государства одинаково важны, но это не исключает возможности определения на разных этапах развития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iCs/>
        </w:rPr>
        <w:t>По процессам реализации государственной власт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Законодатель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Управленчески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Правоохранитель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Информацион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обенность данной классификации состоит в том, что она отражает процесс реализации государственной власти. Это чисто формальная классификация, потому отражает процесс и характер государственного управления. Следует обратить особое внимание на информационную функцию, которая характеризует деятельность четвертой власти - средств массовой информации. Она имеет свое содержание, способы и структуру, свое обеспечение. Специфика этой функции заключается в способах воздействия на общество: целенаправленная информированность населения, а порой манипулирования общественным сознанием, другие способы передачи информации создают необходимые условия для существования и функционирования остальных ветвей государственной в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rPr>
        <w:t>Классификация функций государства представлена на рисунке1</w:t>
      </w:r>
      <w:r>
        <w:rPr>
          <w:rFonts w:cs="Times New Roman" w:ascii="Times New Roman" w:hAnsi="Times New Roman"/>
          <w:sz w:val="24"/>
          <w:szCs w:val="24"/>
        </w:rPr>
        <w:t>. 2.3</w:t>
      </w:r>
      <w:r>
        <w:rPr>
          <w:rFonts w:cs="Times New Roman" w:ascii="Times New Roman" w:hAnsi="Times New Roman"/>
          <w:sz w:val="24"/>
          <w:szCs w:val="24"/>
          <w:lang w:val="en-US" w:eastAsia="en-US"/>
        </w:rPr>
        <w:drawing>
          <wp:inline distT="0" distB="0" distL="0" distR="0">
            <wp:extent cx="5346700" cy="34366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7" t="-2545" r="-7" b="-11"/>
                    <a:stretch>
                      <a:fillRect/>
                    </a:stretch>
                  </pic:blipFill>
                  <pic:spPr bwMode="auto">
                    <a:xfrm>
                      <a:off x="0" y="0"/>
                      <a:ext cx="5346700" cy="343662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777865" cy="24631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8530" t="-15" r="-8559" b="-15"/>
                    <a:stretch>
                      <a:fillRect/>
                    </a:stretch>
                  </pic:blipFill>
                  <pic:spPr bwMode="auto">
                    <a:xfrm>
                      <a:off x="0" y="0"/>
                      <a:ext cx="5777865" cy="2463165"/>
                    </a:xfrm>
                    <a:prstGeom prst="rect">
                      <a:avLst/>
                    </a:prstGeom>
                  </pic:spPr>
                </pic:pic>
              </a:graphicData>
            </a:graphic>
          </wp:inline>
        </w:drawing>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Рис. Классификация функций государ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Итак, государственное регулирование дополняет, корректирует рыночный механизм. Однако, говоря о государственном вмешательстве в экономику, необходимо поставить вопрос о допустимые пределы этого вмешательства. Если государство, преследуя даже самые благородные цели, переступает эту черту, то происходит деформация рыночного механизма</w:t>
      </w:r>
    </w:p>
    <w:p>
      <w:pPr>
        <w:pStyle w:val="Normal"/>
        <w:spacing w:lineRule="auto" w:line="216"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В этом случае, рано или поздно, встает вопрос о разгосударствлении экономики. Поэтому решение вопроса о допустимые пределы вмешательства государства требует глубокого теоретического обоснования, что должно предшествовать конкретной практике государственного регулирования.</w:t>
      </w:r>
    </w:p>
    <w:p>
      <w:pPr>
        <w:pStyle w:val="Normal"/>
        <w:spacing w:lineRule="auto" w:line="216"/>
        <w:ind w:firstLine="567"/>
        <w:jc w:val="both"/>
        <w:rPr>
          <w:rFonts w:ascii="Times New Roman" w:hAnsi="Times New Roman" w:cs="Times New Roman"/>
        </w:rPr>
      </w:pPr>
      <w:r>
        <w:rPr>
          <w:rFonts w:cs="Times New Roman" w:ascii="Times New Roman" w:hAnsi="Times New Roman"/>
        </w:rPr>
        <w:t>С развитием самого государства расширяется круг функций, которые она выполняет. И, наоборот, благодаря необходимости выполнения все большего числа функций, развивается само государство, значение которой для развития общества возрастае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b/>
          <w:bCs/>
        </w:rPr>
        <w:t>5 Доктрины экономической роли общественного сектор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Вопрос о месте и роли общественного сектора в современной экономике является одним из центральных как в теории, так и на практике. Принципиальные подходы к ответу на него, предлагаемые различными научными школами, существенно различаются. Государство является определяющим и одновременно достаточно противоречивым элементом в экономике. Ее зависимость от существующей экономической системы, с одной стороны, и зависимость экономики от государственной политики, с другой стороны, демонстрируют всю сложность этого институт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Уже достаточно давно перед учеными возникали вопросы о причинах и путях возникновения государства. Как следствие, появилось много теорий, по-разному освещают эти вопросы. Разнообразие этих теорий объясняется различием исторических и социальных условий, в которых формировалась каждая из нынешних государств и в которых, соответственно, жили авторы концепций сих собственными идеологическими и философскими позициям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Обобщая, следует признать, что наиболее существенные различия концепций общественного регулирования можно определить по следующим параметрам:</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1.Идеология (означает убеждения представителей этой концепции по отношению к государству).</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2.Аналитическая основа- это теоретическое обоснование, доказательство как следует действовать государству на основании закона, теории.</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3. Экономические допущения - аксиомы, относящиеся к концепциям.</w:t>
      </w:r>
    </w:p>
    <w:p>
      <w:pPr>
        <w:pStyle w:val="Normal"/>
        <w:pBdr/>
        <w:spacing w:lineRule="auto" w:line="216"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Фискальная политика (fisk- корзина) - это манипулирование доходами и расходами государства для достижения поставленных целей.</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5. Монетарная политика (или кредитно-денежная политика) - это манипулирование параметрами денежного рынка для достижения поставленных целей, то есть изменения денежной массы и ставки процент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Рассмотрим основные концепции государственного регулирования экономики с точки зрения обозначенных параметр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i/>
          <w:iCs/>
        </w:rPr>
        <w:t>1 Классическая / неоклассическая концепц</w:t>
      </w:r>
      <w:r>
        <w:rPr>
          <w:rFonts w:cs="Times New Roman" w:ascii="Times New Roman" w:hAnsi="Times New Roman"/>
          <w:i/>
        </w:rPr>
        <w:t>ии</w:t>
      </w:r>
      <w:r>
        <w:rPr>
          <w:rFonts w:cs="Times New Roman" w:ascii="Times New Roman" w:hAnsi="Times New Roman"/>
        </w:rPr>
        <w:t>.</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лассическое направление господствовал длительное время, до кризиса 1929-1933 гг. Основатель этого направления А. Смит в 18-м веке утверждал, что рынок является координатором общественного производства, а рыночной экономике необходимо предоставить как можно больше свободы. Государство должно проводить политику «laissez-fair»,дать свободу предпринимательству и избегать ограничения конкуренции.</w:t>
      </w:r>
    </w:p>
    <w:p>
      <w:pPr>
        <w:pStyle w:val="Normal"/>
        <w:shd w:fill="FFFFFF" w:val="clear"/>
        <w:spacing w:lineRule="auto" w:line="216" w:before="0" w:after="0"/>
        <w:ind w:firstLine="540"/>
        <w:jc w:val="both"/>
        <w:rPr/>
      </w:pPr>
      <w:r>
        <w:rPr>
          <w:rFonts w:cs="Times New Roman" w:ascii="Times New Roman" w:hAnsi="Times New Roman"/>
        </w:rPr>
        <w:t>А. Смит писал: «Каждый отдельный человек стремится, употреблять свой капитал , чтобы продукт его обладал наибольшей стоимостью. Обычно он и не намерен способствовать общественной пользе, и не осознает, насколько он способствует ей. Он опирается на только свой собственный интерес, преследует собственную выгоду. Причем, в этом случае он невидимой рукой рынка направляется к цели, которая, совсем не входит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служить им » .[2,78].Согласно идее французского экономиста Ж.-Б. Сэя: предложение товаров создает собственный спрос, то есть производственная продукция автоматически обеспечивается спросом посредством создания адекватного дохода, то есть Сэй исходил из того, что все доходы (заработная плата, прибыль, рента) расходуются и исключал заемный капитал и процент. Таким образом, рыночный механизм автоматически обеспечивает равенство спроса и предложения, а длительное нарушение этого равновесия согласно концепции было исключен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оскольку "невидимая рука рынка" обеспечивает оптимальную организацию производства, его сознательное регулирование является не только излишним, но и вред.А Смит считал, что рыночная экономика - система роста благосостояния, которой может мешать только вмешательство государства в дела конкуренции и прибыльности. Поэтому государству в экономике сторонники классической политэкономии отводили роль "ночного сторожа" как гаранта соблюдения рыночных «правил игры», но не ее участник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еоклассики углубили представления о равновесии на рынке, и исходят из предпосылки гибкости процентной ставки, зарплаты и цен, то есть процент уравновешивает спрос и предложение на инвестиционные товары, зарплата на рынке труд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Гибкие цены, которые быстро меняются под влиянием рыночной конъюнктуры, делают невозможным перепроизводство и инфляцию.</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сновные постулаты неоклассической концепции регулирования экономики заключаются в следующе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ынок является эффективным регулятором производства с помощью механизма свободной конкуренции и свободного рыночного ценообразования. Он обеспечивает полное и эффективное использование экономических ресурсов, макроэкономическое равновесие и достижения экономикой потенциального объема производства при полной занято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Государство не должна вмешиваться в действие рыночного механизма, а только создавать условия для его нормального функционирования (поощряя предпринимательство и конкуренцию). Так, неоклассик, Л. Хайек резко выступал против любых попыток государственного вмешательства в экономику, в своей полемической работе «Дорога к рабству» (1944), он утверждал, что это может привести к диктатур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огласно выбранной схеме, сделаем следующие выводы относительно классической и неоклассической теорий регулирования национальной эконом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Идеология - невмешательство государства в экономику на основании саморегулирования рынка и личного интерес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2. Аналитической основой является закон Сея «предложение порождает спрос».</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Экономические допущения:</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а) цены гибкие, изменяются под влиянием конъюнктуры рынка;</w:t>
      </w:r>
    </w:p>
    <w:p>
      <w:pPr>
        <w:pStyle w:val="Normal"/>
        <w:pBdr/>
        <w:spacing w:lineRule="auto" w:line="216" w:before="0" w:after="0"/>
        <w:ind w:left="720" w:hanging="0"/>
        <w:jc w:val="both"/>
        <w:rPr>
          <w:rFonts w:ascii="Times New Roman" w:hAnsi="Times New Roman" w:cs="Times New Roman"/>
        </w:rPr>
      </w:pPr>
      <w:r>
        <w:rPr>
          <w:rFonts w:cs="Times New Roman" w:ascii="Times New Roman" w:hAnsi="Times New Roman"/>
        </w:rPr>
        <w:t>б) сбережения зависят от ставки процента: чем выше ставка по депозитам- тем больше сбережения;</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 xml:space="preserve">в) инвестиции зависят от ставки процента по кредитам. </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Таким образом, рынок денег обеспечивает равновесие между займами и депозитам (вклада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4 Бюджетно-налоговая политика выполняет только фискальную функцию и ни в коем случае не может быть регулирующим инструменто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Монетарная политика неэффективна, потому что колебания рыночных цен автоматически устанавливают равновесие.</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i/>
          <w:iCs/>
        </w:rPr>
        <w:t>2 Кейнсианская концепция.</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Великая депрессия 1929-1933 гг. Дискредитировала неоклассическую теорию. Начался поиск новых доктрин, который закончился "кейнсианской революцией".Кейнсианские концепция возникает в тридцатые годы XX века. Ее появление связано с именем известного английского экономиста Дж.М.Кейн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жон Мейнард Кейнс (1883-1946) родился в Кембридже в семье профессора логики и экономической теории. Окончив университет, стал профессором политэкономии.Он не ограничился научной деятельностью, а занимался государственной политики.Был советником министра финансов. Его практическая деятельность во многом определила теоретическую концепцию.</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ж. М. Кейнс исходит из макроэкономических зависимостей, показывает, что условия процветания отдельного предприятия не могут быть идентичными для процветания национальной экономики. В своей критике закона Сея  Дж. М Кейнс опровергает автоматичность изменения спроса вследствие изменения предлож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 первый план в исследованиях выдвигается проблема эффективного спроса и его компонентов - потребительского и инвестиционного. Предшественники Дж. Кейнса считали основой роста экономики является бережливость. Он же показал, что бережливость мешает оживлению. Люди склонны потреблять все меньше по мере увеличения своего дохода, а хранить все больш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онцепция государственного регулирования Дж. М. Кейнса изложена в работе «Общая теория занятости, процента и денег», вышедшей в свет в 1936 году. Кейнсианская теория разработана для экономики так называемой «жесткой зарплате», которая не меняется в соответствии с изменением цен на конечную продукцию в условиях кризи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Аналогичная теория разрабатывалась представителями стокгольмской школы в Швеции. Представители данной концепции обосновывали необходимость государственного вмешательства в экономическую жизнь и разработали ряд моделей государственного регулирова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Основные позиции кейнсианства заключаются в </w:t>
      </w:r>
      <w:r>
        <w:rPr>
          <w:rFonts w:cs="Times New Roman" w:ascii="Times New Roman" w:hAnsi="Times New Roman"/>
          <w:bCs/>
        </w:rPr>
        <w:t>следующе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ыночная экономика не обеспечивает автоматически потенциального объема производства, соответствующего полной занятости. Национальная экономика постоянно сталкивается с безработицей, инфляцией, кризисами. Причина кроется в негибкости цен и недостаточном совокупном спрос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Государство должно, используя бюджетно-налоговую и кредитную политику, влиять на экономические процессы, раньше все на совокупный спрос.</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Кейнсианцы разработали модель антициклического регулирования (т.е. политика управлением спросом).Их последователи - неокейнсианцами обосновали теорию экономического роста, в реализации которой государству отводится активная роль.</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Таким образом, обобщим кейнсианскую концепцию государственного регулирования:</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Идеология - необходимо государственное регулирование эффективного спроса, поскольку существует относительное перепроизводство.</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 xml:space="preserve">2 Аналитической основой является </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психологический закон - по мере роста дохода растет склонность к сбережению;</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структурный подход к совокупному спросу - AD = C + I + G.</w:t>
      </w:r>
    </w:p>
    <w:p>
      <w:pPr>
        <w:pStyle w:val="Normal"/>
        <w:spacing w:lineRule="auto" w:line="216"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Экономические допущ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негибкость цен, что обусловлено трудовыми договорами, которые составляют на 3-5 лет;</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инвестиции зависят от ставки процент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в) сбережения зависят от доходов.</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4. Фискальная политика проводится на антициклической основе.Во время кризиса необходимо увеличивать государственные расходы, а налоги сокращать. Во время процветания проводится противоположная политик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 xml:space="preserve">5. Монетарная политика. Согласно Кейнсу она действует на национальную экономику через ставку процента и инвестиции. </w:t>
      </w:r>
      <w:r>
        <w:rPr>
          <w:rFonts w:cs="Times New Roman" w:ascii="Times New Roman" w:hAnsi="Times New Roman"/>
          <w:color w:val="212121"/>
          <w:shd w:fill="FFFFFF" w:val="clear"/>
        </w:rPr>
        <w:t>Эффективность монетарной политики проявляется при борьбе с инфляцией, однако, для борьбы с безработицей не всегда эффективна в связи с возможностью возникновения «ликвидной ловушки», при которой ставка процента такая низкая, что ее снижение не имеет стимулирующего характер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чиная с 30-х гг. и до середины 70-х ХХ века государственная экономическая политика большинства стран строилась на основе кейнсианской концепции. Однако, с середины 70-х гг. наблюдается кризис кейнсианской модели государственного регулирования, который обусловлен рядом причин:</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остом интернационализации хозяйственной жизни, усилением мощности транснациональных монополий. В этих новых условиях прежние методы государственного регулирования, рассчитаны на относительно замкнутую экономику, оказались малоэффективны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государственное вмешательство имело свои недостатки - выросли государственные расходы, связанные с регулированием, вырос бюрократический государственный аппарат, усилился лоббизм, в результате чего многие решения государства принимались не в интересах всего общества, а отдельных групп;</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полная занятость дала профсоюзам возможность требовать роста заработной платы, что усилило инфляцию;</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4) неудачи с национализацией в развитых странах (Франция, Англия и </w:t>
      </w:r>
      <w:r>
        <w:rPr>
          <w:rFonts w:cs="Times New Roman" w:ascii="Times New Roman" w:hAnsi="Times New Roman"/>
          <w:smallCaps/>
        </w:rPr>
        <w:t>др</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5) рост доходов населения, увеличение среднего класса и нежелание платить большие налоги для поддержки социальных программ.</w:t>
      </w:r>
    </w:p>
    <w:p>
      <w:pPr>
        <w:pStyle w:val="HTML1"/>
        <w:shd w:fill="FFFFFF" w:val="clear"/>
        <w:spacing w:lineRule="auto" w:line="216"/>
        <w:jc w:val="both"/>
        <w:rPr/>
      </w:pPr>
      <w:r>
        <w:rPr>
          <w:rFonts w:cs="Times New Roman" w:ascii="Times New Roman" w:hAnsi="Times New Roman"/>
          <w:sz w:val="22"/>
          <w:szCs w:val="22"/>
        </w:rPr>
        <w:tab/>
        <w:t>В конце 70-х годов, правительства многих стран (США. Великобритании, Японии, ФРГ и др.) взяли на вооружение принципы консервативной экономической политики, основанные на неоклассической концепции.</w:t>
      </w:r>
      <w:r>
        <w:rPr>
          <w:rFonts w:cs="Times New Roman" w:ascii="Times New Roman" w:hAnsi="Times New Roman"/>
          <w:color w:val="212121"/>
          <w:sz w:val="22"/>
          <w:szCs w:val="22"/>
        </w:rPr>
        <w:t xml:space="preserve"> Этот поворот означал усиление либерализма традиционных рыночных механизмов регулирования экономики, сокращение государственного вмешательства, то есть дерегулирование, которое оказалось в сокращении административно-правовых методов вмешательства, сокращении налогов и уменьшении государственных расходов, резком сокращении предельных сроков амортизации, социальных выплат и программ, денационализации экономики.</w:t>
      </w:r>
    </w:p>
    <w:p>
      <w:pPr>
        <w:pStyle w:val="HTML1"/>
        <w:shd w:fill="FFFFFF" w:val="clear"/>
        <w:spacing w:lineRule="auto" w:line="216"/>
        <w:jc w:val="both"/>
        <w:rPr>
          <w:rFonts w:ascii="Times New Roman" w:hAnsi="Times New Roman" w:cs="Times New Roman"/>
          <w:color w:val="212121"/>
          <w:sz w:val="22"/>
          <w:szCs w:val="22"/>
        </w:rPr>
      </w:pPr>
      <w:r>
        <w:rPr>
          <w:rFonts w:cs="Times New Roman" w:ascii="Times New Roman" w:hAnsi="Times New Roman"/>
          <w:color w:val="212121"/>
          <w:sz w:val="22"/>
          <w:szCs w:val="22"/>
        </w:rPr>
        <w:tab/>
        <w:t>Этот поворот означал усиление либерализма, традиционных рыночных механизмов регулирования экономики, сокращение государственного вмешательства, то есть дерегулирование, которое заключалось в сокращении административно-правовых методов вмешательства, сокращении налогов и уменьшении государственных расходов, резком сокращении предельных сроков амортизации, социальных выплат и программ, денационализации экономик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Для такого поворота был характерен отказ от водействия на экономику через спрос, а вместо этого стали использовать косвенные меры воздействия на предложение.</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Для того, чтобы рынок эффективно регулировал экономику, необходимо снизить налоги и инфляцию, в результате чего возможен рост сбережений и инвестиций. Поэтому, в основе неоклассической реформы регулирования экономики лежит налоговая реформа, антиинфляционная политика и поощрение свободы предпринимательств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Консервативная доктрина базируется на концепциях монетаризма, эффективного предложения и теории рациональных ожиданий.</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Рассмотрим каждый из них.</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i/>
          <w:iCs/>
        </w:rPr>
        <w:t>3 Монетариз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Одной из основных концепций, на которых строится консервативная экономическая политика, является монетаризм, который приписывает денежной массе роль определяющего фактора в формировании хозяйственной конъюнктуры.</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Монетаризм возник в середине 50-х годов, однако получил наибольшее развитие в семидесятые годы ХХ века. Его лидером является профессор Чикагского университета М.Фридмен, среди других представителей- И.Брунср, А. Мельцер  А. Шварц и др.</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сновные положения монетаризма базируются на количественнойтеории, которая доказывает причинно-следственная связь между изменением количества денег в обращении и уровнем цен.Такую зависимость хорошо отражает уравнение обмена И. Фишер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и условии, что скорость оборота денег постоянная, уровень цен не осуществляет резких скачков, изменение объема производства будет зависеть от изменения денежной мас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MV = PQ</w:t>
      </w:r>
    </w:p>
    <w:p>
      <w:pPr>
        <w:pStyle w:val="Normal"/>
        <w:shd w:fill="FFFFFF" w:val="clear"/>
        <w:spacing w:lineRule="auto" w:line="216" w:before="0" w:after="0"/>
        <w:jc w:val="both"/>
        <w:rPr>
          <w:rFonts w:ascii="Times New Roman" w:hAnsi="Times New Roman" w:cs="Times New Roman"/>
        </w:rPr>
      </w:pPr>
      <w:r>
        <w:rPr>
          <w:rFonts w:cs="Times New Roman" w:ascii="Times New Roman" w:hAnsi="Times New Roman"/>
        </w:rPr>
        <w:t>где М - масса денег в обращении;</w:t>
      </w:r>
    </w:p>
    <w:p>
      <w:pPr>
        <w:pStyle w:val="Normal"/>
        <w:shd w:fill="FFFFFF" w:val="clear"/>
        <w:spacing w:lineRule="auto" w:line="216" w:before="0" w:after="0"/>
        <w:ind w:firstLine="360"/>
        <w:jc w:val="both"/>
        <w:rPr>
          <w:rFonts w:ascii="Times New Roman" w:hAnsi="Times New Roman" w:cs="Times New Roman"/>
        </w:rPr>
      </w:pPr>
      <w:r>
        <w:rPr>
          <w:rFonts w:cs="Times New Roman" w:ascii="Times New Roman" w:hAnsi="Times New Roman"/>
        </w:rPr>
        <w:t>V - среднее число оборотов денег и год;</w:t>
      </w:r>
    </w:p>
    <w:p>
      <w:pPr>
        <w:pStyle w:val="Normal"/>
        <w:shd w:fill="FFFFFF" w:val="clear"/>
        <w:spacing w:lineRule="auto" w:line="216" w:before="0" w:after="0"/>
        <w:ind w:firstLine="360"/>
        <w:jc w:val="both"/>
        <w:rPr>
          <w:rFonts w:ascii="Times New Roman" w:hAnsi="Times New Roman" w:cs="Times New Roman"/>
        </w:rPr>
      </w:pPr>
      <w:r>
        <w:rPr>
          <w:rFonts w:cs="Times New Roman" w:ascii="Times New Roman" w:hAnsi="Times New Roman"/>
        </w:rPr>
        <w:t>Р - средние цены товаров;</w:t>
      </w:r>
    </w:p>
    <w:p>
      <w:pPr>
        <w:pStyle w:val="Normal"/>
        <w:shd w:fill="FFFFFF" w:val="clear"/>
        <w:spacing w:lineRule="auto" w:line="216" w:before="0" w:after="0"/>
        <w:ind w:firstLine="360"/>
        <w:jc w:val="both"/>
        <w:rPr>
          <w:rFonts w:ascii="Times New Roman" w:hAnsi="Times New Roman" w:cs="Times New Roman"/>
        </w:rPr>
      </w:pPr>
      <w:r>
        <w:rPr>
          <w:rFonts w:cs="Times New Roman" w:ascii="Times New Roman" w:hAnsi="Times New Roman"/>
        </w:rPr>
        <w:t>Q - объем товарной мас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последствии М. Фридмен модифицировал это уравнение и предложил следующую формулу:</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MV = PY</w:t>
      </w:r>
    </w:p>
    <w:p>
      <w:pPr>
        <w:pStyle w:val="Normal"/>
        <w:shd w:fill="FFFFFF" w:val="clear"/>
        <w:spacing w:lineRule="auto" w:line="216" w:before="0" w:after="0"/>
        <w:jc w:val="both"/>
        <w:rPr>
          <w:rFonts w:ascii="Times New Roman" w:hAnsi="Times New Roman" w:cs="Times New Roman"/>
        </w:rPr>
      </w:pPr>
      <w:r>
        <w:rPr>
          <w:rFonts w:cs="Times New Roman" w:ascii="Times New Roman" w:hAnsi="Times New Roman"/>
        </w:rPr>
        <w:t>где Y - норма (поток) реального доход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Итак, реальный доход будет зависеть от массы дене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Монетаризм обосновал свою теорию цикла, в которой все существенные колебания хозяйственной конъюнктуры (подъем, спады) обусловлены предыдущими изменениями денежной мас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основывается необходимость государственного контролянад денежной массой за счет сокращения бюджетного дефицита, обеспечение автоматического прироста денежной массы на стабильный процент независимо от хозяйственной конъюнктур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Методы монетарного регулирования включаю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сокращение бюджетного дефицита путем снижения государственного рост налогов, повышение цен на продукты и услуги и государственного сектора; «в монетаристском меню нет бесплатных завтрак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ограничение роста заработной плат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проведение ограничительной кредитно-денежной политики, введение лимитов на эмиссию дене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ослабление контроля над ценами и над экспортно-импортными операциями, поощрения экспорт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5) девальвация национальной денежной единицы для оздоровления платежного балан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общая, основы монетаризма определи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 Идеология состоит в том, что государству следует регулировать только денежное предложение, которая является главным детерминантом краткосрочных изменений валового национального продукта.</w:t>
      </w:r>
    </w:p>
    <w:p>
      <w:pPr>
        <w:pStyle w:val="Normal"/>
        <w:spacing w:lineRule="auto" w:line="216" w:before="0" w:after="0"/>
        <w:jc w:val="both"/>
        <w:rPr>
          <w:rFonts w:ascii="Times New Roman" w:hAnsi="Times New Roman" w:cs="Times New Roman"/>
        </w:rPr>
      </w:pPr>
      <w:r>
        <w:rPr>
          <w:rFonts w:cs="Times New Roman" w:ascii="Times New Roman" w:hAnsi="Times New Roman"/>
        </w:rPr>
        <w:t>2. Аналитическая основа: MV = PУ.</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скорость оборота (V) в основном стабильн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ВВП изменяется пропорционально факторам производства, то есть ВВП может увеличиться на 3-5%.</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4. Фискальная политика не эффективн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3. Монетарная политика должна проводиться на основе денежного правила, то есть увеличение денежной массы на 3-5% ежегодного независимого от конъюнктуры товарного рынка.</w:t>
      </w:r>
    </w:p>
    <w:p>
      <w:pPr>
        <w:pStyle w:val="Normal"/>
        <w:spacing w:lineRule="auto" w:line="216" w:before="0" w:after="0"/>
        <w:jc w:val="both"/>
        <w:rPr>
          <w:rFonts w:ascii="Times New Roman" w:hAnsi="Times New Roman" w:cs="Times New Roman"/>
        </w:rPr>
      </w:pPr>
      <w:r>
        <w:rPr>
          <w:rFonts w:cs="Times New Roman" w:ascii="Times New Roman" w:hAnsi="Times New Roman"/>
          <w:i/>
          <w:iCs/>
        </w:rPr>
        <w:t>4 Теория эффективного предлож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конце ХХ века экономика развитых стран столкнулась с проблемой стагфляции, сочетающей рост цен со спадом производства. В этих условиях чисто монетарные методы регулирования не приносили успеха. Возникла концепция эффективного предлож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огласно концепции эффективного предложения(А. Лэффер. М. Эванс),для оздоровления экономики необходимо ориентироваться на предложение факторов производства, активизацию человеческого фактора.Для стимулирования предложения предлагается снижение налогов, предоставление льгот корпорация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ысокие налоговые ставки, по мнению представителей этого направления, сокращают объем сбережений, при этом растет склонность к потреблению. Поэтому необходимо сокращение налогов, приведет к росту прибыли, рыночной стоимости активов обеспечитпривлечение внешних средств.Представляется необходимым снизить бюджетные ассигнования для побуждения населения к труду, а наряду с этим и сбалансированности бюджета. Делается ставка на снижение издержек производства, что приводит к понижению инфляционных ожиданий людей и бизнеса. Поэтому снижение инфляции осуществляется за счет снижения затра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качестве средств по стимулированию предложения предлагается использова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асшивку узких мест в производстве, в том числе и путем обучения дефицитным специальностям, создание хорошо работающей службы занято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создание благоприятной атмосферы для предпринимательства, инновационной деятельност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Таким образо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 Идеология- государство не может быть источником экономического роста, она лишь помощник и катализатор.</w:t>
      </w:r>
    </w:p>
    <w:p>
      <w:pPr>
        <w:pStyle w:val="Normal"/>
        <w:spacing w:lineRule="auto" w:line="216" w:before="0" w:after="0"/>
        <w:jc w:val="both"/>
        <w:rPr/>
      </w:pPr>
      <w:r>
        <w:rPr>
          <w:rFonts w:cs="Times New Roman" w:ascii="Times New Roman" w:hAnsi="Times New Roman"/>
        </w:rPr>
        <w:t>2.</w:t>
      </w:r>
      <w:r>
        <w:rPr>
          <w:rFonts w:cs="Times New Roman" w:ascii="Times New Roman" w:hAnsi="Times New Roman"/>
          <w:color w:val="212121"/>
          <w:shd w:fill="FFFFFF" w:val="clear"/>
        </w:rPr>
        <w:t>Аналитической основой является кривая Лэффера: кривая, характеризующая зависимость государственных доходов от уровня налоговых ставок в стране</w:t>
      </w:r>
      <w:r>
        <w:rPr>
          <w:rFonts w:cs="Times New Roman" w:ascii="Times New Roman" w:hAnsi="Times New Roman"/>
        </w:rPr>
        <w:t>. Кривая показывает наличие оптимального уровня налогообложения, при котором государственные доходы достигают своего максимума.</w:t>
      </w:r>
    </w:p>
    <w:p>
      <w:pPr>
        <w:pStyle w:val="Normal"/>
        <w:spacing w:lineRule="auto" w:line="216" w:before="0" w:after="0"/>
        <w:jc w:val="both"/>
        <w:rPr>
          <w:rFonts w:ascii="Times New Roman" w:hAnsi="Times New Roman" w:cs="Times New Roman"/>
        </w:rPr>
      </w:pPr>
      <w:r>
        <w:rPr>
          <w:rFonts w:cs="Times New Roman" w:ascii="Times New Roman" w:hAnsi="Times New Roman"/>
        </w:rPr>
        <w:t>3. Экономические допущ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налоги - отрицательный мотив хозяйствова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государственные трансферты отрицательно влияют на предложение факторов производства.</w:t>
      </w:r>
    </w:p>
    <w:p>
      <w:pPr>
        <w:pStyle w:val="Normal"/>
        <w:spacing w:lineRule="auto" w:line="216" w:before="0" w:after="0"/>
        <w:jc w:val="both"/>
        <w:rPr>
          <w:rFonts w:ascii="Times New Roman" w:hAnsi="Times New Roman" w:cs="Times New Roman"/>
        </w:rPr>
      </w:pPr>
      <w:r>
        <w:rPr>
          <w:rFonts w:cs="Times New Roman" w:ascii="Times New Roman" w:hAnsi="Times New Roman"/>
        </w:rPr>
        <w:t>4. Фискальная политик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снижение ставок налогов и пошлин при расширении налогооблагаемой базы;</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перенос налогового бремени на потребител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в) сокращение государственных расходов и перераспределение их между субъектами хозяйствования, свертывание социальных функций государств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Монетарная политика- с помощью льготных кредитов следует стимулировать инвестиции крупных корпораций.</w:t>
      </w:r>
    </w:p>
    <w:p>
      <w:pPr>
        <w:pStyle w:val="Normal"/>
        <w:spacing w:lineRule="auto" w:line="216" w:before="0" w:after="0"/>
        <w:jc w:val="both"/>
        <w:rPr>
          <w:rFonts w:ascii="Times New Roman" w:hAnsi="Times New Roman" w:cs="Times New Roman"/>
        </w:rPr>
      </w:pPr>
      <w:r>
        <w:rPr>
          <w:rFonts w:cs="Times New Roman" w:ascii="Times New Roman" w:hAnsi="Times New Roman"/>
          <w:i/>
          <w:iCs/>
        </w:rPr>
        <w:t>5.Теория рациональных ожиданий.</w:t>
      </w:r>
    </w:p>
    <w:p>
      <w:pPr>
        <w:pStyle w:val="Normal"/>
        <w:spacing w:lineRule="auto" w:line="216" w:before="0" w:after="0"/>
        <w:ind w:left="540" w:firstLine="540"/>
        <w:jc w:val="both"/>
        <w:rPr/>
      </w:pPr>
      <w:r>
        <w:rPr>
          <w:rFonts w:cs="Times New Roman" w:ascii="Times New Roman" w:hAnsi="Times New Roman"/>
        </w:rPr>
        <w:t>Теория рациональных ожиданий, как составная часть концепции предложения, была основана Дж. Ф. Мутом. Она исходит из того, что экономические агенты формируют свои ожидания на основании той же информации, которая есть в распоряженииполитиков. Поэтому все регулирующие мерыгосударства имеют минимальную эффективнос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анная концепция исходит из того, чт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цены в макроэкономике абсолютно гибки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существует равенство доступности информации у частного сектора и политических деятеле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осуществляется бесплатная обработка информации.</w:t>
      </w:r>
    </w:p>
    <w:p>
      <w:pPr>
        <w:pStyle w:val="Normal"/>
        <w:shd w:fill="FFFFFF" w:val="clear"/>
        <w:spacing w:lineRule="auto" w:line="216" w:before="0" w:after="0"/>
        <w:ind w:firstLine="540"/>
        <w:jc w:val="both"/>
        <w:rPr/>
      </w:pPr>
      <w:r>
        <w:rPr>
          <w:rFonts w:cs="Times New Roman" w:ascii="Times New Roman" w:hAnsi="Times New Roman"/>
        </w:rPr>
        <w:t>На этой основе делается вывод о том, что экономические субъекты на основе успешной переработки информации о производственной конъюнктуры в среднем рационально оценивают будущие перспективы (ожидания).Все регулирующие меры государства имеют минимальную эффективность. Поэтому государству отводится только контроль над ценами и предложения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днако экономические субъекты могут принимать и неверные решения на основании неадекватной оценки имеющейся информации. Например, рост цен может быть расценен как рост спроса, в ответ возрастет предложение, которое может нарушить равновесное состояние рынк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общим дискурс теории рациональных ожиданий:</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 Идеология- любое регулирование национальной экономики не эффективно.</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2. Аналитическая основа- частные экономические агенты рационально принимают решения и увеличивают политику правительств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Экономические допущ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люди принимают рациональные реш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имеют одинаковый доступ к информаци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4. Фискальная политика неэффективна из-за реакции хозяйствующих субъектов.</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Монетарная политика. Правило 3-5% эффективно при условии предварительного уведомления экономических агентов.</w:t>
      </w:r>
    </w:p>
    <w:p>
      <w:pPr>
        <w:pStyle w:val="Normal"/>
        <w:spacing w:lineRule="auto" w:line="216" w:before="0" w:after="0"/>
        <w:ind w:firstLine="540"/>
        <w:jc w:val="both"/>
        <w:rPr>
          <w:rFonts w:ascii="Times New Roman" w:hAnsi="Times New Roman" w:cs="Times New Roman"/>
          <w:i/>
          <w:i/>
        </w:rPr>
      </w:pPr>
      <w:r>
        <w:rPr>
          <w:rFonts w:eastAsia="Times New Roman" w:cs="Times New Roman" w:ascii="Times New Roman" w:hAnsi="Times New Roman"/>
          <w:i/>
          <w:color w:val="212121"/>
        </w:rPr>
        <w:t xml:space="preserve"> </w:t>
      </w:r>
      <w:r>
        <w:rPr>
          <w:rFonts w:cs="Times New Roman" w:ascii="Times New Roman" w:hAnsi="Times New Roman"/>
          <w:i/>
          <w:color w:val="212121"/>
        </w:rPr>
        <w:t>6.теория «эффективного государства»</w:t>
      </w:r>
    </w:p>
    <w:p>
      <w:pPr>
        <w:pStyle w:val="HTML1"/>
        <w:shd w:fill="FFFFFF" w:val="clear"/>
        <w:spacing w:lineRule="auto" w:line="216"/>
        <w:jc w:val="both"/>
        <w:rPr>
          <w:rFonts w:ascii="Times New Roman" w:hAnsi="Times New Roman" w:cs="Times New Roman"/>
          <w:color w:val="212121"/>
          <w:sz w:val="22"/>
          <w:szCs w:val="22"/>
        </w:rPr>
      </w:pPr>
      <w:r>
        <w:rPr>
          <w:rFonts w:cs="Times New Roman" w:ascii="Times New Roman" w:hAnsi="Times New Roman"/>
          <w:color w:val="212121"/>
          <w:sz w:val="22"/>
          <w:szCs w:val="22"/>
        </w:rPr>
        <w:tab/>
        <w:t>Современной доминирующей доктриной государственного регулирования национальных экономик становится теория «эффективного государства», которая соответствует существенным трансформациям в экономических системах в процессе информатизации и глобализации мирового рынка. Она базируется на следующих принципах:</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Идеология- государство как любой экономический агент должно максимизировать полезность при минимальных затратах.</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2. Аналитическая основа- теория глобализаци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Экономические допущения: государство не является единственным поставщиком общественных благ, частных капитал должен решать общенациональные проблемы.</w:t>
      </w:r>
    </w:p>
    <w:p>
      <w:pPr>
        <w:pStyle w:val="Normal"/>
        <w:spacing w:lineRule="auto" w:line="216" w:before="0" w:after="0"/>
        <w:ind w:firstLine="540"/>
        <w:jc w:val="both"/>
        <w:rPr/>
      </w:pPr>
      <w:r>
        <w:rPr>
          <w:rFonts w:cs="Times New Roman" w:ascii="Times New Roman" w:hAnsi="Times New Roman"/>
        </w:rPr>
        <w:t>4. Фискальная политика должна быть эффективной для привлечения ТНК. Поэтому необходима минимизация пошлины, оптимизация налоговых ставок наряду с расширением базы налогообложения. Существенное снижение социальных расходов из государственного бюджета и переложение их на всех субъектов национальной экономик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5. Монетарная политика - направленная на стимулирование инвестиций. Развитие конкуренции в сфере естественных монополи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ереход к консервативной модели государственного регулирования не означает полного отказа от кейнсианских методов. Произошел синтез старых и новых подходов при стратегической нацеленности на поддержку свободного предприниматель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конце 80-х - начале 90-х годов ХХ века начался отход от чисто либеральных рыночных принципов регулирования. Причиной этого, по мнению ведущих экономистов явилось следующе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господствующая мораль, поскольку общество сопротивляется принципам индивидуальной максимизации прибыли;</w:t>
      </w:r>
    </w:p>
    <w:p>
      <w:pPr>
        <w:pStyle w:val="Normal"/>
        <w:shd w:fill="FFFFFF" w:val="clear"/>
        <w:spacing w:lineRule="auto" w:line="216" w:before="0" w:after="0"/>
        <w:ind w:firstLine="540"/>
        <w:jc w:val="both"/>
        <w:rPr/>
      </w:pPr>
      <w:r>
        <w:rPr>
          <w:rFonts w:cs="Times New Roman" w:ascii="Times New Roman" w:hAnsi="Times New Roman"/>
        </w:rPr>
        <w:t>2) наличие большой безработиц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ухудшение экологии в результате роста негативных внешних эффектов производ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необходимость развития инфраструктуры (особенно социальной), рынков с положительными внешними эффектами, которые ускоряют экономический рост.</w:t>
      </w:r>
    </w:p>
    <w:p>
      <w:pPr>
        <w:pStyle w:val="Normal"/>
        <w:shd w:fill="FFFFFF" w:val="clear"/>
        <w:spacing w:lineRule="auto" w:line="216" w:before="0" w:after="0"/>
        <w:ind w:firstLine="540"/>
        <w:jc w:val="both"/>
        <w:rPr/>
      </w:pPr>
      <w:r>
        <w:rPr>
          <w:rFonts w:cs="Times New Roman" w:ascii="Times New Roman" w:hAnsi="Times New Roman"/>
        </w:rPr>
        <w:t xml:space="preserve">Постсоветские страны методом поиска пытается формировать социально - ориентированную рыночную экономику, в которой отводится значительная роль государству. Создание такого государства должно идти, как отмечает ряд ведущих экономистов, не путем радикального либерализма и резкого сокращения роли государства, а путем усиления регулирующей роли государства в период реформирования рыночных принципов. Так, в докладе Комиссии финансовых экспертов ООН Дж. Стиглиц отметил, что в условиях кризиса 2008 года даже самые ярые самые сторонники системы свободного рынка обратились за помощью к государству. В этом смысле вызывает интерес институциональные теории государства, в частности теория общественного выбора, теория контрактной государства. Они рассматривают цели государственной экономической политики как эндогенные по отношению к социально-экономической системы, поскольку их формирование и реализация осуществляются под влиянием интересов экономических и политических субъектов, действующих внутри этой системы. </w:t>
      </w:r>
    </w:p>
    <w:p>
      <w:pPr>
        <w:pStyle w:val="Normal"/>
        <w:spacing w:lineRule="auto" w:line="216"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говорная теория объясняет появление государства достижением соглашения между людьми о распределении функций в обществе. Для его эффективности требуется:</w:t>
      </w:r>
    </w:p>
    <w:p>
      <w:pPr>
        <w:pStyle w:val="Normal"/>
        <w:numPr>
          <w:ilvl w:val="0"/>
          <w:numId w:val="5"/>
        </w:numPr>
        <w:pBdr/>
        <w:spacing w:lineRule="auto" w:line="216" w:before="0" w:after="0"/>
        <w:ind w:left="1287" w:hanging="0"/>
        <w:jc w:val="both"/>
        <w:rPr>
          <w:rFonts w:ascii="Times New Roman" w:hAnsi="Times New Roman" w:cs="Times New Roman"/>
        </w:rPr>
      </w:pPr>
      <w:r>
        <w:rPr>
          <w:rFonts w:cs="Times New Roman" w:ascii="Times New Roman" w:hAnsi="Times New Roman"/>
        </w:rPr>
        <w:t>четкое распределение прав государства и граждан, закрепленное конституцией для того, чтобы государственный аппарат не превышал своих полномочий;</w:t>
      </w:r>
    </w:p>
    <w:p>
      <w:pPr>
        <w:pStyle w:val="Normal"/>
        <w:numPr>
          <w:ilvl w:val="0"/>
          <w:numId w:val="5"/>
        </w:numPr>
        <w:pBdr/>
        <w:spacing w:lineRule="auto" w:line="216" w:before="0" w:after="0"/>
        <w:ind w:left="1287" w:hanging="0"/>
        <w:jc w:val="both"/>
        <w:rPr>
          <w:rFonts w:ascii="Times New Roman" w:hAnsi="Times New Roman" w:cs="Times New Roman"/>
        </w:rPr>
      </w:pPr>
      <w:r>
        <w:rPr>
          <w:rFonts w:cs="Times New Roman" w:ascii="Times New Roman" w:hAnsi="Times New Roman"/>
        </w:rPr>
        <w:t>возможность альтернативного, кроме государства, способа защиты прав: третейский суд, оппозиция, международные правозащитные организации и так далее;</w:t>
      </w:r>
    </w:p>
    <w:p>
      <w:pPr>
        <w:pStyle w:val="Normal"/>
        <w:numPr>
          <w:ilvl w:val="0"/>
          <w:numId w:val="5"/>
        </w:numPr>
        <w:pBdr/>
        <w:spacing w:lineRule="auto" w:line="216" w:before="0" w:after="0"/>
        <w:ind w:left="1287" w:hanging="0"/>
        <w:jc w:val="both"/>
        <w:rPr>
          <w:rFonts w:ascii="Times New Roman" w:hAnsi="Times New Roman" w:cs="Times New Roman"/>
        </w:rPr>
      </w:pPr>
      <w:r>
        <w:rPr>
          <w:rFonts w:cs="Times New Roman" w:ascii="Times New Roman" w:hAnsi="Times New Roman"/>
        </w:rPr>
        <w:t>наличие гражданского общества, то есть возможности влияния граждан на решение экономических и социальных вопросов через институты самоуправления, общественные организации, советы независимых экспер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Государство рассматривается как особая организация, которой граждане делегируют часть своих прав в обмен на защиту права собственности, формирование сети информации, выполнение роли арбитра в конфликтах</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Неоинституциональный анализ ставит также вопрос о границах государственного вмешательства в экономику и так называемых «провалах» государства. На этой методологической базе институционалисты считают, что в условиях смешанной экономики выбор между государством и рынком  - это выбор между различными степенями несовершен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Если рассмотреть в историческом аспекте политику государственного вмешательства в национальную экономику, то можно отметить, что на разных этапах доминировала та или иная концепция. Выбор концепции определяется задачами экономической политики, фазой конъюнктурных циклов и организационной культуро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pPr>
      <w:r>
        <w:rPr>
          <w:rFonts w:cs="Times New Roman" w:ascii="Times New Roman" w:hAnsi="Times New Roman"/>
        </w:rPr>
        <w:t>Рыночный механизм распределения ресурсов имеет следующие особенно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добровольный характер сделок;</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механизм ценообразова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арето-оптимум.</w:t>
      </w:r>
    </w:p>
    <w:p>
      <w:pPr>
        <w:pStyle w:val="Normal"/>
        <w:autoSpaceDE w:val="false"/>
        <w:spacing w:lineRule="auto" w:line="216" w:before="0" w:after="0"/>
        <w:ind w:firstLine="709"/>
        <w:jc w:val="both"/>
        <w:rPr/>
      </w:pPr>
      <w:r>
        <w:rPr>
          <w:rFonts w:cs="Times New Roman" w:ascii="Times New Roman" w:hAnsi="Times New Roman"/>
        </w:rPr>
        <w:t>Согласно критерию Парето (критерию роста общественного благосостояния), движение в сторону оптимума возможно лишь при таком распределении ресурсов, которое увеличивает благосостояние по крайней мере одного человека, ни нанося ущерба никому другому.</w:t>
      </w:r>
    </w:p>
    <w:p>
      <w:pPr>
        <w:pStyle w:val="Normal"/>
        <w:autoSpaceDE w:val="false"/>
        <w:spacing w:lineRule="auto" w:line="216" w:before="0" w:after="0"/>
        <w:ind w:firstLine="709"/>
        <w:jc w:val="both"/>
        <w:rPr/>
      </w:pPr>
      <w:r>
        <w:rPr>
          <w:rFonts w:cs="Times New Roman" w:ascii="Times New Roman" w:hAnsi="Times New Roman"/>
        </w:rPr>
        <w:t>Провал (несовершенство, изъян) рынка — это такая экономическая ситуация, в которой рациональное поведение людей, адекватно реагирующих на порождаемую рынком информацию, не обеспечивает достижения Парето -эффективной распределения ресурс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Классификация провалов рынк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естественная монополия (монопсо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недостаток и асимметрия информации (здравоохранение, образовательные услуг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внешние эффекты (экстерналии).</w:t>
      </w:r>
    </w:p>
    <w:p>
      <w:pPr>
        <w:pStyle w:val="Normal"/>
        <w:autoSpaceDE w:val="false"/>
        <w:spacing w:lineRule="auto" w:line="216" w:before="0" w:after="0"/>
        <w:ind w:firstLine="709"/>
        <w:jc w:val="both"/>
        <w:rPr/>
      </w:pPr>
      <w:r>
        <w:rPr>
          <w:rFonts w:cs="Times New Roman" w:ascii="Times New Roman" w:hAnsi="Times New Roman"/>
        </w:rPr>
        <w:t>В силу существования «провалов рынка» оптимум по Парето не всегдадостигается, что обуславливает необходимость государственного вмешательства в экономику.</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Экономические функции демократического государств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гарант соблюдения правил;</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преодоление «провалов рынка»; интернализация внешних эффек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роизводство общественных благ;</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аллокационна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5) стабилизационна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6) распределительна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2. Экономические основы функционирования общественного сектора</w:t>
      </w:r>
    </w:p>
    <w:p>
      <w:pPr>
        <w:pStyle w:val="Normal"/>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Лекция 2.1. Общественное благо</w:t>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является основополагающей для формирования концептуальных представлений об общественном секторе, его роли в производстве общественных благ. В лекции определяются основные свойства общественных благ, специфика формирования и выявления спроса на них.</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общественное благо, смешанное благо, равновесии Линдаля.</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рекомендации. </w:t>
      </w:r>
      <w:r>
        <w:rPr>
          <w:rFonts w:cs="Times New Roman" w:ascii="Times New Roman" w:hAnsi="Times New Roman"/>
        </w:rPr>
        <w:t>Основной целью темы «Общественное благо» является формирование у обучаемых представлений об одной из основных функций государства в экономике – производство общественного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общественное благо" и его основные свойств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лассификация общественных и социально значимых благ.</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пецифика формирования спроса чистых и смешанныхобщественных благ.</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Цена и равновесие Линдаля.</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общественное благо" и его основные свойств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Общественное благо - благо, использование или потребление которогоприносит выгоду в виде большей полезности или меньших издержек более чемодному лицу одновременн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Общественные блага обладают свойствами: неконкурентность инеисключаемость.</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лассификация общественных и социально значимых благ.</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Чистое общественное благ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Смешанные общественные блага:</w:t>
      </w:r>
    </w:p>
    <w:p>
      <w:pPr>
        <w:pStyle w:val="Normal"/>
        <w:spacing w:lineRule="auto" w:line="216" w:before="0" w:after="0"/>
        <w:ind w:firstLine="709"/>
        <w:jc w:val="both"/>
        <w:rPr>
          <w:rFonts w:ascii="Times New Roman" w:hAnsi="Times New Roman" w:cs="Times New Roman"/>
        </w:rPr>
      </w:pPr>
      <w:r>
        <w:rPr>
          <w:rFonts w:cs="Times New Roman" w:ascii="Times New Roman" w:hAnsi="Times New Roman"/>
        </w:rPr>
        <w:t>2а) блага совместного потреб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б) клубные благ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в) социально-значимое благ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г) перегружаемое благ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д) коллективные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пецифика формирования спроса чистых и смешанных</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общественных благ.</w:t>
      </w:r>
    </w:p>
    <w:p>
      <w:pPr>
        <w:pStyle w:val="Normal"/>
        <w:autoSpaceDE w:val="false"/>
        <w:spacing w:lineRule="auto" w:line="216" w:before="0" w:after="0"/>
        <w:ind w:firstLine="709"/>
        <w:jc w:val="both"/>
        <w:rPr/>
      </w:pPr>
      <w:r>
        <w:rPr>
          <w:rFonts w:cs="Times New Roman" w:ascii="Times New Roman" w:hAnsi="Times New Roman"/>
        </w:rPr>
        <w:t>При формировании спроса на частные блага цена информирует о вкусах и предпочтениях потребителей, при этом спрос определяет количество блага которое потребители готовы приобрести при одной и той же цене. В случае собщественным благом количество благо задано и потребители определяют готовность платить за его производство и использование. Предельная готовность платить позволяет определить индивидуальные предпочтения потребителей. При этом индивидуальные предельные готовности платить могут быть разные, главное, что индивидуальные платежи в сумме компенсировали издержки на производство общественного блага.</w:t>
      </w:r>
    </w:p>
    <w:p>
      <w:pPr>
        <w:pStyle w:val="Normal"/>
        <w:autoSpaceDE w:val="false"/>
        <w:spacing w:lineRule="auto" w:line="216" w:before="0" w:after="0"/>
        <w:ind w:firstLine="709"/>
        <w:jc w:val="both"/>
        <w:rPr/>
      </w:pPr>
      <w:r>
        <w:rPr>
          <w:rFonts w:cs="Times New Roman" w:ascii="Times New Roman" w:hAnsi="Times New Roman"/>
        </w:rPr>
        <w:t>Выявить индивидуальные предпочтения потребителей и их готовность платить за общественное благо — сложно, поэтому спрос на общественное благо выявляется косвенно с помощью механизма общественного выбора, общественных опросов, а также метода аналогии с рыночными ценами.</w:t>
      </w:r>
    </w:p>
    <w:p>
      <w:pPr>
        <w:pStyle w:val="Normal"/>
        <w:autoSpaceDE w:val="false"/>
        <w:spacing w:lineRule="auto" w:line="216" w:before="0" w:after="0"/>
        <w:ind w:firstLine="709"/>
        <w:jc w:val="both"/>
        <w:rPr/>
      </w:pPr>
      <w:r>
        <w:rPr>
          <w:rFonts w:cs="Times New Roman" w:ascii="Times New Roman" w:hAnsi="Times New Roman"/>
        </w:rPr>
        <w:t>Равновесие достигается при уравновешивании кривых спроса и предложения на общественное благо.</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Цена и равновесие Линдаля.</w:t>
      </w:r>
    </w:p>
    <w:p>
      <w:pPr>
        <w:pStyle w:val="Normal"/>
        <w:autoSpaceDE w:val="false"/>
        <w:spacing w:lineRule="auto" w:line="216" w:before="0" w:after="0"/>
        <w:ind w:firstLine="709"/>
        <w:jc w:val="both"/>
        <w:rPr/>
      </w:pPr>
      <w:r>
        <w:rPr>
          <w:rFonts w:cs="Times New Roman" w:ascii="Times New Roman" w:hAnsi="Times New Roman"/>
        </w:rPr>
        <w:t>В модели Линдаля предполагается, что потребителей общественного блага не скрывают друг от друга индивидуальные предпочтения и функции готовности платить. Тогда равновесие будет достигнуто на основе их единодушного решения.</w:t>
      </w:r>
    </w:p>
    <w:p>
      <w:pPr>
        <w:pStyle w:val="Normal"/>
        <w:autoSpaceDE w:val="false"/>
        <w:spacing w:lineRule="auto" w:line="216" w:before="0" w:after="0"/>
        <w:ind w:firstLine="709"/>
        <w:jc w:val="both"/>
        <w:rPr/>
      </w:pPr>
      <w:r>
        <w:rPr>
          <w:rFonts w:cs="Times New Roman" w:ascii="Times New Roman" w:hAnsi="Times New Roman"/>
          <w:b/>
          <w:bCs/>
        </w:rPr>
        <w:t xml:space="preserve">Модель Кларка-Гроувса </w:t>
      </w:r>
      <w:r>
        <w:rPr>
          <w:rFonts w:cs="Times New Roman" w:ascii="Times New Roman" w:hAnsi="Times New Roman"/>
        </w:rPr>
        <w:t>предлагает процедуру выявления индивидуальных предпочтений потребителей в больших группах. Процедура строится таким образом, что участникам становится не выгодно скрывать свои предпочтения. Выявление предпочтений основывается на обособлении решении каждого индивида и его предпочтения соотносятся с размером специального нало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Лекция 2.2 Теория клубов</w:t>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является основополагающей для формирования концептуальных представлений об общественном секторе, его роли в производстве клубных благ. В лекции определяются основные свойства клубных благ, специфика определения оптимума при их производстве.</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клубное благо, смешанное благо.</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Теория клубов» является формирование у обучаемых представлений об одной из основных функций государства в экономике – производство общественного блага, в частности клубного блага. Тема содержит блок материалов, представленных в виде: лекции, практических заданий, вопросов для самостоятельной работ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Именно в таком порядке рекомендуется осваивать предложенный материал.</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клубное благо" и его основные свойств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пределение оптимума при производстве клубного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клубное благо" и его основные свойства.</w:t>
      </w:r>
    </w:p>
    <w:p>
      <w:pPr>
        <w:pStyle w:val="Normal"/>
        <w:autoSpaceDE w:val="false"/>
        <w:spacing w:lineRule="auto" w:line="216" w:before="0" w:after="0"/>
        <w:ind w:firstLine="709"/>
        <w:jc w:val="both"/>
        <w:rPr/>
      </w:pPr>
      <w:r>
        <w:rPr>
          <w:rFonts w:cs="Times New Roman" w:ascii="Times New Roman" w:hAnsi="Times New Roman"/>
        </w:rPr>
        <w:t>Клубные блага в первую очередь характеризуются возможностью исключить посторонних из их потребления, неся при этом разумные траты, и они часто являются конкурентными в том смысле, что начиная с некоторой пороговой численности их качество снижается, хотя и не до нуля, как в случае частного блага. Специфика клубного блага заключается в проблеме переполняемости, когда при достаточно большом количестве пользователей клубного блага, они начинают мешать друг другу, и каждый дополнительный пользователь снижает полезность клубного блага. Поэтому можно говорить об ограниченной неконкурентности и ограниченной неисключаемости клубного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пределение оптимума при производстве клубного блага.</w:t>
      </w:r>
    </w:p>
    <w:p>
      <w:pPr>
        <w:pStyle w:val="Normal"/>
        <w:autoSpaceDE w:val="false"/>
        <w:spacing w:lineRule="auto" w:line="216" w:before="0" w:after="0"/>
        <w:ind w:firstLine="709"/>
        <w:jc w:val="both"/>
        <w:rPr/>
      </w:pPr>
      <w:r>
        <w:rPr>
          <w:rFonts w:cs="Times New Roman" w:ascii="Times New Roman" w:hAnsi="Times New Roman"/>
        </w:rPr>
        <w:t>Теория клубов ставит своей целью поиск ответа на вопрос, при каких параметрах производство клубного блага является оптимальным. Параметрами оптимизации выступают количество общественного блага и численность членов клуба. При определении оптимума необходимо сравнить выгоды и издержки, которые получает пользователь клубного блага при заданном количестве или зафиксированном количестве пользователе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3. Теория общественного благосостояния и общего равновесия</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посвящена углублению знаний по теории общественного благосостояния и Парето-оптимального распределения ресурсов.</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клубное благо, смешанное благо.</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ии общественного благосостояния.</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Теоремы экономики благосостояния.</w:t>
      </w:r>
    </w:p>
    <w:p>
      <w:pPr>
        <w:pStyle w:val="Normal"/>
        <w:autoSpaceDE w:val="false"/>
        <w:spacing w:lineRule="auto" w:line="216" w:before="0" w:after="0"/>
        <w:ind w:firstLine="709"/>
        <w:jc w:val="both"/>
        <w:rPr/>
      </w:pPr>
      <w:r>
        <w:rPr>
          <w:rFonts w:cs="Times New Roman" w:ascii="Times New Roman" w:hAnsi="Times New Roman"/>
          <w:b/>
          <w:bCs/>
        </w:rPr>
        <w:t>3. Особенности теоретических подходов к проблемам благосостояния общества (утилитаризм, либертаризм, эгалитаризм).</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Парето-оптимум и распределение ресурс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ии общественного благосостоя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Благосостояние — обеспеченность индивида, социальной группы, населения необходимыми для жизни материальными, духовными исоциальными благами. Экономическая теория благосостояния (welfareeconomics) направление современной экономической теории, которое исследует содержание индивидуального и общественного благосостояния, и факторы на них влияющие.</w:t>
      </w:r>
    </w:p>
    <w:p>
      <w:pPr>
        <w:pStyle w:val="Normal"/>
        <w:autoSpaceDE w:val="false"/>
        <w:spacing w:lineRule="auto" w:line="216" w:before="0" w:after="0"/>
        <w:ind w:firstLine="709"/>
        <w:jc w:val="both"/>
        <w:rPr/>
      </w:pPr>
      <w:r>
        <w:rPr>
          <w:rFonts w:cs="Times New Roman" w:ascii="Times New Roman" w:hAnsi="Times New Roman"/>
        </w:rPr>
        <w:t>Основная проблема, решаемая экономической теорией благосостояния, заключается в поиске ответа на вопрос - означает ли оптимизация поведения отдельных индивидов максимизацию общественного благосостояния в целом.</w:t>
      </w:r>
    </w:p>
    <w:p>
      <w:pPr>
        <w:pStyle w:val="Normal"/>
        <w:autoSpaceDE w:val="false"/>
        <w:spacing w:lineRule="auto" w:line="216" w:before="0" w:after="0"/>
        <w:ind w:firstLine="709"/>
        <w:jc w:val="both"/>
        <w:rPr/>
      </w:pPr>
      <w:r>
        <w:rPr>
          <w:rFonts w:cs="Times New Roman" w:ascii="Times New Roman" w:hAnsi="Times New Roman"/>
        </w:rPr>
        <w:t xml:space="preserve">Парето-эффективность </w:t>
      </w:r>
      <w:r>
        <w:rPr>
          <w:rFonts w:cs="Times New Roman" w:ascii="Times New Roman" w:hAnsi="Times New Roman"/>
          <w:b/>
          <w:bCs/>
          <w:i/>
          <w:iCs/>
        </w:rPr>
        <w:t xml:space="preserve">- </w:t>
      </w:r>
      <w:r>
        <w:rPr>
          <w:rFonts w:cs="Times New Roman" w:ascii="Times New Roman" w:hAnsi="Times New Roman"/>
        </w:rPr>
        <w:t>это такое состояние, при котором все имеющиеся ранее возможности Парето-улучшений уже реализованы,  а новые Парето-улучшения невозможны. Условия Парето-эффективно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эффективность обмен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эффективность производств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эффективность распределения ресурсов.</w:t>
      </w:r>
    </w:p>
    <w:p>
      <w:pPr>
        <w:pStyle w:val="Normal"/>
        <w:autoSpaceDE w:val="false"/>
        <w:spacing w:lineRule="auto" w:line="216" w:before="0" w:after="0"/>
        <w:ind w:firstLine="709"/>
        <w:jc w:val="both"/>
        <w:rPr/>
      </w:pPr>
      <w:r>
        <w:rPr>
          <w:rFonts w:cs="Times New Roman" w:ascii="Times New Roman" w:hAnsi="Times New Roman"/>
        </w:rPr>
        <w:t>В основе теории общественного благосостояния А.Пигу лежат предпосылки неоклассической теории: теория убывающей предельной полезности, ординалистского подхода к оценке благ и принципа утилитаризма. В его интерпретации, понятия индивидуального и общественного благосостояния имеют различное содержание. И если для индивида основная цель — максимизация полезности, то для общества в целом - национальный доход. Индивидуальное благосостояние он также рассматривает шире, включая в него помимо максимума полезности от потребления, такие составляющие, как: характер работы, окружающая среда, взаимоотношения с другими людьми (социальный капитал), положение в обществе, жилищные условия, общественный порядок и безопасность. В каждом из подобных аспектов человек может чувствовать себя удовлетворенным в большей или меньшей степени. Поэтому возможна ситуация роста уровня общего благосостояния при неизменном уровне экономического благосостояния.</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Теоремы экономики благосостояния.</w:t>
      </w:r>
    </w:p>
    <w:p>
      <w:pPr>
        <w:pStyle w:val="Normal"/>
        <w:autoSpaceDE w:val="false"/>
        <w:spacing w:lineRule="auto" w:line="216" w:before="0" w:after="0"/>
        <w:ind w:firstLine="709"/>
        <w:jc w:val="both"/>
        <w:rPr/>
      </w:pPr>
      <w:r>
        <w:rPr>
          <w:rFonts w:cs="Times New Roman" w:ascii="Times New Roman" w:hAnsi="Times New Roman"/>
        </w:rPr>
        <w:t>Исходя из сущности Парето-эффективности, ее условий и общего конкурентного равновесия, получается, что рыночная конкуренция обеспечивает нахождение оптимума потребителя, оптимума производителя и размещение ресурсов наилучшим образом.</w:t>
      </w:r>
    </w:p>
    <w:p>
      <w:pPr>
        <w:pStyle w:val="Normal"/>
        <w:autoSpaceDE w:val="false"/>
        <w:spacing w:lineRule="auto" w:line="216" w:before="0" w:after="0"/>
        <w:ind w:firstLine="709"/>
        <w:jc w:val="both"/>
        <w:rPr/>
      </w:pPr>
      <w:r>
        <w:rPr>
          <w:rFonts w:cs="Times New Roman" w:ascii="Times New Roman" w:hAnsi="Times New Roman"/>
          <w:b/>
          <w:bCs/>
          <w:i/>
          <w:iCs/>
        </w:rPr>
        <w:t xml:space="preserve">Первая теорема экономики благосостояния: </w:t>
      </w:r>
      <w:r>
        <w:rPr>
          <w:rFonts w:cs="Times New Roman" w:ascii="Times New Roman" w:hAnsi="Times New Roman"/>
        </w:rPr>
        <w:t>общее конкурентное равновесие является Парето-эффективным. Это фундаментальный принцип экономики, который позволяет обосновать чистую рыночную конкуренцию как наиболее эффективный институт распределения ресурсов. То есть равновесный рынок без вмешательства государства наиболее эффективным образом способен распределить ресурсы между потребителями и производителями.</w:t>
      </w:r>
    </w:p>
    <w:p>
      <w:pPr>
        <w:pStyle w:val="Normal"/>
        <w:autoSpaceDE w:val="false"/>
        <w:spacing w:lineRule="auto" w:line="216" w:before="0" w:after="0"/>
        <w:ind w:firstLine="709"/>
        <w:jc w:val="both"/>
        <w:rPr/>
      </w:pPr>
      <w:r>
        <w:rPr>
          <w:rFonts w:cs="Times New Roman" w:ascii="Times New Roman" w:hAnsi="Times New Roman"/>
          <w:b/>
          <w:bCs/>
          <w:i/>
          <w:iCs/>
        </w:rPr>
        <w:t xml:space="preserve">Вторая теорема экономики благосостояния </w:t>
      </w:r>
      <w:r>
        <w:rPr>
          <w:rFonts w:cs="Times New Roman" w:ascii="Times New Roman" w:hAnsi="Times New Roman"/>
        </w:rPr>
        <w:t>является обратной теоремой и заключается в том, что Парето-оптимальное распределение в экономике является равновесным.</w:t>
      </w:r>
    </w:p>
    <w:p>
      <w:pPr>
        <w:pStyle w:val="Normal"/>
        <w:autoSpaceDE w:val="false"/>
        <w:spacing w:lineRule="auto" w:line="216" w:before="0" w:after="0"/>
        <w:ind w:firstLine="709"/>
        <w:jc w:val="both"/>
        <w:rPr/>
      </w:pPr>
      <w:r>
        <w:rPr>
          <w:rFonts w:cs="Times New Roman" w:ascii="Times New Roman" w:hAnsi="Times New Roman"/>
          <w:b/>
          <w:bCs/>
        </w:rPr>
        <w:t>3.Особенности теоретических подходов к проблемам благосостояния общества (утилитаризм, либертаризм, эгалитаризм).</w:t>
      </w:r>
    </w:p>
    <w:p>
      <w:pPr>
        <w:pStyle w:val="Normal"/>
        <w:autoSpaceDE w:val="false"/>
        <w:spacing w:lineRule="auto" w:line="216" w:before="0" w:after="0"/>
        <w:ind w:firstLine="709"/>
        <w:jc w:val="both"/>
        <w:rPr/>
      </w:pPr>
      <w:r>
        <w:rPr>
          <w:rFonts w:cs="Times New Roman" w:ascii="Times New Roman" w:hAnsi="Times New Roman"/>
        </w:rPr>
        <w:t>Общая схема агрегирования может быть представлена как функция общественного благосостояния:</w:t>
      </w:r>
    </w:p>
    <w:p>
      <w:pPr>
        <w:pStyle w:val="Normal"/>
        <w:autoSpaceDE w:val="false"/>
        <w:spacing w:lineRule="auto" w:line="216" w:before="0" w:after="0"/>
        <w:ind w:firstLine="709"/>
        <w:jc w:val="both"/>
        <w:rPr>
          <w:rFonts w:ascii="Times New Roman" w:hAnsi="Times New Roman" w:cs="Times New Roman"/>
          <w:i/>
          <w:i/>
          <w:iCs/>
        </w:rPr>
      </w:pPr>
      <w:r>
        <w:rPr>
          <w:rFonts w:cs="Times New Roman" w:ascii="Times New Roman" w:hAnsi="Times New Roman"/>
          <w:i/>
          <w:iCs/>
        </w:rPr>
        <w:t>W = W(U1, …..UA)</w:t>
      </w:r>
    </w:p>
    <w:p>
      <w:pPr>
        <w:pStyle w:val="Normal"/>
        <w:autoSpaceDE w:val="false"/>
        <w:spacing w:lineRule="auto" w:line="216" w:before="0" w:after="0"/>
        <w:ind w:firstLine="709"/>
        <w:jc w:val="both"/>
        <w:rPr/>
      </w:pPr>
      <w:r>
        <w:rPr>
          <w:rFonts w:cs="Times New Roman" w:ascii="Times New Roman" w:hAnsi="Times New Roman"/>
        </w:rPr>
        <w:t>Утилитаристская (бентамианская) теория общественного благосостояния исходит из того, что при агрегировании индивидуальных предпочтений предполагается, что благосостояние каждого члена общества имеет одинаковую полезность. Эгалитарная (роулсианская) теория общественного благосостояния предполагает максимизацию полезностинаименее благополучного члена общества. Либертаристская теория отстаивают идеи свободного рынка и индивидуализма, поэтому считает функцию общественного благосостояния фикцие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Парето-оптимум и распределение ресурсов</w:t>
      </w:r>
    </w:p>
    <w:p>
      <w:pPr>
        <w:pStyle w:val="Normal"/>
        <w:autoSpaceDE w:val="false"/>
        <w:spacing w:lineRule="auto" w:line="216" w:before="0" w:after="0"/>
        <w:ind w:firstLine="709"/>
        <w:jc w:val="both"/>
        <w:rPr/>
      </w:pPr>
      <w:r>
        <w:rPr>
          <w:rFonts w:cs="Times New Roman" w:ascii="Times New Roman" w:hAnsi="Times New Roman"/>
        </w:rPr>
        <w:t>Парето-улучшение (критерий Парето) предполагает переход от одного возможного распределения ресурсов к другому распределению ресурсов, если при этом выполняются два услов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хотя бы для одного участника рынка положение улучшилос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при этом для всех остальных – положение не ухудшилось.</w:t>
      </w:r>
    </w:p>
    <w:p>
      <w:pPr>
        <w:pStyle w:val="Normal"/>
        <w:autoSpaceDE w:val="false"/>
        <w:spacing w:lineRule="auto" w:line="216" w:before="0" w:after="0"/>
        <w:ind w:firstLine="709"/>
        <w:jc w:val="both"/>
        <w:rPr/>
      </w:pPr>
      <w:r>
        <w:rPr>
          <w:rFonts w:cs="Times New Roman" w:ascii="Times New Roman" w:hAnsi="Times New Roman"/>
        </w:rPr>
        <w:t>Критерий Калдора-Хикса предполагает, что повышение экономической эффективности возможно только, когда индивиды, получившие выигрыш, способны компенсировать проигрыш остальных, при этом остаться в выигрыше.</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4. Теория общественного выбора</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знакомит с таким направлением научного знания как теория общественного выбора. В ней определены основные проблемы при принятии коллективных решений и рассмотрены достоинства и недостатки различных процедур принятия коллективных решений.</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общественный выбор, коллективные решения, теорема Мэя, парадокс Кондорсе.</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Теория общественного выбора» является знакомство обучаемых с целым разделом научного знания– теорией общественного выбор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Сущность общественного выбор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Процедуры принятия коллективных решени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Альтернативные правила принятия коллективных решени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Сущность общественного выбор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Общественный выбор предполагает процедуру нерыночного принятиярешений через систему политических институтов. Он представляет собойколлективную выработку решений относительно общественных благ иперераспределения.</w:t>
      </w:r>
    </w:p>
    <w:p>
      <w:pPr>
        <w:pStyle w:val="Normal"/>
        <w:shd w:fill="FFFFFF" w:val="clear"/>
        <w:spacing w:lineRule="auto" w:line="216" w:before="0" w:after="0"/>
        <w:ind w:firstLine="540"/>
        <w:jc w:val="both"/>
        <w:rPr/>
      </w:pPr>
      <w:r>
        <w:rPr>
          <w:rFonts w:cs="Times New Roman" w:ascii="Times New Roman" w:hAnsi="Times New Roman"/>
        </w:rPr>
        <w:t>В отличие от индивидуального выбора потребления частных благ, когда решения принимаются индивидуально, возможно несовпадение предпочтений, наборы благ не похожи друг на друга; коллективный выбор осуществляется в отношении общественных благ, при этом формируется один и тот же набор благ для всех индивидов, что требует согласование индивидуальных предпочтений. Закономерности выбора путей деятельности правительства рассматривает теория общественного выбора. Она была подготовлена работами американского экономиста К. Эрроу и шотландского экономиста Д. Блейк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ак самостоятельная теория, теория общественного выбора, выдвинутая Нобелевским лауреатом по экономике 1987 Джеймсом Бьюкененом в 1960 году. О распространении этой теории говорит тот факт, что в США издается журнал «Общественный выбор».</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ж. Бьюкенен использует микроэкономический подход рационального экономического поведения при исследовании экономической политики. Если целью потребителя является максимизация полезности, бизнесмена - прибыли, то политического деятеля - максимизация голосов на выбора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собенностью подхода теории общественного выбора является то, что частный интерес является основным побудительным мотивом не только в бизнесе, а в общественной жизн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Можем сформировать основные принципы теории общественного выбор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Принципы индивидуализм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Люди действуют в политической сфере, преследуя свои личные интересы, которые позволяют получить победу на очередных выбора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Как «человек экономический» политик стремится принять такое решение, которое позволяет получать максимальную полезнос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Эти принципы могут быть использованы при анализе политического процесса. Здесь результативна модель медианного избирател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ругим аспектом использования может быть выбор при производстве общественных благ. Хотя целью общественного сектора является максимизация благосостояния нации, но и для него характерна проблема выбора, которая, как известно, является результатом ограниченности ресурсов. При этом нужно определить, какие блага выработать, чтобы получить максимум социального благополуч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ешение этой проблемы связано с сопоставлением результата и издержек производства. Однако здесь как результат рассматривается общественный выигрыш, а как расходы- социальные расход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огда мы рассматриваем общественный выигрыш, то должны включать сумму частного выигрыша (если он есть) и внешней выгоды от этого производ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пример, социальный выигрыш от повышения уровня государственного медицинского обслуживания включает частичную выгоду граждан, улучшающих свое здоровье плюс внешняя выгода общества от повышения работоспособности, улучшения демографической ситуации, повышение качества жизн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оциальные расходы (СР)производства общественных благ включают расходы частных лиц и внешние расходы, связанные с отказом от других возможностей.В случае с улучшением медицинского обслуживания это- расходы на лекарства, а также альтернативная стоимость тех ресурсов, которые общество потратило на медицину.</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ля оптимизации решения о производстве общественных товаров необходимо понимать, что для максимизации благосостояния общества следует проводить те общественные товары, общественный выигрыш от которых превышает социальные расходы. Производство социальных благ следует расширять до тех пор, пока предельная социальная выгода сравняется с предельными социальными издержк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Любой общественный проект приемлем, пока соотношение выгоды и затрат будет больше 1.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 основе рассмотренного правила принимаются также оптимальные решения при экономической оценке социальных проектов. Проект будет экономически целесообразным, если выгоды превышать или равняться необходимым для этого затратам.</w:t>
      </w:r>
    </w:p>
    <w:p>
      <w:pPr>
        <w:pStyle w:val="Normal"/>
        <w:shd w:fill="FFFFFF" w:val="clear"/>
        <w:spacing w:lineRule="auto" w:line="216" w:before="0" w:after="0"/>
        <w:ind w:firstLine="540"/>
        <w:jc w:val="both"/>
        <w:rPr/>
      </w:pPr>
      <w:r>
        <w:rPr>
          <w:rFonts w:cs="Times New Roman" w:ascii="Times New Roman" w:hAnsi="Times New Roman"/>
        </w:rPr>
        <w:t>Индивидуальные желания переводятся в действия правительства через политические институты. Одним из таких институтов является</w:t>
      </w:r>
      <w:r>
        <w:rPr>
          <w:rFonts w:cs="Times New Roman" w:ascii="Times New Roman" w:hAnsi="Times New Roman"/>
          <w:i/>
          <w:iCs/>
        </w:rPr>
        <w:t>принцип правления большинства,</w:t>
      </w:r>
      <w:r>
        <w:rPr>
          <w:rFonts w:cs="Times New Roman" w:ascii="Times New Roman" w:hAnsi="Times New Roman"/>
        </w:rPr>
        <w:t>то есть одобрение действия более 50% людей, голосовавши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Известно, что источниками финансовых ресурсов для производства общественных благ является, в первую очередь, налоги, но, кроме того, кредит, взимание платы за пользование общественными благами, сборы, а так же эмиссия дене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Задача экономической политики состоит в том, чтобы заключить соглашение о выборе варианта распределения расходов. Для максимизации полезности люди сравнивают предельную полезность блага с размером дополнительного налога. Пока предельная полезность превосходить налог, их положение будет улучшатьс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положим, что 5 граждан голосуют, чтобы принять решение о количестве фейерверков, устраиваемых в год. Каждый фейерверк стоит обществу 500 д.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положим, что при увеличении числа фейерверков получения дополнительного чистого выигрыша невозможно, то есть количество фейерверков меняется от 1 до 5.</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положим сначала, что решение принимается на основе принципа большинства. При этом важно, как распределяются расходы. Пусть принятый вариант равномерного распределения расходов, то есть каждый гражданин должен будет уплатить за каждый фейерверк по 100 д.е. Каждый гражданин отдаст предпочтение тому объема выпуска, при котором налог равен предельной полезно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ассмотрим факторы, от которых зависит выбор.</w:t>
      </w:r>
    </w:p>
    <w:p>
      <w:pPr>
        <w:pStyle w:val="Normal"/>
        <w:shd w:fill="FFFFFF" w:val="clear"/>
        <w:spacing w:lineRule="auto" w:line="216" w:before="0" w:after="0"/>
        <w:ind w:firstLine="540"/>
        <w:jc w:val="both"/>
        <w:rPr/>
      </w:pPr>
      <w:r>
        <w:rPr>
          <w:rFonts w:cs="Times New Roman" w:ascii="Times New Roman" w:hAnsi="Times New Roman"/>
        </w:rPr>
        <w:t xml:space="preserve">Во-первых, это </w:t>
      </w:r>
      <w:r>
        <w:rPr>
          <w:rFonts w:cs="Times New Roman" w:ascii="Times New Roman" w:hAnsi="Times New Roman"/>
          <w:i/>
          <w:iCs/>
        </w:rPr>
        <w:t xml:space="preserve">предельная полезность благ. </w:t>
      </w:r>
      <w:r>
        <w:rPr>
          <w:rFonts w:cs="Times New Roman" w:ascii="Times New Roman" w:hAnsi="Times New Roman"/>
        </w:rPr>
        <w:t>Она оценивается эмпиричес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ведем  гипотетические данные о пользе фейерверков в таблицу:</w:t>
      </w:r>
    </w:p>
    <w:p>
      <w:pPr>
        <w:pStyle w:val="Normal"/>
        <w:shd w:fill="FFFFFF" w:val="clear"/>
        <w:spacing w:lineRule="auto" w:line="216" w:before="0" w:after="0"/>
        <w:jc w:val="both"/>
        <w:rPr>
          <w:rFonts w:ascii="Times New Roman" w:hAnsi="Times New Roman" w:cs="Times New Roman"/>
        </w:rPr>
      </w:pPr>
      <w:r>
        <w:rPr>
          <w:rFonts w:cs="Times New Roman" w:ascii="Times New Roman" w:hAnsi="Times New Roman"/>
        </w:rPr>
        <w:t>Таблица1. 5.1 .Предельная полезность фейерверков.</w:t>
      </w:r>
    </w:p>
    <w:tbl>
      <w:tblPr>
        <w:tblW w:w="7375" w:type="dxa"/>
        <w:jc w:val="left"/>
        <w:tblInd w:w="0" w:type="dxa"/>
        <w:tblLayout w:type="fixed"/>
        <w:tblCellMar>
          <w:top w:w="0" w:type="dxa"/>
          <w:left w:w="108" w:type="dxa"/>
          <w:bottom w:w="0" w:type="dxa"/>
          <w:right w:w="108" w:type="dxa"/>
        </w:tblCellMar>
      </w:tblPr>
      <w:tblGrid>
        <w:gridCol w:w="1276"/>
        <w:gridCol w:w="6099"/>
      </w:tblGrid>
      <w:tr>
        <w:trPr/>
        <w:tc>
          <w:tcPr>
            <w:tcW w:w="1276" w:type="dxa"/>
            <w:vMerge w:val="restart"/>
            <w:tcBorders>
              <w:right w:val="single" w:sz="4" w:space="0" w:color="000000"/>
            </w:tcBorders>
          </w:tcPr>
          <w:p>
            <w:pPr>
              <w:pStyle w:val="Normal"/>
              <w:snapToGrid w:val="false"/>
              <w:spacing w:lineRule="auto" w:line="216" w:before="0" w:after="0"/>
              <w:ind w:left="4248" w:hanging="0"/>
              <w:jc w:val="both"/>
              <w:rPr>
                <w:rFonts w:ascii="Times New Roman" w:hAnsi="Times New Roman" w:cs="Times New Roman"/>
              </w:rPr>
            </w:pPr>
            <w:r>
              <w:rPr>
                <w:rFonts w:cs="Times New Roman" w:ascii="Times New Roman" w:hAnsi="Times New Roman"/>
              </w:rPr>
            </w:r>
          </w:p>
        </w:tc>
        <w:tc>
          <w:tcPr>
            <w:tcW w:w="6099" w:type="dxa"/>
            <w:tcBorders>
              <w:top w:val="single" w:sz="4" w:space="0" w:color="000000"/>
              <w:left w:val="single" w:sz="4" w:space="0" w:color="000000"/>
              <w:bottom w:val="single" w:sz="4" w:space="0" w:color="000000"/>
              <w:right w:val="single" w:sz="4" w:space="0" w:color="000000"/>
            </w:tcBorders>
          </w:tcPr>
          <w:tbl>
            <w:tblPr>
              <w:tblW w:w="5883" w:type="dxa"/>
              <w:jc w:val="left"/>
              <w:tblInd w:w="0" w:type="dxa"/>
              <w:tblLayout w:type="fixed"/>
              <w:tblCellMar>
                <w:top w:w="0" w:type="dxa"/>
                <w:left w:w="0" w:type="dxa"/>
                <w:bottom w:w="0" w:type="dxa"/>
                <w:right w:w="0" w:type="dxa"/>
              </w:tblCellMar>
            </w:tblPr>
            <w:tblGrid>
              <w:gridCol w:w="45"/>
              <w:gridCol w:w="45"/>
              <w:gridCol w:w="1302"/>
              <w:gridCol w:w="123"/>
              <w:gridCol w:w="123"/>
              <w:gridCol w:w="668"/>
              <w:gridCol w:w="74"/>
              <w:gridCol w:w="78"/>
              <w:gridCol w:w="708"/>
              <w:gridCol w:w="77"/>
              <w:gridCol w:w="77"/>
              <w:gridCol w:w="705"/>
              <w:gridCol w:w="77"/>
              <w:gridCol w:w="77"/>
              <w:gridCol w:w="705"/>
              <w:gridCol w:w="77"/>
              <w:gridCol w:w="77"/>
              <w:gridCol w:w="706"/>
              <w:gridCol w:w="77"/>
              <w:gridCol w:w="62"/>
            </w:tblGrid>
            <w:tr>
              <w:trPr/>
              <w:tc>
                <w:tcPr>
                  <w:tcW w:w="90" w:type="dxa"/>
                  <w:gridSpan w:val="2"/>
                  <w:tcBorders/>
                </w:tcPr>
                <w:p>
                  <w:pPr>
                    <w:pStyle w:val="TableHeading"/>
                    <w:snapToGrid w:val="false"/>
                    <w:spacing w:before="0" w:after="200"/>
                    <w:rPr>
                      <w:rFonts w:ascii="Times New Roman" w:hAnsi="Times New Roman" w:cs="Times New Roman"/>
                    </w:rPr>
                  </w:pPr>
                  <w:r>
                    <w:rPr>
                      <w:rFonts w:cs="Times New Roman" w:ascii="Times New Roman" w:hAnsi="Times New Roman"/>
                    </w:rPr>
                  </w:r>
                </w:p>
              </w:tc>
              <w:tc>
                <w:tcPr>
                  <w:tcW w:w="1548" w:type="dxa"/>
                  <w:gridSpan w:val="3"/>
                  <w:vMerge w:val="restart"/>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rPr>
                    <w:t>избиратель</w:t>
                  </w:r>
                </w:p>
              </w:tc>
              <w:tc>
                <w:tcPr>
                  <w:tcW w:w="4245" w:type="dxa"/>
                  <w:gridSpan w:val="15"/>
                  <w:tcBorders/>
                  <w:tcMar>
                    <w:left w:w="108" w:type="dxa"/>
                    <w:right w:w="108" w:type="dxa"/>
                  </w:tcMar>
                </w:tcPr>
                <w:p>
                  <w:pPr>
                    <w:pStyle w:val="Normal"/>
                    <w:autoSpaceDE w:val="false"/>
                    <w:spacing w:lineRule="auto" w:line="216" w:before="0" w:after="200"/>
                    <w:jc w:val="center"/>
                    <w:rPr>
                      <w:rFonts w:ascii="Times New Roman" w:hAnsi="Times New Roman" w:cs="Times New Roman"/>
                      <w:color w:val="000000"/>
                    </w:rPr>
                  </w:pPr>
                  <w:r>
                    <w:rPr>
                      <w:rFonts w:cs="Times New Roman" w:ascii="Times New Roman" w:hAnsi="Times New Roman"/>
                      <w:color w:val="000000"/>
                      <w:lang w:val="uk-UA" w:eastAsia="uk-UA"/>
                    </w:rPr>
                    <w:t>Число фейерверков в год</w:t>
                  </w:r>
                </w:p>
              </w:tc>
            </w:tr>
            <w:tr>
              <w:trPr/>
              <w:tc>
                <w:tcPr>
                  <w:tcW w:w="90" w:type="dxa"/>
                  <w:gridSpan w:val="2"/>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548" w:type="dxa"/>
                  <w:gridSpan w:val="3"/>
                  <w:vMerge w:val="continue"/>
                  <w:tcBorders/>
                  <w:tcMar>
                    <w:left w:w="108" w:type="dxa"/>
                    <w:right w:w="108" w:type="dxa"/>
                  </w:tcMar>
                </w:tcPr>
                <w:p>
                  <w:pPr>
                    <w:pStyle w:val="Normal"/>
                    <w:autoSpaceDE w:val="false"/>
                    <w:snapToGrid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r>
                </w:p>
              </w:tc>
              <w:tc>
                <w:tcPr>
                  <w:tcW w:w="82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w:t>
                  </w:r>
                </w:p>
              </w:tc>
              <w:tc>
                <w:tcPr>
                  <w:tcW w:w="862"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2</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3</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w:t>
                  </w:r>
                </w:p>
              </w:tc>
              <w:tc>
                <w:tcPr>
                  <w:tcW w:w="84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5</w:t>
                  </w:r>
                </w:p>
              </w:tc>
            </w:tr>
            <w:tr>
              <w:trPr/>
              <w:tc>
                <w:tcPr>
                  <w:tcW w:w="45" w:type="dxa"/>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1</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2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2</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3</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4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4</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6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4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5</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8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6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4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392"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Всего</w:t>
                  </w:r>
                </w:p>
              </w:tc>
              <w:tc>
                <w:tcPr>
                  <w:tcW w:w="914"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70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5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0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300</w:t>
                  </w:r>
                </w:p>
              </w:tc>
              <w:tc>
                <w:tcPr>
                  <w:tcW w:w="139"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16" w:before="0" w:after="200"/>
              <w:jc w:val="both"/>
              <w:rPr>
                <w:rFonts w:ascii="Times New Roman" w:hAnsi="Times New Roman" w:cs="Times New Roman"/>
              </w:rPr>
            </w:pPr>
            <w:r>
              <w:rPr>
                <w:rFonts w:cs="Times New Roman" w:ascii="Times New Roman" w:hAnsi="Times New Roman"/>
              </w:rPr>
            </w:r>
          </w:p>
        </w:tc>
      </w:tr>
      <w:tr>
        <w:trPr>
          <w:trHeight w:val="517" w:hRule="atLeast"/>
        </w:trPr>
        <w:tc>
          <w:tcPr>
            <w:tcW w:w="1276" w:type="dxa"/>
            <w:vMerge w:val="continue"/>
            <w:tcBorders>
              <w:right w:val="single" w:sz="4" w:space="0" w:color="000000"/>
            </w:tcBorders>
          </w:tcPr>
          <w:p>
            <w:pPr>
              <w:pStyle w:val="Normal"/>
              <w:snapToGrid w:val="false"/>
              <w:spacing w:lineRule="auto" w:line="216" w:before="0" w:after="200"/>
              <w:jc w:val="both"/>
              <w:rPr>
                <w:rFonts w:ascii="Times New Roman" w:hAnsi="Times New Roman" w:cs="Times New Roman"/>
              </w:rPr>
            </w:pPr>
            <w:r>
              <w:rPr>
                <w:rFonts w:cs="Times New Roman" w:ascii="Times New Roman" w:hAnsi="Times New Roman"/>
              </w:rPr>
            </w:r>
          </w:p>
        </w:tc>
        <w:tc>
          <w:tcPr>
            <w:tcW w:w="609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lineRule="auto" w:line="216" w:before="0" w:after="0"/>
        <w:ind w:firstLine="540"/>
        <w:jc w:val="both"/>
        <w:rPr/>
      </w:pPr>
      <w:r>
        <w:rPr>
          <w:rFonts w:cs="Times New Roman" w:ascii="Times New Roman" w:hAnsi="Times New Roman"/>
        </w:rPr>
        <w:t>Мы видим, что максимально оценивает благо избиратель № 5, а минимально - № 1. Поэтому № 5 проголосует за большее число фейерверк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Другим фактором, определяющим выбор, является </w:t>
      </w:r>
      <w:r>
        <w:rPr>
          <w:rFonts w:cs="Times New Roman" w:ascii="Times New Roman" w:hAnsi="Times New Roman"/>
          <w:i/>
          <w:iCs/>
        </w:rPr>
        <w:t>цена блага, в нашем примере - это размер налога.</w:t>
      </w:r>
      <w:r>
        <w:rPr>
          <w:rFonts w:cs="Times New Roman" w:ascii="Times New Roman" w:hAnsi="Times New Roman"/>
          <w:iCs/>
        </w:rPr>
        <w:t>Если бы налог № 5 вырос до 180, то его выбор был бы - 1 зрелищ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инимая решение, необходимо исходить из того, что следует оценивать современную стоимость выгод и затрат проекта. 100 д.е., полученных сегодня, и 300 д.е., полученных за год, отличаются, поскольку первые могут принести процент.</w:t>
      </w:r>
    </w:p>
    <w:p>
      <w:pPr>
        <w:pStyle w:val="Normal"/>
        <w:shd w:fill="FFFFFF" w:val="clear"/>
        <w:spacing w:lineRule="auto" w:line="216" w:before="0" w:after="0"/>
        <w:ind w:firstLine="540"/>
        <w:jc w:val="both"/>
        <w:rPr/>
      </w:pPr>
      <w:r>
        <w:rPr>
          <w:rFonts w:cs="Times New Roman" w:ascii="Times New Roman" w:hAnsi="Times New Roman"/>
        </w:rPr>
        <w:t xml:space="preserve">Третий фактор выбора – это </w:t>
      </w:r>
      <w:r>
        <w:rPr>
          <w:rFonts w:cs="Times New Roman" w:ascii="Times New Roman" w:hAnsi="Times New Roman"/>
          <w:i/>
          <w:iCs/>
        </w:rPr>
        <w:t>бюджетная возможность институт</w:t>
      </w:r>
      <w:r>
        <w:rPr>
          <w:rFonts w:cs="Times New Roman" w:ascii="Times New Roman" w:hAnsi="Times New Roman"/>
          <w:i/>
        </w:rPr>
        <w:t>в</w:t>
      </w:r>
      <w:r>
        <w:rPr>
          <w:rFonts w:cs="Times New Roman" w:ascii="Times New Roman" w:hAnsi="Times New Roman"/>
        </w:rPr>
        <w:t>.</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Чем больше доход, тем больше избиратель может потратить на фейерверки.</w:t>
      </w:r>
    </w:p>
    <w:p>
      <w:pPr>
        <w:pStyle w:val="Normal"/>
        <w:shd w:fill="FFFFFF" w:val="clear"/>
        <w:spacing w:lineRule="auto" w:line="216" w:before="0" w:after="0"/>
        <w:ind w:firstLine="540"/>
        <w:jc w:val="both"/>
        <w:rPr/>
      </w:pPr>
      <w:r>
        <w:rPr>
          <w:rFonts w:cs="Times New Roman" w:ascii="Times New Roman" w:hAnsi="Times New Roman"/>
        </w:rPr>
        <w:t xml:space="preserve">Решение будет зависеть еще от </w:t>
      </w:r>
      <w:r>
        <w:rPr>
          <w:rFonts w:cs="Times New Roman" w:ascii="Times New Roman" w:hAnsi="Times New Roman"/>
          <w:i/>
          <w:iCs/>
        </w:rPr>
        <w:t xml:space="preserve">политической структуры, </w:t>
      </w:r>
      <w:r>
        <w:rPr>
          <w:rFonts w:cs="Times New Roman" w:ascii="Times New Roman" w:hAnsi="Times New Roman"/>
          <w:iCs/>
        </w:rPr>
        <w:t>в которой осуществляется выбор. Значение этого фактора находится в центре внимания теории общественного выбора. В ней большое значение уделяется фактору политической структуры. Мы рассмотрим особенности выбора в прямой и представительн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i/>
          <w:iCs/>
        </w:rPr>
        <w:t>Особенности выбора в условиях прям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ямая демократия характеризуется тем, что решения принимаются путем волеизъявления большинства членов группы, голосующих за проект, при этом они руководствуются личными интерес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ямая демократия характерна для собраний, съездов, творческих советов. Итак, мы определяем, какое количество фейерверков будет проведена при голосовании на основе принципа большин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опустим: расходы распределяются равномерно, а выгоды разные. Что произойдет в случае единогласного голосова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Если каждый гражданин платит 100 руб. за фейерверк, а полезность последних определяется табл. 6.1, то за 1 фейерверк проголосуют все, а за второй избиратель № 1 не будет голосовать, так же как и других. Поэтому будет принято решение только об одномфейерверк. Можно сделать вывод: подобный способ распределения порождает тенденцию тратить на общественные блага меньше оптимально необходимых ресур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ругая ситуация возникнет, если выгоды распространяются равномерно при неравномерном распределении расходов. Если предположить, что дополнительные выгоды от дополнительного блага распределяются равномерно, а налоги следующим образом: № 1- 60%, а № 2, 3, 4, 5 - 10%, то в большинстве будут выгодны все фейерверки, то есть тенденция к превышению оптимально эффективных затрат на производство общественного благ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ледует иметь в виду, что кроме прямого волеизъявления, которое представляет элементарный уровень общественного выбора, последний может осуществляться на основе представительн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i/>
          <w:iCs/>
        </w:rPr>
        <w:t>Особенности выбора в условиях представительн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ставительная демократия характеризуется таким механизмом выбора, при котором решение принимаются не самими гражданами, а их представителями, имеют свои частные интересы. Влияя на интересы представителей можно получать желаемые реш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ак на них воздействовать? Посредство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голосования (выбирая либо не выбирая данное лиц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лоббизма - способа объединения с представителями власти, для пропаганды определенной полит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color w:val="212121"/>
          <w:shd w:fill="FFFFFF" w:val="clear"/>
        </w:rPr>
        <w:t>Небольшие группы людей, интересы которых не совпадают, а часто противоречат интересам большинства, не имеют шансов добиться успеха в условиях прямой демократии, но в условиях представительной демократии могут добиться принятия решений в свою пользу с помощью команды профессиональных политиков на основе объединения расходов , получения информации на основе политического объединения и так дале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логроллинга - практики обмена голос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ариантом здесь является принятие решения пакетом с другими. Решение, принятое в целом, делает законным проект, который в случае самостоятельного решения вряд ли бы собрал нужное число голо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Таким образом, экономические субъекты стремятся осуществить рациональный выбор, руководствуясь своими собственными интересами. Поэтому попытки механизм не всегда могут быть успешными .откорректировать рыночны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ужно помнить, что нет идеальных способов управления, все имеют свои достоинства и недостат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процессе государственного регулирования возможные ухудшения функционирования экономической системы. Рассмотрим такие случаи подробнее.</w:t>
      </w:r>
    </w:p>
    <w:p>
      <w:pPr>
        <w:pStyle w:val="Normal"/>
        <w:shd w:fill="FFFFFF" w:val="clear"/>
        <w:spacing w:lineRule="auto" w:line="216" w:before="0" w:after="0"/>
        <w:ind w:left="568" w:hanging="0"/>
        <w:jc w:val="both"/>
        <w:rPr>
          <w:rFonts w:ascii="Times New Roman" w:hAnsi="Times New Roman" w:cs="Times New Roman"/>
        </w:rPr>
      </w:pPr>
      <w:r>
        <w:rPr>
          <w:rFonts w:cs="Times New Roman" w:ascii="Times New Roman" w:hAnsi="Times New Roman"/>
          <w:b/>
          <w:bCs/>
          <w:iCs/>
        </w:rPr>
        <w:t>Провалы государства</w:t>
      </w:r>
    </w:p>
    <w:p>
      <w:pPr>
        <w:pStyle w:val="Normal"/>
        <w:shd w:fill="FFFFFF" w:val="clear"/>
        <w:spacing w:lineRule="auto" w:line="216" w:before="0" w:after="0"/>
        <w:ind w:firstLine="540"/>
        <w:jc w:val="both"/>
        <w:rPr/>
      </w:pPr>
      <w:r>
        <w:rPr>
          <w:rFonts w:cs="Times New Roman" w:ascii="Times New Roman" w:hAnsi="Times New Roman"/>
          <w:b/>
          <w:bCs/>
          <w:i/>
          <w:iCs/>
        </w:rPr>
        <w:t xml:space="preserve">Провалами государства </w:t>
      </w:r>
      <w:r>
        <w:rPr>
          <w:rFonts w:cs="Times New Roman" w:ascii="Times New Roman" w:hAnsi="Times New Roman"/>
        </w:rPr>
        <w:t>называть такие обстоятельства, в которых государство не в состоянии обеспечить эффективное распределение и использование общественных ресур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ассмотрим некоторые из них:</w:t>
      </w:r>
    </w:p>
    <w:p>
      <w:pPr>
        <w:pStyle w:val="Normal"/>
        <w:shd w:fill="FFFFFF" w:val="clear"/>
        <w:spacing w:lineRule="auto" w:line="216" w:before="0" w:after="0"/>
        <w:ind w:firstLine="540"/>
        <w:jc w:val="both"/>
        <w:rPr/>
      </w:pPr>
      <w:r>
        <w:rPr>
          <w:rFonts w:cs="Times New Roman" w:ascii="Times New Roman" w:hAnsi="Times New Roman"/>
          <w:b/>
          <w:bCs/>
        </w:rPr>
        <w:t>А. ограниченность</w:t>
      </w:r>
      <w:r>
        <w:rPr>
          <w:rFonts w:cs="Times New Roman" w:ascii="Times New Roman" w:hAnsi="Times New Roman"/>
        </w:rPr>
        <w:t>необходимой для принятия решений информации:</w:t>
      </w:r>
    </w:p>
    <w:p>
      <w:pPr>
        <w:pStyle w:val="Normal"/>
        <w:shd w:fill="FFFFFF" w:val="clear"/>
        <w:spacing w:lineRule="auto" w:line="216" w:before="0" w:after="0"/>
        <w:ind w:firstLine="540"/>
        <w:jc w:val="both"/>
        <w:rPr/>
      </w:pPr>
      <w:r>
        <w:rPr>
          <w:rFonts w:cs="Times New Roman" w:ascii="Times New Roman" w:hAnsi="Times New Roman"/>
          <w:b/>
          <w:bCs/>
        </w:rPr>
        <w:t>В. Несовершенство</w:t>
      </w:r>
      <w:r>
        <w:rPr>
          <w:rFonts w:cs="Times New Roman" w:ascii="Times New Roman" w:hAnsi="Times New Roman"/>
        </w:rPr>
        <w:t>политического процес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ациональное незнани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манипулирования голосами в результате несовершенства регламент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лоббиз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логроллин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5) политико-экономический цикл как цикл активности правительства между выбор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еятельность правительства подчинена определенным закономерностя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осле выборов происходит трансформация экономической политики предыдущего правительства, радикальная система характерна оппозиционной парти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Активность снижается со временем, но при приближении следующих выборов вновь возрастае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щий политический цикл может включать ряд мелких циклов, которые не изменяют закономерность.</w:t>
      </w:r>
    </w:p>
    <w:p>
      <w:pPr>
        <w:pStyle w:val="Normal"/>
        <w:shd w:fill="FFFFFF" w:val="clear"/>
        <w:spacing w:lineRule="auto" w:line="216" w:before="0" w:after="0"/>
        <w:ind w:firstLine="540"/>
        <w:jc w:val="both"/>
        <w:rPr>
          <w:rFonts w:ascii="Times New Roman" w:hAnsi="Times New Roman" w:cs="Times New Roman"/>
          <w:b/>
          <w:b/>
          <w:bCs/>
        </w:rPr>
      </w:pPr>
      <w:r>
        <w:rPr>
          <w:rFonts w:cs="Times New Roman" w:ascii="Times New Roman" w:hAnsi="Times New Roman"/>
          <w:b/>
          <w:bCs/>
        </w:rPr>
        <w:t>С Ограниченность контроля над бюрократие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на имеет объективный и субъективный стороны. Объективными причинами считаются обстоятельства не связанные непосредственно с деятельностью государственного аппарата, как бюрократической организации. Это происходит, когда правительство принимает решения, опираясь на недостаточную информацию о предложениях обще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убъективные причины зависят от правительства, которое принимает решение, руководствуясь собственными интерес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ациональное экономическое поведение позволяет максимизировать индивидуальную полезность. Они могут принимать решения, ставящие их в льготные условия, учитывать личную преданность, способствовать возникновению лазеек в законодательств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интересы чиновников, как профессионалов, главное стремление которых переизбираться и остаться у вла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b/>
          <w:bCs/>
        </w:rPr>
        <w:t>D. неспособности государства полностью предвидеть и контролировать последствия принятия решени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Вспомним  в этом контексте мультипликативные эффекты, которые не просто трудно определить, но и следует учитывать , что они могут проявляться в новых формах</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Процедуры принятия коллективных решени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Единогласное принятие решений предполагает:</w:t>
      </w:r>
    </w:p>
    <w:p>
      <w:pPr>
        <w:pStyle w:val="Normal"/>
        <w:autoSpaceDE w:val="false"/>
        <w:spacing w:lineRule="auto" w:line="216" w:before="0" w:after="0"/>
        <w:ind w:firstLine="709"/>
        <w:jc w:val="both"/>
        <w:rPr/>
      </w:pPr>
      <w:r>
        <w:rPr>
          <w:rFonts w:cs="Times New Roman" w:ascii="Times New Roman" w:hAnsi="Times New Roman"/>
        </w:rPr>
        <w:t>а )достижение Парето-эффективного состояния;</w:t>
      </w:r>
    </w:p>
    <w:p>
      <w:pPr>
        <w:pStyle w:val="Normal"/>
        <w:autoSpaceDE w:val="false"/>
        <w:spacing w:lineRule="auto" w:line="216" w:before="0" w:after="0"/>
        <w:ind w:firstLine="709"/>
        <w:jc w:val="both"/>
        <w:rPr/>
      </w:pPr>
      <w:r>
        <w:rPr>
          <w:rFonts w:cs="Times New Roman" w:ascii="Times New Roman" w:hAnsi="Times New Roman"/>
        </w:rPr>
        <w:t>б)длительную, трудоемкую и дорогостоящую процедуру;</w:t>
      </w:r>
    </w:p>
    <w:p>
      <w:pPr>
        <w:pStyle w:val="Normal"/>
        <w:autoSpaceDE w:val="false"/>
        <w:spacing w:lineRule="auto" w:line="216" w:before="0" w:after="0"/>
        <w:ind w:firstLine="709"/>
        <w:jc w:val="both"/>
        <w:rPr/>
      </w:pPr>
      <w:r>
        <w:rPr>
          <w:rFonts w:cs="Times New Roman" w:ascii="Times New Roman" w:hAnsi="Times New Roman"/>
        </w:rPr>
        <w:t>в)процедура позволяет индивидам скрывать свои истинные предпочтения;</w:t>
      </w:r>
    </w:p>
    <w:p>
      <w:pPr>
        <w:pStyle w:val="Normal"/>
        <w:autoSpaceDE w:val="false"/>
        <w:spacing w:lineRule="auto" w:line="216" w:before="0" w:after="0"/>
        <w:ind w:firstLine="709"/>
        <w:jc w:val="both"/>
        <w:rPr/>
      </w:pPr>
      <w:r>
        <w:rPr>
          <w:rFonts w:cs="Times New Roman" w:ascii="Times New Roman" w:hAnsi="Times New Roman"/>
        </w:rPr>
        <w:t>г)в ходе принятия решения необходимо одновременно определить, какое количество общественного блага должно быть произведено и как будут распределены расходы по его производству;</w:t>
      </w:r>
    </w:p>
    <w:p>
      <w:pPr>
        <w:pStyle w:val="Normal"/>
        <w:autoSpaceDE w:val="false"/>
        <w:spacing w:lineRule="auto" w:line="216" w:before="0" w:after="0"/>
        <w:ind w:firstLine="709"/>
        <w:jc w:val="both"/>
        <w:rPr/>
      </w:pPr>
      <w:r>
        <w:rPr>
          <w:rFonts w:cs="Times New Roman" w:ascii="Times New Roman" w:hAnsi="Times New Roman"/>
        </w:rPr>
        <w:t>д)возникает «проблема безбилетника».</w:t>
      </w:r>
    </w:p>
    <w:p>
      <w:pPr>
        <w:pStyle w:val="Normal"/>
        <w:autoSpaceDE w:val="false"/>
        <w:spacing w:lineRule="auto" w:line="216" w:before="0" w:after="0"/>
        <w:ind w:firstLine="709"/>
        <w:jc w:val="both"/>
        <w:rPr/>
      </w:pPr>
      <w:r>
        <w:rPr>
          <w:rFonts w:cs="Times New Roman" w:ascii="Times New Roman" w:hAnsi="Times New Roman"/>
        </w:rPr>
        <w:t xml:space="preserve">При проведении голосования на основе </w:t>
      </w:r>
      <w:r>
        <w:rPr>
          <w:rFonts w:cs="Times New Roman" w:ascii="Times New Roman" w:hAnsi="Times New Roman"/>
          <w:b/>
          <w:bCs/>
          <w:i/>
          <w:iCs/>
        </w:rPr>
        <w:t xml:space="preserve">оптимального большинства </w:t>
      </w:r>
      <w:r>
        <w:rPr>
          <w:rFonts w:cs="Times New Roman" w:ascii="Times New Roman" w:hAnsi="Times New Roman"/>
        </w:rPr>
        <w:t>необходимо соотнести внутренние и внешние издержки. Чем большая доля голосов членов группы требуется для того, чтобы одобрить один из вариантов, выносимых на голосование, тем, при прочих равных условиях, больше внутренние издержки и меньше издержки внешние.</w:t>
      </w:r>
    </w:p>
    <w:p>
      <w:pPr>
        <w:pStyle w:val="Normal"/>
        <w:autoSpaceDE w:val="false"/>
        <w:spacing w:lineRule="auto" w:line="216" w:before="0" w:after="0"/>
        <w:ind w:firstLine="709"/>
        <w:jc w:val="both"/>
        <w:rPr/>
      </w:pPr>
      <w:r>
        <w:rPr>
          <w:rFonts w:cs="Times New Roman" w:ascii="Times New Roman" w:hAnsi="Times New Roman"/>
        </w:rPr>
        <w:t>Теорема Мэя предполагает, что наиболее эффективной является такая процедура голосования, в которой соблюдаются следующие принцип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достижимость результат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аноним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нейтраль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позитивный отклик.</w:t>
      </w:r>
    </w:p>
    <w:p>
      <w:pPr>
        <w:pStyle w:val="Normal"/>
        <w:autoSpaceDE w:val="false"/>
        <w:spacing w:lineRule="auto" w:line="216" w:before="0" w:after="0"/>
        <w:ind w:firstLine="709"/>
        <w:jc w:val="both"/>
        <w:rPr/>
      </w:pPr>
      <w:r>
        <w:rPr>
          <w:rFonts w:cs="Times New Roman" w:ascii="Times New Roman" w:hAnsi="Times New Roman"/>
        </w:rPr>
        <w:t>Единственной процедурой, отвечающей всем принципам эффективного голосования, является голосование на основе правила простого большинств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Альтернативные правила принятия коллективных решений</w:t>
      </w:r>
    </w:p>
    <w:p>
      <w:pPr>
        <w:pStyle w:val="Normal"/>
        <w:autoSpaceDE w:val="false"/>
        <w:spacing w:lineRule="auto" w:line="216" w:before="0" w:after="0"/>
        <w:ind w:firstLine="709"/>
        <w:jc w:val="both"/>
        <w:rPr/>
      </w:pPr>
      <w:r>
        <w:rPr>
          <w:rFonts w:cs="Times New Roman" w:ascii="Times New Roman" w:hAnsi="Times New Roman"/>
        </w:rPr>
        <w:t>Правило простого большинства является эффективной процедурой принятия коллективных решений только при соблюдении следующих условий:</w:t>
      </w:r>
    </w:p>
    <w:p>
      <w:pPr>
        <w:pStyle w:val="Normal"/>
        <w:autoSpaceDE w:val="false"/>
        <w:spacing w:lineRule="auto" w:line="216" w:before="0" w:after="0"/>
        <w:ind w:firstLine="709"/>
        <w:jc w:val="both"/>
        <w:rPr/>
      </w:pPr>
      <w:r>
        <w:rPr>
          <w:rFonts w:cs="Times New Roman" w:ascii="Times New Roman" w:hAnsi="Times New Roman"/>
        </w:rPr>
        <w:t>а)не более двух альтернативных вариантов;</w:t>
      </w:r>
    </w:p>
    <w:p>
      <w:pPr>
        <w:pStyle w:val="Normal"/>
        <w:autoSpaceDE w:val="false"/>
        <w:spacing w:lineRule="auto" w:line="216" w:before="0" w:after="0"/>
        <w:ind w:firstLine="709"/>
        <w:jc w:val="both"/>
        <w:rPr/>
      </w:pPr>
      <w:r>
        <w:rPr>
          <w:rFonts w:cs="Times New Roman" w:ascii="Times New Roman" w:hAnsi="Times New Roman"/>
        </w:rPr>
        <w:t>б)никто из голосующих не воздерживается.</w:t>
      </w:r>
    </w:p>
    <w:p>
      <w:pPr>
        <w:pStyle w:val="Normal"/>
        <w:autoSpaceDE w:val="false"/>
        <w:spacing w:lineRule="auto" w:line="216" w:before="0" w:after="0"/>
        <w:ind w:firstLine="709"/>
        <w:jc w:val="both"/>
        <w:rPr/>
      </w:pPr>
      <w:r>
        <w:rPr>
          <w:rFonts w:cs="Times New Roman" w:ascii="Times New Roman" w:hAnsi="Times New Roman"/>
        </w:rPr>
        <w:t>В качестве альтернативных правил принятия коллективных решений применяются:</w:t>
      </w:r>
    </w:p>
    <w:p>
      <w:pPr>
        <w:pStyle w:val="Normal"/>
        <w:autoSpaceDE w:val="false"/>
        <w:spacing w:lineRule="auto" w:line="216" w:before="0" w:after="0"/>
        <w:ind w:firstLine="709"/>
        <w:jc w:val="both"/>
        <w:rPr/>
      </w:pPr>
      <w:r>
        <w:rPr>
          <w:rFonts w:cs="Times New Roman" w:ascii="Times New Roman" w:hAnsi="Times New Roman"/>
        </w:rPr>
        <w:t>а )система Кондорсе – последовательное попарное сравнение альтернатив;</w:t>
      </w:r>
    </w:p>
    <w:p>
      <w:pPr>
        <w:pStyle w:val="Normal"/>
        <w:autoSpaceDE w:val="false"/>
        <w:spacing w:lineRule="auto" w:line="216" w:before="0" w:after="0"/>
        <w:ind w:firstLine="709"/>
        <w:jc w:val="both"/>
        <w:rPr/>
      </w:pPr>
      <w:r>
        <w:rPr>
          <w:rFonts w:cs="Times New Roman" w:ascii="Times New Roman" w:hAnsi="Times New Roman"/>
        </w:rPr>
        <w:t>б)относительное большинство;</w:t>
      </w:r>
    </w:p>
    <w:p>
      <w:pPr>
        <w:pStyle w:val="Normal"/>
        <w:autoSpaceDE w:val="false"/>
        <w:spacing w:lineRule="auto" w:line="216" w:before="0" w:after="0"/>
        <w:ind w:firstLine="709"/>
        <w:jc w:val="both"/>
        <w:rPr/>
      </w:pPr>
      <w:r>
        <w:rPr>
          <w:rFonts w:cs="Times New Roman" w:ascii="Times New Roman" w:hAnsi="Times New Roman"/>
        </w:rPr>
        <w:t xml:space="preserve">в)одобряющее голосование – каждый голосующий может одобрить </w:t>
      </w:r>
      <w:r>
        <w:rPr>
          <w:rFonts w:cs="Times New Roman" w:ascii="Times New Roman" w:hAnsi="Times New Roman"/>
          <w:color w:val="000000"/>
        </w:rPr>
        <w:t>любое количество понравившихся ему альтернатив;</w:t>
      </w:r>
    </w:p>
    <w:p>
      <w:pPr>
        <w:pStyle w:val="Normal"/>
        <w:autoSpaceDE w:val="false"/>
        <w:spacing w:lineRule="auto" w:line="216" w:before="0" w:after="0"/>
        <w:ind w:firstLine="709"/>
        <w:jc w:val="both"/>
        <w:rPr/>
      </w:pPr>
      <w:r>
        <w:rPr>
          <w:rFonts w:cs="Times New Roman" w:ascii="Times New Roman" w:hAnsi="Times New Roman"/>
          <w:color w:val="000000"/>
        </w:rPr>
        <w:t>г)система Борда – ранжирование альтернатив по степени привлекательности;</w:t>
      </w:r>
    </w:p>
    <w:p>
      <w:pPr>
        <w:pStyle w:val="Normal"/>
        <w:autoSpaceDE w:val="false"/>
        <w:spacing w:lineRule="auto" w:line="216" w:before="0" w:after="0"/>
        <w:ind w:firstLine="709"/>
        <w:jc w:val="both"/>
        <w:rPr/>
      </w:pPr>
      <w:r>
        <w:rPr>
          <w:rFonts w:cs="Times New Roman" w:ascii="Times New Roman" w:hAnsi="Times New Roman"/>
          <w:color w:val="000000"/>
        </w:rPr>
        <w:t>д)наименее приемлемая;</w:t>
      </w:r>
    </w:p>
    <w:p>
      <w:pPr>
        <w:pStyle w:val="Normal"/>
        <w:autoSpaceDE w:val="false"/>
        <w:spacing w:lineRule="auto" w:line="216" w:before="0" w:after="0"/>
        <w:ind w:firstLine="709"/>
        <w:jc w:val="both"/>
        <w:rPr/>
      </w:pPr>
      <w:r>
        <w:rPr>
          <w:rFonts w:cs="Times New Roman" w:ascii="Times New Roman" w:hAnsi="Times New Roman"/>
          <w:color w:val="000000"/>
        </w:rPr>
        <w:t>г)наиболее приемлемая.</w:t>
      </w:r>
    </w:p>
    <w:p>
      <w:pPr>
        <w:pStyle w:val="Normal"/>
        <w:autoSpaceDE w:val="false"/>
        <w:spacing w:lineRule="auto" w:line="216" w:before="0" w:after="0"/>
        <w:ind w:firstLine="709"/>
        <w:jc w:val="both"/>
        <w:rPr/>
      </w:pPr>
      <w:r>
        <w:rPr>
          <w:rFonts w:cs="Times New Roman" w:ascii="Times New Roman" w:hAnsi="Times New Roman"/>
          <w:color w:val="000000"/>
        </w:rPr>
        <w:t>Теорема о невозможности К.Эрроу (1951 г.) гласит, что невозможно применить процедуру принятия коллективных решений, отвечающих следующим принципам:</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Полнот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2. Транзитивност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3. Универсальност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4. Единогласи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5. Независимость от посторонних альтернати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6. Отсутствие "диктатор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5. Бюджетная система и бюджетная политика</w:t>
      </w:r>
    </w:p>
    <w:p>
      <w:pPr>
        <w:pStyle w:val="Normal"/>
        <w:autoSpaceDE w:val="false"/>
        <w:spacing w:lineRule="auto" w:line="216"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16" w:before="0" w:after="0"/>
        <w:ind w:firstLine="709"/>
        <w:jc w:val="both"/>
        <w:rPr/>
      </w:pPr>
      <w:r>
        <w:rPr>
          <w:rFonts w:cs="Times New Roman" w:ascii="Times New Roman" w:hAnsi="Times New Roman"/>
          <w:b/>
          <w:bCs/>
          <w:color w:val="000000"/>
        </w:rPr>
        <w:t xml:space="preserve">Аннотация. </w:t>
      </w:r>
      <w:r>
        <w:rPr>
          <w:rFonts w:cs="Times New Roman" w:ascii="Times New Roman" w:hAnsi="Times New Roman"/>
          <w:color w:val="000000"/>
        </w:rPr>
        <w:t>В лекции рассматривается бюджетная система и принципы ее функционирования, особое внимание уделяется формированию доходной части федерального бюджет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Ключевые слова: </w:t>
      </w:r>
      <w:r>
        <w:rPr>
          <w:rFonts w:cs="Times New Roman" w:ascii="Times New Roman" w:hAnsi="Times New Roman"/>
          <w:color w:val="000000"/>
        </w:rPr>
        <w:t>бюджетная система, бюджет, доходы бюджета, налого-бюджетная политик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Методические указания. </w:t>
      </w:r>
      <w:r>
        <w:rPr>
          <w:rFonts w:cs="Times New Roman" w:ascii="Times New Roman" w:hAnsi="Times New Roman"/>
          <w:color w:val="000000"/>
        </w:rPr>
        <w:t>Основной целью темы «Теория общественного выбора» является знакомство обучаемых с целым разделом научного знания– теорией общественного выбора. Тема содержит блок материалов, представленных в виде: лекции, практических заданий, вопросов для самостоятельной работы.</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1. Принципы построения бюджетной системы.</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2. Структура доходной части федерального бюджет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3. Налоги как основной источник доходов государственного бюджет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4. Налогово-бюджетная политик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1. Принципы построения бюджетной системы.</w:t>
      </w:r>
    </w:p>
    <w:p>
      <w:pPr>
        <w:pStyle w:val="Normal"/>
        <w:autoSpaceDE w:val="false"/>
        <w:spacing w:lineRule="auto" w:line="216" w:before="0" w:after="0"/>
        <w:ind w:firstLine="709"/>
        <w:jc w:val="both"/>
        <w:rPr/>
      </w:pPr>
      <w:r>
        <w:rPr>
          <w:rFonts w:cs="Times New Roman" w:ascii="Times New Roman" w:hAnsi="Times New Roman"/>
          <w:color w:val="292929"/>
        </w:rPr>
        <w:t>Государственный бюджет представляет собой экономическую форму образования и использования основного централизованного фонда денежных средств государства.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Основы бюджетного устройства определяются Конституцией и ее государственным устройством .</w:t>
      </w:r>
    </w:p>
    <w:p>
      <w:pPr>
        <w:pStyle w:val="Normal"/>
        <w:autoSpaceDE w:val="false"/>
        <w:spacing w:lineRule="auto" w:line="216" w:before="0" w:after="0"/>
        <w:ind w:firstLine="709"/>
        <w:jc w:val="both"/>
        <w:rPr/>
      </w:pPr>
      <w:r>
        <w:rPr>
          <w:rFonts w:cs="Times New Roman" w:ascii="Times New Roman" w:hAnsi="Times New Roman"/>
          <w:color w:val="000000"/>
        </w:rPr>
        <w:t>Бюджетная система основана на принципах:</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единства бюджетной системы;</w:t>
      </w:r>
    </w:p>
    <w:p>
      <w:pPr>
        <w:pStyle w:val="Normal"/>
        <w:autoSpaceDE w:val="false"/>
        <w:spacing w:lineRule="auto" w:line="216" w:before="0" w:after="0"/>
        <w:ind w:firstLine="709"/>
        <w:jc w:val="both"/>
        <w:rPr/>
      </w:pPr>
      <w:r>
        <w:rPr>
          <w:rFonts w:cs="Times New Roman" w:ascii="Times New Roman" w:hAnsi="Times New Roman"/>
          <w:color w:val="000000"/>
        </w:rPr>
        <w:t>2) 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3) самостоятельности бюджетов;</w:t>
      </w:r>
    </w:p>
    <w:p>
      <w:pPr>
        <w:pStyle w:val="Normal"/>
        <w:autoSpaceDE w:val="false"/>
        <w:spacing w:lineRule="auto" w:line="216" w:before="0" w:after="0"/>
        <w:ind w:firstLine="709"/>
        <w:jc w:val="both"/>
        <w:rPr/>
      </w:pPr>
      <w:r>
        <w:rPr>
          <w:rFonts w:cs="Times New Roman" w:ascii="Times New Roman" w:hAnsi="Times New Roman"/>
          <w:color w:val="000000"/>
        </w:rPr>
        <w:t>4) равенства бюджетных прав субъектов Российской Федерации, муниципальных образований;</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5) полноты отражения доходов, расходов и источников финансирования дефицитов бюдже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6) сбалансированности бюджет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7) эффективности использования бюджетных средст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8) общего (совокупного) покрытия расходов бюдже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9) прозрачности (открытост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0) достоверности бюджет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1) адресности и целевого характера бюджетных средст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2) подведомственности расходов бюдже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3) единства кассы.</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2. Структура доходной части федерального бюджета.</w:t>
      </w:r>
    </w:p>
    <w:p>
      <w:pPr>
        <w:pStyle w:val="Normal"/>
        <w:autoSpaceDE w:val="false"/>
        <w:spacing w:lineRule="auto" w:line="216" w:before="0" w:after="0"/>
        <w:ind w:firstLine="709"/>
        <w:jc w:val="both"/>
        <w:rPr/>
      </w:pPr>
      <w:r>
        <w:rPr>
          <w:rFonts w:cs="Times New Roman" w:ascii="Times New Roman" w:hAnsi="Times New Roman"/>
          <w:color w:val="292929"/>
        </w:rPr>
        <w:t>Структура доходной части бюджета государства отражает специфику функционирования экономики страны. В качестве основных статей доходной части бюджета можно выделить (в соответствии со ст. 50 Бюджетного кодекса РФ):</w:t>
      </w:r>
    </w:p>
    <w:p>
      <w:pPr>
        <w:pStyle w:val="Normal"/>
        <w:autoSpaceDE w:val="false"/>
        <w:spacing w:lineRule="auto" w:line="216" w:before="0" w:after="0"/>
        <w:ind w:firstLine="709"/>
        <w:jc w:val="both"/>
        <w:rPr>
          <w:rFonts w:ascii="Times New Roman" w:hAnsi="Times New Roman" w:cs="Times New Roman"/>
          <w:color w:val="292929"/>
        </w:rPr>
      </w:pPr>
      <w:r>
        <w:rPr>
          <w:rFonts w:cs="Times New Roman" w:ascii="Times New Roman" w:hAnsi="Times New Roman"/>
          <w:color w:val="292929"/>
        </w:rPr>
        <w:t>1.Налоговые доходы: налоги, акцизы.</w:t>
      </w:r>
    </w:p>
    <w:p>
      <w:pPr>
        <w:pStyle w:val="Normal"/>
        <w:autoSpaceDE w:val="false"/>
        <w:spacing w:lineRule="auto" w:line="216" w:before="0" w:after="0"/>
        <w:ind w:firstLine="709"/>
        <w:jc w:val="both"/>
        <w:rPr/>
      </w:pPr>
      <w:r>
        <w:rPr>
          <w:rFonts w:cs="Times New Roman" w:ascii="Times New Roman" w:hAnsi="Times New Roman"/>
          <w:color w:val="000000"/>
        </w:rPr>
        <w:t>2. Неналоговые доходы: доходы от использования и продажи имущества, находящегося в государственной собственности; таможенные пошлины, доходы от внешнеэкономической деятельности и др.</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В соответствии с исследованием стран OECD налоговые поступления составляют более 50% в структуре доходов бюджетов стран. При этом в России помимо налоговых поступлений значительную долю составляют так называемые «нефтегазовые» доходы.</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pPr>
      <w:r>
        <w:rPr>
          <w:rFonts w:cs="Times New Roman" w:ascii="Times New Roman" w:hAnsi="Times New Roman"/>
          <w:b/>
          <w:bCs/>
          <w:color w:val="000000"/>
        </w:rPr>
        <w:t>3. Налоги как основной источник доходов государственного бюджета.</w:t>
      </w:r>
    </w:p>
    <w:p>
      <w:pPr>
        <w:pStyle w:val="Normal"/>
        <w:autoSpaceDE w:val="false"/>
        <w:spacing w:lineRule="auto" w:line="216" w:before="0" w:after="0"/>
        <w:ind w:firstLine="709"/>
        <w:jc w:val="both"/>
        <w:rPr/>
      </w:pPr>
      <w:r>
        <w:rPr>
          <w:rFonts w:eastAsia="MS Mincho;ＭＳ 明朝" w:cs="Times New Roman" w:ascii="Times New Roman" w:hAnsi="Times New Roman"/>
          <w:color w:val="000000"/>
        </w:rPr>
        <w:t xml:space="preserve">Налог — обязательный платеж, </w:t>
      </w:r>
      <w:r>
        <w:rPr>
          <w:rFonts w:eastAsia="MS Mincho;ＭＳ 明朝" w:cs="Times New Roman" w:ascii="Times New Roman" w:hAnsi="Times New Roman"/>
        </w:rPr>
        <w:t>взимаемый с доходов, имущества физических и юридических лиц и товаров в пользу государственных  муниципальных фондов.</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Объекты налогообложения:</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доходы граждан и организаций;</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имущество,</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приобретенные или проданные товары,</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использованные ресурсы и т. д.</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Классификация налогов:</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1.Маркированные и немаркированные.</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2.Стоимостные и специфические (на товар в натуральных единицах).</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3.Прогрессивная, регрессивная, пропорциональная ставка.</w:t>
      </w:r>
    </w:p>
    <w:p>
      <w:pPr>
        <w:pStyle w:val="Normal"/>
        <w:autoSpaceDE w:val="false"/>
        <w:spacing w:lineRule="auto" w:line="216" w:before="0" w:after="0"/>
        <w:ind w:firstLine="709"/>
        <w:jc w:val="both"/>
        <w:rPr/>
      </w:pPr>
      <w:r>
        <w:rPr>
          <w:rFonts w:eastAsia="MS Mincho;ＭＳ 明朝" w:cs="Times New Roman" w:ascii="Times New Roman" w:hAnsi="Times New Roman"/>
        </w:rPr>
        <w:t>В зависимости от влияния налогов на эффективность экономического поведения налогоплательщиков можно выделить:</w:t>
      </w:r>
    </w:p>
    <w:p>
      <w:pPr>
        <w:pStyle w:val="Normal"/>
        <w:autoSpaceDE w:val="false"/>
        <w:spacing w:lineRule="auto" w:line="216" w:before="0" w:after="0"/>
        <w:ind w:firstLine="709"/>
        <w:jc w:val="both"/>
        <w:rPr/>
      </w:pPr>
      <w:r>
        <w:rPr>
          <w:rFonts w:eastAsia="MS Mincho;ＭＳ 明朝" w:cs="Times New Roman" w:ascii="Times New Roman" w:hAnsi="Times New Roman"/>
        </w:rPr>
        <w:t>- аккордные, паушальные (фиксированная сумма) - неискажающие налоги, т. к. не заставляют индивида менять свое поведение [3, c.144];</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искажающее налогообложение (налог на окна; специальный налог на предприятия, загрязняющие атмосферу корректирующие налоги).</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autoSpaceDE w:val="false"/>
        <w:spacing w:lineRule="auto" w:line="216" w:before="0" w:after="0"/>
        <w:ind w:firstLine="709"/>
        <w:jc w:val="both"/>
        <w:rPr>
          <w:rFonts w:ascii="Times New Roman" w:hAnsi="Times New Roman" w:eastAsia="MS Mincho;ＭＳ 明朝" w:cs="Times New Roman"/>
          <w:b/>
          <w:b/>
          <w:bCs/>
        </w:rPr>
      </w:pPr>
      <w:r>
        <w:rPr>
          <w:rFonts w:eastAsia="MS Mincho;ＭＳ 明朝" w:cs="Times New Roman" w:ascii="Times New Roman" w:hAnsi="Times New Roman"/>
          <w:b/>
          <w:bCs/>
        </w:rPr>
        <w:t>4.Налогово-бюджетная политика.</w:t>
      </w:r>
    </w:p>
    <w:p>
      <w:pPr>
        <w:pStyle w:val="Normal"/>
        <w:autoSpaceDE w:val="false"/>
        <w:spacing w:lineRule="auto" w:line="216" w:before="0" w:after="0"/>
        <w:ind w:firstLine="709"/>
        <w:jc w:val="both"/>
        <w:rPr/>
      </w:pPr>
      <w:r>
        <w:rPr>
          <w:rFonts w:eastAsia="MS Mincho;ＭＳ 明朝" w:cs="Times New Roman" w:ascii="Times New Roman" w:hAnsi="Times New Roman"/>
        </w:rPr>
        <w:t>Для обеспечения макроэкономической стабильности, возможности проведения эффективной экономической политики используются два основных направления регулирования экономики:</w:t>
      </w:r>
    </w:p>
    <w:p>
      <w:pPr>
        <w:pStyle w:val="Normal"/>
        <w:autoSpaceDE w:val="false"/>
        <w:spacing w:lineRule="auto" w:line="216" w:before="0" w:after="0"/>
        <w:ind w:firstLine="709"/>
        <w:jc w:val="both"/>
        <w:rPr/>
      </w:pPr>
      <w:r>
        <w:rPr>
          <w:rFonts w:eastAsia="MS Mincho;ＭＳ 明朝" w:cs="Times New Roman" w:ascii="Times New Roman" w:hAnsi="Times New Roman"/>
        </w:rPr>
        <w:t>1) Денежно-кредитная (монетарная) политика проводится Центральным Банком. Основными инструментами выступают:</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учетная ставка (ставка рефинансирования);</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операции на открытом рынке;</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норма обязательных резервов.</w:t>
      </w:r>
    </w:p>
    <w:p>
      <w:pPr>
        <w:pStyle w:val="Normal"/>
        <w:autoSpaceDE w:val="false"/>
        <w:spacing w:lineRule="auto" w:line="216" w:before="0" w:after="0"/>
        <w:ind w:firstLine="709"/>
        <w:jc w:val="both"/>
        <w:rPr/>
      </w:pPr>
      <w:r>
        <w:rPr>
          <w:rFonts w:eastAsia="MS Mincho;ＭＳ 明朝" w:cs="Times New Roman" w:ascii="Times New Roman" w:hAnsi="Times New Roman"/>
        </w:rPr>
        <w:t xml:space="preserve">2) Бюджетно-налоговая (фискальная) политика проводится Правительством РФ с целью обеспечения сбалансированности экономической системы страны, проведения антициклического регулирования. Инструментами бюджетно-налоговой политики выступают налоги и государственные расходы. </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6. Общественные расходы</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Лекция 6.1. Структура общественных расходов</w:t>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посвящена анализу общественных расходов как неотъемлемой части государственного бюджета. Особое внимание уделяется определению эффективности государственной политики социальной помощи.</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общественные расходы, социальные трансферты.</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Общественные расходы»является формирование у обучающихся знаний о структуре общественных расходов, принципов и целей их создания. Тема содержит блок материалов, представленных в виде: лекции, практических заданий,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и сущность общественных расход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сновные направления общественных расходов.</w:t>
      </w:r>
    </w:p>
    <w:p>
      <w:pPr>
        <w:pStyle w:val="Normal"/>
        <w:autoSpaceDE w:val="false"/>
        <w:spacing w:lineRule="auto" w:line="216" w:before="0" w:after="0"/>
        <w:ind w:firstLine="709"/>
        <w:jc w:val="both"/>
        <w:rPr/>
      </w:pPr>
      <w:r>
        <w:rPr>
          <w:rFonts w:cs="Times New Roman" w:ascii="Times New Roman" w:hAnsi="Times New Roman"/>
          <w:b/>
          <w:bCs/>
        </w:rPr>
        <w:t>3. Перемещение выгод и сферы действия программ общественных расход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Механизм социальных трансферт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и сущность общественных расходов.</w:t>
      </w:r>
    </w:p>
    <w:p>
      <w:pPr>
        <w:pStyle w:val="Normal"/>
        <w:autoSpaceDE w:val="false"/>
        <w:spacing w:lineRule="auto" w:line="216" w:before="0" w:after="0"/>
        <w:ind w:firstLine="709"/>
        <w:jc w:val="both"/>
        <w:rPr/>
      </w:pPr>
      <w:r>
        <w:rPr>
          <w:rFonts w:cs="Times New Roman" w:ascii="Times New Roman" w:hAnsi="Times New Roman"/>
        </w:rPr>
        <w:t>Общественные расходы – это денежные средства, направляемые государством на выполнение основных социально-экономических задач развит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Принципы общественных рас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Целенаправлен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Рациональ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Целесообраз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Эффектив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Задачи, решаемые в сфере расходования общественных средств:</w:t>
      </w:r>
    </w:p>
    <w:p>
      <w:pPr>
        <w:pStyle w:val="Normal"/>
        <w:autoSpaceDE w:val="false"/>
        <w:spacing w:lineRule="auto" w:line="216" w:before="0" w:after="0"/>
        <w:ind w:firstLine="709"/>
        <w:jc w:val="both"/>
        <w:rPr/>
      </w:pPr>
      <w:r>
        <w:rPr>
          <w:rFonts w:cs="Times New Roman" w:ascii="Times New Roman" w:hAnsi="Times New Roman"/>
        </w:rPr>
        <w:t>1) это оказание социальной помощи тем членам общества, которые не имеют возможности обеспечить себя самостоятельно;</w:t>
      </w:r>
    </w:p>
    <w:p>
      <w:pPr>
        <w:pStyle w:val="Normal"/>
        <w:autoSpaceDE w:val="false"/>
        <w:spacing w:lineRule="auto" w:line="216" w:before="0" w:after="0"/>
        <w:ind w:firstLine="709"/>
        <w:jc w:val="both"/>
        <w:rPr/>
      </w:pPr>
      <w:r>
        <w:rPr>
          <w:rFonts w:cs="Times New Roman" w:ascii="Times New Roman" w:hAnsi="Times New Roman"/>
        </w:rPr>
        <w:t>2) обеспечение обязательного страхования на случай болезни, безработицы и т. п.</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роизводство и приобретение общественных благ (услуг).</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сновные направления обще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Общественные расходы отражают социальную направленность расходов государства в сочетании с необходимостью производства общественных благ (таких как национальная оборона, национальная безопасность, правоохранительная деятельность). </w:t>
      </w:r>
    </w:p>
    <w:p>
      <w:pPr>
        <w:pStyle w:val="Normal"/>
        <w:spacing w:lineRule="auto" w:line="216" w:before="0" w:after="0"/>
        <w:ind w:firstLine="567"/>
        <w:jc w:val="both"/>
        <w:rPr/>
      </w:pPr>
      <w:r>
        <w:rPr>
          <w:rFonts w:cs="Times New Roman" w:ascii="Times New Roman" w:hAnsi="Times New Roman"/>
        </w:rPr>
        <w:t>Следует иметь в виду общемировые тенденции увеличения расходов бюджетной системы, обусловлены рядом причин:</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рост степени удовлетворения потребностей приводит к увеличению расходов на общественные блага, которые финансируются за счет бюджетной систем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развитие нового типа семьи, который ориентирован на развитие человеческого капитала, что требует роста обще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развитие социокультурной сферы в рамках постиндустриализма;</w:t>
      </w:r>
    </w:p>
    <w:p>
      <w:pPr>
        <w:pStyle w:val="Normal"/>
        <w:spacing w:lineRule="auto" w:line="216" w:before="0" w:after="0"/>
        <w:ind w:firstLine="567"/>
        <w:jc w:val="both"/>
        <w:rPr/>
      </w:pPr>
      <w:r>
        <w:rPr>
          <w:rFonts w:cs="Times New Roman" w:ascii="Times New Roman" w:hAnsi="Times New Roman"/>
        </w:rPr>
        <w:t>(4) так называемое"заболевание В. Баумоля", то есть развитие сферы услуг как фактор к росту трудоемкости и зарплатоемкости национального выпуска. Продукты этой сферы в значительной степени финансируются за счет бюджет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рост могущества бюрократического аппарата, который принимает решение в области расходов без особых ограничен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скольку политики имеют неограниченные полномочия в сфере расходов и не заинтересованы их сокращением, то нельзя ограничить бюджетные расходы без ограничения их компетенции.</w:t>
      </w:r>
    </w:p>
    <w:p>
      <w:pPr>
        <w:pStyle w:val="Normal"/>
        <w:spacing w:lineRule="auto" w:line="216" w:before="0" w:after="0"/>
        <w:ind w:firstLine="567"/>
        <w:jc w:val="both"/>
        <w:rPr/>
      </w:pPr>
      <w:r>
        <w:rPr>
          <w:rFonts w:cs="Times New Roman" w:ascii="Times New Roman" w:hAnsi="Times New Roman"/>
        </w:rPr>
        <w:t xml:space="preserve">В мировой практике используется два направления средств снижения бюджетных расходов. Первый путь использует </w:t>
      </w:r>
      <w:r>
        <w:rPr>
          <w:rFonts w:cs="Times New Roman" w:ascii="Times New Roman" w:hAnsi="Times New Roman"/>
          <w:i/>
        </w:rPr>
        <w:t>количественные фискальные ограничения</w:t>
      </w:r>
      <w:r>
        <w:rPr>
          <w:rFonts w:cs="Times New Roman" w:ascii="Times New Roman" w:hAnsi="Times New Roman"/>
        </w:rPr>
        <w:t xml:space="preserve"> с помощью:</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ограничение предельной ставки налогообложе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установление максимальных темпов роста государ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оличественные ограничения не всегда действенны, поскольку сокращение налогов компенсируется трансфертами и заимствованиями. Кроме того, возможно формирование целевых фондов для осуществления дополнительных расходов. Ограниченность первой части средств вызвала необходимость разработки механизмов институционального регулирования.</w:t>
      </w:r>
    </w:p>
    <w:p>
      <w:pPr>
        <w:pStyle w:val="Normal"/>
        <w:spacing w:lineRule="auto" w:line="216" w:before="0" w:after="0"/>
        <w:ind w:firstLine="567"/>
        <w:jc w:val="both"/>
        <w:rPr/>
      </w:pPr>
      <w:r>
        <w:rPr>
          <w:rFonts w:cs="Times New Roman" w:ascii="Times New Roman" w:hAnsi="Times New Roman"/>
        </w:rPr>
        <w:t xml:space="preserve">Второй путь основан </w:t>
      </w:r>
      <w:r>
        <w:rPr>
          <w:rFonts w:cs="Times New Roman" w:ascii="Times New Roman" w:hAnsi="Times New Roman"/>
          <w:i/>
        </w:rPr>
        <w:t>на процедурных фискальных ограничениях</w:t>
      </w:r>
      <w:r>
        <w:rPr>
          <w:rFonts w:cs="Times New Roman" w:ascii="Times New Roman" w:hAnsi="Times New Roman"/>
        </w:rPr>
        <w:t>:</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объединения решений о доходах и расходах;</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целевое использование доли до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ограничения логроллинг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децентрализация государ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плановое погашение государственной задолженност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6) принятие решения в области бюджетных расходов квалифицированным большинство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7) ограничения времени действия норм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Расходы бюджетов всех уровней разделяют н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 текущие (потребление) - это расходы бюджетов на финансирование сети предприятий, учреждений, организаций, действующих на начало текущего года, а также на финансирование мероприятий социальной защиты населе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б) расходы развития - это расходы бюджетов на финансирование инвестиционной и инновационной деятельности, в том числе: финансирование капиталовложений, структурной перестройки, субвенций и другие расходы, связанные с расширенным воспроизводством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ак и бюджетные поступления, так и государственные расходы осуществляются по статьям в соответствии с бюджетной классифик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расходы на социальные услуг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расходы на хозяйственные нужд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расходы на вооружение и материальное обеспечение внешней полит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административно-управленческие расход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обслуживание и платежи по государственному долгу.</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 функциональному признаку расходы государственного бюджета можно сгруппировать следующим образом:</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 xml:space="preserve">финансирование государственных услуг общего назначения: государственного управления; содержание законодательных, исполнительных и судебных органов; обороны, обеспечения; общественного порядка, международной деятельности и тому подобное; </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финансирование общественных товаров: образования, науки, культуры, искусства, охраны, здоровья, физической культуры, спорта, социальной защиты, социального обеспечения, ЖКХ, СМИ и т.д.;</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финансирование государственных услуг, связанных с экономической деятельностью: экономического роста и структурных сдвигов в экономике; развития отдельных отраслей (промышленности, АПК, лесного хозяйства, транспорта и связи) и др;</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расходы государственных целевых (специальных) фондов;</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другие расходы: создание резервных фондов; обслуживание государственного долга, трансферты общего характера и тому подобно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Экономические формы, в которых осуществляют государственные расходы, связанные с финансовым обеспечением выполнения государством своих функций, могут быть такими:</w:t>
      </w:r>
    </w:p>
    <w:p>
      <w:pPr>
        <w:pStyle w:val="Normal"/>
        <w:numPr>
          <w:ilvl w:val="0"/>
          <w:numId w:val="11"/>
        </w:numPr>
        <w:spacing w:lineRule="auto" w:line="216" w:before="0" w:after="0"/>
        <w:jc w:val="both"/>
        <w:rPr>
          <w:rFonts w:ascii="Times New Roman" w:hAnsi="Times New Roman" w:cs="Times New Roman"/>
        </w:rPr>
      </w:pPr>
      <w:r>
        <w:rPr>
          <w:rFonts w:cs="Times New Roman" w:ascii="Times New Roman" w:hAnsi="Times New Roman"/>
        </w:rPr>
        <w:t xml:space="preserve">прямое финансирование закупок товаров и услуг, оплаты труда госслужащих, социальных выплат, обслуживание государственного долга и тому подобное; </w:t>
      </w:r>
    </w:p>
    <w:p>
      <w:pPr>
        <w:pStyle w:val="Normal"/>
        <w:numPr>
          <w:ilvl w:val="0"/>
          <w:numId w:val="11"/>
        </w:numPr>
        <w:spacing w:lineRule="auto" w:line="216" w:before="0" w:after="0"/>
        <w:jc w:val="both"/>
        <w:rPr>
          <w:rFonts w:ascii="Times New Roman" w:hAnsi="Times New Roman" w:cs="Times New Roman"/>
        </w:rPr>
      </w:pPr>
      <w:r>
        <w:rPr>
          <w:rFonts w:cs="Times New Roman" w:ascii="Times New Roman" w:hAnsi="Times New Roman"/>
        </w:rPr>
        <w:t>прямые государственные инвестиции и чистое кредитование путем предоставления займов и приобретение акц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дотации, субсидии, субвен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Дотации это ассигнования из государственного бюджета, которое проводится на безвозвратной и безвозмездной основе с целью сбалансирования доходов и расходов местных бюджетов, покрытия кассовых убытков отдельных госпредприятий. </w:t>
      </w:r>
    </w:p>
    <w:p>
      <w:pPr>
        <w:pStyle w:val="Normal"/>
        <w:spacing w:lineRule="auto" w:line="216" w:before="0" w:after="0"/>
        <w:ind w:firstLine="567"/>
        <w:jc w:val="both"/>
        <w:rPr/>
      </w:pPr>
      <w:r>
        <w:rPr>
          <w:rFonts w:cs="Times New Roman" w:ascii="Times New Roman" w:hAnsi="Times New Roman"/>
        </w:rPr>
        <w:t>Субсидии это помощь, выплачиваются на поддержку населения и определенных видов предпринимательской деятельности, сфер и отраслей национальной экономики за счет средств государственного бюджета. Субвенции представляют собой финансовую помощь местным органам исполнительной власти на конкретные цел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 рамках бюджетной политики государство осуществляет государственные закупки товаров и услуг, прямое финансирование учреждений государственного сектора, в том числе учреждений сектора общего государственного управления, социальные выплаты, финансирование инвестиционных программ, обслуживание государственного долга и тому подобно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ри этом, расходы на социальные цели осуществляются по следующим направлениям:</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социальная помощь и государственные дотации;</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образование и наука;</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здравоохранение;</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субсидии местным бюджета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обое место в системе инструментария бюджетной политики занимают государственные закупки. Они осуществляются через механизм государственных заказов, который предусматривает конкурсный отбор исполнителей госзаказов, заключения государственных контрактов на выполнение работ, оказание услуг, контроль над выполнением и оплату продукции. Объемы государственных закупок определяют исходя из общественных  потребностей и возможносте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новными направлениями совершенствования политики государственных расходов:</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 xml:space="preserve">уменьшение субсидий и дотаций предприятиям; </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рационализация системы социального обеспечения и защиты населения,</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 xml:space="preserve">сокращение численности занятых в бюджетной сфере; </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уменьшение расходов на пополнение государственных материальных резервов;</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сокращение расходов на обслуживание государственного долга и тому подобно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Условием эффективности фискальной политики является сбалансированность бюджетов. Предельный размер дефицита бюджета и источники его покрытия определяются при утверждении Государственного бюджета. Предельный размер дефицита бюджета не должен превышать размеров расходов бюджета развит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Особое место в рамках финансовой политики занимают целевые (специальные) общегосударственные фонды, включенные в состав государственного бюджета. Они имеют целевое назначение и формируются за счет специальных взносов или отчислений. К ним относятся: фонды социального страхования (от безработицы и на случай временной потери трудоспособности вследствие болезни, рождения ребенка и т.д.); фонд занятости населения; пенсионный фонд и другие. Они не зависят от состояния бюджета, выполняют свою целевую роль независимо от дефицита бюджет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литика налогов обеспечивает формирование доходной части бюджет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Доходы бюджетов разных уровней формируют за счет поступлений от уплаты физическими и юридическими лицами налогов, сборов и других платежей, а также поступлений других источников, предусмотренных законодательство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Разграничение государственных налогов, сборов и других обязательных платежей между уровнями бюджетной системы осуществляется в соответствии с законодательство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ажным инструментом фискальной политики являются налоговые льготы. Их суть заключается в уменьшении налоговой базы, скидках, отсрочке уплаты налогов и т.д. Они устанавливаются, как и сами налоги, в порядке на условиях, определенных законодательными актами. Наиболее распространенными являются следующие виды льгот:</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 xml:space="preserve">необлагаемый минимум объекта налогообложения; </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изъятия из-под налогообложения определенных элементов объекта налогообложения (например, затраты на НИОКР, амортизационные отчисления и т.п.);</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 xml:space="preserve">освобождение от уплаты налогов отдельных лиц или категорий плательщиков налогов (например, совместных предприятий; </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сельскохозяйственных предприятий, инвалидов, ветеранов войн и т.п.);</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снижение налоговых ставок;</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 xml:space="preserve">налоговый кредит (отсрочка уплаты налогов без начисления процента, то есть фактически предоставлен беспроцентный кредит); </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частичный возврат налогов (например, возврат НДС экспортеру).</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обое место среди средств государственного регулирования экономики, которые относятся к группе налоговых льгот, принадлежит ускоренному амортизационному списанию основного капитала, которое является основой самофинансирования хозяйствующих субъек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Экономическая суть этого инструмента заключается в отрыве физического процесса изнашивания основного капитала от калькуляции в издержках производства переноса стоимости основного капитала на блага, создаваемые. Изменяя ставки и порядок амортизационных списаний, государство определяет долю прибыли, которая может быть освобожденной от налогов путем включения ее в издержки производства.</w:t>
      </w:r>
    </w:p>
    <w:p>
      <w:pPr>
        <w:pStyle w:val="Normal"/>
        <w:spacing w:lineRule="auto" w:line="216" w:before="0" w:after="0"/>
        <w:ind w:firstLine="567"/>
        <w:jc w:val="both"/>
        <w:rPr/>
      </w:pPr>
      <w:r>
        <w:rPr>
          <w:rFonts w:cs="Times New Roman" w:ascii="Times New Roman" w:hAnsi="Times New Roman"/>
        </w:rPr>
        <w:t>Таким образом, ускоренное амортизационное списание является одной из форм капитализации прибыли, которая не сопровождается уплатой налогов в бюджет. Итак, ускоренное амортизационное списание основного капитала отражает механизм государственного регулирования процесса воспроизводства путем освобождения доходов от налогов при обязательном условии их инвестирования. Такое узаконенное освобождения доходов от налогообложения можно приравнять государственным субсидиям на инвестиции и, по сути, является инструментом перераспределения дохода. Ускоренная амортизация широко используется для проведения политики капиталовложений, структурной и экологической полит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ледствием отсутствия структурных реформ и неизменных подходов в проведении налоговой политики, негибкости бюджетных расходов стало значительное усиление налогового давления. Это требует совершенствования налоговой системы с соблюдением таких принципиальных условий: </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основу налоговой системы должны составлять прямые налоги;</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косвенные налоги целесообразно использовать лишь в форме акцизов, а также налога на добавленную стоимость:</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обоснованно дифференцировать ставки налогов, учитывая объективные особенности и условия поступления доходов;</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ликвидировать избыточное количество налоговых льгот, которые способствуют перераспределению доходов;</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система налогов должна быть прогнозируемой и стабильной,</w:t>
      </w:r>
    </w:p>
    <w:p>
      <w:pPr>
        <w:pStyle w:val="Normal"/>
        <w:numPr>
          <w:ilvl w:val="0"/>
          <w:numId w:val="10"/>
        </w:numPr>
        <w:pBdr/>
        <w:spacing w:lineRule="auto" w:line="216" w:before="0" w:after="0"/>
        <w:ind w:left="121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чет налогов должен быть простым и понятным;</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строгое соблюдение разграничения налогов по бюджетным уровням.</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pPr>
      <w:r>
        <w:rPr>
          <w:rFonts w:cs="Times New Roman" w:ascii="Times New Roman" w:hAnsi="Times New Roman"/>
          <w:b/>
          <w:bCs/>
        </w:rPr>
        <w:t>3. Перемещение выгод и сферы действия программ общественных расходов.</w:t>
      </w:r>
    </w:p>
    <w:p>
      <w:pPr>
        <w:pStyle w:val="Normal"/>
        <w:autoSpaceDE w:val="false"/>
        <w:spacing w:lineRule="auto" w:line="216" w:before="0" w:after="0"/>
        <w:ind w:firstLine="709"/>
        <w:jc w:val="both"/>
        <w:rPr/>
      </w:pPr>
      <w:r>
        <w:rPr>
          <w:rFonts w:cs="Times New Roman" w:ascii="Times New Roman" w:hAnsi="Times New Roman"/>
        </w:rPr>
        <w:t xml:space="preserve">С точки зрения общественных расходов субсидирование продаж производителя скажется не только на производителе, но и на потребителе, в этом проявляется искажающее действие общественных расходов. В зависимости от степени эластичности спроса и предложения на рынке </w:t>
      </w:r>
      <w:r>
        <w:rPr>
          <w:rFonts w:cs="Times New Roman" w:ascii="Times New Roman" w:hAnsi="Times New Roman"/>
          <w:color w:val="000000"/>
        </w:rPr>
        <w:t>товара общественные расходы могут приводить к перераспределительному механизму, в результате которого часть потребительского излишка переходит производителю, или наоборот. Кроме того, любое государственное вмешательство приводит к неэффективности, которая проявляется в возникновении общественных потер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В рассматриваемом примере общественные расходы в виде субсидий предприятий на рынке финансируются за счет аккордного налога на потребителей, что приводит к смещению кривой спроса вправо в результате при более низкой цене P1 потребительский излишек увеличивается за счет уменьшения излишка производителя. Однако оценить конечное значение потребительского излишка возможно, только оценив сумму налогов, уплачиваемых потребителям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4. Механизм социальных трансфер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Общественные расходы могут осуществляться в форм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231F20"/>
        </w:rPr>
        <w:t xml:space="preserve">1. </w:t>
      </w:r>
      <w:r>
        <w:rPr>
          <w:rFonts w:cs="Times New Roman" w:ascii="Times New Roman" w:hAnsi="Times New Roman"/>
          <w:color w:val="000000"/>
        </w:rPr>
        <w:t>Производства общественных благ и услуг (закупка / производство протезов, медикаментов, транспорта);</w:t>
      </w:r>
    </w:p>
    <w:p>
      <w:pPr>
        <w:pStyle w:val="Normal"/>
        <w:autoSpaceDE w:val="false"/>
        <w:spacing w:lineRule="auto" w:line="216" w:before="0" w:after="0"/>
        <w:ind w:firstLine="709"/>
        <w:jc w:val="both"/>
        <w:rPr/>
      </w:pPr>
      <w:r>
        <w:rPr>
          <w:rFonts w:cs="Times New Roman" w:ascii="Times New Roman" w:hAnsi="Times New Roman"/>
          <w:color w:val="231F20"/>
        </w:rPr>
        <w:t xml:space="preserve">2. </w:t>
      </w:r>
      <w:r>
        <w:rPr>
          <w:rFonts w:cs="Times New Roman" w:ascii="Times New Roman" w:hAnsi="Times New Roman"/>
          <w:color w:val="000000"/>
        </w:rPr>
        <w:t>Субсидии предприятиям, оказывающим помощь социально незащищенным слоям населения или занимающихся производством общественных благ;</w:t>
      </w:r>
    </w:p>
    <w:p>
      <w:pPr>
        <w:pStyle w:val="Normal"/>
        <w:autoSpaceDE w:val="false"/>
        <w:spacing w:lineRule="auto" w:line="216" w:before="0" w:after="0"/>
        <w:ind w:firstLine="709"/>
        <w:jc w:val="both"/>
        <w:rPr/>
      </w:pPr>
      <w:r>
        <w:rPr>
          <w:rFonts w:cs="Times New Roman" w:ascii="Times New Roman" w:hAnsi="Times New Roman"/>
          <w:i/>
          <w:iCs/>
          <w:color w:val="231F20"/>
        </w:rPr>
        <w:t xml:space="preserve">3. </w:t>
      </w:r>
      <w:r>
        <w:rPr>
          <w:rFonts w:cs="Times New Roman" w:ascii="Times New Roman" w:hAnsi="Times New Roman"/>
          <w:color w:val="000000"/>
        </w:rPr>
        <w:t>Социальные трансферты (выплата пенсий).</w:t>
      </w:r>
    </w:p>
    <w:p>
      <w:pPr>
        <w:pStyle w:val="Normal"/>
        <w:autoSpaceDE w:val="false"/>
        <w:spacing w:lineRule="auto" w:line="216" w:before="0" w:after="0"/>
        <w:ind w:firstLine="709"/>
        <w:jc w:val="both"/>
        <w:rPr/>
      </w:pPr>
      <w:r>
        <w:rPr>
          <w:rFonts w:cs="Times New Roman" w:ascii="Times New Roman" w:hAnsi="Times New Roman"/>
          <w:color w:val="000000"/>
        </w:rPr>
        <w:t xml:space="preserve">Общественные расходы можно представить в качестве </w:t>
      </w:r>
      <w:r>
        <w:rPr>
          <w:rFonts w:cs="Times New Roman" w:ascii="Times New Roman" w:hAnsi="Times New Roman"/>
          <w:i/>
          <w:iCs/>
          <w:color w:val="000000"/>
        </w:rPr>
        <w:t xml:space="preserve">отрицательных налогов. </w:t>
      </w:r>
      <w:r>
        <w:rPr>
          <w:rFonts w:cs="Times New Roman" w:ascii="Times New Roman" w:hAnsi="Times New Roman"/>
          <w:color w:val="000000"/>
        </w:rPr>
        <w:t>Действие механизма социальных трансфертов можно представить на примере программы денежных выплат безработным. В качестве последствий принятия программы можно назвать увеличение спроса на продовольственные товары. Если эластичность предложения этих товаров относительно невысока, то следствием становится рост цен и частичное перемещение выгод от реципиентов программы в пользу производителей и продавцов продовольствия. При прочих равных условиях реципиент отдает предпочтение помощи, предоставляемой в денежной форме, которой он мог бы распорядиться по своему усмотрению. Когда же программа перераспределительного характера реализуется в форме натуральных выдач или субсидирования отдельного товара, реципиенту, по существу, навязываются предпочтения тех, кто разработал и утвердил эту программу, Если бы единственный смысл общественных расходов состоял в повышении благосостояния реципиентов, то программы должны были бы реализовываться исключительно в денежной форм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Лекция 6.2. Перераспределительная функция государств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Аннотация. </w:t>
      </w:r>
      <w:r>
        <w:rPr>
          <w:rFonts w:cs="Times New Roman" w:ascii="Times New Roman" w:hAnsi="Times New Roman"/>
          <w:color w:val="000000"/>
        </w:rPr>
        <w:t>Лекция посвящена оценке эффективности государственной экономической политики с точки зрения уровня и качества жизни населения, дифференциации населения в зависимости от доходов.</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Ключевые слова: </w:t>
      </w:r>
      <w:r>
        <w:rPr>
          <w:rFonts w:cs="Times New Roman" w:ascii="Times New Roman" w:hAnsi="Times New Roman"/>
          <w:color w:val="000000"/>
        </w:rPr>
        <w:t>дифференциация доходов, кривая Лоренца, бедность.</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Методические указания. </w:t>
      </w:r>
      <w:r>
        <w:rPr>
          <w:rFonts w:cs="Times New Roman" w:ascii="Times New Roman" w:hAnsi="Times New Roman"/>
          <w:color w:val="000000"/>
        </w:rPr>
        <w:t>Основной целью темы «Общественные расходы»является формирование у обучающихся знаний о структуре общественных расходов, принципов и целей их создания.</w:t>
      </w:r>
    </w:p>
    <w:p>
      <w:pPr>
        <w:pStyle w:val="Normal"/>
        <w:autoSpaceDE w:val="false"/>
        <w:spacing w:lineRule="auto" w:line="216" w:before="0" w:after="0"/>
        <w:ind w:firstLine="709"/>
        <w:jc w:val="both"/>
        <w:rPr/>
      </w:pPr>
      <w:r>
        <w:rPr>
          <w:rFonts w:cs="Times New Roman" w:ascii="Times New Roman" w:hAnsi="Times New Roman"/>
          <w:color w:val="000000"/>
        </w:rPr>
        <w:t>Тема содержит блок материалов, представленных в виде: лекции, практических заданий,__</w:t>
      </w:r>
      <w:r>
        <w:rPr>
          <w:rFonts w:cs="Times New Roman" w:ascii="Times New Roman" w:hAnsi="Times New Roman"/>
        </w:rPr>
        <w:t xml:space="preserve">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pPr>
      <w:r>
        <w:rPr>
          <w:rFonts w:cs="Times New Roman" w:ascii="Times New Roman" w:hAnsi="Times New Roman"/>
          <w:b/>
          <w:bCs/>
        </w:rPr>
        <w:t>1. Дифференциация доходов. Критерии и методы оценки дифференциации доход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ривая Лоренца, коэффициент Джини.</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овременные концепции борьбы с бедностью.</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pPr>
      <w:r>
        <w:rPr>
          <w:rFonts w:cs="Times New Roman" w:ascii="Times New Roman" w:hAnsi="Times New Roman"/>
          <w:b/>
          <w:bCs/>
        </w:rPr>
        <w:t>1. Дифференциация доходов. Критерии и методы оценки дифференциации до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Первичное распределение ресурсов осуществляется на рынке с помощью ценового механизма регулирования, когда спрос и предложение товара уравновешиваются. При этом согласно Первой теоремы благосостояния рыночное равновесие соответствует оптимальному по Парето распределению ресурсов. Перераспределительная деятельность государства обладает следующими особенностями: </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е распределение до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удительный характер.</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Дифференциация доходов </w:t>
      </w:r>
      <w:r>
        <w:rPr>
          <w:rFonts w:cs="Times New Roman" w:ascii="Times New Roman" w:hAnsi="Times New Roman"/>
          <w:b/>
          <w:bCs/>
          <w:i/>
          <w:iCs/>
        </w:rPr>
        <w:t xml:space="preserve">– </w:t>
      </w:r>
      <w:r>
        <w:rPr>
          <w:rFonts w:cs="Times New Roman" w:ascii="Times New Roman" w:hAnsi="Times New Roman"/>
        </w:rPr>
        <w:t>это неравномерное распределение доходов среди населения страны с выделением группы «богатых» и«бедных».Для определения степени дифференциации доходов населения в мировой практике широко применяются статистические методы расчета коэффициентов: децильные, квартильные и квантильные коэффициенты дифференциации. При расчете децильного коэффициента производится разбиение исходной совокупности на 10 равных групп, квартильного — на 4равные группы, квантильного коэффициента — на 5 равных групп с последующим установлением отношений среднего дохода последней группы, имеющей высокий доход, к первой, имеющей наименьший доход.</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ривая Лоренца, коэффициент Джини.</w:t>
      </w:r>
    </w:p>
    <w:p>
      <w:pPr>
        <w:pStyle w:val="Normal"/>
        <w:autoSpaceDE w:val="false"/>
        <w:spacing w:lineRule="auto" w:line="216" w:before="0" w:after="0"/>
        <w:ind w:firstLine="709"/>
        <w:jc w:val="both"/>
        <w:rPr/>
      </w:pPr>
      <w:r>
        <w:rPr>
          <w:rFonts w:cs="Times New Roman" w:ascii="Times New Roman" w:hAnsi="Times New Roman"/>
        </w:rPr>
        <w:t>На основе метода накопленных частот осуществляется построение кривой Лоренца. По вертикальной оси координат откладывается кумулятивный ряд доходов, а по горизонтальной оси — кумулятивный ряд численности насе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Прямая линия на графике представляет теоретическую возможность </w:t>
      </w:r>
      <w:r>
        <w:rPr>
          <w:rFonts w:cs="Times New Roman" w:ascii="Times New Roman" w:hAnsi="Times New Roman"/>
          <w:b/>
          <w:bCs/>
          <w:i/>
          <w:iCs/>
        </w:rPr>
        <w:t xml:space="preserve">абсолютного равенства </w:t>
      </w:r>
      <w:r>
        <w:rPr>
          <w:rFonts w:cs="Times New Roman" w:ascii="Times New Roman" w:hAnsi="Times New Roman"/>
        </w:rPr>
        <w:t xml:space="preserve">в распределении доходов семей, а кривая Лоренца характеризует фактическое распределение доходов. Область между прямой линией и кривой Лоренца указывает на степень неравенства в распределении доходов. Чем больше эта область, тем выше степень неравенства Неравенство доходов можно измерить с помощью отношения площади между прямой ОЕ и кривой Лоренца к плошали всего треугольника. В результате получаем показатель, называемый </w:t>
      </w:r>
      <w:r>
        <w:rPr>
          <w:rFonts w:cs="Times New Roman" w:ascii="Times New Roman" w:hAnsi="Times New Roman"/>
          <w:b/>
          <w:bCs/>
          <w:i/>
          <w:iCs/>
        </w:rPr>
        <w:t xml:space="preserve">коэффициентом Джинни. </w:t>
      </w:r>
      <w:r>
        <w:rPr>
          <w:rFonts w:cs="Times New Roman" w:ascii="Times New Roman" w:hAnsi="Times New Roman"/>
        </w:rPr>
        <w:t>Следовательно, чем больше значение коэффициента, тем выше степень неравенства в доходах, чем ниже его значение, тем более равномерно распределяются доходы насе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овременные концепции борьбы с бедностью.</w:t>
      </w:r>
    </w:p>
    <w:p>
      <w:pPr>
        <w:pStyle w:val="Normal"/>
        <w:autoSpaceDE w:val="false"/>
        <w:spacing w:lineRule="auto" w:line="216" w:before="0" w:after="0"/>
        <w:ind w:firstLine="709"/>
        <w:jc w:val="both"/>
        <w:rPr/>
      </w:pPr>
      <w:r>
        <w:rPr>
          <w:rFonts w:cs="Times New Roman" w:ascii="Times New Roman" w:hAnsi="Times New Roman"/>
        </w:rPr>
        <w:t>Под бедностью понимают такое экономическое положение индивида или социальной группы, при котором они не могут удовлетворить определённый круг минимальных потребностей, необходимых для жизни, сохранения трудоспособности и продолжения рода. Концепции борьбы с бедностью исходят из того, что:</w:t>
      </w:r>
    </w:p>
    <w:p>
      <w:pPr>
        <w:pStyle w:val="Normal"/>
        <w:autoSpaceDE w:val="false"/>
        <w:spacing w:lineRule="auto" w:line="216" w:before="0" w:after="0"/>
        <w:ind w:firstLine="709"/>
        <w:jc w:val="both"/>
        <w:rPr/>
      </w:pPr>
      <w:r>
        <w:rPr>
          <w:rFonts w:cs="Times New Roman" w:ascii="Times New Roman" w:hAnsi="Times New Roman"/>
        </w:rPr>
        <w:t>1) Необходимо повысить уровень жизни населения, в первую очередь благосостояние работающих граждан;</w:t>
      </w:r>
    </w:p>
    <w:p>
      <w:pPr>
        <w:pStyle w:val="Normal"/>
        <w:autoSpaceDE w:val="false"/>
        <w:spacing w:lineRule="auto" w:line="216" w:before="0" w:after="0"/>
        <w:ind w:firstLine="709"/>
        <w:jc w:val="both"/>
        <w:rPr/>
      </w:pPr>
      <w:r>
        <w:rPr>
          <w:rFonts w:cs="Times New Roman" w:ascii="Times New Roman" w:hAnsi="Times New Roman"/>
        </w:rPr>
        <w:t>2) Повышение социальных гарантий для истинно нуждающихся категорий населения.</w:t>
      </w:r>
    </w:p>
    <w:p>
      <w:pPr>
        <w:pStyle w:val="Normal"/>
        <w:autoSpaceDE w:val="false"/>
        <w:spacing w:lineRule="auto" w:line="216"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льная ловушка бедности: дополнительный доход от интенсификации трудовых усилий &lt; дополнительное эксплицитное и имплицитное налогообложение (потер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абая ловушка бедности чистый дополнительный доход от интенсификации трудовых усилий ~ дополнительное эксплицитное и и имплицитное налогообложение .</w:t>
      </w:r>
    </w:p>
    <w:p>
      <w:pPr>
        <w:pStyle w:val="Normal"/>
        <w:autoSpaceDE w:val="false"/>
        <w:spacing w:lineRule="auto" w:line="216" w:before="0" w:after="0"/>
        <w:ind w:firstLine="709"/>
        <w:jc w:val="both"/>
        <w:rPr/>
      </w:pPr>
      <w:r>
        <w:rPr>
          <w:rFonts w:cs="Times New Roman" w:ascii="Times New Roman" w:hAnsi="Times New Roman"/>
        </w:rPr>
        <w:t>В современном мире борьба с бедностью происходит по следующим направлениям:</w:t>
      </w:r>
    </w:p>
    <w:p>
      <w:pPr>
        <w:pStyle w:val="Normal"/>
        <w:autoSpaceDE w:val="false"/>
        <w:spacing w:lineRule="auto" w:line="216" w:before="0" w:after="0"/>
        <w:ind w:firstLine="709"/>
        <w:jc w:val="both"/>
        <w:rPr/>
      </w:pPr>
      <w:r>
        <w:rPr>
          <w:rFonts w:cs="Times New Roman" w:ascii="Times New Roman" w:hAnsi="Times New Roman"/>
        </w:rPr>
        <w:t>1) на основе установления прожиточного минимума для всех членов общества. Проблема решается с помощью введения негативного подоходного налога. Негативный налог предполагает установление единого гарантированного минимума дохода, ниже которого доход семьи не должен падать.</w:t>
      </w:r>
    </w:p>
    <w:p>
      <w:pPr>
        <w:pStyle w:val="Normal"/>
        <w:autoSpaceDE w:val="false"/>
        <w:spacing w:lineRule="auto" w:line="216" w:before="0" w:after="0"/>
        <w:ind w:firstLine="709"/>
        <w:jc w:val="both"/>
        <w:rPr/>
      </w:pPr>
      <w:r>
        <w:rPr>
          <w:rFonts w:cs="Times New Roman" w:ascii="Times New Roman" w:hAnsi="Times New Roman"/>
        </w:rPr>
        <w:t>2) получение пособий увязывается с обязательством их реципиентов заняться работой и учебо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7. Бюджетный федерализм</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Тема является итоговой по бюджетной системе и бюджетному устройству. Она определяет принципы построения бюджетной системы на различных уровнях федерации, исследует проблему бюджетного федерализм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b/>
          <w:bCs/>
        </w:rPr>
        <w:t xml:space="preserve">Ключевые слова: </w:t>
      </w:r>
      <w:r>
        <w:rPr>
          <w:rFonts w:cs="Times New Roman" w:ascii="Times New Roman" w:hAnsi="Times New Roman"/>
        </w:rPr>
        <w:t>бюджетный федерализм, вертикальное выравнивание, горизонтальное выравнивание, местный бюджет.</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Бюджетный федерализм» является продемонстрировать обучающимся сложность построения бюджетной системы в странах с федеративным устройством.</w:t>
      </w:r>
    </w:p>
    <w:p>
      <w:pPr>
        <w:pStyle w:val="Normal"/>
        <w:autoSpaceDE w:val="false"/>
        <w:spacing w:lineRule="auto" w:line="216" w:before="0" w:after="0"/>
        <w:ind w:firstLine="709"/>
        <w:jc w:val="both"/>
        <w:rPr/>
      </w:pPr>
      <w:r>
        <w:rPr>
          <w:rFonts w:cs="Times New Roman" w:ascii="Times New Roman" w:hAnsi="Times New Roman"/>
        </w:rPr>
        <w:t>Тема содержит блок материалов, представленных в виде: лекции, практических заданий,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етические основы бюджетного федерализм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Вертикальное и горизонтальное выравнивание.</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Модели бюджетного федерализма (США, Германия, Россия).</w:t>
      </w:r>
    </w:p>
    <w:p>
      <w:pPr>
        <w:pStyle w:val="Normal"/>
        <w:spacing w:lineRule="auto" w:line="216" w:before="0" w:after="0"/>
        <w:ind w:firstLine="709"/>
        <w:jc w:val="both"/>
        <w:rPr>
          <w:rFonts w:ascii="Times New Roman" w:hAnsi="Times New Roman" w:cs="Times New Roman"/>
          <w:b/>
          <w:b/>
          <w:bCs/>
        </w:rPr>
      </w:pPr>
      <w:r>
        <w:rPr>
          <w:rFonts w:cs="Times New Roman" w:ascii="Times New Roman" w:hAnsi="Times New Roman"/>
          <w:b/>
          <w:bCs/>
        </w:rPr>
        <w:t>4. Финансово-экономические основы местного самоуправления.</w:t>
      </w:r>
    </w:p>
    <w:p>
      <w:pPr>
        <w:pStyle w:val="Normal"/>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етические основы бюджетного федерализм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Бюджетный федерализм в широком смысле подразумевает наличие обособленных региональных звеньев бюджетной системы государства. Бюджетный федерализм является одним из аспектов более широкого понятия экономического федерализма, отражающего экономические взаимоотношения между федерацией ее субъектами, а также органами местного самоуправления неизбежно испытывают влияние многообразных исторических, географических, политических этнокультурных факторов.</w:t>
      </w:r>
    </w:p>
    <w:p>
      <w:pPr>
        <w:pStyle w:val="Normal"/>
        <w:autoSpaceDE w:val="false"/>
        <w:spacing w:lineRule="auto" w:line="216" w:before="0" w:after="0"/>
        <w:ind w:left="709" w:hanging="0"/>
        <w:jc w:val="both"/>
        <w:rPr>
          <w:rFonts w:ascii="Times New Roman" w:hAnsi="Times New Roman" w:cs="Times New Roman"/>
        </w:rPr>
      </w:pPr>
      <w:r>
        <w:rPr>
          <w:rFonts w:cs="Times New Roman" w:ascii="Times New Roman" w:hAnsi="Times New Roman"/>
        </w:rPr>
        <w:t xml:space="preserve">Конституция РФ закрепляет основные характеристики принципа федерализма: государственный суверенитет России (ст. 4); </w:t>
      </w:r>
    </w:p>
    <w:p>
      <w:pPr>
        <w:pStyle w:val="Normal"/>
        <w:autoSpaceDE w:val="false"/>
        <w:spacing w:lineRule="auto" w:line="216" w:before="0" w:after="0"/>
        <w:ind w:left="708" w:firstLine="1"/>
        <w:jc w:val="both"/>
        <w:rPr>
          <w:rFonts w:ascii="Times New Roman" w:hAnsi="Times New Roman" w:cs="Times New Roman"/>
        </w:rPr>
      </w:pPr>
      <w:r>
        <w:rPr>
          <w:rFonts w:cs="Times New Roman" w:ascii="Times New Roman" w:hAnsi="Times New Roman"/>
        </w:rPr>
        <w:t xml:space="preserve">единство системы государственной власти (ч. 3 ст. 5); </w:t>
      </w:r>
    </w:p>
    <w:p>
      <w:pPr>
        <w:pStyle w:val="Normal"/>
        <w:autoSpaceDE w:val="false"/>
        <w:spacing w:lineRule="auto" w:line="216" w:before="0" w:after="0"/>
        <w:ind w:left="708" w:firstLine="1"/>
        <w:jc w:val="both"/>
        <w:rPr>
          <w:rFonts w:ascii="Times New Roman" w:hAnsi="Times New Roman" w:cs="Times New Roman"/>
        </w:rPr>
      </w:pPr>
      <w:r>
        <w:rPr>
          <w:rFonts w:cs="Times New Roman" w:ascii="Times New Roman" w:hAnsi="Times New Roman"/>
        </w:rPr>
        <w:t>равноправие субъектов РФ (ч. 1 и 4 ст. 5);</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единство конституционно-правовой системы (ст. 15); </w:t>
      </w:r>
    </w:p>
    <w:p>
      <w:pPr>
        <w:pStyle w:val="Normal"/>
        <w:autoSpaceDE w:val="false"/>
        <w:spacing w:lineRule="auto" w:line="216" w:before="0" w:after="0"/>
        <w:ind w:left="708" w:firstLine="1"/>
        <w:jc w:val="both"/>
        <w:rPr/>
      </w:pPr>
      <w:r>
        <w:rPr>
          <w:rFonts w:cs="Times New Roman" w:ascii="Times New Roman" w:hAnsi="Times New Roman"/>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 (ч.3 ст. 5); самостоятельность (в пределах полномочий) местного самоуправления (ст. 12).</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Теорема о децентрализации заключается в том, что если децентрализация не влияет на уровень издержек, то децентрализованное решение о поставке и финансировании производства общественного блага не является менее эффективным централизованного реш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Вертикальное и горизонтальное выравнивание.</w:t>
      </w:r>
    </w:p>
    <w:p>
      <w:pPr>
        <w:pStyle w:val="Normal"/>
        <w:autoSpaceDE w:val="false"/>
        <w:spacing w:lineRule="auto" w:line="216" w:before="0" w:after="0"/>
        <w:ind w:firstLine="709"/>
        <w:jc w:val="both"/>
        <w:rPr/>
      </w:pPr>
      <w:r>
        <w:rPr>
          <w:rFonts w:cs="Times New Roman" w:ascii="Times New Roman" w:hAnsi="Times New Roman"/>
        </w:rPr>
        <w:t>Горизонтальное финансовое выравнивание осуществляется в прямой форме путем создания субвенционного фонда и других федеральных фондов финансовой поддержки для последующего перераспределения средств из территорий-доноров территориям-реципиентам. Вертикальное выравнивание строится на соизмеримости доходной и расходной части бюджетов соответствующего уровня бюджетной систем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Построение системы бюджетного федерализма на принципах:</w:t>
      </w:r>
    </w:p>
    <w:p>
      <w:pPr>
        <w:pStyle w:val="Normal"/>
        <w:autoSpaceDE w:val="false"/>
        <w:spacing w:lineRule="auto" w:line="216" w:before="0" w:after="0"/>
        <w:ind w:firstLine="709"/>
        <w:jc w:val="both"/>
        <w:rPr/>
      </w:pPr>
      <w:r>
        <w:rPr>
          <w:rFonts w:cs="Times New Roman" w:ascii="Times New Roman" w:hAnsi="Times New Roman"/>
        </w:rPr>
        <w:t>- оптимального распределения расходных и доходных полномочий между уровнями власти;</w:t>
      </w:r>
    </w:p>
    <w:p>
      <w:pPr>
        <w:pStyle w:val="Normal"/>
        <w:autoSpaceDE w:val="false"/>
        <w:spacing w:lineRule="auto" w:line="216" w:before="0" w:after="0"/>
        <w:ind w:firstLine="709"/>
        <w:jc w:val="both"/>
        <w:rPr/>
      </w:pPr>
      <w:r>
        <w:rPr>
          <w:rFonts w:cs="Times New Roman" w:ascii="Times New Roman" w:hAnsi="Times New Roman"/>
        </w:rPr>
        <w:t>- создания стимулов для повышения заинтересованности региональных властей в расширении налоговой баз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развитие в регионах инфраструктур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развитие системы межрегиональных инфраструктурных объектов;</w:t>
      </w:r>
    </w:p>
    <w:p>
      <w:pPr>
        <w:pStyle w:val="Normal"/>
        <w:autoSpaceDE w:val="false"/>
        <w:spacing w:lineRule="auto" w:line="216" w:before="0" w:after="0"/>
        <w:ind w:firstLine="709"/>
        <w:jc w:val="both"/>
        <w:rPr/>
      </w:pPr>
      <w:r>
        <w:rPr>
          <w:rFonts w:cs="Times New Roman" w:ascii="Times New Roman" w:hAnsi="Times New Roman"/>
        </w:rPr>
        <w:t>- снижение административных и экономических барьеров межрегионального взаимодействия при перемещении товаров, услуг, рабочей силы, капитала;</w:t>
      </w:r>
    </w:p>
    <w:p>
      <w:pPr>
        <w:pStyle w:val="Normal"/>
        <w:autoSpaceDE w:val="false"/>
        <w:spacing w:lineRule="auto" w:line="216" w:before="0" w:after="0"/>
        <w:ind w:firstLine="709"/>
        <w:jc w:val="both"/>
        <w:rPr/>
      </w:pPr>
      <w:r>
        <w:rPr>
          <w:rFonts w:cs="Times New Roman" w:ascii="Times New Roman" w:hAnsi="Times New Roman"/>
        </w:rPr>
        <w:t>- проведение согласованной на федеральном и региональном уровне социально-экономической политики с учетом ресурсного потенциала и конкурентных преимуществ регион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Для каждого субъекта РФ рассчитывается уровень расчетной бюджетной обеспеченности, и, в случае если регион не превышает данного критерия, ему выплачиваются дотации из Федерального фонда финансовой поддержки субъек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Модели бюджетного федерализма (США, Германия, Росс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К особенностям американского федерализма можно отне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развитая система межправительственных субсиди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федеральные субсидии с долевым участием шта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возрастающая доля собственных поступлений в бюджеты шта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имущественные налоги;</w:t>
      </w:r>
    </w:p>
    <w:p>
      <w:pPr>
        <w:pStyle w:val="Normal"/>
        <w:autoSpaceDE w:val="false"/>
        <w:spacing w:lineRule="auto" w:line="216" w:before="0" w:after="0"/>
        <w:ind w:firstLine="709"/>
        <w:jc w:val="both"/>
        <w:rPr/>
      </w:pPr>
      <w:r>
        <w:rPr>
          <w:rFonts w:cs="Times New Roman" w:ascii="Times New Roman" w:hAnsi="Times New Roman"/>
        </w:rPr>
        <w:t>- неналоговые поступления (доходы от использования водоемов, поступления от пользования дорогами, и т.п.);</w:t>
      </w:r>
    </w:p>
    <w:p>
      <w:pPr>
        <w:pStyle w:val="Normal"/>
        <w:autoSpaceDE w:val="false"/>
        <w:spacing w:lineRule="auto" w:line="216" w:before="0" w:after="0"/>
        <w:ind w:firstLine="709"/>
        <w:jc w:val="both"/>
        <w:rPr/>
      </w:pPr>
      <w:r>
        <w:rPr>
          <w:rFonts w:cs="Times New Roman" w:ascii="Times New Roman" w:hAnsi="Times New Roman"/>
        </w:rPr>
        <w:t>- налоги, характеризующие государственную монополию (акцизы на табак, спиртные напитки, значительная часть подоходного налога, налог с продаж).</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Германская модель» предполагает, что доходная часть бюджетов всех уровней (федерального, земель и муниципальных (коммунальных)образований формируется преимущественно за счет законодательно определенных отчислений (долей) от единых федеральных налогов. Для России характерна так называемая германская модель федерализма, у которой можно выделить следующие особенности: </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высокая степень централизации бюджетно-налогового процесса;</w:t>
      </w:r>
    </w:p>
    <w:p>
      <w:pPr>
        <w:pStyle w:val="Normal"/>
        <w:autoSpaceDE w:val="false"/>
        <w:spacing w:lineRule="auto" w:line="216" w:before="0" w:after="0"/>
        <w:ind w:firstLine="709"/>
        <w:jc w:val="both"/>
        <w:rPr/>
      </w:pPr>
      <w:r>
        <w:rPr>
          <w:rFonts w:cs="Times New Roman" w:ascii="Times New Roman" w:hAnsi="Times New Roman"/>
        </w:rPr>
        <w:t>- вертикальное и горизонтальное выравнивание взаимодополняемы с целью всего финансового выравнивания и уменьшения территориальных различий в уровне и качестве жизни люде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основные налоги – регулирующие.</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Финансово-экономические основы местного самоуправ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При формировании финансово-экономических основ местного самоуправления используются следующие принцип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принцип достаточности ресурсов муниципального образования;</w:t>
      </w:r>
    </w:p>
    <w:p>
      <w:pPr>
        <w:pStyle w:val="Normal"/>
        <w:autoSpaceDE w:val="false"/>
        <w:spacing w:lineRule="auto" w:line="216" w:before="0" w:after="0"/>
        <w:ind w:firstLine="709"/>
        <w:jc w:val="both"/>
        <w:rPr/>
      </w:pPr>
      <w:r>
        <w:rPr>
          <w:rFonts w:cs="Times New Roman" w:ascii="Times New Roman" w:hAnsi="Times New Roman"/>
        </w:rPr>
        <w:t>2) принцип ограниченности ресурсов территорией муниципального образова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ринцип инфраструктурной целостно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принцип сбалансированности местного бюджета;</w:t>
      </w:r>
    </w:p>
    <w:p>
      <w:pPr>
        <w:pStyle w:val="Normal"/>
        <w:autoSpaceDE w:val="false"/>
        <w:spacing w:lineRule="auto" w:line="216" w:before="0" w:after="0"/>
        <w:ind w:firstLine="709"/>
        <w:jc w:val="both"/>
        <w:rPr/>
      </w:pPr>
      <w:r>
        <w:rPr>
          <w:rFonts w:cs="Times New Roman" w:ascii="Times New Roman" w:hAnsi="Times New Roman"/>
        </w:rPr>
        <w:t>5) принцип финансово-экономической самостоятельности органов местного самоуправления.</w:t>
      </w:r>
    </w:p>
    <w:p>
      <w:pPr>
        <w:pStyle w:val="Normal"/>
        <w:autoSpaceDE w:val="false"/>
        <w:spacing w:lineRule="auto" w:line="216" w:before="0" w:after="0"/>
        <w:ind w:firstLine="709"/>
        <w:jc w:val="both"/>
        <w:rPr/>
      </w:pPr>
      <w:r>
        <w:rPr>
          <w:rFonts w:cs="Times New Roman" w:ascii="Times New Roman" w:hAnsi="Times New Roman"/>
        </w:rPr>
        <w:t>Признание и гарантированность государством местного самоуправления предполагает, что государство берет на себя определенные обязательства по созданию необходимых экономических, финансовых и иных условий и предпосылок для развития местного самоуправ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rPr>
          <w:rFonts w:ascii="Times New Roman" w:hAnsi="Times New Roman" w:cs="Times New Roman"/>
          <w:b/>
          <w:b/>
          <w:iCs/>
          <w:sz w:val="24"/>
          <w:szCs w:val="24"/>
        </w:rPr>
      </w:pPr>
      <w:r>
        <w:rPr>
          <w:rFonts w:cs="Times New Roman" w:ascii="Times New Roman" w:hAnsi="Times New Roman"/>
          <w:b/>
          <w:iCs/>
          <w:sz w:val="24"/>
          <w:szCs w:val="24"/>
        </w:rPr>
        <w:t>Тема 8. Эффективность в общественном секторе</w:t>
      </w:r>
    </w:p>
    <w:p>
      <w:pPr>
        <w:pStyle w:val="Normal"/>
        <w:autoSpaceDE w:val="false"/>
        <w:spacing w:lineRule="auto" w:line="216"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16" w:before="0" w:after="0"/>
        <w:ind w:firstLine="709"/>
        <w:jc w:val="both"/>
        <w:rPr/>
      </w:pPr>
      <w:r>
        <w:rPr>
          <w:rFonts w:cs="Times New Roman" w:ascii="Times New Roman" w:hAnsi="Times New Roman"/>
          <w:b/>
        </w:rPr>
        <w:t>Аннотация.</w:t>
      </w:r>
      <w:r>
        <w:rPr>
          <w:rFonts w:cs="Times New Roman" w:ascii="Times New Roman" w:hAnsi="Times New Roman"/>
        </w:rPr>
        <w:t xml:space="preserve"> Тема является итоговой по курсу «Экономика общественного сектора». Она призвана охарактеризовать соотношение моральных принципов и экономической эффективности, о которых говорилось на всех предыдущих темах.</w:t>
      </w:r>
    </w:p>
    <w:p>
      <w:pPr>
        <w:pStyle w:val="Normal"/>
        <w:autoSpaceDE w:val="false"/>
        <w:spacing w:lineRule="auto" w:line="216"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Ключевые слова:</w:t>
      </w:r>
      <w:r>
        <w:rPr>
          <w:rFonts w:cs="Times New Roman" w:ascii="Times New Roman" w:hAnsi="Times New Roman"/>
        </w:rPr>
        <w:t xml:space="preserve"> эффективность, справедливость, равенство, распределение.              </w:t>
      </w:r>
      <w:r>
        <w:rPr>
          <w:rFonts w:cs="Times New Roman" w:ascii="Times New Roman" w:hAnsi="Times New Roman"/>
          <w:b/>
        </w:rPr>
        <w:t>Методические указания</w:t>
      </w:r>
      <w:r>
        <w:rPr>
          <w:rFonts w:cs="Times New Roman" w:ascii="Times New Roman" w:hAnsi="Times New Roman"/>
        </w:rPr>
        <w:t xml:space="preserve">. Основной целью темы «Эффективность в общественном секторе» является продемонстрировать обучающимся сложность однозначной оценки деятельности институтов общественного сектора с позиций экономической и социальной справедливости. Тема содержит блок материалов, представленных в виде: лекции, деловой игры, вопросов для самостоятельной работы. Именно в таком порядке рекомендуется осваивать предложенный материал. </w:t>
      </w:r>
    </w:p>
    <w:p>
      <w:pPr>
        <w:pStyle w:val="Normal"/>
        <w:autoSpaceDE w:val="false"/>
        <w:spacing w:lineRule="auto" w:line="216" w:before="0" w:after="0"/>
        <w:ind w:firstLine="709"/>
        <w:jc w:val="both"/>
        <w:rPr>
          <w:rFonts w:ascii="Times New Roman" w:hAnsi="Times New Roman" w:cs="Times New Roman"/>
          <w:b/>
          <w:b/>
        </w:rPr>
      </w:pPr>
      <w:r>
        <w:rPr>
          <w:rFonts w:cs="Times New Roman" w:ascii="Times New Roman" w:hAnsi="Times New Roman"/>
          <w:b/>
        </w:rPr>
        <w:t xml:space="preserve">1. Соотношение понятий "равенство" и "эффективность" в общественном и экономическом развитии. </w:t>
      </w:r>
    </w:p>
    <w:p>
      <w:pPr>
        <w:pStyle w:val="Normal"/>
        <w:autoSpaceDE w:val="false"/>
        <w:spacing w:lineRule="auto" w:line="216" w:before="0" w:after="0"/>
        <w:ind w:firstLine="709"/>
        <w:jc w:val="both"/>
        <w:rPr>
          <w:rFonts w:ascii="Times New Roman" w:hAnsi="Times New Roman" w:cs="Times New Roman"/>
          <w:b/>
          <w:b/>
        </w:rPr>
      </w:pPr>
      <w:r>
        <w:rPr>
          <w:rFonts w:cs="Times New Roman" w:ascii="Times New Roman" w:hAnsi="Times New Roman"/>
          <w:b/>
        </w:rPr>
        <w:t>2. Подходы экономических школ к решению проблемы соотношения равенства и эффективности.</w:t>
      </w:r>
    </w:p>
    <w:p>
      <w:pPr>
        <w:pStyle w:val="Normal"/>
        <w:autoSpaceDE w:val="false"/>
        <w:spacing w:lineRule="auto" w:line="216" w:before="0" w:after="0"/>
        <w:ind w:firstLine="709"/>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Проблема распределения в экономике общественного сектора. </w:t>
      </w:r>
    </w:p>
    <w:p>
      <w:pPr>
        <w:pStyle w:val="Normal"/>
        <w:autoSpaceDE w:val="false"/>
        <w:spacing w:lineRule="auto" w:line="216" w:before="0" w:after="0"/>
        <w:ind w:firstLine="709"/>
        <w:jc w:val="both"/>
        <w:rPr>
          <w:rFonts w:ascii="Times New Roman" w:hAnsi="Times New Roman" w:cs="Times New Roman"/>
          <w:b/>
          <w:b/>
        </w:rPr>
      </w:pPr>
      <w:r>
        <w:rPr>
          <w:rFonts w:cs="Times New Roman" w:ascii="Times New Roman" w:hAnsi="Times New Roman"/>
          <w:b/>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b/>
        </w:rPr>
        <w:t>1. Соотношение понятий "равенство" и "эффективность" в общественном и экономическом развитии.</w:t>
      </w:r>
      <w:r>
        <w:rPr>
          <w:rFonts w:cs="Times New Roman" w:ascii="Times New Roman" w:hAnsi="Times New Roman"/>
        </w:rPr>
        <w:t xml:space="preserve"> Эффективность - продуктивность использования ресурсов в достижении какой-либо цели, соотношение между результатом и затратами на его достижение. Распределению доходов в экономике свойственна определенная степень неравенства, что обусловлена неравенством индивидуумов в силу происхождения и доступа к факторам производства от рождения, различиями в навыках и умениях (человеческом капитале) и определенном стечении обстоятельств, в различной степени адаптации к изменяющимся условиям. Современные государства стремятся к достижению определенной степени равенства индивидов в соответствии с принятыми в обществе представлениями о справедливости. Нет однозначного определения равенства как такого. Под экономическим равенством понимают равенство  в имущественном положении, в получаемом доходе, в сумме активов, выраженных в денежном выражении. Под социальным равенством понимается равенство в доступе ко всем видам общественных услуг независимо от происхождения, религиозных и национальных особенносте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 Подходы экономических школ к решению проблемы соотношения равенства и эффективности.</w:t>
      </w:r>
    </w:p>
    <w:p>
      <w:pPr>
        <w:pStyle w:val="Normal"/>
        <w:autoSpaceDE w:val="false"/>
        <w:spacing w:lineRule="auto" w:line="216"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 xml:space="preserve">Исследуя условия максимального экономического благосостояния общества при ограниченности ресурсов, В.Парето пришел к выводу, что общественное благосостояние максимально при таком состоянии экономики, когда никто не может улучшить свое положение, не ухудшая положение другого. Принцип компенсации (критерий Калдора-Хикса): любые экономические изменения должны рассматриваться как повышающие эффективность только в том случае, если получатели выгоды гипотетически могут компенсировать потери оставшихся в проигрыше и все равно остаться в выигрыше. Если при этом проигравшим полностью выплачивается компенсация, то достигается оптимум Парето, а если не выплачивается (или выплачивается не полностью), то возникает ситуация квази оптимума, т.е. наилучшего среди неоптимальных. В этом случае для достижения оптимума Парето государство может вмешаться, компенсируя убытки оставшихся в проигрыше и/или облагая налогом выигравших. Либеральный подход исходит из невозможности достижения социального и экономического равенства в силу наличия индивидуальных различий людей. Сторонники неоклассического подхода в большей степени отстаивают эффективность рыночного механизма без вмешательства государства. Институционалисты считают, что высоко эффективные институты создают предпосылки для снижения дифференциации населения как в экономическом, так и социальном плане. 3. Проблема распределения в экономике общественного сектора. Первичное распределение доходов в экономической системе осуществляет рынок на базе добровольного обмена. В условиях совершенной конкуренции распределение осуществляется таким образом, что предельный доход, достающийся собственнику каждого из факторов производства, соответствует предельному продукту данного фактора. При наличии изъянов рынка это соответствие нарушается Конечное распределение доходов, как правило, отличается от первичного. Основная причина состоит в перераспределительной деятельности государства, связанной с взиманием налогов, производством общественных благ, осуществлением денежных выплат, распределением отдельных частных благ в натуральной форме. Если одни и те же действия ведут к позитивным изменениям значений функций полезности для одних индивидов и  отрицательным изменениям для других, таким образом создается перераспределение Любое вмешательство в действие рыночного механизма в конечном итоге приводит к снижению эффективности функционирования экономики в целом. Однако, задача государства достижение не только экономической справедливости, но и социальной, что зачастую связано со снижением экономической эффективности в пользу достижения социального равенства, что согласуется с концепцией социально ориентированной рыночной экономики. </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10">
    <w:lvl w:ilvl="0">
      <w:start w:val="1"/>
      <w:numFmt w:val="bullet"/>
      <w:lvlText w:val=""/>
      <w:lvlJc w:val="left"/>
      <w:pPr>
        <w:tabs>
          <w:tab w:val="num" w:pos="708"/>
        </w:tabs>
        <w:ind w:left="1211" w:hanging="360"/>
      </w:pPr>
      <w:rPr>
        <w:rFonts w:ascii="Symbol" w:hAnsi="Symbol" w:cs="Symbol" w:hint="default"/>
        <w:sz w:val="28"/>
        <w:szCs w:val="28"/>
      </w:rPr>
    </w:lvl>
  </w:abstractNum>
  <w:abstractNum w:abstractNumId="11">
    <w:lvl w:ilvl="0">
      <w:start w:val="1"/>
      <w:numFmt w:val="decimal"/>
      <w:lvlText w:val="(%1)"/>
      <w:lvlJc w:val="left"/>
      <w:pPr>
        <w:tabs>
          <w:tab w:val="num" w:pos="0"/>
        </w:tabs>
        <w:ind w:left="1647"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709"/>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8"/>
      <w:szCs w:val="28"/>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sz w:val="28"/>
      <w:szCs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Notranslate">
    <w:name w:val="notranslate"/>
    <w:basedOn w:val="Style13"/>
    <w:qFormat/>
    <w:rPr>
      <w:rFonts w:ascii="Times New Roman" w:hAnsi="Times New Roman" w:cs="Times New Roman"/>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18:00Z</dcterms:created>
  <dc:creator>Пользователь Windows</dc:creator>
  <dc:description/>
  <dc:language>en-US</dc:language>
  <cp:lastModifiedBy>Админ</cp:lastModifiedBy>
  <cp:lastPrinted>2017-09-01T14:56:00Z</cp:lastPrinted>
  <dcterms:modified xsi:type="dcterms:W3CDTF">2018-02-28T08:31:00Z</dcterms:modified>
  <cp:revision>3</cp:revision>
  <dc:subject/>
  <dc:title/>
</cp:coreProperties>
</file>